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РУП «Минск Кристалл» и стратегия его развит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Описание продукции, рынки сбыт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рганизация производства, менеджмента качества на предприяти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ый план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вестиционный план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Мероприятия по энергосбережению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ХАРАКТЕРИСТИКА РУП «МИНСК КРИСТАЛЛ» И СТРАТЕГИЯ ЕГО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-торговое республиканское унитарное предприятие «Минск Кристалл», сокращенно РУП «Минск Кристалл», создано в результате реорганизации в форме преобразования Производственного объединения крахмальной промышленности «Кристалл» и основано на государственной собственности. Указом Президента Республики Беларусь от 24 августа 2000 г. № 460 «О Белорусском государственном концерне пищевой промышленности «Белгоспищепром» передано из коммунальной собственности Минской области в республиканскую собственность, включая доли, принадлежащие государству, в других хозяйственных обществах. На основании постановления Совета Министров Республики Беларусь от 30 июля 2004 года № 933 «О приеме в республиканскую собственность имущества частных сельскохозяйственных унитарных предприятий» (с изменениями, внесенными постановлением от 29 сентября 2004 года № 1225) и приказа концерна «Белгоспищепром» от 24 августа 2004 г. № 240 «О передаче в хозяйственное ведение РУП «Минск Кристалл» ЧСУП «Туча» как имущественный комплекс» (с изменениями и дополнениями, внесенными приказом № 297 от 3 ноября 2004 г.) в хозяйственное ведение Предприятия на основании передаточного акта от 25 августа 2004 г. передано ЧСУП «Туча» как имущественный комплекс с последующим созданием на его базе сельскохозяйственного производственного филиала «Туча». В соответствии с передаточным актом от 25 августа 2004 года РУП «Минск Кристалл» является правопреемником по правам и обязательствам ЧСУП «Туч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предприятия находится в собственности Республики Беларусь и принадлежит предприятию на праве хозяйственного ведения. Предприятие входит в состав Белорусского государственного концерна пищевой промышленности «Белгоспищепром», который в пределах своей компетенции осуществляет общее руководство, координацию деятельности Предприятия, а так же представление его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своей деятельности руководствуется действующим законодательством Республики Беларусь, а так же Уставом (приложение 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представляет собой единый производственно-торговый комплекс, в состав которого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изводственные: Уречский спиртовой завод, Любанский крахмальный заво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ельскохозяйственный производственный филиал «Туча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торговый филиал - фирменный магазин «Кристалл» с ба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структурные подразделения без отдельн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изводственные цеха: Березинский спиртовой завод, Хотовской спиртовой завод, Сновский крахмальный зав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фирменные и специализированные магазины: «Минск Крышталь», «Два буслы» с кафетерием, «Крйсталл-100» с кафетерием, «Чародей» с кафетерием, «Кристалл» г. Дзержинск, «Кристалл» г. Солигорск, «Кристалл» г. Гродно, «Кристалл» г. Ивье, «Кристалл» г. Жодино, «Кристалл» г. Слуцк, «Кристалл» г. Щучин, оптовый магазин-склад г. Щучин, оптовый магазин-склад г. Молодечно; оптовый магазин-склад Несвижский район, дер. Снов; Оптовый магазин-склад г. Березино; «Кристалл» (при ОСП) - 223311, Минская обл. г. Березино, «Кристалл» (при ОСП) - Столбцовский район; «Кристалл» с баром (при ОСП) - Несвижский район, дер. Снов; «Кристалл» (при филиале) - Любанский район, г.п. Уречье; «Кристалл» (при филиале) г. Люб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Предприятия: Минск, ул. Октябрьская, 1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, стоящей перед РУП «Минск Кристалл», яв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бильное финансово-экономическое развити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одство высококачественной конкурентоспособной экспортоориентированной и импортозамещающе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жизненного уровня работник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оответствии с поставленной целью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производственных мощн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новой современной конкурентоспособной продукции, обладающей высоким экспортным потенциал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ассортимента и выпуск новой импортозамещающей продукции; расширение рынков сбыта, как в ближнем, так и в дальнем зарубеж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тчета о прибылях и убытках (приложение Б) проведем анализ основных показателей хозяйственной деятельности РУП «Минск Кристалл» за 9 мес. 2008-2009 гг. (таблица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9 мес. 2008 г. за 9 мес. 2009 г. произошло увеличение выручки от реализации продукции, товаров, работ, услуг на 18118 млн. руб. (или на 32,1 %), себестоимости реализованных товаров, работ, услуг (на 19178 млн. руб. или на 37,7 %), расходов на реализацию на 505 млн. руб. или 33,5 %. Прибыль от реализации РУП «Минск Кристалл» снизилась по сравнению с 9 мес. 2008 г. на 156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Основные показатели деятельности РУП «Минск Кристалл» за 9 мес. 2008-2009 </w:t>
      </w:r>
      <w:r>
        <w:rPr/>
        <w:t>гг.</w:t>
      </w:r>
    </w:p>
    <w:tbl>
      <w:tblPr>
        <w:tblW w:w="907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71"/>
        <w:gridCol w:w="1055"/>
        <w:gridCol w:w="1055"/>
        <w:gridCol w:w="1621"/>
        <w:gridCol w:w="976"/>
      </w:tblGrid>
      <w:tr>
        <w:trPr>
          <w:trHeight w:val="375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 мес. 2008г.,  млн. руб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 мес. 2009г., млн. руб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прошлого периода</w:t>
            </w:r>
          </w:p>
        </w:tc>
      </w:tr>
      <w:tr>
        <w:trPr>
          <w:trHeight w:val="402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оимостном выражени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>
          <w:trHeight w:val="512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9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9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190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включаемые в выручку от реализации продукции, товаров, работ, услуг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8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, товаров, работ, услуг (за минусом налога НДС, акцизов и иных аналогичных обязательных платежей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3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1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</w:t>
            </w:r>
          </w:p>
        </w:tc>
      </w:tr>
      <w:tr>
        <w:trPr>
          <w:trHeight w:val="32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реализованных товаров, работ, услуг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1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</w:t>
            </w:r>
          </w:p>
        </w:tc>
      </w:tr>
      <w:tr>
        <w:trPr>
          <w:trHeight w:val="9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</w:tc>
      </w:tr>
      <w:tr>
        <w:trPr>
          <w:trHeight w:val="57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6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109" w:hRule="atLeast"/>
        </w:trPr>
        <w:tc>
          <w:tcPr>
            <w:tcW w:w="4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ые доходы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7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9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862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8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совместной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операционных доходов и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</w:tr>
      <w:tr>
        <w:trPr>
          <w:trHeight w:val="15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5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сточников собственных средств, направленных на покрытие убыт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внереализационных доходов и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+2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за отчетный пери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5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и сборы, производимые из прибы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платежи из прибы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32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к распределен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ерационные доходы выросли на 8621 млн. руб., операционные расходы - на 7815 млн. руб. Прибыль от операционных доходов и расходов увеличилась по сравнению с 9 мес. 2008 г. на 806 млн. руб. Внереализационные доходы сократились на 297 млн. руб., внереализационные расходы - на 514 млн. руб. Убыток от внереализационных доходов и расходов уменьшился по сравнению с 9 мес. 2008 г. на 217 млн.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водя итог в целом, следует отметить, что результатами финансовой деятельности РУП «Минск Кристалл» за 9 мес. 2008-2009 гг. является прибыль, по сравнению с 9 мес. 2008 г. она снизилась на 542 млн. руб., темп роста составил 78,3 %. Налоги и сборы, производимые из прибыли снизились на 52 млн. руб., а расходы и платежи из прибыли - на 5 млн. руб. Нераспределенная прибыль сократилась на 485 млн. руб. по сравнению с аналогичным периодом прошло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деятельности РУП «Минск Кристалл» проведем анализ показателей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нтабельность оборота (продаж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нтабельность текущих затр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нтабельность совокупных акти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нтабельность оборот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7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нтабельность собственного капи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ентабельность средств на оплату т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8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мес. 2009 г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ов свидетельствуют о значительном снижении рентабельности деятельности РУП «Минск Кристалл» за 9 мес. 2009 г. по сравнению с 9 мес. 2008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прибыли от реализации и рост выручки от реализации привели к снижению рентабельности оборота на 3,42 % (3,17 % - 6,59 %). За 9 мес. 2009 году показатель рентабельности текущих затрат снизился на 4,48 % (3,72 % - 8,2 %) по сравнению с 9 мес. 2008 г., это свидетельствует об ухудшении эффективности деятельности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казателя рентабельности совокупных активов также характерна тенденция спада, по сравнению с 9 мес. 2008 г. данный показатель за 9 мес. 2009 г. снизился на 0,73 % (1,69 % - 2,42 %). Отрицательным моментом является и тот факт, что за 9 мес. 2008-2009 гг. снижение характерно и для показателя рентабельности оборотных средств на 1,47 % (4,18 % - 5,65 %). Все это свидетельствует об ухудшении использования средств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9 мес. 2009 г. рентабельности собственного капитала снизилась на 0,82 % (1,91 % - 2,73 %) к уровню 9 мес. 2008 г., это связано с тем, что темп роста прибыли РУП «Минск Кристалл» ниже темпа роста собственного капитала. Анализ рентабельности фонда заработной платы показал, что за 9 мес. 2009 г. данный показатель снизился по сравнению с 9 мес. 2008 г. на 4,77 % (7,64 % - 12,41 %). Это объясняется тем, что темп роста фонда заработной платы превысил темп роста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веденный выше анализ показателей рентабельности свидетельствует об ухудшении деятельности РУП «Минск Кристалл», поскольку за 9 мес. 2009 г. все рассчитанные показатели рентабельности имеют тенденцию снижения по сравнению с 9 мес. 2008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едем анализ финансового состояния </w:t>
      </w:r>
      <w:r>
        <w:rPr>
          <w:color w:val="000000"/>
          <w:sz w:val="28"/>
          <w:szCs w:val="28"/>
        </w:rPr>
        <w:t xml:space="preserve">РУП «Минск Кристалл» </w:t>
      </w:r>
      <w:r>
        <w:rPr>
          <w:color w:val="000000"/>
          <w:sz w:val="28"/>
        </w:rPr>
        <w:t xml:space="preserve">за 9 мес. 2008-2009 гг. на основании бухгалтерского баланса (приложение В). </w:t>
      </w:r>
      <w:r>
        <w:rPr>
          <w:color w:val="000000"/>
          <w:sz w:val="28"/>
          <w:szCs w:val="28"/>
        </w:rPr>
        <w:t>Для оценки структуры баланса и платежеспособности РУП «Минск Кристалл» рассмотрим следующие коэффициенты ликвидности, приведенные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Коэффициенты текущей ликвидности и обеспеченности собственными оборотными средствами РУП «Минск Кристалл»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700"/>
        <w:gridCol w:w="1667"/>
        <w:gridCol w:w="1339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 01.01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 01.10.2009 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стр.290 / (стр.690 - стр.6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(стр.490 - стр.190 + стр.640) / стр.2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финансовых обязательств активам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(стр.590 + стр.690 - стр.640) / стр.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</w:t>
            </w: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бс</w:t>
            </w:r>
            <w:r>
              <w:rPr>
                <w:sz w:val="20"/>
                <w:szCs w:val="20"/>
              </w:rPr>
              <w:t xml:space="preserve"> = (стр.260 + стр. 270) / (стр.690 - стр.6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абс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екущей ликвидности на начало и конец отчетного периодов имеет значение выше нормативного, это свидетельствует о том, что РУП «Минск Кристалл» обеспечено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обеспеченности собственными оборотными средствами на начало и конец отчетного периода соответствует нормативу, это свидетельствует о том, что у РУП «Минск Кристалл» достаточно собственных оборотных средств для ведения хозяйственной деятельности и обеспечения финансовой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данного коэффициента соответствует нормативу, то есть РУП «Минск Кристалл» способно рассчитаться по своим финансовым обязательствам после реализации ак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а абсолютной ликвидности на 01.01.2009 г. соответствует нормативу, а на 01.10.2009 г. не соответствует нормативу. Коэффициент абсолютной ликвидности - это норма денежных резервов. Приведенные выше расчеты свидетельствуют о том, что на 01.10.2009 г. у РУП «Минск Кристалл» нет гарантии погашения дол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нализ платежеспособности и ликвидности показал, что РУП «Минск Кристалл» обеспечено собственными оборотными средствами для ведения хозяйственной деятельности и своевременного погашения срочных обязательств, у РУП «Минск Кристалл» достаточно собственных оборотных средств для ведения хозяйственной деятельности и обеспечения финансовой устойчивости, предприятие способно рассчитаться по своим финансовым обязательствам после реализации активов, однако у РУП «Минск Кристалл» на 01.10.2009 г. нет гарантии погашения долг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ИСАНИЕ ПРОДУКЦИИ, РЫНКИ СБЫ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спубликанское унитарное предприятие "Минск Кристалл" является крупнейшим предприятием республики по производству алкогольной продукц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приятие изготовило за 2008 г. 2713 тыс. дал водки и водочных изделий или 31,3% от общего объема производства в концерне, напитков плодовых крепких 638 тыс. дал(51,7%), бренди 12 тыс. дал (96.2%), вина плодового 1251 тыс. дал (50,9%), коньяка 59 тыс.дал (100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УП "Минск Кристалл", несмотря на неблагоприятные макроусловия, повышает объемы производства. За 2008 г. темпы роста производства по сравнению с 2007. составили по водке и водочным изделиям 116,3%, в то время как на предприятиях концерна данный показатель снизился на 4,6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 преимуществам РУП "Кристалл Минск" следует отнести повышенную гибкость предприятия, способность быстро откликаться на желание заказчика, разнообразие ассортимента по сравнению с конкурентами. Только последнее время специалистами завода разработано около 30 наименований разнообразных изделий, которые запатентованы как по способам производства, так и по композициям ингредиентов. Среди них - водки "Белая Русь", "Белая Русь-люкс", "Минская Кристалл", "Всеслав Чародей", "Водолей", "Княжна"; настойки "Особая перцовая", "Лимонная". "Зубр"; напитки плодовые крепкие «Раубичи», «Вермут Кристалл», коньяк «Глория», бальзам «Минск Крышталь» и друг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рка продукции «Кристалл» известна не только в нашей республике, но и за рубежом, что значительно повышает имидж компании, содействует улучшению сбыт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лавным преимуществом РУП «Минск Кристалл» является высокое качество продукции, которая по своим потребительским свойствам превосходит продукцию предприятий-конкурентов. Выпускаемая предприятием алкогольная продукция изготавливается только из высококачественного, экологически чистого натурального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П «Минск Кристалл» всегда стремились не только расширять ассортимент и повышать качество продукции, но и совершенствовать ее дизайн, внешний вид. Красочность этикеток, «евробутылки» и своевременная упаковка, в том числе в сувенирном исполнении, полностью соответствуют европейским нормам и способствует расширению экспорта изделий марки «Кристалл», укреплению их конкурентоспособности на мировом 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, приведенным в таблицы 3, можно изучить структуру рынков сбыта и уровень их доход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3. Анализ структуры рынков сбыта и их доходност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252"/>
        <w:gridCol w:w="1252"/>
        <w:gridCol w:w="1430"/>
        <w:gridCol w:w="1789"/>
        <w:gridCol w:w="1787"/>
      </w:tblGrid>
      <w:tr>
        <w:trPr>
          <w:trHeight w:val="538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ид продукции</w:t>
            </w:r>
          </w:p>
        </w:tc>
        <w:tc>
          <w:tcPr>
            <w:tcW w:w="3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Структура рынков сбыта, %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Доходность продукции на рынке сбыта, %</w:t>
            </w:r>
          </w:p>
        </w:tc>
      </w:tr>
      <w:tr>
        <w:trPr>
          <w:trHeight w:val="307" w:hRule="atLeast"/>
        </w:trPr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нутренн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экспор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итог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нутренн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нешнем</w:t>
            </w:r>
          </w:p>
        </w:tc>
      </w:tr>
      <w:tr>
        <w:trPr>
          <w:trHeight w:val="26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одка различных видо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40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ина плодов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34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Вина виноград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3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Конья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2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того анализа выделяют четыре категории това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звезды", которые приносят основную прибыль предприятию и способствуют экономическому рос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ойные коровы" - переживают период зрелости, в незначительной степени способствуют экономическому росту, не нуждаются в инвестициях, приносят прибыль, которая используется на финансирование "трудных детей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рудные дети" - это, как правило, новые товары, нуждающиеся в рекламе, в продвижении на рынок, не приносят пока прибыли, но в будущем могут стать "звездами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мертвый груз" или "неудачники" - нежизнеспособны, не способствуют экономическому росту, не приносят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группировка продукции предприятия позволит выбрать правильную стратегию, направленную на финанс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рудных детей", которые в ближайшее время могут стать "звездами", в поддержке достаточного количества "звезд", которые призваны обеспечить долгую' жизнь предприятия, и "дойных коров", способствующих финансированию "трудных детей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ужно учитывать, на какой стадии жизненного цикла находится каждый товар на отдельных сегментах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улевая стадия характеризуется изучением и апробацией идеи разработки нового товара, а потом и самого това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ервая стадия (выпуск товара на рынок и внедрение), на которой выясняется, будет ли товар иметь успех на рынке. Прибыль на этой стадии невысока, так как значительные средства идут на амортизацию исследований, продвижение товара на рын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торая стадия (рост и развитие продаж), на которой товар начинает приносить прибыль, он быстро покрывает все издержки и становится источником прибыли, хотя требует еще больших затрат на рекламную поддержку его продвижения на рын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ретья стадия (зрелость) - товар имеет стабильный рынок, пользуется спросом и приносит регулярный доход, т.е. находится в самом прибыльном периоде, так как не требует затрат на продвижение на рынок, а только на рекламную поддержку его "известности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четвертая стадия (насыщение и спад), на которой сначала объем продаж существенно не изменяется, а затем резко сокращается по предсказуемым и непредсказуемым причинам: товар, не претерпевающий никаких изменений, надоедает потребителям, или же исчезает потребность, которую он призван был удовлетворять. Искусство состоит в том, чтобы вовремя уловить и предвосхитить спад спроса на изделие путем его совершенствования или замены друг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анализируемом предприятии "звездами" в настоящий момент являются все изделия приносят наибольшую прибыль и имеющие высокий уровень доходности. Несмотря на то, что рынок алкогольной продукции, особенно в г. Минске испытывает сильную конкуренцию, особенно в области торговли водк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. На анализируемом предприятии планируется увеличить производство новых видов продукции водка «Княжна», коньяк «Корсар» и других, от реализации которых предприятие в будущем надеется получить высокие до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лного и детального анализа необходимо также выявить реальных и потенциальных конкурентов, провести анализ показателей их деятельности, определить сильные и слабые стороны их бизнеса, финансовые возможности, цели и стратегию конкурентов в области экспансии на рынке, технологии производства, качества продукции и ценовой политики. Это позволит предугадать образ их поведения и выбрать наиболее приемлемые способы борьбы по отвоевыванию у конкурента ниши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ПРОИЗВОДСТВА, МЕНЕДЖМЕНТА КАЧЕСТВА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од оснащен комплектным технологическим и энергетическим оборудованием производства, характеризуется хорошей механизацией технологических процессов и, как следствие, высоким качеством выпускаемой продукции. Контроль качества продукции в РУП «Минск Кристалл» осуществляет производственная лаборатория, которая аккредитована на техническую компетентность с 2007 г. (аттестат аккредитации №BY/112 02.2.0.3309 от 31.07.2007). Правильно организованный и соблюдаемый технический контроль является важным условием успешной работы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неджмента качества РУП «Минск Кристалл» представляет совокупность органиграммы, полномочий, ответственности, процессов, процедур и ресурсов, которые используются для реализации Политики в области качества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К завода направлена на обеспечение требуемого уровня и качества выпускаемой продукции. В системе менеджмента качества РУП «Минск Кристалл» определены необходимые мероприятия и процедуры по управлению и обеспечению результативности проводимых работ по</w:t>
      </w:r>
      <w:bookmarkStart w:id="0" w:name="Тр"/>
      <w:bookmarkEnd w:id="0"/>
      <w:r>
        <w:rPr>
          <w:color w:val="000000"/>
          <w:sz w:val="28"/>
          <w:szCs w:val="28"/>
        </w:rPr>
        <w:t xml:space="preserve"> процессу производства вин плодовых (процесс № 1) и процессу производства вин виноградных (вторичное виноделие) (процесс № 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ем системы менеджмента качества РУП «Минск Кристалл» является директор завода. Коллегиальным органом, осуществляющим организационно-методическое руководство работой РУП «Минск Кристалл» в области управления качеством, является Координационный совет (КС), созданный по приказу директора от № 32 от 11.06.2007 г. Деятельность КС регламентируется «Положением о КС», утвержденным директором 14.06.2007 г. Ответственность за функционирование КС и принимаемые им решения несет председатель КС - директор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менеджмента качества РУП «Минск Кристалл» идентифицированы взаимодействующие процессы и процедуры, общая схема (приложение Г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используется документация системы менеджмента качества (СМК), которая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ально оформленную Политику и цели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ство по менеджменту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ированные процедуры и процессы, требуемые стандартом СТБ ИСО 9001-200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хническую документацию, необходимую предприятию для обеспечения планирования, реализации процессов и управления 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о-распорядительную документацию, в том числе положения о структурных единицах завода и должностных инстру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ую информацию о записях (планы, графики, протоколы, отчеты, графики, таблицы и т. 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ерархическая структура документации, действующая на заводе системы менеджмента качества приведена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410325" cy="5553710"/>
                <wp:effectExtent l="635" t="161290" r="161290" b="0"/>
                <wp:wrapTight wrapText="bothSides">
                  <wp:wrapPolygon edited="0">
                    <wp:start x="10800" y="0"/>
                    <wp:lineTo x="21601" y="21602"/>
                    <wp:lineTo x="-1" y="21602"/>
                    <wp:lineTo x="1080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555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cffcc" stroked="t" o:allowincell="f" style="position:absolute;margin-left:-30pt;margin-top:0pt;width:504.7pt;height:437.2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000</wp:posOffset>
                </wp:positionH>
                <wp:positionV relativeFrom="paragraph">
                  <wp:posOffset>77470</wp:posOffset>
                </wp:positionV>
                <wp:extent cx="4897755" cy="45599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800" cy="4559760"/>
                          <a:chOff x="0" y="0"/>
                          <a:chExt cx="4897800" cy="4559760"/>
                        </a:xfrm>
                      </wpg:grpSpPr>
                      <wps:wsp>
                        <wps:cNvSpPr txBox="1"/>
                        <wps:spPr>
                          <a:xfrm>
                            <a:off x="1842120" y="0"/>
                            <a:ext cx="1365120" cy="790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литик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123200"/>
                            <a:ext cx="2378880" cy="47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по менеджменту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1986840"/>
                            <a:ext cx="2990880" cy="491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ы предприятия и положения С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2600"/>
                            <a:ext cx="4897800" cy="587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и (договора, отчеты, планы, протоколы, таблицы и другие зафиксированные результаты деятельност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й и испытаний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764080"/>
                            <a:ext cx="3872160" cy="619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е и санитарные инструкции, должностные инструкции и положения о структурных единиц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6.1pt;width:385.65pt;height:359.05pt" coordorigin="400,122" coordsize="7713,71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3301;top:122;width:214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литика 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качества</w:t>
                        </w:r>
                      </w:p>
                    </w:txbxContent>
                  </v:textbox>
                  <v:fill o:detectmouseclick="t" type="solid" color2="#330033"/>
                  <v:stroke color="white" weight="9360" joinstyle="miter" endcap="flat"/>
                  <w10:wrap type="none"/>
                </v:shape>
                <v:shape id="shape_0" fillcolor="#ccffcc" stroked="t" o:allowincell="f" style="position:absolute;left:2501;top:1891;width:374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по менеджменту качества</w:t>
                        </w:r>
                      </w:p>
                    </w:txbxContent>
                  </v:textbox>
                  <v:fill o:detectmouseclick="t" type="solid" color2="#330033"/>
                  <v:stroke color="white" weight="9360" joinstyle="miter" endcap="flat"/>
                  <w10:wrap type="none"/>
                </v:shape>
                <v:shape id="shape_0" fillcolor="#ccffcc" stroked="t" o:allowincell="f" style="position:absolute;left:2001;top:3251;width:470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ы предприятия и положения СМК</w:t>
                        </w:r>
                      </w:p>
                    </w:txbxContent>
                  </v:textbox>
                  <v:fill o:detectmouseclick="t" type="solid" color2="#330033"/>
                  <v:stroke color="white" weight="9360" joinstyle="miter" endcap="flat"/>
                  <w10:wrap type="none"/>
                </v:shape>
                <v:shape id="shape_0" fillcolor="#ccffcc" stroked="t" o:allowincell="f" style="position:absolute;left:400;top:6378;width:7712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и (договора, отчеты, планы, протоколы, таблицы и другие зафиксированные результаты деятельност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й и испытаний)</w:t>
                        </w:r>
                      </w:p>
                    </w:txbxContent>
                  </v:textbox>
                  <v:fill o:detectmouseclick="t" type="solid" color2="#330033"/>
                  <v:stroke color="white" weight="9360" joinstyle="miter" endcap="flat"/>
                  <w10:wrap type="none"/>
                </v:shape>
                <v:shape id="shape_0" fillcolor="#ccffcc" stroked="t" o:allowincell="f" style="position:absolute;left:1501;top:4475;width:6097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е и санитарные инструкции, должностные инструкции и положения о структурных единицах</w:t>
                        </w:r>
                      </w:p>
                    </w:txbxContent>
                  </v:textbox>
                  <v:fill o:detectmouseclick="t" type="solid" color2="#330033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 Иерархическая структура документации, действующая в РУП «Минск Кристалл» системы менеджмента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менеджмента качества является основным документом системы менеджмента качества, которая определяет и декларирует цели, задачи, намерения руководства и всего коллектива завода в област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П «Минск Кристалл» имеет документацию СМК на бумажных носителях. Документация разрабатывается, поддерживается в рабочем состоянии и применяется для установления и доведения до персонала требований, методов и правил СМК в том числе в ч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и нормирование требований к выполнению работ в системе менеджмента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го планирования качества и обеспечения ресурс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а функционирования СМК со стороны руко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записями о качестве продукции, управленческих процессов производства, а также функционированию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слеживаемости и идентификации продукции, действий персонала по обеспечению, управлению и улучшению качеств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ализа требований со стороны потребителей, относящихся к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бъективного доказательства правильного выполнения работ в СМК и доверия потребителей к продукции за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решению и предупреждению возникновения спорных вопросов и проблем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ение накопленного опыта в организации работ в СМ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зможности аудита и оценки качества продукции, процессов и СМК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разработчиком Руководства по менеджменту качества является представитель руководства СМК - главный инжен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менеджменту качества в РУП «Минск Кристалл» построено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ном подходе к менеджмен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ссном подходе к отображению сист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ировании целей и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“прозрачности” и доступности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дентификации и прослеживаемости записей, документации и дан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дином подходе к оценке достижений и нацеленности на постоянное совершенствование все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пользования структура РМК аналогична структуре СТБ ИСО 9001-2001. Каждый раздел Руководства по менеджменту качества коротко описывает и поясняет принятые на заводе принципы работы и относящиеся к ним основные СТП, СТП-ПР, П со ссылкой на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экземпляры РМК выдаются на постоянное пользование владельцам процессов и временное пользование начальникам структурных единиц по их треб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оддержания Руководства в актуализированном состоянии оно подлежит периодическому пересмотру, либо в него вносится соответствующие изменения в случа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любом изменении станда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Политики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организационной структуры за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процессов и их взаимосвяз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, отмене СТП, СТП-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П «Минск Кристалл» по управлению документацией разработаны СТП 4.2.3-01-2007 «Управление документацией. Порядок разработки, утверждения, обращения стандартов предприятия и положений»; СТП 4.2.3-02-2007 «Управление документацией. Порядок комплектования, учета, хранения и актуализации технических нормативных правовых актов»; СТП 4.2.3-03-2007 «Управление документацией. Порядок комплектования, учета, хранения и актуализации технологической документации и санитарных инструкций»; СТП 4.2.3-04-2007 «Управление документацией. Порядок разработки, утверждения, обращения положения о структурных единицах и должностных инструкциях», СТП 4.2.3-05-2007 «Управление документацией. Порядок оформления, регистрации, исполнения и хранения организационно-распорядительной документации», согласно которых проводятся оформление, регистрация и внесение изменени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обеспечение действующих документов на заводе осуществляется в соответствии с Типовым положением о юридической службе предприятия (объединения) в Республике Беларусь, утвержденным приказом министра юстиции Республики Беларусь от 24.12.98 № 371 и должностной инструкцией инспектора по кадрам, юридической работе и делопроизводству РУП «Минск Кристалл». Все изменения в законодательных актах Республики Беларусь, касающихся деятельности РУП «Минск Кристалл» и правового пространства для персонала, своевременно доводятся до руководства завода и трудового коллект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о качестве составляют информационную основу СМК и используются для подтверждения соответ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ным требованиям и результативности функционирования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ции установле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ссов установленны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ростоты и легкости идентификации записи о качестве классифицируются на следующие ви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и, относящиеся к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и, относящиеся к качеству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и, относящиеся к процес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о качестве, необходимые для обеспечения прослеживаемости и зарегистрированные в установленном порядке, могут передаваться для ознакомления потребителю, государственным контролирующим органом и инспектирующим организациям по разрешению директора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ведутся и поддерживаются в рабочем состоянии, они четкие, легко идентифицируемые и восстанавливаемые. Управление записями осуществляется в соответствии с СТП 4.2.4 - 2007 «Управление записями», в котором определены средства управления, требуемые при идентификации, хранении, защите, восстановлении, определении сроков хранения и изъятия запи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виды записей о качестве для каждой процедуры приведены в конкретных стандартах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РУП «Минск Кристалл» обеспечивает наличие свидетельства принятия обязательств по разработке и внедрению системы менеджмента качества, а также постоянному улучшению ее результативности посредств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ведения до сведения работников завода важности выполнения требований потребителей, а также законодательных и обязательных требований (информирование персонала на заседаниях КС, производственных совещаниях, планерка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и Политики и целей в области качества, обеспечения понимания и реализации этой Политики на всех уровн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я анализа функционирования СМК по результатам внешнего и внутреннего аудитов качества (отчеты по аудита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я необходимых ресурсов для достижения целей в области качества за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завода обеспечивает выполнение требований Покупателей по информации РУП «Минск Кристалл». Предложения РУП «Минск Кристалл» по улучшению винной продукции доводятся до коллектива завода директором или заместителем директора по коммерчески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РУП «Минск Кристалл» обеспечивает, что Политика в области каче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ответствует целям зав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ключает обязательство соответствовать требованиям и постоянно повышать результативность системы менеджмента качеств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ет основы для постановки и анализа целей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ведена до сведения персонала завода посредством обучения, в кабинетах в наглядной агитации и/или компьютерах, ознакомления при приеме на рабо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ализируется на постоянную пригодность при периодическом анализе результативности функционирования СМК со стороны высшего рук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и выдача подлинников Политики в области качества главным специалистам и НСЕ проводится по “Журналу выдачи документов по стандартизации” в соответствии с п. 6.4 СТП 4.3.2-01-200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анализируется на постоянную пригодность при периодическом анализе результативности функционирования СМК со стороны высшего руководства. В случае пересмотра директором предприятия Политики в области качества инженер по качеству в течение рабочей недели должен изъять Политику в старой редакции и выдать Политику в новой ред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в рабочем исполнении приведена в Руководстве по менеджменту ка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РУП «Минск Кристалл», заявленной в «Политике в области качества», является исполнение требований потребителя. При этом цены на продукцию должны обеспечивать приемлемую покупательскую способность продукции и прибыль от производственно-хозяйственной деятельности завода для удовлетворения социальных и экономических интересов работников трудового коллект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годные цели завода формируются на базе ежегодного бизнес-плана РУП «Минск Кристалл». Для основных структурных единиц завода установлены конкретные цели в области качества. Цели структурных единиц в области качества устанавливаются с учетом того, что они должны быть измеримыми и согласуемыми с Политикой и целями завода в област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ланирование создания и развития системы менеджмента качества возложена на директора. Руководство гарантирует сохранение целостности системы менеджмента качества при планировании и внедрении в нее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завода обеспечивает определение и доведение до сведения персонала завода ответственности и полномочий в области СМ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ми, в которых отражается распределение ответственности и полномочий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ая структура РУП «Минск Кристалл», утвержденная директор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грамма СМК РУП «Минск Кристалл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уководство по менеджменту кач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ожения о структурных единицах и должностные инстр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ндарты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казы и распоряжения рук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результативность функционирования СМК, формирование и реализацию Политики и Целей в области качества возложена на дире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беспечения качества, соответствующих их области деятельности в структурных единицах реализуют начальники структурных единиц, что отражается в их должностных инструк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трудники завода отвечают 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ребований СМК, внедренной на заво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ирование руководства об обнаруженных несоответствиях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ое усовершенствование своих зн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завода обеспечивает информирование персонала РУП «Минск Кристалл» в вопросах производственной деятельности, результативности СМК через: приказы, распоряжения, положения о структурных единицах, производственные совещания, собрания, систему контроля исполнительной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хема обмена информацией по вопросам политики в области качества, требований, целей, и их достижения представлена на рисунке 2 (1 - входные данные для анализа деятельности СМК, указанные на схеме; 2 - выходные данные анализа, указанные на схеме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Конкретные информационные связи между структурными единицами завода приведены в соответствующих Положениях о структурных единицах. Для анализа пригодности и результативности СМК проводятся заседания Координационного совета ежегодно (декабрь месяц), где оцениваются возможности улучшения и потребности в изменениях в СМК, в том числе Политике и целях завода в област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697855" cy="4111625"/>
                <wp:effectExtent l="5080" t="1460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4111560"/>
                          <a:chOff x="0" y="0"/>
                          <a:chExt cx="5697720" cy="4111560"/>
                        </a:xfrm>
                      </wpg:grpSpPr>
                      <wps:wsp>
                        <wps:cNvSpPr txBox="1"/>
                        <wps:spPr>
                          <a:xfrm>
                            <a:off x="0" y="3698280"/>
                            <a:ext cx="5697720" cy="41328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50000"/>
                            </a:srgbClr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труктурные единицы за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4440" y="0"/>
                            <a:ext cx="498996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2400" y="929160"/>
                              <a:ext cx="18072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99cc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ru-RU" w:bidi="ar-SA"/>
                                  </w:rPr>
                                  <w:t>Совещания у главного инжен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97160" cy="151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63160" y="0"/>
                                <a:ext cx="2804040" cy="70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04040" cy="41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>
                                    <a:alpha val="50000"/>
                                  </a:srgbClr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ru-RU" w:bidi="ar-SA"/>
                                      </w:rPr>
                                      <w:t>Координационный сов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5960" y="433080"/>
                                  <a:ext cx="163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800000">
                                  <a:off x="1020600" y="489600"/>
                                  <a:ext cx="687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49280" y="40212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920" y="41004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2440"/>
                                <a:ext cx="185292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720"/>
                                  <a:ext cx="1852920" cy="58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cc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Еженедельные совещания у дирек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88040" y="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360" y="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930480" y="71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0" y="71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89400" y="1512720"/>
                              <a:ext cx="0" cy="8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040" y="1534320"/>
                              <a:ext cx="0" cy="8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512720"/>
                              <a:ext cx="0" cy="8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0" y="1547640"/>
                              <a:ext cx="0" cy="8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2354760"/>
                            <a:ext cx="4403160" cy="13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4920" y="0"/>
                              <a:ext cx="311040" cy="51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40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4400" y="0"/>
                              <a:ext cx="311760" cy="51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5520"/>
                              <a:ext cx="4403160" cy="82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63160" y="0"/>
                                <a:ext cx="2340000" cy="82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000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ru-RU" w:bidi="ar-SA"/>
                                      </w:rPr>
                                      <w:t>Использование информационных стендов, информирование на рабочих места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7920" y="51696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51696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0"/>
                                <a:ext cx="1752480" cy="82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5248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ru-RU" w:bidi="ar-SA"/>
                                      </w:rPr>
                                      <w:t>Начальники структурных единиц, главные специалист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4920" y="61848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6680" y="61884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15440" y="20160"/>
                              <a:ext cx="340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448.65pt;height:323.75pt" coordorigin="0,258" coordsize="8973,6475">
                <v:shape id="shape_0" fillcolor="#ffcc99" stroked="t" o:allowincell="f" style="position:absolute;left:0;top:6082;width:8972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труктурные единицы завода</w:t>
                        </w:r>
                      </w:p>
                    </w:txbxContent>
                  </v:textbox>
                  <v:fill o:detectmouseclick="t" type="solid" color2="#003366" opacity="0.5"/>
                  <v:stroke color="maroon" weight="9360" joinstyle="miter" endcap="flat"/>
                  <w10:wrap type="none"/>
                </v:shape>
                <v:group id="shape_0" style="position:absolute;left:243;top:258;width:7858;height:3739">
                  <v:shape id="shape_0" fillcolor="#ff99cc" stroked="t" o:allowincell="f" style="position:absolute;left:5255;top:1721;width:2845;height: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ru-RU" w:bidi="ar-SA"/>
                            </w:rPr>
                            <w:t>Совещания у главного инженера</w:t>
                          </w:r>
                        </w:p>
                      </w:txbxContent>
                    </v:textbox>
                    <v:fill o:detectmouseclick="t" type="solid" color2="#006633" opacity="0.5"/>
                    <v:stroke color="purple" weight="19080" joinstyle="miter" endcap="flat"/>
                    <w10:wrap type="none"/>
                  </v:shape>
                  <v:group id="shape_0" style="position:absolute;left:243;top:258;width:6451;height:2389">
                    <v:group id="shape_0" style="position:absolute;left:2075;top:258;width:4416;height:1108">
                      <v:shape id="shape_0" fillcolor="#00ccff" stroked="t" o:allowincell="f" style="position:absolute;left:2075;top:258;width:4415;height: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ординационный совет</w:t>
                              </w:r>
                            </w:p>
                          </w:txbxContent>
                        </v:textbox>
                        <v:fill o:detectmouseclick="t" type="solid" color2="#ff3300" opacity="0.5"/>
                        <v:stroke color="blue" weight="28440" joinstyle="miter" endcap="flat"/>
                        <w10:wrap type="none"/>
                      </v:shape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5029;top:940;width:257;height:308;mso-wrap-style:squar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2;top:1029;width:107;height:323;mso-wrap-style:square;v-text-anchor:top;rotation:180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00,891" to="4200,13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11,904" to="4511,13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;top:1380;width:2918;height:1267">
                      <v:shape id="shape_0" fillcolor="#ff99cc" stroked="t" o:allowincell="f" style="position:absolute;left:243;top:1721;width:2917;height:9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Еженедельные совещания у директора</w:t>
                              </w:r>
                            </w:p>
                          </w:txbxContent>
                        </v:textbox>
                        <v:fill o:detectmouseclick="t" type="solid" color2="#006633" opacity="0.5"/>
                        <v:stroke color="purple" weight="19080" joinstyle="miter" endcap="flat"/>
                        <w10:wrap type="none"/>
                      </v:shape>
                      <v:line id="shape_0" from="1484,1380" to="1484,170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2,1380" to="1732,1704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433,1377" to="6433,17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95,1377" to="6695,1701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1329,2640" to="1329,39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53,2674" to="1853,39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1,2640" to="6171,39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5,2695" to="6695,39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6;top:3966;width:6934;height:2113">
                  <v:group id="shape_0" style="position:absolute;left:2290;top:3966;width:489;height:813">
                    <v:line id="shape_0" from="2290,3966" to="2290,4779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780,3966" to="2780,4779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4;top:3966;width:490;height:813">
                    <v:line id="shape_0" from="5234,3966" to="5234,4779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725,3966" to="5725,4779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;top:4778;width:6934;height:1301">
                    <v:group id="shape_0" style="position:absolute;left:3925;top:4778;width:3685;height:1301">
                      <v:shape id="shape_0" fillcolor="#ccffcc" stroked="t" o:allowincell="f" style="position:absolute;left:3925;top:4778;width:3684;height:8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Использование информационных стендов, информирование на рабочих местах</w:t>
                              </w:r>
                            </w:p>
                          </w:txbxContent>
                        </v:textbox>
                        <v:fill o:detectmouseclick="t" type="solid" color2="#330033" opacity="0.5"/>
                        <v:stroke color="#339966" weight="12600" joinstyle="miter" endcap="flat"/>
                        <w10:wrap type="none"/>
                      </v:shape>
                      <v:line id="shape_0" from="5071,5592" to="5071,6079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725,5592" to="5725,6079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6;top:4779;width:2760;height:1299">
                      <v:shape id="shape_0" fillcolor="#ccffcc" stroked="t" o:allowincell="f" style="position:absolute;left:676;top:4779;width:2759;height:9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Начальники структурных единиц, главные специалисты</w:t>
                              </w:r>
                            </w:p>
                          </w:txbxContent>
                        </v:textbox>
                        <v:fill o:detectmouseclick="t" type="solid" color2="#330033" opacity="0.5"/>
                        <v:stroke color="#339966" weight="12600" joinstyle="miter" endcap="flat"/>
                        <w10:wrap type="none"/>
                      </v:shape>
                      <v:line id="shape_0" from="2290,5753" to="2290,6077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81,5754" to="2781,6078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30,3998" to="6694,3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995</wp:posOffset>
                </wp:positionH>
                <wp:positionV relativeFrom="paragraph">
                  <wp:posOffset>59055</wp:posOffset>
                </wp:positionV>
                <wp:extent cx="3657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4.65pt" to="374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_Ref21762884"/>
      <w:r>
        <w:rPr>
          <w:sz w:val="28"/>
          <w:szCs w:val="28"/>
        </w:rPr>
        <w:t>Рисунок 2. Общая схема обмена внутренней информацией</w:t>
      </w:r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ъектами анализа в функционирующей СМК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итики и целей завода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структура завода и органиграмма, правильность распределения ответственности и достаточность полномоч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кументированности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ресурсного обеспе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ных требований и обязательных требований ТНПА, требований и пожеланий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, мероприятия по совершенствованию СМК завода разрабатываются представителем руководства на основании предложений начальников структурных единиц, владельца процесса и ответственных исполнителей процедур, согласовываются с заинтересованными сторонами и утверждаются директором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ходные данные для анализа со стороны руководства включают следующую информацию и ответственность за ее представл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аудитов (проверок) (отчеты по аудитам - Г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тную связь от внутренних потребителей (наличие претензий - НПТЛ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ирование процессов и соответствие продукции (отчеты по аудитам - Г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рректирующие и предупреждающие действия (выполнение плана корректирующих и предупреждающих действий - НСЕ, Г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решений, принятых по предыдущим анализам со стороны руководства (отчет - Г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ции по улучш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хранение входных данных для анализа осуществляется в соответствии с СТП 4.2.4 - 2007 «Управление записям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ыходные данные анализа со стороны руководства РУП «Минск Кристалл» включают все решения и действия относящиеся 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ю целей в области качества в зависимости от степени изменчивости требований потребителя и условий конкуренции (Политика в области качеств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ю результативности СМК и ее процессов (изменения в СМ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лучшению и освоению новых видов винной продукции согласно требованиям РУП «Минск Кристалл» (бизнес-план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и в ресурсах (выделение ресурсов на функционирование СМК проводится ежегодно согласно бизнес-план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казы директора, мероприятия по устранению выявленных несоответ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 стороны руководства по функционированию СМК на заводе проводится не реже 1 раза в год. По результатам анализа функционированию СМК составляется от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хранение выходных данных для анализа осуществляется в соответствии с СТП 4.2.4 - 2007 «Управление запися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менеджмента ресурсов - это работы по определению, обеспечению и управлению необходимыми ресурсами для реализации целей в област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менеджмента ресурсов являются общими для СМК завода. Ресурсы завода контролируются, управляются и оптимизируются директором, чтобы обеспечить выполнение планов завода, результативное функционирование процессов создания продукции и достижение целей в области качества. При разработке СМК высшим руководством обеспечены потребности завода по всем видам ресурсов, предусмотренным СТБ ИСО 9001-2001: персонал, инфраструктура и производственная сре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управленческой деятельности руководства завода реализуются через Устав РУП «Минск Кристалл», организационную структуру РУП «Минск Кристалл», годовой бизнес-план РУП «Минск Кристалл» и процедуры СМ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завода, выполняющий работу, влияющую на качество продукции, является компетентным в соответствии с полученным образованием, подготовкой, навыками и опытом. Необходимая компетентность персонала определена в положениях о структурных единицах и должностных инструк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валификации персонала задачам, решаемым им для обеспечения качества, достигается за сч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гламентации требований к персоналу (положения о структурных единицах, должностные инструкц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, организации и оценки эффективности обучения, повышения квалификации и аттестации персон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азъяснительной работы в област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ереподготовки и повышения квалификации кадров позволяет достичь следующие цели: улучшения качества и повышения производительности труда; приобщения работников к новым технологиям; облегчение адаптации персонала к меняющимся условиям производства в связи с внедрением системы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специалистов и служащих по уровню образ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высшим образованием - 16 челове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 средним специальным - 6 челове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тся в ВУЗах - 2 челове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тся в колледжах - 2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источника пополнения завода кадрами. Это внешние и внутренние источники. Внутренние источники достаточно велики: 2 человека с высшим образованием и 10 человек со средним специальным образованием заняты на рабочих местах. Внешними источниками пополнения кадров являются: центр занятости, учебные заведения, осуществляющие подготовку специалистов с высшим, средним специальным, профессионально - техническим образ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 все работники завода знакомятся с Политикой в области качества, подписывая контракт. Особое внимание уделяется приему на работу молодых специалистов (это 1 человек ежегодно), уделяется большое внимание адаптации, реализации полученных знаний в учебных завед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тимулирования должностного роста работников является включение перспективных кадров в состав резерва на выдвижение. Резерв на руководящие должности сформирован на основе объективной оценки профессиональных, деловых и личностных качеств, результатов практической деятельности в занимаемой должности, последней аттестации, потенциальной способности к руководящей деятельности, возрасте и состоянии их здоров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вершенствования системы подбора и расстановки кадров улучшен качественный состав всех категорий работников, способных обеспечить бесперебойную работу и выполнение производственных заданий, внедрение и поддержание в рабочем состоянии СМК, повышения и результа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сонала в области качества строится на основе принципов всеобщности, обязательности, непрерывности обучения и повышения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е существуют следующие формы обу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 новых рабоч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вторым (смежным) професс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квалифик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ттестация специалистов и служа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структурных единиц определяют потребность в повышении квалификации своего персонала исходя из стоящих перед отделом задач. Принцип обязательности означает, что обучение и повышение квалификации является служебной обязанностью для каждого работника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прерывности означает, что обучение и повышения квалификации в области качества является процессом, обеспечивающий постоянный рост профессиональных знаний работников в течении всего периода работы на зав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еобходимости обучения НСЕ проводится инспектором по кадрам, юридической работе и делопроизводству. НСЕ составляют план-заявку (форма произвольная) на обучение своих работников и представляют старшему инспектору по кадрам, юридической работе и делопроизводству, который в свою очередь, составляет сводную план-заявку и составляет план обучения через учебные центры и институты повышения квалификации. В остальные учебные заведения, центры работники направляются по мере необходимости. Все руководящие специалисты и служащие должны 1 раз/5 лет повышать свою квалификацию в РУП «БелНИИ пищевых продуктов», г. Минск согласно плану. Ежегодно составляется план обучения специалистов («План подготовки, переподготовки, повышения квалификации кадров, через учебные центры, учебно-курсовые комбинаты, институты»). Учет обучения сотрудников предприятия ведется по «Журналу учета подготовки, повышения квалификации и переподготовки кадр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подбора, расстановки и подготовки кадров, повышение их квалификации служит аттестация руководителей и специалистов. В ходе аттестации решаются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ивная оценка результатов работы кадров и установление соответствия их занимаемым должност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ор кандидатур в резерв на выдвиж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необходимости повышения квалификации, профессиональной подготовки и переподготовки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дернизации технологического оборудования на заводе ведется подготовка рабочих собственными силами - индивидуальным способом под руководством квалифицированных рабочих-наставников и специалистов. После подготовки рабочих проводится их аттестация заводской аттестационной комисс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в рабочем состоянии записи об образовании, подготовке, аттестации, навыках и опыте инспектором по кадрам, юридической работе и делопроизводств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 повышения квалификации специалистов и служащ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зерв кадров для выдвижения на руководящие и материально- ответственные долж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токолы по аттестационной комиссии по повышению разряда рабоч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вместе с НСЕ обеспечивают ознакомление персонала предприятия с Политикой и целями предприятия в области качества, документацией СМК, достигнутыми результатами и вкладом каждого работника в их достижение. Принятый на работу специалист ознакамливается со своей должностной инструкцией (положением о структурной единице при необходимости) под роспись на контрольном экземпляре ДИ (ПС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оводится обучение персонала по вопросам внедрения СМК (методический материал для обучения персонала вопросам внедрения СМК, программы обучения), проводится проверка уровня осведомленности сотрудников о СМК, оцениваются результаты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инятых мер по обеспечению комплектности согласно штатному расписанию, компетентности, осведомленности и подготовки персонала осуществляется директором на заседаниях К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оздана и поддерживается в рабочем состоянии инфраструктура, необходимая для достижения соответствия требованиям к производству винной продукции. Ответственность за своевременное обслуживание и правильное использование инфраструктуры завода возложена на главного инжен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включает в себя такие ресурсы: здания и сооружения; средства труда, технологическое, энергетическое оборудование; вспомогательные службы; информационные и коммуникационные технологии; транспорт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Е и специалисты осуществляют обслуживание следующих объектов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дания и сооружения - инженер-строите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ическое механическое оборудование - инженер-механи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нергетическое оборудование - инженер-энергети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измерений и испытательное оборудование - НПЛ и Г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ьютерная техника, программное обеспечение и оргтехника - программист РУП «Минск Кристалл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ые средства - инженер-механи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в хорошем состоянии покрытий проезжей части и пешеходных дорожек на территории завода - главный инжен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ливневой канализации, создание условий спуска сточных вод на территории завода - главный инжен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дневная уборка территории предприятия - НСЕ согласно приказу дирек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ый вывоз отходов производства с территории - заместитель директора по коммерчески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нфраструктуры в рабочем состоянии обеспечивается компетентным персоналом в соответствии с ТНПА, технической документацией, положениями о структурных единицах и должностными инструк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создал производственную среду, необходимую для достижения соответствия установленным требованиям к выпуску продукции и управляет ею. На заводе проводится периодическая аттестация рабочих мест (один раз в пять лет) на основании приказа директора РУП «Минск Кристалл» в соответствии с «Методикой проведения аттестации рабочих мест по условиям труда» (утверждена Постановлением Министерства труда РБ от 4 сентября 1995 г. № 74 и отредактирована 26 мая 2000 г. постановлением № 80). На заводе намечено провести аттестацию рабочих мест по условиям труда в 2008 г., так как завод пущен в эксплуатацию с июля 200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е осуществляется контроль за систематической работой по предупреждению нарушений требований охраны труда, пожарной безопасности и охраны окружающей среды. С этой целью в цехе и в других структурных единицах завода ведутся журналы «периодического контрол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воде организована четкая система проведения инструктажа и обучения работающих безопасным методам и приемам труда, согласно «Правил обучения безопасным методам и приемам работы, проведения инструктажа и проверки знаний по вопросам охраны труда», утвержденных Постановлением Министерства труда и социальной защиты Республики Беларусь 30 декабря 2003 г. № 16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знаний по охране труда рабочих оформляются протоколами. Рабочие, занятые на работах повышенной опасности, проходят обучение и проверку знаний 1 раз в год, а рабочие других профессий 1 раз в 2 года, специалисты и служащие проходят проверку знаний 1 раз в 3 года. Сведения о проведении вводного инструктажа заносятся в журнал «регистрации вводного инструкта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мках тарифных соглашений по охране труда между работодателем и работниками завода разрабатываются и осуществляются соответствующие мероприятия по улучшению условий производственной среды, предупреждению травматизма и заболеваемости на производстве. Журнал «регистрации несчастных случаев на производстве» ведется в соответствии с положением о «расследовании и учете несчастных случаев на производстве и профессиональных заболеваний» № 30 от 15.01.2004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и ст. 228 Трудового кодекса Республики Беларусь в целях предупреждения неблагоприятного влияния производственных факторов на течение общих заболеваний, осуществляется наблюдение за больными профессиональными заболеваниями и их реабилитацией проводятся обязательные предварительные (при поступлении на работу) и периодические (в течение трудовой деятельности) медицинские осмотры работников предприятия, занятых на работах с вредными и (или) опасными условиями труда или на работах, где есть необходимость в профессиональном отборе. Порядок проведения обязательных медицинских осмотров работников утвержден постановлением Министерства здравоохранения Республики Беларусь от 8 августа 2000 г. № 33 по согласованию с Министерством труда Республики Беларусь 4 августа 2000 г. Обязательные медицинские осмотры работников предприятия проводятся на базе Слонимской центральной районной больницы и Дятловской центральной районной больницы по догово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количества работающих с вредными условиями труда планируются нижеследующи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ить дополнительное вентилируемое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ревизию вентсистем в производственных отделен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 пополнять запасы СИЗ, спецодежды и спецобу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е большое внимание уделяется условиям труда и быта работников. Имеется комната приема пищи, мужские и женские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нуждающиеся в оздоровлении обеспечиваются санаторно-курортными путев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бочие обеспечены спецодеждой, спецобувью и другими средствами индивидуальной защиты согласно «Типовым отраслевым нормам бесплатной выдачи средств индивидуальной защиты рабочих общих профессий и должностей всех отраслей экономики, утвержденным постановлением Министерства труда и социальной защиты Республики Беларусь от 22.09.2006 г. № 1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ители обеспечены средствами индивидуальной защиты в соответствии с «Типовым отраслевым нормам бесплатной выдачи средств индивидуальной защиты работников, занятых в эксплуатации, техническом обслуживании и ремонте автомобильных средств», утвержденным постановлением Министерства труда и социальной защиты Республики Беларусь от 08.12.2005 г. № 16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факторы производственной среды на заводе обеспечиваются под постоянным контролем внешних лабораторий, которые соответствуют требованиям Системы аккредитации поверочных и испытательных лабораторий Республики Беларусь и аккредитованы на техническую компетен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норм выбросов загрязняющих веществ от стационарных источников загрязнения атмосферного воздуха подтверждаются протоколами лаборатории аналитического контроля при Гродненском областном комитете при О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ействующей СМК ответственным за производственную среду является главный инженер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завода запланировало и организовало разработку процессов, необходимых для обеспечения жизненного цикла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 производства вин плодовых (процесс №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 производства вин виноградных (вторичное виноделие) (процесс № 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заимодействия процессов жизненного цикла продукции и процедур приведены в (приложение 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я процесса учте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ли процесса в области качества и требования к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ь в ресурсах (здания, транспорт, оборудование, СИ и ИО, персонал, и производственная среда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ы, действующие в управлении процесса (ТНПА, ТД, приказы директора, распоряжения вышестоящего руководства, законодательные документ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я потреб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верификации, мониторингу, контролю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записи для обеспечения свидетельства того, что производственный процесс соответствуют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П «Минск Кристалл» проводит деятельность, связанную с внешними потребителями. РУП «Минск Кристалл» отгружает свою винную продукцию внешним потребителям (покупателям оптовой и розничной торговой сети) по заявкам отдела снабжения и сбыта РУП «Минск Кристалл» на отпуск готовой продукции внешним потребителям с указанием номенклатуры, количества готовой продукции и перечня адресов пунктов доставки указанной продукции (передается по факсимильной связи или электронной почте). Заявки составляются отделом снабжения и сбыта РУП «Минск Кристалл» на основании заключенных договоров поставки РУП «Минск Кристалл» с внешними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определил законодательные и обязательные требования, относящиеся к продукции в соответствии с требованиями ТНПА. Отдел снабжения и сбыта РУП «Минск Кристалл» постоянно отслеживает требования потребителей, включая требования к поставке продукции (изложены в договорах на постав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роводит анализ несоответствующей продукции, на всех этапах ее производства в соответствии с п.п. 6.4, 6.5 СТП 8.3-200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П «Минск Кристалл» проводит анализ требований, относящихся к продукции, при заключении договоров поставки. Этот анализ проводится до принятия организацией обязательств поставлять продукцию потребителю в соответствии с договором по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снабжения и сбыта РУП «Минск Кристалл» поддерживает связь с потребителями в результате их опроса, а также в процессе получения жалоб и претензий от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поддерживает связь с отделом снабжения и сбыта РУП «Минск Кристалл» для получения от них информации о своей продукции в процессе ее реализации. По полученной информации на заводе принимаются решения о том, какие корректирующие и предупреждающие действия следует провести для устранения выявленных несоответствий или что надо улучшать в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с РУП «Минск Кристалл» касается информации о продукции; обратной связи от потребителей, включая претензии и жалобы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УП «Минск Кристалл» отсутствует разработка вин плодовых и вин виноградных (вторичное виноделие). В РУП «Минск Кристалл» НПЛ приобретает у РУП «БелНИИ пищевых продуктов» согласно договору и пользуется в производстве рецептурами, технологическими инструкциями Республики Беларусь по производству вин плодовых. Вина плодовые производятся в соответствии с требованиями государственного стандарта Республики Беларусь (СТБ 950-2006 «Общие технические условия. Вина плодовые крепленые ординарные и виноматериалы плодовые крепленые ординарные обработанные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П «Минск Кристалл» производит вина виноградные (вторичное виноделие) в соответствии с ГОСТ 7208-93 «Общие технические условия. Вина виноградные и виноматериалы виноградные обработанны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П «Минск Кристалл» проводит деятельность, связанную с закупками сырья и материалов у внешних поставщиков. Отдел снабжения и сбыта РУП «Минск Кристалл» организует и осуществляет своевременную поставку на РУП «Минск Кристалл» сырья, виноматериалов материалов, вспомогательных материалов, компонентов и оборотной транспортной и потребительской тары в необходимых объемах и в установленные сроки в соответствии с требованиями ТНПА по заявкам заместителя директора по коммерческим вопросам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упка материалов, компонентов и тары для завода осуществляются после согласования и подписания договора (контракта) директором РУП «Минск Кристалл». Ответственным за правильность оформления договоров (контрактов) закупок и документов процедур конкурентного листа и запроса ценовых предложений является отдел снабжения и сбыта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у материалов и компонентов по количеству на заводе проводит кладовщик путем анализа данных, приведенных в сопроводительной документации (ТТН), и визуального контроля целостности транспортной тары поступившей продукции, Приемку материалов и компонентов по качеству на заводе проводит работник ПЛ путем анализа документов, удостоверяющих качество (паспорта, сертификаты, ГГР и т.д.), а также визуального контроля маркировки транспортной тары поступивше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згрузки материалов и компонентов на материальный склад проводится их входной контроль в соответствии с требованиями ТНПА и стандарта предприятия СТП 8.2.4-2007 «Контроль и испытания продукции». Порядок планирования проведения, документирования результатов контроля и измерений продукции определяется НПЛ. При обнаружении несоответствия на входном контроле руководством завода назначается комиссия. Работа проводится в соответствии со стандартом предприятия СТП 8.3-2007 «Управление несоответствующей продукцией». Результаты верификации регистрируются в записях согласно СТП 8.2.4-2007 или СТП 8.3-2007. Процесс № 1 «Производство вин плодовых» документально отражен в СТП-ПР 7.5-01-2007. Владелец процесса - главный технолог. Процесс №2 «Производство вин виноградных (вторичное виноделие)» документально отражен в СТП-ПР 7.5-02-2007. Владелец процесса - главный техно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ланирует и обеспечивает производство и обслуживание посредством: наличия информации, описывающей характеристики продукции (ТНПА и ТД); рабочих технологических процессов при выполнении операций (на рабочих местах); применения оборудования; обеспечения необходимыми средствами измерений и испытательным оборудованием; осуществления мониторинга и измерения; осуществление выпуска и поставк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их процессах определен состав и последовательность операций, необходимых для изготовления продукции. На заводе организованы и реализуются процедуры валид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готовой продукции подтверждаются результатами приемочного контроля, периодических испытаний, проводимых в соответствии с требованиями ТНПА. Результаты всех испытаний хранятся в ПЛ (СТП 8.2.4 -2007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роцессов и документированных процедур в системе менеджмента качества РУП «Минск Кристалл» с закреплением ответственных исполнителей приведен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Перечень процессов и документированных процедур в системе менеджмента качества РУП «Минск Кристалл»</w:t>
      </w:r>
      <w:r>
        <w:rPr/>
        <w:t xml:space="preserve"> с закреплением ответственных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284"/>
        <w:gridCol w:w="247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Должность ответственного исполн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3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еречень процессо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цесс производства вин плодовы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техноло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цесс №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цесс розлива вин виноградны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чальник участка розли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цесс №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еречень документированных процедур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андарт предприятия. «Управление документацией. Порядок разработки, утверждения, обращения стандартов предприятия и положений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чальник производственной лабора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3 - 01 -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андарт предприятия. «Управление документацией. Порядок комплектования, учета, хранения и актуализации технических нормативных правовых актов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чальник производственной лабора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3 - 02-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андарт предприятия. «Управление документацией. Порядок комплектования, учета, хранения и актуализации технологической документации и санитарных инструкций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техноло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3 - 03-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андарт предприятия. «Управление документацией. Порядок разработки, утверждения, обращения положений о структурных единицах и должностных инструкций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Ведущий экономи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3 - 04-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андарт предприятия. «Управление документацией. Порядок оформления, регистрации, исполнения и хранения организационно распорядительной документации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Инспектор по кадрам, юридической работе и делопроизводств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3 - 05 -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Управление записям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техноло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4.2.4 - 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Управление устройствами для мониторинга и измерен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инжене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7.6 - 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Внутренний аудит. Порядок планирования, подготовки, проведения, оформления документов, мониторинга и анализа программы аудит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инжене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8.2.2 - 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Контроль и испытания продукц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 xml:space="preserve">Начальни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8.2.4 - 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изводственной лабора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Управление несоответствующей продукцие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Начальник производственной лабора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8.3 - 200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Корректирующие и предупреждающие действ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Главный инжене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СТП 8.5.2(3) - 20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идентифицирует продукцию на всех стадиях жизненного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ходном контроле материалов и компонентов (записи в журнале входного контроля материалов и компонентов, журналы ПЛ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контроле в процессе производства (записи в журналах ПЛ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ранение материалов и компонентов на скла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ранение готовой продукции (маркиров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доставке продукции РУП «Минск Кристалл» (удостоверения о качестве на готовую продукцию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, подтверждающие идентификацию и прослеживаемость продукции, находятся в ПЛ, у кладовщика материального ск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несоответствующей входной, готовой продукции позволяет не допустить использования несоответствующей продукции соответственно в производстве или у потребителя. Порядок проведения идентификации несоответствующей продукции указан в СТП 8.3-200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ые способы и методы идентификации и прослеживаемости должны обеспечить выявления возможных причин несоответствий продукции, установление конкретных мест возникновения несоответствий и их устра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не использует собственность потребителей для производства свое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сохраняет соответствие продукции в ходе ее производства, складирования, хранения и поставки. Эти процедуры отражены в ТНПА, технологических процессах, инструкции по погрузочно-разгрузочным работам, инструкции по хранению готовой продукции на скла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видетельства соответствия продукции установленным требованиям на заводе разработан СТП 7.6-2007 «Управления устройствами для мониторинга и измерений», который регламентирует следующие функции СМ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единства и требуемой точности измерений, повышение уровня метрологического обеспечения на всех этапах жизненного цикла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тановление рациональной номенклатуры применяемого испытательн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идентификации, поверки, аттестации, технического обслуживания, ремонта средств измерений, находящихся в эксплуатации, на хранении и консерв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метрологического контроля состояния, применения, ремонта, хранения средств измерения, внедрение и соблюдение метрологических норм и прави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ализ состояния, содержания СИ и метрологического обеспечения производства продукции во всех структурных единицах за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иказу директора от 03.01.2007 г. № 11 ответственным за организацию и выполнение работ по управлению СИ и ИО в производстве является ГИ, а в лаборатории - НПЛ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уководства РУП «Минск Кристалл», его функционирования и для повышения удовлетворенности потребителей на заводе внедрена и поддерживается в рабочем состоянии система менеджмента качества СТБ ИСО 9001-20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ланирует и применяет процедуры мониторинга, измерения, анализа и улучшения, необходимые дл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монстрации соответствия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соответствия системы менеджмента кач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ого повышения результативности системы менеджмента ка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периодически проводит анализ информации, касающейся требований внутреннего потребителя - РУП «Минск Кристал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следующие методы мониторинг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информации о поставленной и реализованной продукции от внутреннего потреб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причин жалоб и претензий от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удовлетворенности внутреннего потребителя является одним из критериев результативности соответствующих производственных процессов. Оценка степени удовлетворенности используется для планирования деятельности по постоянному улучшению. Сбор и обработку информации об удовлетворенности РУП «Минск Кристалл» проводит заместитель директора по коммерчески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аудиты осуществляются в соответствии с СТП 8.2.2 - 2007 «Внутренний аудит. Порядок планирования, подготовки, проведения, оформления и хранения документов, мониторинга и анализа программы ауди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аудиты проводятся с целью установления того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К и процессы соответствует требованиям СТБ ИСО 9001-2001 и документации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ная и готовая продукция соответствует требованиям ТНПА и Т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ланирует годовую Программу проведения аудитов с учетом статуса и важности процессов и участков цеха, подлежащих аудиту, а также результатов предыдущих аудитов. Определены критерии, область применения, частота и методы аудитов. Аудиторы не проверяют участки работ, за которые они несут ответственность в соответствии с должностными инструкц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 информация (отчеты) по итогам внутреннего аудита являются входными данными для анализа руководства и в случае выявленных несоответствий основанием для проведения корректирующих и предупреждающ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, выявленное во время проведения аудита, записывается в «Протокол о несоответств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 «Минск Кристалл» применяет подходящие методы мониторинга и, где целесообразно, измерения процесса системы менеджмента качества в соответствии с критериями, необходимыми для обеспечения результативности процессов. Ответственными за проведение мониторинга процесса СМК является его владелец. Критерии по процессам № 1, 2 в СМК определены и представлены в описании да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ец процесса проводит анализ, сравнивая достигнутые показатели в текущем периоде с предыдущим периодом, и отмечает улучшение (ухудшение) процесса. В случае ухудшения процесса, предварительно определяет причины и разрабатывает мероприятия, необходимые для достижения запланированных результатов. В случае положительных результатов руководитель процесса принимает меры по постоянному улучшению проц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осуществляет мониторинг и измерение технических характеристик продукции на всех этапах производства с целью проверки соблюдения требований к продукции в соответствии с СТП 8.2.4-2007 «Контроль и испытания продукции». Результаты проведения контроля и испытания продукции документ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методы контроля устанавливаются ТНПА и технологической документацией на изготовление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является предотвращение выпуска несоответствующей продукции установленным требованиям и поддержание стабильности качества ее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вершенствования менеджмента качества в РУП «Минск Кристалл» основными задачами контроля на перспективу должны ст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объемов и методов контроля качества в процессе изготовления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ответствия продукции установле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оставки потребителю несоответствующе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несоответствий и разработка корректирующих и предупреждающ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ю контроля производства изделий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ырье, материалы и компоненты на этапе по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ая продукция на этапе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ы технологических процессов изготовления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соответствующей продукцией обеспечивает защиту Потребителя от непреднамеренного получения продукции не соответствующей установленным требованиям ТНПА и технологической документации. Процедура управления несоответствующей продукцией осуществляется в соответствии с СТП 8.3-2007 «Управление несоответствующей продукци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собирает и анализирует соответствующие данные для демонстрации пригодности и результативности СМК, а также оценивает в какой области можно осуществлять постоянное улучшение результативности СМК. Анализ данных на заводе проводится на следующих уровн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структурной един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ого инжен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а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данных и информации для анализа и выработки управленческих решений отражены в СТП 4.2.4-2007 «Управление записями» и функциональной схеме взаимодействия процессов и процед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лучшение деятельности завода является главной целью, на достижение которой направлена действующая СМК РУП «Минск Кристалл». Постоянное улучшение отражено в следующих докумен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х дире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ом бизнес-план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остоянно повышает результативность системы менеджмента качества посредством использования политики и целей в области качества, результатов аудитов, анализа данных, корректирующих и предупреждающих действий, а также анализа со стороны рук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ыявленных несоответствий и отклонений оцениваются с учетом их влияния на реализацию Политики в области качества и удовлетворения требований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анализе несоответствий обращается на документирование процедуры, наличие необходимых ресурсов, квалификацию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надлежащее выполнение работ по координации, регистрации и контролю корректирующих и предупреждающих действий, относящихся к функционированию и внутренним проверкам СМК, несет представитель рук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надлежащее выполнение корректирующих и предупреждающих действий в структурных подразделениях для устранения и/или предотвращения несоответствий, а также по результатам внутренних проверок СМК, несут начальники структурных еди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оведении корректирующих и предупреждающих действиях для устранения причин несоответствий может определя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ами анализа претензий со стороны потреби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ами внутренних и внешних проверок СМ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ами внутренних проверок, проведенных руководством в структурных единиц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ходные данные анализа со стороны руководства и удовлетворенност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негативных воздействий, которые могут отрицательно повлиять на объективность и достоверность результатов проводимых работ в рамках СМК запрещ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ы с отклонением от требований, установленных в технических нормативных правовых актах и организационно-методических документах, действующих в СМ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работу специалистам, не прошедшим специальную подготовку и аттестацию на право проведения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существляет корректирующие действия с целью устранения причин несоответствий для предупреждения повторного их возникновения. Корректирующие действия осуществляются на предприятии в соответствии с СТП 8.5.2(3) - 2007 «Корректирующие и предупреждающие действия». Предприятие осуществляет предупреждающие действия с целью устранения причин потенциальных несоответствий для предупреждения повторного их возникновения. Предупреждающие действия должны соответствовать возможным последствиям потенциальных проблем. Предупреждающие действия осуществляются на предприятии в соответствии с СТП 8.5.2(3) - 2007 «Корректирующие и предупреждающие действ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РГАНИЗАЦИОНН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П «Минск Кристалл» финансовая работа возлагается на главного бухгалтера, зам. главного бухгалтера и бухгалт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ия РУП «Минск Кристалл» занимается начислением и выдачей заработной платы работникам, начислением и отчислением налоговых выплат, начислением амортизационных отчислений, заполнением и предоставлением в соответствующие органы бухгалтерских отчетов и документации строгой отчетности, составление бухгалтерского баланса, проведение инвентаризации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денежными средствами текущих затра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олнение обязательств перед бюджетом, банками и занятыми рабо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лавного бухгалтера также возлагаются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действие наиболее эффективному использованию основных производственных фондов, товарно-материальных ценн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мер по ускорению оборачиваемости оборотных средств, обеспечение их сохранности, доведению размеров собственных оборотных средств до экономически обоснованных норматив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правильностью организации финансов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ми главного бухгалтер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расчетов с поставщиками и подрядчиками, заказчиками и покупател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материального стимулирования, разработка систем прем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олнение обязательств перед бюджетом, оптимизация налогооб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рах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заботится о постоянном наличии средств, необходимых для текущей деятельности предприятия, следит за их поступлением и расходованием. В своей работе он опирается на метод наличных средств (кассовый) при определении фондов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существляется с помощью компьютерной программы «1С: Бухгалтерия». Также в отделе производиться расчет технико-экономических показателей (рентабельность, износ основных средств, выручка, прибыль, затраты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управления осуществляется посредствам приказов и указаний директора, также информация, необходимая для деятельности Общества, берется из периодической литературы и Интерн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ооборот РУП «Минск Кристалл» ведется в соответствии с законодательством. В Обществе используют следующие виды организационно-распорядительной документации: Устав; штатное расписание; правила внутреннего трудового распорядка; приказы по основной деятельности, личному составу; решения по деятельност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используется справочно-информационная документация: заявления; справки; объяснительные записки; докладные записки; акты; пись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одбора и приема кадров осуществляет сам директор с применением следующей кадровой документации: заявления (о приеме, переводе, увольнении); приказы по личному составу; личная карточка форма № Т-2; личный листок по учету кадров; трудовые книжки; автобиографии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ые отношения нанимателя и работника в РУП «Минск Кристалл» регулируются законодательством на основании заключения трудового контра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автоматизированной системы обработки экономической информации РУП «Минск Кристалл»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техническое обеспечение:</w:t>
      </w:r>
      <w:r>
        <w:rPr>
          <w:color w:val="000000"/>
          <w:sz w:val="28"/>
          <w:szCs w:val="28"/>
        </w:rPr>
        <w:t xml:space="preserve"> сервер, обеспечивающий работу внутренней сети, которая состоит из нескольких компьютеров (компьютеры </w:t>
      </w:r>
      <w:r>
        <w:rPr>
          <w:color w:val="000000"/>
          <w:sz w:val="28"/>
          <w:szCs w:val="28"/>
          <w:lang w:val="en-US"/>
        </w:rPr>
        <w:t>NTT</w:t>
      </w:r>
      <w:r>
        <w:rPr>
          <w:color w:val="000000"/>
          <w:sz w:val="28"/>
          <w:szCs w:val="28"/>
        </w:rPr>
        <w:t xml:space="preserve"> с процессором </w:t>
      </w:r>
      <w:r>
        <w:rPr>
          <w:color w:val="000000"/>
          <w:sz w:val="28"/>
          <w:szCs w:val="28"/>
          <w:lang w:val="en-US"/>
        </w:rPr>
        <w:t>Inte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4), сканеры, для сканирования необходимых документов, принтеры для распечатки документов, ксерокс, модем, обеспечивающий выход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</w:t>
      </w:r>
      <w:r>
        <w:rPr>
          <w:bCs/>
          <w:iCs/>
          <w:color w:val="000000"/>
          <w:sz w:val="28"/>
          <w:szCs w:val="28"/>
        </w:rPr>
        <w:t>истемное программное обеспечение:</w:t>
      </w:r>
      <w:r>
        <w:rPr>
          <w:color w:val="000000"/>
          <w:sz w:val="28"/>
          <w:szCs w:val="28"/>
        </w:rPr>
        <w:t xml:space="preserve">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2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</w:t>
      </w:r>
      <w:r>
        <w:rPr>
          <w:bCs/>
          <w:iCs/>
          <w:color w:val="000000"/>
          <w:sz w:val="28"/>
          <w:szCs w:val="28"/>
        </w:rPr>
        <w:t>етевое обеспечение:</w:t>
      </w:r>
      <w:r>
        <w:rPr>
          <w:color w:val="000000"/>
          <w:sz w:val="28"/>
          <w:szCs w:val="28"/>
        </w:rPr>
        <w:t xml:space="preserve"> внутренняя сеть, так как вся информация хранится в электронном виде, обмен информацией происходит с помощью внутренней и внешней электронной почты; отделы предприятия сотрудничают между собой при помощи внутренней сети, для повышения качества, быстроты, эффективности работы, а также для большей информационн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</w:t>
      </w:r>
      <w:r>
        <w:rPr>
          <w:bCs/>
          <w:iCs/>
          <w:color w:val="000000"/>
          <w:sz w:val="28"/>
          <w:szCs w:val="28"/>
        </w:rPr>
        <w:t>редства организации баз данных:</w:t>
      </w:r>
      <w:r>
        <w:rPr>
          <w:color w:val="000000"/>
          <w:sz w:val="28"/>
          <w:szCs w:val="28"/>
        </w:rPr>
        <w:t xml:space="preserve"> базы данных разработаны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так как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имеются все необходимые для работы инструменты и возможности, и для создания необходимых баз данных и работы с ними не нужны более сложные программы. В Microsoft Access поддерживаются два способа создания базы данных. Имеется возможность создать пустую базу данных, а затем добавить в нее таблицы, формы, отчеты и другие объекты. Этот способ является наиболее гибким, но требует отдельного определения каждого элемента базы данных. Можно также воспользоваться мастером баз данных для создания всех необходимых таблиц, форм и отчетов для базы данных выбранного типа. Это простейший способ начального создания базы данных. В обоих случаях созданную базу данных можно в любое время изменить и расшири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bCs/>
          <w:iCs/>
          <w:color w:val="000000"/>
          <w:sz w:val="28"/>
          <w:szCs w:val="28"/>
        </w:rPr>
        <w:t>рикладное программное обеспечение:</w:t>
      </w:r>
      <w:r>
        <w:rPr>
          <w:color w:val="000000"/>
          <w:sz w:val="28"/>
          <w:szCs w:val="28"/>
        </w:rPr>
        <w:t xml:space="preserve"> почтовая программа </w:t>
      </w:r>
      <w:r>
        <w:rPr>
          <w:color w:val="000000"/>
          <w:sz w:val="28"/>
          <w:szCs w:val="28"/>
          <w:lang w:val="en-US"/>
        </w:rPr>
        <w:t>Lo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es</w:t>
      </w:r>
      <w:r>
        <w:rPr>
          <w:color w:val="000000"/>
          <w:sz w:val="28"/>
          <w:szCs w:val="28"/>
        </w:rPr>
        <w:t xml:space="preserve"> для приема заявок в электронном виде и для обмена необходимой информацией между подразделен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</w:t>
      </w:r>
      <w:r>
        <w:rPr>
          <w:bCs/>
          <w:iCs/>
          <w:color w:val="000000"/>
          <w:sz w:val="28"/>
          <w:szCs w:val="28"/>
        </w:rPr>
        <w:t>нформационное обеспечение:</w:t>
      </w:r>
      <w:r>
        <w:rPr>
          <w:color w:val="000000"/>
          <w:sz w:val="28"/>
          <w:szCs w:val="28"/>
        </w:rPr>
        <w:t xml:space="preserve"> информация необходимая для работы сотрудника хранится на компьютере - рабочем месте на специальном диске, защищенным паролем, также она дублируется на сервере; результат работы сотрудников и архивы информации хранятся на сервере. Если сотруднику необходимо получить какую-либо информацию он обращается к серверу, или непосредственно к тому, у кого есть эта информация. Информация выдается по внутренней электронной почте. Источниками информации являются нормативно-справочная документ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еспечения наиболее эффективной работы РУП «Минск Кристалл» на ЭВМ необходимо установить в качестве О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(на файловый сервер).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- это многопользовательская, многозадачная, многопоточная, 32-х разрядная ОС, имеющая свой графический, пользовательский интерфейс. Кроме того, следует заметить, что в отличие от ранних верси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(таких как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group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5),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- это законченная ОС, а не надстройка над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рвисному ПО можно отне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ограммы технического компьютера (например, </w:t>
      </w:r>
      <w:r>
        <w:rPr>
          <w:color w:val="000000"/>
          <w:sz w:val="28"/>
          <w:szCs w:val="28"/>
          <w:lang w:val="en-US"/>
        </w:rPr>
        <w:t>Speedisk</w:t>
      </w:r>
      <w:r>
        <w:rPr>
          <w:color w:val="000000"/>
          <w:sz w:val="28"/>
          <w:szCs w:val="28"/>
        </w:rPr>
        <w:t xml:space="preserve"> из пакета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нтивирусные программы (Касперск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ограммы - архиваторы (</w:t>
      </w:r>
      <w:r>
        <w:rPr>
          <w:color w:val="000000"/>
          <w:sz w:val="28"/>
          <w:szCs w:val="28"/>
          <w:lang w:val="en-US"/>
        </w:rPr>
        <w:t>WinZi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inR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RJ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ограммы обслуживания дисков (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Forma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dis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kDisk</w:t>
      </w:r>
      <w:r>
        <w:rPr>
          <w:color w:val="000000"/>
          <w:sz w:val="28"/>
          <w:szCs w:val="28"/>
        </w:rPr>
        <w:t xml:space="preserve"> и др.), для обслуживания файловой системы на диске (</w:t>
      </w:r>
      <w:r>
        <w:rPr>
          <w:color w:val="000000"/>
          <w:sz w:val="28"/>
          <w:szCs w:val="28"/>
          <w:lang w:val="en-US"/>
        </w:rPr>
        <w:t>N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librat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Unerase</w:t>
      </w:r>
      <w:r>
        <w:rPr>
          <w:color w:val="000000"/>
          <w:sz w:val="28"/>
          <w:szCs w:val="28"/>
        </w:rPr>
        <w:t>) и установки параметров конфигурации ПК (</w:t>
      </w:r>
      <w:r>
        <w:rPr>
          <w:color w:val="000000"/>
          <w:sz w:val="28"/>
          <w:szCs w:val="28"/>
          <w:lang w:val="en-US"/>
        </w:rPr>
        <w:t>Setu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tsetup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информационному обеспечен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ктность информации, что обеспечит ее однозначное вос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сть информации, то есть она должна содействовать достижению поставленных ц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сть, которая должна отражать актуальность информации для необходимых расчетов и принятия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ность информации, то есть она не должна содержать искажений с тем, чтобы не было рисков на основе неточной информации принять неправиль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определяется свойством информации отражать реально существующие объе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информации - ее способность реагировать на изменения данных без нарушения необходимой то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аточность информации - содержит минимальный объем сведений для принятия целесообраз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машинное информационное обеспечение включает в себя внемашинную базу и средства ее ведения. Внемашинная информационная база состоит из документов нормативно-справочной документации и другой условно-постоянной информации (справочники по продукции, каталоги производителей, поставщиков, сборник нормативных документов по приемке товаров по качеству и количеству, по хранению товара, по реализации товара, отчеты о работе скла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машинные информационные базы формируются на основе различных средств массовой информации, нормативных справочников, информации от партнеров. Организация и ведение этих баз осуществляется посредством системы классификации и кодирования товаров, посредством унифицированных форм системы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машинное информационное обеспечение включает внутримашинную информационную базу и средства организации ее введения. Внутримашинная информационная база включает в себя нормативно-справочные данные, которые создаются при первоначальной загрузке и периодически пополняются (сведения о конкурентной продукции, о поставщиках, покупателях, о технике проведения нововведений и хранении продукции, обобщенные отчеты деятельности, затраты по введению новой аппаратуры, расширению штата сотрудников, ремонту; сравнительный анализ за несколько лет, предложения по улучшению состояния предприятия, учет доходов персонала, расходов на транспортировку товара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П «Минск Кристалл» используется система централизованной обработки информации. В таких системах чаще всего используются пакетный и интерактивный реж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задачи, решаемые в пакетном режиме, характеризуются следующими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лгоритм решения задачи формализован, процесс ее решения не требует вмешательства челове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меется большой объем входных и выходных данных, значительная часть которых хранится на магнитных носител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чет выполняется для большинства записей входных фай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ольшое время решения задачи обусловлено большими объемами дан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гламентность, то есть задачи решаются с заданной периодич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терактивном режиме пользователь имеет непосредственный доступ к одной ЭВМ или к вычислительному комплексу, работающему как одна ЭВМ под управлением одной операционной системы. В этом случае достаточно просто организовать работу пользователей с общей базой, упрощается контроль целостности данных, их хранение и восстано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ИНВЕСТИЦИОНН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факторами, сдерживающими экономический рост </w:t>
      </w:r>
      <w:r>
        <w:rPr>
          <w:color w:val="000000"/>
          <w:sz w:val="28"/>
          <w:szCs w:val="28"/>
        </w:rPr>
        <w:t>РУП «Минск Кристалл»</w:t>
      </w:r>
      <w:r>
        <w:rPr>
          <w:sz w:val="28"/>
          <w:szCs w:val="28"/>
        </w:rPr>
        <w:t>,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оральное и физическое старение оборудования не позволяющее обеспечить изготовление высокоточных изделий при низких трудовых и материальных затрат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арение зданий и сооружений, неприспособленность их к экономичному расходованию энергоресур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ставание от предприятий-конкурентов в части внедрения новых технологий, обеспечивающих снижение затрат на производство и более высокий качественный уровен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ые меры по устранению вышеуказанных факторов не устраняют основной проблемы, что требует комплексного подхода к ее решению. Таковым является использование имеющегося потенциала с проведением мероприятий по техническому перевооружению предприятия, предусматривающих реконструкцию действующих производств и систем энергообеспечения, приобретение и изготовление нового оборудования, модернизацию действующего, внедрение новых технологий изготовления и отделки деталей приб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реализации перечисленных мероприятий должны стать повышение конкурентоспособности продукции за счет снижения себестоимости (снижение трудовых, материальных и энергозатрат) и повышения качества, а также обеспечение технологических возможностей реализации разработок и изготовления новых видов продукции с перспективой роста объемов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ально необходимые затраты на реализацию соответствующих мероприятий в сумме составляют 2780 млн. руб. РБ. Финансовые возможности предприятия позволяют инвестировать указанные средства за счет: амортизационных отчислений 2780 млн.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МЕРОПРИЯТИЯ ПО ЭНЕРГОСБЕРЕЖ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целевого показателя по энергосбережению РУП «Минск Кристалл» на 2010 год составляет - 1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о энергосбережению на 2010 г. предусматривает выполнение 14 мероприятий и получение годового экономического эффекта 1082 т.у.т. Затраты на внедрение мероприятий запланированы в сумме 336,06 млн. руб., в том числе из инновационного фонда Министерства промышленности - 54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е мероприятия Программы по энергосбережен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вод снабжения завода сжатым воздухом в 1-ю смену от компрессора 4ВМ10-120/9 (800Квт) на компрессор 2ВМ10-63/9 (300 кВт) центральной компрессорной станции за счет установки локальных компрессоров ВК-60Е-8 (45кВт) в корпусе 61 и ВК-40Е-8 (30кВт) в корпусе 62. Годовая экономия составит 184,1 т.у.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снащение насосов оборотного водоснабжения СОВ частотными преобразователями. Годовая экономия составит 53,7 т.у.т. Срок окупаемости 2,2 года. Установка частотного привода позволит поддерживать оптимальное давление в системе оборотного водоснабжения в зависимости от раз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недрение теплогенератора серии G-175 для обеспечения температурного режима на механическом производстве цеха 8. Годовая экономия составит 115,3 т.у.т. Срок окупаемости 2,5 года. В механическом производстве цеха 8 необходимо поддержание температурного режима в пределах 20+3 гр. С. для обеспечения точных параметров оборудования участков горизонтально-расточных станков, при обработке высокоточных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Замена выпрямительных агрегатов на участке никель-хром цеха 13 на выпрямители инвекторного типа. Годовая экономия составит 211,0 т.у.т. Срок окупаемости 0,6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одернизация сушильного оборудования участка окраски жидкими эмалями (установка ИК-излучателей). Годовая экономия составит 72,4 т.у.т. Срок окупаемости 0,6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На трансформаторных подстанциях ТП-14, ТП-6 ВЫВОД 2-х трансформаторовТМ-1000 ТМЗ-1000 на режим питания эл/потребителей от одного трансформатора, второй трансформатор отключен по высокой стороне. Годовая экономия составит 44,1 т.у.т. Срок окупаемости 4,4 год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100"/>
        <w:jc w:val="both"/>
        <w:rPr/>
      </w:pPr>
      <w:r>
        <w:rPr>
          <w:color w:val="000000"/>
          <w:sz w:val="28"/>
          <w:szCs w:val="28"/>
        </w:rPr>
        <w:t>Анализ хозяйственной деятельности предприятия: Учеб. пособие/ Под общ. ред. Л.Л. Ермолович. - Мн.: Интерпрессервис; Экоперспектива, 2001. - 576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100"/>
        <w:jc w:val="both"/>
        <w:rPr/>
      </w:pPr>
      <w:r>
        <w:rPr>
          <w:color w:val="000000"/>
          <w:sz w:val="28"/>
          <w:szCs w:val="28"/>
        </w:rPr>
        <w:t>Аникеев И.М., Аникеева И.С. Основы финансового аудита. - Мн.: Белмаркет, 1995. - 8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100"/>
        <w:jc w:val="both"/>
        <w:rPr/>
      </w:pPr>
      <w:r>
        <w:rPr>
          <w:color w:val="000000"/>
          <w:sz w:val="28"/>
          <w:szCs w:val="28"/>
        </w:rPr>
        <w:t>Гончаров В.И. Технология и инструменты эффективного управления предприятием. - Мн.: НИУ, 2000. -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Ильин А.И., Синица Л.М. Планирование на предприятии: Учебное пособие. В 2-х частях. - Мн.: ООО «Новое знание», 2000. - 7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Кивачук В.С. Оздоровление предприятия: экономический анализ - Мн.: Амалфея, 2002. - 3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Производственный менеджмент. Управление предприятием: Учеб. пособие / С.А. Пелих, А.И. Гоев, М.И. Плотницкий и др.; Под ред. проф. С.А. Пелиха. - Мн.: БГЭУ, 2003. - 55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Раицкий К.А. Экономика предприятия: Учебник для ВУЗов. - 3-е изд., перераб. и доп. - М.: «Дашков и К», 2002. - 10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Романовский В.М. и др. Финансы предприятий - СПб.: Издательский дом «Бизнес-пресса», 2000. - 5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Савицкая Г.В. Анализ хозяйственной деятельности предприятия, 7-е изд., испр. - Мн.: Новое знание, 2002. - 7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Савицкая Г.В. Экономический анализ: Учеб. - 10-е изд., испр. - М.: Новое знание, 2004. -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Суша Г.З. Экономика предприятия: Учеб. пособие. - М.: Новое знание, 2003. - 3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Ткачук М.И., Киреева Е.Ф. Основы финансового менеджмента: Учеб. пособие. - Мн.: Интерпрессервис, Экоперспектива, 2002. - 4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Финансы предприятий: Учебник / Л. Г. Колпина, Т. Н. Кондратьева, А. А. Лапко; Под ред. Л.Г. Колпиной. - 2-е изд., дораб. и доп. - Мн.: Выш. шк., 2004. - 3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Хрипач В.Я. и др. Экономика предприятия. - Мн.: Экономпресс, 2001. - 46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Шидловская М.С. Финансовый контроль и аудит: Учеб. пособие - Мн.: Вышэйшая школа, 2001. - 49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00"/>
        <w:jc w:val="both"/>
        <w:rPr/>
      </w:pPr>
      <w:r>
        <w:rPr>
          <w:color w:val="000000"/>
          <w:sz w:val="28"/>
          <w:szCs w:val="28"/>
        </w:rPr>
        <w:t>Экономика предприятия: Учеб. пособие / В.П. Волков, А.И. Ильин, В.И. Станкевич и др. - 2-е изд., испр. - М.: Новое знание, 2004 - 672 с.</w:t>
      </w:r>
    </w:p>
    <w:sectPr>
      <w:footerReference w:type="default" r:id="rId20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mall">
    <w:name w:val="small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8"/>
      <w:szCs w:val="28"/>
    </w:rPr>
  </w:style>
  <w:style w:type="character" w:styleId="FontStyle39">
    <w:name w:val="Font Style39"/>
    <w:qFormat/>
    <w:rPr>
      <w:rFonts w:ascii="Cambria" w:hAnsi="Cambria" w:cs="Cambria"/>
      <w:spacing w:val="-20"/>
      <w:sz w:val="28"/>
      <w:szCs w:val="28"/>
    </w:rPr>
  </w:style>
  <w:style w:type="character" w:styleId="FontStyle31">
    <w:name w:val="Font Style31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0">
    <w:name w:val="Font Style40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8"/>
      <w:ind w:firstLine="658"/>
      <w:jc w:val="both"/>
    </w:pPr>
    <w:rPr>
      <w:rFonts w:ascii="Microsoft Sans Serif" w:hAnsi="Microsoft Sans Serif" w:cs="Microsoft Sans Serif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3"/>
      <w:ind w:firstLine="61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8"/>
      <w:jc w:val="center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  <w:ind w:firstLine="1008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</w:pPr>
    <w:rPr>
      <w:rFonts w:ascii="Microsoft Sans Serif" w:hAnsi="Microsoft Sans Serif" w:cs="Microsoft Sans Serif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427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5"/>
      <w:ind w:firstLine="326"/>
    </w:pPr>
    <w:rPr>
      <w:rFonts w:ascii="Microsoft Sans Serif" w:hAnsi="Microsoft Sans Serif" w:cs="Microsoft Sans Serif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hanging="197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ind w:firstLine="173"/>
    </w:pPr>
    <w:rPr>
      <w:rFonts w:ascii="Microsoft Sans Serif" w:hAnsi="Microsoft Sans Serif" w:cs="Microsoft Sans Serif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158"/>
    </w:pPr>
    <w:rPr>
      <w:rFonts w:ascii="Microsoft Sans Serif" w:hAnsi="Microsoft Sans Serif" w:cs="Microsoft Sans Serif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firstLine="677"/>
    </w:pPr>
    <w:rPr>
      <w:rFonts w:ascii="Microsoft Sans Serif" w:hAnsi="Microsoft Sans Serif" w:cs="Microsoft Sans Serif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5">
    <w:name w:val="Стиль 2"/>
    <w:basedOn w:val="Normal"/>
    <w:qFormat/>
    <w:pPr>
      <w:widowControl w:val="false"/>
      <w:spacing w:lineRule="auto" w:line="36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0:00Z</dcterms:created>
  <dc:creator>Наташа</dc:creator>
  <dc:description/>
  <cp:keywords/>
  <dc:language>en-US</dc:language>
  <cp:lastModifiedBy>Mage</cp:lastModifiedBy>
  <dcterms:modified xsi:type="dcterms:W3CDTF">2011-10-04T13:50:00Z</dcterms:modified>
  <cp:revision>2</cp:revision>
  <dc:subject/>
  <dc:title>СОДЕРЖАНИЕ</dc:title>
</cp:coreProperties>
</file>