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6.wmf" ContentType="image/x-wmf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сравнение: сущность и аналитическая зависим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сравнение: сущность и аналитическая завис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как один из научных способов познания наиболее широко используется в АХД (анализе хозяйственной деятельности). Его </w:t>
      </w:r>
      <w:r>
        <w:rPr>
          <w:rFonts w:cs="Times New Roman" w:ascii="Times New Roman" w:hAnsi="Times New Roman"/>
          <w:i/>
          <w:sz w:val="28"/>
          <w:szCs w:val="28"/>
        </w:rPr>
        <w:t xml:space="preserve">сущность – </w:t>
      </w:r>
      <w:r>
        <w:rPr>
          <w:rFonts w:cs="Times New Roman" w:ascii="Times New Roman" w:hAnsi="Times New Roman"/>
          <w:sz w:val="28"/>
          <w:szCs w:val="28"/>
        </w:rPr>
        <w:t>сопоставление однородных объектов с целью выявления сходства либо различий между ними. С помощью сравнения выявляется общее и особенное в экономических явлениях, устанавливаются изменения в уровне исследуемых объектов, изучаются тенденции и закономерности их развития. Важность данного способа познания подчеркивает поговорка: «Все познается в сравне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ХД используются следующие виды сравн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.Сравнение фактически достигнутых результатов с данными прошлых периодов. </w:t>
      </w:r>
      <w:r>
        <w:rPr>
          <w:rFonts w:cs="Times New Roman" w:ascii="Times New Roman" w:hAnsi="Times New Roman"/>
          <w:sz w:val="28"/>
          <w:szCs w:val="28"/>
        </w:rPr>
        <w:t>Здесь сопоставляют результаты сегодняшнего дня со вчерашним, текущего месяца, квартала, года с прошедшим. Это дает возможность оценить темпы изменения изучаемых показателей и определить тенденции и закономерности развития экономических процессов (табл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40"/>
        <w:gridCol w:w="1851"/>
        <w:gridCol w:w="956"/>
        <w:gridCol w:w="1894"/>
        <w:gridCol w:w="1219"/>
        <w:gridCol w:w="1849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продук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одного работник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к базисному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к базисному год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к базисному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1 видно, что наметилась тенденция увеличения объема производства продукции. За пять лет он вырос на 10,5%. Причем этот прирост обусловлен повышением производительности труда при сокращении численности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Сравнение прогнозных данных с данными отчетного периода </w:t>
      </w:r>
      <w:r>
        <w:rPr>
          <w:rFonts w:cs="Times New Roman" w:ascii="Times New Roman" w:hAnsi="Times New Roman"/>
          <w:sz w:val="28"/>
          <w:szCs w:val="28"/>
        </w:rPr>
        <w:t>или со средними данными за несколько предыдущих периодов применяется для определения намечаемых темпов роста и прироста прогнозируем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Сопоставление фактического уровня показателей с плановым (прогнозным).</w:t>
      </w:r>
      <w:r>
        <w:rPr>
          <w:rFonts w:cs="Times New Roman" w:ascii="Times New Roman" w:hAnsi="Times New Roman"/>
          <w:sz w:val="28"/>
          <w:szCs w:val="28"/>
        </w:rPr>
        <w:t xml:space="preserve"> Такое сравнение необходимо для оценки степени выполнения плана, для определения неиспользованных резерв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аблицы 2 показывают, как выполнен план по производству каждого вида продукции и в целом по предприятию. Аналогичные сравнения делают и по другим показ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плана по производству продукции за------------------- месяц</w:t>
      </w:r>
    </w:p>
    <w:tbl>
      <w:tblPr>
        <w:tblW w:w="83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33"/>
        <w:gridCol w:w="1433"/>
        <w:gridCol w:w="2119"/>
        <w:gridCol w:w="1781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, млн. 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лана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, млн.руб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е, %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4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333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20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1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7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практике аналитической работы очень широко используется </w:t>
      </w:r>
      <w:r>
        <w:rPr>
          <w:rFonts w:cs="Times New Roman" w:ascii="Times New Roman" w:hAnsi="Times New Roman"/>
          <w:i/>
          <w:sz w:val="28"/>
          <w:szCs w:val="28"/>
        </w:rPr>
        <w:t>сравнение с утвержденными нормами расхода ресурсов</w:t>
      </w:r>
      <w:r>
        <w:rPr>
          <w:rFonts w:cs="Times New Roman" w:ascii="Times New Roman" w:hAnsi="Times New Roman"/>
          <w:sz w:val="28"/>
          <w:szCs w:val="28"/>
        </w:rPr>
        <w:t xml:space="preserve"> (материалов, сырья, топлива, энергии, воды). Такое сравнение (таблица 3) необходимо для выявления экономии или перерасхода ресурсов на производство продукции, для оценки эффективности их использования в процессе производства и определения утерянных возможностей увеличения выпуска продукции и снижения себесто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б использовании материальных ресурсов предприятия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785"/>
        <w:gridCol w:w="619"/>
        <w:gridCol w:w="1458"/>
        <w:gridCol w:w="1765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сурсов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ресурсов, т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норматива (-,+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 на фактический объем продук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т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е, %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,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Сравнение с лучшими результатами работы</w:t>
      </w:r>
      <w:r>
        <w:rPr>
          <w:rFonts w:cs="Times New Roman" w:ascii="Times New Roman" w:hAnsi="Times New Roman"/>
          <w:sz w:val="28"/>
          <w:szCs w:val="28"/>
        </w:rPr>
        <w:t>, новыми достижениями науки и техники позволяет выявить передовой опыт и новые возможности предприятия. Внутри предприятия проводится сравнение среднего уровня показателей, достигнутых коллективом в целом, с показателями передовых участков, бригад, рабоч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</w:t>
      </w:r>
      <w:r>
        <w:rPr>
          <w:rFonts w:cs="Times New Roman" w:ascii="Times New Roman" w:hAnsi="Times New Roman"/>
          <w:i/>
          <w:sz w:val="28"/>
          <w:szCs w:val="28"/>
        </w:rPr>
        <w:t>межхозяйственный сравнительный анализ</w:t>
      </w:r>
      <w:r>
        <w:rPr>
          <w:rFonts w:cs="Times New Roman" w:ascii="Times New Roman" w:hAnsi="Times New Roman"/>
          <w:sz w:val="28"/>
          <w:szCs w:val="28"/>
        </w:rPr>
        <w:t>, в процессе которого показатели анализируемого предприятия сопоставляются с показателями ведущих предприятий, имеющих лучшие результаты при одинаковых исходных условиях хозяйствования. Такой анализ направлен на поиск новых возможностей производства, изучение передового опыта и является важным средством определения резервов повышения эффективности работы предприятия. Особенно большое значение имеют сопоставление результатов деятельности анализируемого предприятия с данными предприятий-конкур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чень часто в анализе показатели исследуемого предприятия </w:t>
      </w:r>
      <w:r>
        <w:rPr>
          <w:rFonts w:cs="Times New Roman" w:ascii="Times New Roman" w:hAnsi="Times New Roman"/>
          <w:i/>
          <w:sz w:val="28"/>
          <w:szCs w:val="28"/>
        </w:rPr>
        <w:t>сравниваются со среднеотраслевыми данными или средними по министерству, объединению, концерну и др.</w:t>
      </w:r>
      <w:r>
        <w:rPr>
          <w:rFonts w:cs="Times New Roman" w:ascii="Times New Roman" w:hAnsi="Times New Roman"/>
          <w:sz w:val="28"/>
          <w:szCs w:val="28"/>
        </w:rPr>
        <w:t xml:space="preserve"> такое сравнение требуется для определения рейтинга анализируемого предприятия среди других субъектов хозяйствования данной отрасли и оценки уровня его развития, изучения общих и специфических факторов, определяющих результаты его хозяйственной деятельности, оценки степени предпринимательских и финансовых рис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Сравнение параллельных и динамических рядов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 АХД для определения и обоснования формы и направления связи между разными показателями. С этой целью числа, характеризующие один из показателей, необходимо разложить в возрастающем или убывающем порядке и посмотреть, возрастают или убывают в связи с этим другие исследуемые показатели и в какой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4 приведены ранжированные данные о выработке рабочих и фондовооруженности труда по 10 предприятиям одной и той же отрасли. Сопоставление этих данных убеждает нас в наличии довольно тесной связи между изучаемыми показателями: при повышении уровня фондовооруженности производительность труда рабочих возрастает, и наоборот. Мы видим также, что связь прямая (показатели меняются в одном направлении) и носит прямолиней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висимость выработки рабочих (у)от фондовооруженности труда (х).</w:t>
      </w:r>
    </w:p>
    <w:tbl>
      <w:tblPr>
        <w:tblW w:w="53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Сравнение разных вариантов решения экономических задач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брать наиболее оптимальный из них и тем самым полнее использовать возможности предприятия. Особенно широко оно используется в предварительном анализе при обосновании планов и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 xml:space="preserve">Сопоставление результатов деятельности до и после изменения какого-либо фактора или производственной ситуации </w:t>
      </w:r>
      <w:r>
        <w:rPr>
          <w:rFonts w:cs="Times New Roman" w:ascii="Times New Roman" w:hAnsi="Times New Roman"/>
          <w:sz w:val="28"/>
          <w:szCs w:val="28"/>
        </w:rPr>
        <w:t>широко используется при расчете влияния факторов и определения величины рез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объема выпуска продукции от среднегодовой численности персонала и выработки описывается двухфакторной модель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Ч*В(Объем валовой продукци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зависит от двух основных факторов первого уровня: численности работников (Ч) и среднегодовой выработки (В)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пределяющие объем выпуска продукции представлены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043"/>
        <w:gridCol w:w="1074"/>
      </w:tblGrid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 тыс. руб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4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09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, чел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 тыс. руб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лияние факторов, воспользовавшись методом цепной под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оритм расчета способом цепной подстановки для этой моде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28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7124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2836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им второй показатель валовой продукции отличается от первого тем, что при его расчете принята численность работников текущего периода вместо базового. Среднегодовая выработка продукции одним работником в том и другом случаях базовая. Значит, за счет расчета численности рабочих выпуск продукции увеличился на 16398 тыс.руб. (147582 – 13118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оказатель валовой продукции отличается от второго тем, что при расчете его величины выработка рабочих принята по фактическому уровню вместо базового. Количество же работников в обоих случаях отчетного периода. Отсюда за счет повышения производительности труда объем валовой продукции увеличился на 9486 тыс. руб. (157068 – 14758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величение объема валовой продукции явилось результатом влияния следующих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оста численности рабочих +1639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вышения уровня производительности труда 948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2588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прибыли (П) от реализации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описывается трех факторной моделью: П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*(Р-С), где Р- цена продукции, С- себестоимость реализованной продукции. Исходные данные представлены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6"/>
        <w:gridCol w:w="716"/>
      </w:tblGrid>
      <w:tr>
        <w:trPr>
          <w:trHeight w:val="255" w:hRule="atLeast"/>
        </w:trPr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ариант</w:t>
            </w:r>
          </w:p>
        </w:tc>
      </w:tr>
      <w:tr>
        <w:trPr>
          <w:trHeight w:val="255" w:hRule="atLeast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, Количество реализованной продукци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</w:t>
            </w:r>
          </w:p>
        </w:tc>
      </w:tr>
      <w:tr>
        <w:trPr>
          <w:trHeight w:val="343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, средняя цена реализации, тыс. 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9</w:t>
            </w:r>
          </w:p>
        </w:tc>
      </w:tr>
      <w:tr>
        <w:trPr>
          <w:trHeight w:val="339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 себестоимость единицы продукци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4</w:t>
            </w:r>
          </w:p>
        </w:tc>
      </w:tr>
      <w:tr>
        <w:trPr>
          <w:trHeight w:val="364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были от реализации, тыс. 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лияние факторов, воспользовавшись методом цепной под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способом цепной подстановки для этой модели П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∙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1896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094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0946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1896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ибыли от реализации по факту снизилась за счет влияния тре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реализованной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24,92−12912,48=−2667,5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цены реал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13,02−10244,92=+1568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и реализованной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92,65−11813,02=−1620,3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−2719,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прибыли (П) от реализации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описывается трех факторной моделью: П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*(Р-С), где Р- цена продукции, С- себестоимость реализованной продукции. Исходные данные представлены в таблиц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6"/>
        <w:gridCol w:w="716"/>
      </w:tblGrid>
      <w:tr>
        <w:trPr>
          <w:trHeight w:val="255" w:hRule="atLeast"/>
        </w:trPr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ариант</w:t>
            </w:r>
          </w:p>
        </w:tc>
      </w:tr>
      <w:tr>
        <w:trPr>
          <w:trHeight w:val="255" w:hRule="atLeast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, Количество реализованной продукци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</w:t>
            </w:r>
          </w:p>
        </w:tc>
      </w:tr>
      <w:tr>
        <w:trPr>
          <w:trHeight w:val="343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, средняя цена реализации, тыс. 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9</w:t>
            </w:r>
          </w:p>
        </w:tc>
      </w:tr>
      <w:tr>
        <w:trPr>
          <w:trHeight w:val="339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 себестоимость единицы продукци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4</w:t>
            </w:r>
          </w:p>
        </w:tc>
      </w:tr>
      <w:tr>
        <w:trPr>
          <w:trHeight w:val="364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были от реализации, тыс. 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лияние факторов, воспользовавшись способом абсолютных раз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способом абсолютных разниц для этой модели П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∙(Р−С). Зависимость прибыли от реализации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1891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от реал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3784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и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42836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207,32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а факторная модел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Э-эффективность, П – прибыль, З –совокупные затр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факторный анализ всеми возможными для предлагаемой модели способами. Исходные данные представлены в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9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43"/>
        <w:gridCol w:w="1074"/>
      </w:tblGrid>
      <w:tr>
        <w:trPr>
          <w:trHeight w:val="25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ариант</w:t>
            </w:r>
          </w:p>
        </w:tc>
      </w:tr>
      <w:tr>
        <w:trPr>
          <w:trHeight w:val="7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6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7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является кратной анализ выполняется способом цепной подстановки и интеграль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способом цепной подстановки для этой модели Э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7825" cy="46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90725" cy="466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33550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высилась за счет влияния дву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размера прибы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0924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я затр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8066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асчета интегральным способом для этой модел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4025" cy="466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33550" cy="466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4289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0466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баланса товарной продук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статок готовой продукции на начало период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статок готовой продукции на конец периода ТП- выпуск товарной продукции, РП- реализованная продукция. Исходные данные для анализа факторов изменения объема реализации продукции представлены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043"/>
        <w:gridCol w:w="1074"/>
      </w:tblGrid>
      <w:tr>
        <w:trPr>
          <w:trHeight w:val="25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ариант</w:t>
            </w:r>
          </w:p>
        </w:tc>
      </w:tr>
      <w:tr>
        <w:trPr>
          <w:trHeight w:val="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к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</w:tr>
      <w:tr>
        <w:trPr>
          <w:trHeight w:val="7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 (стр.1+стр.2- стр.3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факторный анализ всеми возможными для предлагаемой модели способ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является аддитивной анализ выполняется способом цепной под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асчета способом цепной подстановки для этой моде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036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2371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9516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9516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0464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ализованной продукции увеличилось за счет влияния тре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меньшения остатков готов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2361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 выпуска товарной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9029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 остатков готовой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0456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39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а модель зависимости фонда заработной платы (ФЗ) от средней заработной платы (ЗП) и численности персонала (Ч). В свою очередь средняя заработная плана (ЗП) равна сумме средних выплат по тарифным ставкам (ТС), доплат и надбавок (ДН) и дополнительной зарплате (ДЗ), т.е. модель </w:t>
      </w:r>
      <w:r>
        <w:rPr>
          <w:rFonts w:cs="Times New Roman" w:ascii="Times New Roman" w:hAnsi="Times New Roman"/>
          <w:i/>
          <w:sz w:val="28"/>
          <w:szCs w:val="28"/>
        </w:rPr>
        <w:t>ФЗ= (ТС+ДН+ДЗ)*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содержаться в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43"/>
        <w:gridCol w:w="1074"/>
      </w:tblGrid>
      <w:tr>
        <w:trPr>
          <w:trHeight w:val="25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ариант</w:t>
            </w:r>
          </w:p>
        </w:tc>
      </w:tr>
      <w:tr>
        <w:trPr>
          <w:trHeight w:val="7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5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977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8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4,4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факторный анализ всеми возможными для предлагаемой модели способ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является смешанной анализ выполняется способом цепной под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асчета способом цепной подстановки для этой моде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З= (ТС+ДН+ДЗ)*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0479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514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514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514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514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р фонда заработной платы повлияли четыре факт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сумма выплат по тарифным став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8086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ись надбавки и допл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9039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дополнительная заработная пла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3801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лась численность персон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51421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252491,6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нов М.И. , Шеремет А.Д., Теория анализа хозяйственной деятельности. Учебник. – М.: Финансы и статистика, 2000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стайн Л.А., Анализ финансовой отчетности. – М .: Финансы и статистика, 1999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А.П., Сборник задач по финансовому анализу. – М.: Финансы и статистика, 1997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В.В., Волкова О.Н., Анализ хозяйственной деятельности предприятия. – М.: Проспект, 2000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ая Г.В., анализ хозяйственной деятельности предприятия. Учебник. М.: ИНФРА-М, 20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0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5:00Z</dcterms:created>
  <dc:creator>Света</dc:creator>
  <dc:description/>
  <cp:keywords/>
  <dc:language>en-US</dc:language>
  <cp:lastModifiedBy>Mage</cp:lastModifiedBy>
  <dcterms:modified xsi:type="dcterms:W3CDTF">2011-10-04T13:55:00Z</dcterms:modified>
  <cp:revision>2</cp:revision>
  <dc:subject/>
  <dc:title/>
</cp:coreProperties>
</file>