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Оглавл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сведения о ЗАО "Росич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хозяйственн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изация аналитической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производства продукции основных отрас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нализ обеспеченности организации основными фондами и эффективность их исполь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нализ обеспеченности организации трудовыми ресурсами и их исполь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нализ использования фонда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Анализ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Анализ использования и реализаци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Анализ финансовых результатов деятельности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Анализ финансового состояния орган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удит и ревиз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знакомление с системой контроля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Аудит и ревизия учетной политики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Аудит и ревизия денежных средств и док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Аудит и ревизия расчетных опер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Аудит и ревизия наличия и использования основных средств и товарно-материальных цен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 Аудит и ревизия наличия и движения поголовья живот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Аудит и ревизия инвести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 Аудит и ревизия реализации продукции, финансовых результатов, резервов, целевого финансирования и целевых поступл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рядок составления, состав и содержание годовой бухгалтерской отчет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ндивидуальн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Исследование учета и анализ кредиторской задолж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ие сведения о ЗАО "Росич"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ав (приложение А) является новой редакцией закрытого акционерного общества "Росич" зарегистрированного решением Минского горисполкома от 22 августа 2003 г. № 1439 в Едином государственном регистре юридических лиц и индивидуальных предпринимателей за № 101170745, с изменениями и дополнениями, зарегистрированными решениями Минского горисполкома от 27.01.2005 г. № 122, от 14.07.2005 г. № 121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рытое акционерное общество "Росич" создано решением учредительного собрания (протокол №1 от 08.10.1996 г), зарегистрировано решением исполкома Администрации Советского района г. Минска от 12.11 1996 г. № 46.</w:t>
      </w:r>
    </w:p>
    <w:p>
      <w:pPr>
        <w:pStyle w:val="Normal"/>
        <w:ind w:firstLine="709"/>
        <w:rPr/>
      </w:pPr>
      <w:r>
        <w:rPr>
          <w:lang w:eastAsia="en-US"/>
        </w:rPr>
        <w:t>Закрытое акционерное общество "Росич" создано в соответствии с Гражданским кодексом Республики Беларусь, Законом Республики Беларусь "О хозяйственных обществах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сто нахождения ЗАО "Росич": Республика Беларусь, 220123, г. Минск, ул.В. Хоружей, д.22, офисы 41, 4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о является коммерческой организацией - юридическим лицом согласно законодательству Республики Беларусь, имеет самостоятельный баланс, может от своего имени приобретать имущественные и личные неимущественные права и нести обязанности, быть истцом и ответчиком в суде, хозяйственном или третейском судах, открывать расчетный, валютный и другие счета в банках, иметь печати, штампы со своим наименова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означения своих товаров (работ, услуг) Общество разрабатывает и использует собственный товарный знак (знак обслуживания) в порядке, установленном законодательством. Общество имеет право в установленном законодательством порядке использовать товарные знаки (знаки обслуживания) иных лиц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ущество Общества является собственностью Общества. Общество несет ответственность по своим обязательствам любым принадлежащим ему имуществ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ой целью деятельности Общества является извлечение прибыли для удовлетворения социальных и экономических интересов акционеров Общества посредством осуществления хозяйственной деят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О "Росич" вправе осуществлять следующие виды экономической деятельности в соответствии с общегосударственным классификатором "Виды экономической деятельности"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.1 - Виды экономической деятельности ЗАО "Росич"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34"/>
        <w:gridCol w:w="184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Код группировки </w:t>
            </w:r>
          </w:p>
          <w:p>
            <w:pPr>
              <w:pStyle w:val="Style33"/>
              <w:rPr/>
            </w:pPr>
            <w:r>
              <w:rPr/>
              <w:t>по ОКЭ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Сельское хозяйство, охота и предоставление услуг в этих област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2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ыболовство, рыбоводство и предоставление услуг в этих област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3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оизводство пищевых продуктов, включая налит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4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бработка древесины и производство изделий из дерева и пробки, кроме мебели, производство изделий из соломки и плете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5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оизводство и распределение электроэнергии, газа, пара я горячей в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6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Торговля автомобилями и мотоциклами, их техническое обслуживание и ремо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7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птовая торговля и торговля через агентов, кроме торговли автомобилями и мотоцикл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8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озничная торговля, кроме торговли автомобилями и мотоциклами, ремонт бытовых изделий и предметов лично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едоставление услуг гостиницами и ресторан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0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еятельность сухопутного транспор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1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Вспомогательная и дополнительная транспортная деятель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2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3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Аренда машин и оборудования без оператора и прокат бытовых изделий и предметов лично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4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Ветеринарная деятель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5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5. 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оведение расследований и обеспечение безопас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4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ответствии с Перечнем видов деятельности, на осуществление которых требуются специальные разрешения (лицензии), и уполномоченных на их выдачу государственных органов и государственных организаций, утвержденным Декретом Президента Республики Беларусь от 14.07.2003 г. № 17, Общество вправе осуществлять следующие лицензируемые виды деятель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теринарная деятель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ятельность по заготовке и переработке древеси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возка пассажиров и грузов (исключая технологические внутрихозяйственные перевозки пассажиров и грузов, выполняемые юридическими лицами и индивидуальными предпринимателями для собственных нужд) автомобильным, внутренним водным, морским транспорт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зничная торговля (включая алкогольные напитки и табачные изделия) и общественное пит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ение рыболовного хозя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дение охотничьего хозя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ятельность по обеспечению безопасности юридических и физических лиц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иды деятельности, подлежащие лицензированию, осуществляются Обществом после получения соответствующей лиценз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о вправе осуществлять также не указанные в уставе виды деятельности, указание которых в соответствии с актами законодательства в учредительных документах не требуется, при условии соблюдения установленного законодательством порядка уведомления соответствующих орга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о осуществляет внешнеэкономическую деятельность в порядке, установленном законодательством Республики Беларус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ство вправе самостоятельно определять конкретные направления своей деятельности в зависимости от конъюнктуры рынка.</w:t>
      </w:r>
      <w:r>
        <w:br w:type="page"/>
      </w:r>
    </w:p>
    <w:p>
      <w:pPr>
        <w:pStyle w:val="Heading2"/>
        <w:ind w:hanging="0"/>
        <w:rPr/>
      </w:pPr>
      <w:r>
        <w:rPr/>
        <w:t>2. Анализ хозяйственной деятель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Организация аналитической рабо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ой построения информационного обеспечения анализа хозяйственной деятельности ЗАО "Росич" в условиях использования современных информационных технологий служи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хническое обеспечение: сервер, обеспечивающий работу внутренней сети, которая состоит из нескольких компьютеров (компьютеры </w:t>
      </w:r>
      <w:r>
        <w:rPr>
          <w:lang w:val="en-US" w:eastAsia="en-US"/>
        </w:rPr>
        <w:t>NTT</w:t>
      </w:r>
      <w:r>
        <w:rPr>
          <w:lang w:eastAsia="en-US"/>
        </w:rPr>
        <w:t xml:space="preserve"> с процессором </w:t>
      </w:r>
      <w:r>
        <w:rPr>
          <w:lang w:val="en-US" w:eastAsia="en-US"/>
        </w:rPr>
        <w:t>Intell</w:t>
      </w:r>
      <w:r>
        <w:rPr>
          <w:lang w:eastAsia="en-US"/>
        </w:rPr>
        <w:t xml:space="preserve"> </w:t>
      </w:r>
      <w:r>
        <w:rPr>
          <w:lang w:val="en-US" w:eastAsia="en-US"/>
        </w:rPr>
        <w:t>Pentium</w:t>
      </w:r>
      <w:r>
        <w:rPr>
          <w:lang w:eastAsia="en-US"/>
        </w:rPr>
        <w:t xml:space="preserve"> 4), сканеры, для сканирования необходимых документов, принтеры для распечатки документов, ксерокс, моде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истемное программное обеспечение: операционная система </w:t>
      </w:r>
      <w:r>
        <w:rPr>
          <w:lang w:val="en-US" w:eastAsia="en-US"/>
        </w:rPr>
        <w:t>Windows</w:t>
      </w:r>
      <w:r>
        <w:rPr>
          <w:lang w:eastAsia="en-US"/>
        </w:rPr>
        <w:t xml:space="preserve"> </w:t>
      </w:r>
      <w:r>
        <w:rPr>
          <w:lang w:val="en-US" w:eastAsia="en-US"/>
        </w:rPr>
        <w:t>XP</w:t>
      </w:r>
      <w:r>
        <w:rPr>
          <w:lang w:eastAsia="en-US"/>
        </w:rPr>
        <w:t xml:space="preserve"> и </w:t>
      </w:r>
      <w:r>
        <w:rPr>
          <w:lang w:val="en-US" w:eastAsia="en-US"/>
        </w:rPr>
        <w:t>Windows</w:t>
      </w:r>
      <w:r>
        <w:rPr>
          <w:lang w:eastAsia="en-US"/>
        </w:rPr>
        <w:t xml:space="preserve"> 2000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ое обеспечение: внутренняя сеть, так как вся информация хранится в электронном виде, обмен информацией происходит с помощью внутренней и внешней электронной почты; отделы предприятия сотрудничают между собой при помощи внутренней сети, для повышения качества, быстроты, эффективности работы, а также для большей информационной безопас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редства организации баз данных: базы данных разработаны в </w:t>
      </w:r>
      <w:r>
        <w:rPr>
          <w:lang w:val="en-US" w:eastAsia="en-US"/>
        </w:rPr>
        <w:t>Access</w:t>
      </w:r>
      <w:r>
        <w:rPr>
          <w:lang w:eastAsia="en-US"/>
        </w:rPr>
        <w:t xml:space="preserve">, так как в </w:t>
      </w:r>
      <w:r>
        <w:rPr>
          <w:lang w:val="en-US" w:eastAsia="en-US"/>
        </w:rPr>
        <w:t>Access</w:t>
      </w:r>
      <w:r>
        <w:rPr>
          <w:lang w:eastAsia="en-US"/>
        </w:rPr>
        <w:t xml:space="preserve"> имеются все необходимые для работы инструменты и возможности, и для создания необходимых баз данных и работы с ними не нужны более сложные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формационное обеспечение: информация необходимая для работы сотрудника хранится на компьютере - рабочем месте на специальном диске, защищенным паролем, также она дублируется на сервере; результат работы сотрудников и архивы информации хранятся на сервере. Если сотруднику необходимо получить какую-либо информацию он обращается к серверу, или непосредственно к тому, у кого есть эта информация. Информация выдается по внутренней электронной почте. Источниками информации являются нормативно-справочная документац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тическую работу в ЗАО "Росич" выполняют экономис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 Анализ производства продукции основных отрасл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я данные статистической отчетности формы № 9-АПК "Производство и себестоимость" (приложении Б - Г), проанализируем динамику производства продукции в ЗАО "Росич" за 9 мес. 2007-2009 гг.</w:t>
      </w:r>
    </w:p>
    <w:p>
      <w:pPr>
        <w:pStyle w:val="Normal"/>
        <w:ind w:firstLine="709"/>
        <w:rPr/>
      </w:pPr>
      <w:r>
        <w:rPr>
          <w:lang w:eastAsia="en-US"/>
        </w:rPr>
        <w:t>Динамика валового сбора продукции ЗАО "Росич" за 9 мес. 2007-2009 гг. приведена в таблице 2.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1 - Динамика валового сбора продукции ЗАО "Росич" за 9 мес. 2007-2009 гг.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16"/>
        <w:gridCol w:w="666"/>
        <w:gridCol w:w="716"/>
        <w:gridCol w:w="666"/>
        <w:gridCol w:w="716"/>
        <w:gridCol w:w="666"/>
        <w:gridCol w:w="729"/>
        <w:gridCol w:w="906"/>
        <w:gridCol w:w="729"/>
        <w:gridCol w:w="906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 xml:space="preserve">2007 г.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>2008 г., т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>2009 г., т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 (+,-) </w:t>
            </w:r>
          </w:p>
        </w:tc>
      </w:tr>
      <w:tr>
        <w:trPr>
          <w:trHeight w:val="7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всего, 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всего, 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всего, т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ind w:left="113" w:right="113" w:hanging="0"/>
              <w:rPr/>
            </w:pPr>
            <w:r>
              <w:rPr/>
              <w:t>уд. вес,%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2008 г. </w:t>
            </w:r>
          </w:p>
          <w:p>
            <w:pPr>
              <w:pStyle w:val="Style33"/>
              <w:rPr/>
            </w:pPr>
            <w:r>
              <w:rPr/>
              <w:t xml:space="preserve">от 9 мес. 2007 г.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2009 г. </w:t>
            </w:r>
          </w:p>
          <w:p>
            <w:pPr>
              <w:pStyle w:val="Style33"/>
              <w:rPr/>
            </w:pPr>
            <w:r>
              <w:rPr/>
              <w:t xml:space="preserve">от 9 мес. 2008 г. </w:t>
            </w:r>
          </w:p>
        </w:tc>
      </w:tr>
      <w:tr>
        <w:trPr>
          <w:trHeight w:val="57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. вес,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. вес,%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Зер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7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8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8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9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2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6,9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Свекл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4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1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6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4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8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8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2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4,9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артоф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0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8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33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2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0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2,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вощи открытого гру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3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6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4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29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2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4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8,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вощи защищенного гру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6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л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1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рнепл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4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,4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7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33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46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4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видно из данных таблицы 2.1, структура валового сбора продукции в ЗАО "Росич" за анализируемые периоды изменилась: за 9 мес. 2007 г. основную часть составляли зерно (43,2%) и свекла (34,9%), за 9 мес. 2008 г. - картофель (30,6%) и овощи открытого грунта (23,0%), а за 9 мес. 2009 г. - свекла (31,3%) и зерно (28,1%). В целом сбор продукции вырос за 9 мес. 2008 г. по сравнению с 9 мес. 2007 г. на 4603 т, а за 9 мес. 2009 г. по сравнению с 9 мес. 2008 г. валовой сбор продукции снизился на 2423 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ценки уровня (глубины) специализации производства рассчитывают коэффициент специализации К</w:t>
      </w:r>
      <w:r>
        <w:rPr>
          <w:vertAlign w:val="subscript"/>
          <w:lang w:eastAsia="en-US"/>
        </w:rPr>
        <w:t>сп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22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54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удельный вес </w:t>
      </w:r>
      <w:r>
        <w:rPr>
          <w:lang w:val="en-US" w:eastAsia="en-US"/>
        </w:rPr>
        <w:t>n</w:t>
      </w:r>
      <w:r>
        <w:rPr>
          <w:lang w:eastAsia="en-US"/>
        </w:rPr>
        <w:t>-гo вида товарной продукции в общем ее объеме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 xml:space="preserve"> - порядковый номер отдельных видов продукции по их удельному весу в ранжированном ряд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е коэффициента специализации может колебаться от 0 до 1. Если его уровень меньше 0,2, то это свидетельствует о слабо выраженной специализации, от 0,2 до 0,4 - о средней и свыше 0,6 - об углубленной специал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54500" cy="86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57700" cy="86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953000" cy="86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риведенные данные свидетельствуют о средней специализации ЗАО "Росич" за анализируемые пери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3 Анализ обеспеченности организации основными фондами и эффективность их использов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основных фондов ЗАО "Росич" за 9 мес. 2007-2008 гг. проведем на основании данных бухгалтерских балансов (приложения Д, Е) и данных отчетов о прибылях и убытках (приложения Ж, И).</w:t>
      </w:r>
    </w:p>
    <w:p>
      <w:pPr>
        <w:pStyle w:val="Normal"/>
        <w:ind w:firstLine="709"/>
        <w:rPr/>
      </w:pPr>
      <w:r>
        <w:rPr>
          <w:lang w:eastAsia="en-US"/>
        </w:rPr>
        <w:t>Анализ обеспеченности ЗАО "Росич" основными средствами на 1 октября 2007-2008 гг. проведем на основании данных таблицы 2.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2 - Анализ обеспеченности ЗАО "Росич" основными средствами на 1 октября 2007-2008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6"/>
        <w:gridCol w:w="1119"/>
        <w:gridCol w:w="1264"/>
        <w:gridCol w:w="1220"/>
        <w:gridCol w:w="1230"/>
        <w:gridCol w:w="1378"/>
      </w:tblGrid>
      <w:tr>
        <w:trPr>
          <w:cantSplit w:val="true"/>
        </w:trPr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Показатели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2007 г. 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2008 г.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 2008 г. от 2007 г. (+/-) 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Отклонение 2008</w:t>
            </w:r>
            <w:r>
              <w:rPr>
                <w:lang w:val="en-US"/>
              </w:rPr>
              <w:t xml:space="preserve"> </w:t>
            </w:r>
            <w:r>
              <w:rPr/>
              <w:t xml:space="preserve">г. от плана (+/-) </w:t>
            </w:r>
          </w:p>
        </w:tc>
      </w:tr>
      <w:tr>
        <w:trPr>
          <w:cantSplit w:val="true"/>
        </w:trPr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по план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фактически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. Среднегодовая стоимость основных средств, млн. руб.</w:t>
            </w:r>
          </w:p>
          <w:p>
            <w:pPr>
              <w:pStyle w:val="Style33"/>
              <w:rPr/>
            </w:pPr>
            <w:r>
              <w:rPr/>
              <w:t xml:space="preserve">в том числе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99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15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295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30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1436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2. Промышленно-производственных основных средст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886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03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16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276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1319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3. Из них активной части (производственного оборудования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859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99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113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278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1419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4. Удельный вес промышленно-производственных основных средств в общей стоимости основных средств, коэффициент (стр.2/стр.1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89,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89,5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89,7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0,4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+0,26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rPr/>
            </w:pPr>
            <w:r>
              <w:rPr/>
              <w:t>5. Удельный вес активной части:</w:t>
            </w:r>
          </w:p>
          <w:p>
            <w:pPr>
              <w:pStyle w:val="Style33"/>
              <w:rPr/>
            </w:pPr>
            <w:r>
              <w:rPr/>
              <w:t>а) в общей стоимости основных средств,%</w:t>
            </w:r>
          </w:p>
          <w:p>
            <w:pPr>
              <w:pStyle w:val="Style33"/>
              <w:rPr/>
            </w:pPr>
            <w:r>
              <w:rPr/>
              <w:t>(стр.3/стр.1)</w:t>
            </w:r>
          </w:p>
          <w:p>
            <w:pPr>
              <w:pStyle w:val="Style33"/>
              <w:rPr/>
            </w:pPr>
            <w:r>
              <w:rPr/>
              <w:t xml:space="preserve">б) в стоимости производственных основных средств,% (стр.3/стр.2)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  <w:t>86,69</w:t>
            </w:r>
          </w:p>
          <w:p>
            <w:pPr>
              <w:pStyle w:val="Style33"/>
              <w:rPr/>
            </w:pPr>
            <w:r>
              <w:rPr/>
              <w:t>97,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  <w:t>86,52</w:t>
            </w:r>
          </w:p>
          <w:p>
            <w:pPr>
              <w:pStyle w:val="Style33"/>
              <w:rPr/>
            </w:pPr>
            <w:r>
              <w:rPr/>
              <w:t>96,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  <w:t>87,88</w:t>
            </w:r>
          </w:p>
          <w:p>
            <w:pPr>
              <w:pStyle w:val="Style33"/>
              <w:rPr/>
            </w:pPr>
            <w:r>
              <w:rPr/>
              <w:t>97,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  <w:t>+1, 19</w:t>
            </w:r>
          </w:p>
          <w:p>
            <w:pPr>
              <w:pStyle w:val="Style33"/>
              <w:rPr/>
            </w:pPr>
            <w:r>
              <w:rPr/>
              <w:t>+0,8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  <w:p>
            <w:pPr>
              <w:pStyle w:val="Style33"/>
              <w:rPr/>
            </w:pPr>
            <w:r>
              <w:rPr/>
              <w:t>+1,36</w:t>
            </w:r>
          </w:p>
          <w:p>
            <w:pPr>
              <w:pStyle w:val="Style33"/>
              <w:rPr/>
            </w:pPr>
            <w:r>
              <w:rPr/>
              <w:t>+1,2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данных таблицы 2.2 следует, что на 01.10 2008 г. среднегодовая стоимость основных средств по сравнению с 01.10 2007 г. увеличилась на 3038 млн. руб., план за 9 мес. 2008 г. перевыполнен на 1436 млн. руб. Стоимость активной части основных фондов по сравнению с 01.10 2007 г. увеличилась на 2788 млн. руб., перевыполнение плана за 9 мес. 2008 г. по активной части основных фондов составило 1419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9 мес. 2008 г. по сравнению с 9 мес. 2007 г. произошло увеличение на 0,42% удельного веса промышленно-производственных основных средств в общей стоимости основных средств, на 1,19% удельного веса активной части основных средств в общей стоимости основных средств и на 0,87% удельного веса активной части основных средств в стоимости производственных основных средств. Отклонение за 9 мес. 2008 г. фактических данных от плановых составило: увеличение на 0,26% удельного веса промышленно-производственных основных средств в общей стоимости основных средств, на 1,36% удельного веса активной части основных средств в общей стоимости основных средств и на 1,24% удельного веса активной части основных средств в стоимости производственных основных средств.</w:t>
      </w:r>
    </w:p>
    <w:p>
      <w:pPr>
        <w:pStyle w:val="Normal"/>
        <w:ind w:firstLine="709"/>
        <w:rPr/>
      </w:pPr>
      <w:r>
        <w:rPr>
          <w:lang w:eastAsia="en-US"/>
        </w:rPr>
        <w:t>Показатели эффективности использования основных производственных фондов ЗАО "Росич" на 1 октября 2007-2008 гг. приведены в таблице 2.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отдача (ФО) основных фондов предприят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00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В - выручка от реализации продукции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реднегодовая стоимость основных фондов;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059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емкость (ФЕ) основных фондов предприят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874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059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ндооснащенность (</w:t>
      </w:r>
      <w:r>
        <w:rPr>
          <w:lang w:eastAsia="en-US"/>
        </w:rPr>
        <w:drawing>
          <wp:inline distT="0" distB="0" distL="0" distR="0">
            <wp:extent cx="292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основных фондов предприятия (данные о численности работников взяты из отчетов по труду и движению работников ЗАО "Росич" за 9 мес. 2007-2008 гг. (приложения К, Л)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382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ЧР - среднесписочная численность работников.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84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эффективности использования основных фондов (К</w:t>
      </w:r>
      <w:r>
        <w:rPr>
          <w:vertAlign w:val="subscript"/>
          <w:lang w:eastAsia="en-US"/>
        </w:rPr>
        <w:t>э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493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П - прибыль.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65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28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нтабельностью основных фонд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60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87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егральный показатель эффективности основных фонд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2.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288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3 - Показатели эффективности использования основных производственных фондов ЗАО "Росич" на 1 октября 2007-2008 гг.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196"/>
        <w:gridCol w:w="1179"/>
        <w:gridCol w:w="1352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</w:t>
            </w:r>
          </w:p>
          <w:p>
            <w:pPr>
              <w:pStyle w:val="Style33"/>
              <w:rPr/>
            </w:pPr>
            <w:r>
              <w:rPr/>
              <w:t xml:space="preserve">2007г.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</w:t>
            </w:r>
          </w:p>
          <w:p>
            <w:pPr>
              <w:pStyle w:val="Style33"/>
              <w:rPr/>
            </w:pPr>
            <w:r>
              <w:rPr/>
              <w:t xml:space="preserve">2008г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 </w:t>
            </w:r>
          </w:p>
          <w:p>
            <w:pPr>
              <w:pStyle w:val="Style33"/>
              <w:rPr/>
            </w:pPr>
            <w:r>
              <w:rPr/>
              <w:t>(</w:t>
            </w:r>
            <w:r>
              <w:rPr>
                <w:lang w:val="en-US"/>
              </w:rPr>
              <w:t>+/</w:t>
            </w:r>
            <w:r>
              <w:rPr/>
              <w:t xml:space="preserve">-) 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Фондоотдача основных фондов, руб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2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076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Фондоемкость основных фондов, руб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,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,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75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Фондооснащенность основных фондов, руб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8,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4,7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5,9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эффициент эффективности использования основных фон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007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ентабельность основных фондов,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7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тегральный показатель эффективности основных фонд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024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ые таблицы 2.3 свидетельствуют о том, что фондоотдача основных средств за 9 мес. 2008 г. по сравнению с 9 мес. 2007 г. снизилась на 0,076 руб., соответственно, фондоемкость увеличилась на 0,75 руб. Эти изменения связаны с превышением темпов роста среднегодовой стоимости основных средств за 9 мес. 2008 г. по сравнению с 9 мес. 2007 г. над темпами роста выручки от реализации продукции ЗАО "Росич". Увеличение среднегодовой стоимости основных средств наряду со снижением численности работников предприятия привели к тому, что фондооснащенность основных фондов увеличилась на 15,92 руб. Снижение на 0,007 коэффициента эффективности использования основных фондов связано с превышением темпов роста среднегодовой стоимости основных средств над темпами роста прибыли предприятия. Соответственно, снизился и показатель рентабельности основных фондов (на 0,7%). Интегральный показатель эффективности основных фондов за 9 мес. 2008 г. по сравнению с 9 мес. 2007 г. снизился на 0,02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еденные выше расчеты свидетельствуют о том, что за 9 мес. 2008 г. по сравнению с за 9 мес. 2007 г. в ЗАО "Росич" эффективность использования основных средств ухудшилась, поскольку большинство рассчитанных показателей имеют тенденцию снижения.</w:t>
      </w:r>
      <w:r>
        <w:br w:type="page"/>
      </w:r>
    </w:p>
    <w:p>
      <w:pPr>
        <w:pStyle w:val="Heading2"/>
        <w:ind w:hanging="0"/>
        <w:rPr/>
      </w:pPr>
      <w:r>
        <w:rPr/>
        <w:t>2.4 Анализ обеспеченности организации трудовыми ресурсами и их использов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изучении использования трудовых ресурсов на предприятии необходимо рассмотреть движение рабочей силы в динамике (таблица 2.4). Данные для проведения анализа взяты из отчетов по труду и движению работников ЗАО "Росич" за 9 мес. 2007-2008 гг. (приложения К, Л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4 - Расчет показателей текучести кадров ЗАО "Росич" за 9 мес. 2007-2008 гг.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918"/>
        <w:gridCol w:w="974"/>
        <w:gridCol w:w="1340"/>
      </w:tblGrid>
      <w:tr>
        <w:trPr>
          <w:trHeight w:val="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казат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 xml:space="preserve">2007 г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 xml:space="preserve">2008 г.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 </w:t>
            </w:r>
          </w:p>
          <w:p>
            <w:pPr>
              <w:pStyle w:val="Style33"/>
              <w:rPr/>
            </w:pPr>
            <w:r>
              <w:rPr/>
              <w:t xml:space="preserve">(+/-) </w:t>
            </w:r>
          </w:p>
        </w:tc>
      </w:tr>
      <w:tr>
        <w:trPr>
          <w:trHeight w:val="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1. Среднесписочное число работников, че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3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2. Число принятых работников, че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9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3. Число выбывших работников, че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5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4. Число работников, уволенных за нарушение трудовой дисциплины, чел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6. Коэффициент оборота по приему (стр.2/стр.1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3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3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05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7. Коэффициент оборота по выбытию (стр.3/стр.1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3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3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02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8. Коэффициент текучести кадров (стр.4/стр.1)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005</w:t>
            </w:r>
          </w:p>
        </w:tc>
      </w:tr>
      <w:tr>
        <w:trPr>
          <w:trHeight w:val="27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. Коэффициент общего оборота (стр.2 + стр.3) / стр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6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0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О "Росич" высок уровень текучести кадров. По приему он составил в отчетном году 0,375, по выбытию - 0,305. По сравнение с 9 мес. 2007 г. текучесть по приему возросла на 0,05, а по выбытию снизилась на 0,02. Показатель приема кадров в отчетном периоде ниже показателя их выбытия, это свидетельствует о неблагополучном положении на предприятии, хотя в целом коэффициент текучести кадров увеличился, хоть и незначительно (на 0,03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м работникам ЗАО "Росич" предоставляется ежегодный оплачиваемый отпуск не менее 24 рабочих дней. Очередность предоставления ежегодных отпусков устанавливается администрацией с учетом необходимости обеспечения нормативного хода работы предприятия. По семейным обстоятельствам и другим уважительным причинам, рабочим и служащим по их заявлению может быть предоставлен отпуск без сохранения зарплаты с разрешением руководи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положению о премировании, премирование в ЗАО "Росич" за основные результаты хозяйственной деятельности вводится в целях усиления стимулирующей роли премии в увеличении выручки от реализации продукции, повышения эффективности работы и качества. Основное условие - обеспечение прибыльной работы. Основными показателями для премирования являются: обеспечение прироста выручки, выпуска продукции по сравнению с соответствующим периодом предыдущего года, наличие балансовой прибыли с нарастающим итогом. Премия в ЗАО "Росич" выплачивается всему коллективу за основные результаты хозяйственной деятельности и относится на расходы на реализацию в размере не более 30% тарифной ставки (должностного оклада) в расчете на одного работника в месяц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О "Росич" предоставляет своим работникам следующие социальные льготы: при уходе в очередной отпуск единовременная материальная помощь в оздоровительных целях в размере 50% оклада, при наличии на это средств; выдача премий работникам предприятия к юбилейным датам; расходы на погребение умерших работников предприятия по отчетным документам служб ритуальных услуг, материальная помощь на погребение близких родственников (отец, мать, муж, жена, дети, родные братья, сестры); три оплачиваемых рабочих дня для бракосочетания, для организации похорон близких родственников, один оплачиваемый рабочий день в связи с юбилейной датой, отцам, в связи с рождением ребенка, в связи с вступлением в брак детей работников; материальная помощь родителям, чьи дети идут в первый класс.</w:t>
      </w:r>
      <w:r>
        <w:br w:type="page"/>
      </w:r>
    </w:p>
    <w:p>
      <w:pPr>
        <w:pStyle w:val="Heading2"/>
        <w:ind w:hanging="0"/>
        <w:rPr/>
      </w:pPr>
      <w:r>
        <w:rPr/>
        <w:t>2.5 Анализ использования фонда заработной плат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дем анализ показателей по труду и заработной плате ЗАО "Росич" за 9 мес. 2007-2008 гг. (таблица 2.5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5 - Анализ показателей по труду и заработной плате ЗАО "Росич" за 9 мес. 2007-2008 гг. 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942"/>
        <w:gridCol w:w="940"/>
        <w:gridCol w:w="1398"/>
        <w:gridCol w:w="1282"/>
      </w:tblGrid>
      <w:tr>
        <w:trPr>
          <w:trHeight w:val="48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каза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 xml:space="preserve">2007 г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. </w:t>
            </w:r>
          </w:p>
          <w:p>
            <w:pPr>
              <w:pStyle w:val="Style33"/>
              <w:rPr/>
            </w:pPr>
            <w:r>
              <w:rPr/>
              <w:t xml:space="preserve">2008 г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, </w:t>
            </w:r>
          </w:p>
          <w:p>
            <w:pPr>
              <w:pStyle w:val="Style33"/>
              <w:rPr>
                <w:lang w:val="en-US"/>
              </w:rPr>
            </w:pPr>
            <w:r>
              <w:rPr>
                <w:lang w:val="en-US"/>
              </w:rPr>
              <w:t>+/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Темп роста,</w:t>
            </w:r>
          </w:p>
          <w:p>
            <w:pPr>
              <w:pStyle w:val="Style33"/>
              <w:rPr>
                <w:lang w:val="en-US"/>
              </w:rPr>
            </w:pPr>
            <w:r>
              <w:rPr/>
              <w:t>%</w:t>
            </w:r>
          </w:p>
        </w:tc>
      </w:tr>
      <w:tr>
        <w:trPr>
          <w:trHeight w:val="522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Среднесписочная численность работников, чел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8,5</w:t>
            </w:r>
          </w:p>
        </w:tc>
      </w:tr>
      <w:tr>
        <w:trPr>
          <w:trHeight w:val="26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Фонд заработной платы, млн. руб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9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342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3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35,0</w:t>
            </w:r>
          </w:p>
        </w:tc>
      </w:tr>
      <w:tr>
        <w:trPr>
          <w:trHeight w:val="24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Фонд заработной платы в% к выручк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7,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6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8,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Среднемесячная заработная плата, тыс. руб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64,5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20,0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55,5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33,5</w:t>
            </w:r>
          </w:p>
        </w:tc>
      </w:tr>
      <w:tr>
        <w:trPr>
          <w:trHeight w:val="19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роизводительность труда, млн. руб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7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8,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4,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реднесписочная численность работников ЗАО "Росич" за 9 мес. 2008 г. по сравнению с 9 мес. 2007 г. уменьшилась на 3 чел., среднемесячная заработная плата за 9 мес. 2008 г. составила 620,055 тыс. руб., по сравнению с предшествующим периодом она возросла на 155,523 тыс. руб. или на 33,5%. Темпы роста средней зарплаты ниже темпов роста всего фонда заработной платы. Изменение фонда заработной платы списочного состава ЗАО "Росич" обеспечено ростом средней зарплаты и снижением численности работников предприятия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О "Росич" производительность труда в отчетном периоде составила 18,38 млн. руб., по сравнению с 9 мес. 2007 г. она выросла на 0,8 млн. руб. или на 4,6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ффективная работа предприятия возможна в том случае, если темпы роста производительности труда опережают темпы роста средней заработной платы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О "Росич" имеет неблагоприятную тенденцию опережения роста средней заработной платы (133,5%) по сравнению с ростом производительности труда (104,6%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опережения равен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</w:t>
      </w:r>
      <w:r>
        <w:rPr>
          <w:vertAlign w:val="subscript"/>
          <w:lang w:eastAsia="en-US"/>
        </w:rPr>
        <w:t>оп</w:t>
      </w:r>
      <w:r>
        <w:rPr>
          <w:lang w:eastAsia="en-US"/>
        </w:rPr>
        <w:t xml:space="preserve"> = И</w:t>
      </w:r>
      <w:r>
        <w:rPr>
          <w:vertAlign w:val="subscript"/>
          <w:lang w:eastAsia="en-US"/>
        </w:rPr>
        <w:t>гв</w:t>
      </w:r>
      <w:r>
        <w:rPr>
          <w:lang w:eastAsia="en-US"/>
        </w:rPr>
        <w:t xml:space="preserve"> / И</w:t>
      </w:r>
      <w:r>
        <w:rPr>
          <w:vertAlign w:val="subscript"/>
          <w:lang w:eastAsia="en-US"/>
        </w:rPr>
        <w:t>сз</w:t>
      </w:r>
      <w:r>
        <w:rPr>
          <w:lang w:eastAsia="en-US"/>
        </w:rPr>
        <w:t xml:space="preserve"> = 1,046/1,335 = 0,78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суммы экономии (-Э) или перерасхода (+Э) фонда заработной платы в связи с изменением соотношений между темпами роста производительности труда и его оплаты, воспользуемся следующей формул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 = ФЗП</w:t>
      </w:r>
      <w:r>
        <w:rPr>
          <w:vertAlign w:val="subscript"/>
          <w:lang w:eastAsia="en-US"/>
        </w:rPr>
        <w:t xml:space="preserve">отч. </w:t>
      </w:r>
      <w:r>
        <w:rPr>
          <w:lang w:eastAsia="en-US"/>
        </w:rPr>
        <w:t>× (И</w:t>
      </w:r>
      <w:r>
        <w:rPr>
          <w:vertAlign w:val="subscript"/>
          <w:lang w:eastAsia="en-US"/>
        </w:rPr>
        <w:t>сз</w:t>
      </w:r>
      <w:r>
        <w:rPr>
          <w:lang w:eastAsia="en-US"/>
        </w:rPr>
        <w:t xml:space="preserve"> - И</w:t>
      </w:r>
      <w:r>
        <w:rPr>
          <w:vertAlign w:val="subscript"/>
          <w:lang w:eastAsia="en-US"/>
        </w:rPr>
        <w:t>гв</w:t>
      </w:r>
      <w:r>
        <w:rPr>
          <w:lang w:eastAsia="en-US"/>
        </w:rPr>
        <w:t>) / И</w:t>
      </w:r>
      <w:r>
        <w:rPr>
          <w:vertAlign w:val="subscript"/>
          <w:lang w:eastAsia="en-US"/>
        </w:rPr>
        <w:t>сз</w:t>
      </w:r>
      <w:r>
        <w:rPr>
          <w:lang w:eastAsia="en-US"/>
        </w:rPr>
        <w:t>. (2.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 = 1342,9 млн. руб. × (1,335 - 1,046) / 1,335 = +290,71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аблюдается перерасход фонда заработной платы ЗАО "Росич" за 9 мес. 2008 г. на сумму 290,71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6 Анализ себестоимости продук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ые отчетов о прибылях и убытках (приложения Ж, И) свидетельствую о том, что за 9 мес. 2008 г. по сравнению с 9 мес. 2007 г. себестоимость реализованных товаров, продукции, работ, услуг увеличилась на 341 млн. руб. (3387 млн. руб. - 3046 млн. руб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основании данных таблицы 2.6 проведем анализ динамики и структуры себестоимости ЗАО "Росич" за 9 мес. 2007-2008 гг.</w:t>
      </w:r>
      <w:r>
        <w:br w:type="page"/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6 - Анализ структуры себестоимости продукции ЗАО "Росич" за 9 мес. 2007-2008 гг.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38"/>
        <w:gridCol w:w="1143"/>
        <w:gridCol w:w="1180"/>
        <w:gridCol w:w="1141"/>
        <w:gridCol w:w="1252"/>
        <w:gridCol w:w="754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Элемент затра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яцев 2007г. 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яцев 2008г.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сумма, млн. руб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ельный вес,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сумма, млн. руб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ельный вес,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абсолютное, млн. руб.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. п.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Материальные затр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9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63,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4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70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4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7,0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 </w:t>
            </w:r>
            <w:r>
              <w:rPr/>
              <w:t>- сырье и материал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3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2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7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5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4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7,6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 </w:t>
            </w:r>
            <w:r>
              <w:rPr/>
              <w:t>- вспомогательные материалы и услуг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3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1,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 </w:t>
            </w:r>
            <w:r>
              <w:rPr/>
              <w:t>- топли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0,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 </w:t>
            </w:r>
            <w:r>
              <w:rPr/>
              <w:t>- электроэнерг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1,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 </w:t>
            </w:r>
            <w:r>
              <w:rPr/>
              <w:t>- прочие материальные затр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0,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асходы на оплату тр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6,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5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5,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1,31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Отчисления от средств на оплату тру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5,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5,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0,4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Амортизац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0,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тери от бра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0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0,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очие затр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1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5,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Итого затрат, в том числе: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0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3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3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еременные затр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69,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38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70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2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0,5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стоянные затр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9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30,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9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29,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+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-0,55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данных таблицы 2.6 свидетельствует о том, что себестоимость реализованных товаров, продукции, работ, услуг ЗАО "Росич" за 9 месяцев 2008 г. по сравнению с 9 месяцев 2007 г. увеличилась на 341 млн. руб., рост себестоимости продукции ЗАО "Росич" обосновывается ростом объемов производства проду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ируя отдельные элементы затрат в общей себестоимости продукции ЗАО "Росич" следует отметить, что за 9 мес. 2008 г. по сравнению с 9 мес. 2007 г. в абсолютном выражении увеличились практически все статьи затрат, в себестоимости продукции сумма постоянных затрат составила 2388 млн. руб. и выросла по сравнению с 9 мес. 2007 г. на 257 млн. руб., переменные затраты в себестоимости продукции за 9 мес. 2008 г. составили 999 млн. руб. и увеличились по сравнению с 9 мес. 2007 г. на 84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денный анализ затрат на производство продукции ЗАО "Росич" за 9 мес. 2007-2008 гг. показал, что в структуре затрат произошло увеличение затрат на сырье и материалы на 407 млн. руб. (или на 7,68% -ых пункта в общей структуре затрат), на вспомогательные материалы и услуги - на 87 млн. руб. или на 1,4% -ых пункта в общей структуре затрат. Также за 9 мес. 2008 г. по сравнению с 9 мес. 2007 г. следует отметить снижение затрат на электроэнергию на 1,4% -ых пункта в общей структуре затрат. Сокращение потребления электроэнергии за 9 мес. 2008 г. было достигнуто за счет замены светильников с лампами накаливания на светильники с люминесцентными лампами (экономия в размере 6 кВт/ч); сокращения освещения подсобных помещений на 15% (экономия 2 кВт/ч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за 9 мес. 2008 г. по сравнению с 9 мес. 2007 г. расходов на оплату труда на 11 млн. руб. связано, прежде всего, с тем, что за 9 мес. 2008 г. увеличилась среднемесячная заработная плата. Рост расходов на оплату труда привел, соответственно, к увеличению отчислений на социальные нужды на 1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2008 г. в ЗАО "Росич" при выращивании продукции растениеводства были внедрены новые технологии полива и удобрения почвы с применением более совершенного оборудования и частичной заменой старого. Модернизация оборудования привела к увеличению амортизационных отчислений на 34 млн. руб. или на 0,7% -ых пункта в общей структуре затр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дернизация оборудования, внедрение новых технологий, проведение техучеб в производстве, и как следствие рост затрат на данные статьи расходов, привели к тому, что за 9 мес. 2008 г. в ЗАО "Росич" потери от брака сократились на 0,3% -ых пункта в общей структуре затрат по сравнению с 9 мес. 2007 г., а это свидетельствует об улучшении качества производства проду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9 мес. 2008 г. в себестоимости продукции удельный все постоянных затрат составил 29,49% и снизился по сравнению с 9 мес. 2007 г. на 0,55% -ых пункта, переменные затраты в структуре себестоимости продукции за 9 мес. 2008 г. составили 70,51% и увеличились по сравнению с 9 мес. 2007 г. на 0,55% -ых пункта в общей структуре затр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7 Анализ использования и реализации продук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данным Министерства сельского хозяйства и продовольствия в 2008 г. на территории г. Минска и Минской области действовали следующие крупные тепличные хозяйства, представленные на следующей диаграмме (рисунок 2.1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40630" cy="2858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1 - Структура производства овощей защищенного грунта по г. Минску и Минской обла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конкуренция на рынке города и района усиливается как со стороны овощных комбинатов города и регионов республики, личных хозяйств, так и со стороны зарубежных производи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а реализации продукции ЗАО "Росич" по областям Республики Беларусь и основным покупателям приведена на рисунках 2.2 - 2.3 Как видно из рисунка 2.3, ЗАО "Росич" работает с крупнейшими областными и региональными центрами. Наибольшую долю продаж занимает Минская область (33%) и Брестская область (26%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27525" cy="155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2 - Структура реализации продукции ЗАО "Росич" по областям Республики Беларусь в 2008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ительный удельный вес продукции реализуется в Гомель, Брест и Мозырь. Хорошо налаженные каналы позволяют вести хорошие отгрузки продукции и удовлетворяют потребности покупа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71670" cy="14643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3 - Структура реализации продукции ЗАО "Росич" по основным покупателям в 2008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покупателям наиболее эффективный сбыт продукции ЗАО "Росич" у крупнооптовых фирм, они занимают наибольшую долю продаж (66%), 20% всей реализованной в 2008 г. ЗАО "Росич" продукции осуществлялось через мелкооптовым фирмы, через розничные магазины было реализовано лишь 14</w:t>
      </w:r>
      <w:r>
        <w:rPr>
          <w:lang w:val="en-US" w:eastAsia="en-US"/>
        </w:rPr>
        <w:t>%</w:t>
      </w:r>
      <w:r>
        <w:rPr>
          <w:lang w:eastAsia="en-US"/>
        </w:rPr>
        <w:t xml:space="preserve"> продукции ЗАО "Росич", однако в дальнейшем планируется увеличить работу с этим звеном и довести долю продаж до максимальной прибыли организации. В розничные магазины ЗАО "Росич" в основном реализует овощи защищенного грунта, картофель, свеклу, а также плоды и корнепл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8 Анализ финансовых результатов деятельности организ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основании данных отчетов о прибылях и убытках (приложения Ж, И), бухгалтерских балансов (приложения Д, Е), отчетов по труду и движению работников (приложения К, Л) проведем анализ основных показателей деятельности ЗАО "Росич" за 9 месяцев 2007-2008 гг. (таблица 2.7). Динамика основных показателей деятельности ЗАО "Росич" за 9 месяцев 2007-2008 гг. представлена данными рисунка 2.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2.7 - Основные показатели деятельности ЗАО "Росич" за 9 месяцев 2007-2008 гг. 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1231"/>
        <w:gridCol w:w="1162"/>
        <w:gridCol w:w="1358"/>
        <w:gridCol w:w="1106"/>
      </w:tblGrid>
      <w:tr>
        <w:trPr>
          <w:trHeight w:val="40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оказате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яцев 2007 г., млн. руб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9 месяцев 2008 г., млн. руб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Отклонение, млн. руб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Тем роста, %</w:t>
            </w:r>
          </w:p>
        </w:tc>
      </w:tr>
      <w:tr>
        <w:trPr>
          <w:trHeight w:val="51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Выручка от реализации продукции, товаров, работ, услуг в действующих цена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5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6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3,0</w:t>
            </w:r>
          </w:p>
        </w:tc>
      </w:tr>
      <w:tr>
        <w:trPr>
          <w:trHeight w:val="51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логи, включаемые в выручку от реализации продукции, товаров, работ, усл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4,5</w:t>
            </w:r>
          </w:p>
        </w:tc>
      </w:tr>
      <w:tr>
        <w:trPr>
          <w:trHeight w:val="51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Выручка от реализации продукции, товаров, работ, услуг (за минусом НДС, акцизов и иных аналогичных обязательных платежей) в действующих цена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2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9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2,8</w:t>
            </w:r>
          </w:p>
        </w:tc>
      </w:tr>
      <w:tr>
        <w:trPr>
          <w:trHeight w:val="628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Себестоимость реализованных товаров, работ, усл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3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11,2</w:t>
            </w:r>
          </w:p>
        </w:tc>
      </w:tr>
      <w:tr>
        <w:trPr>
          <w:trHeight w:val="12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ибыль от реализа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ибыль (убыток) от операционных доходов и расхо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ибыль от внереализационных доходов и расхо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2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в 6,4 раза</w:t>
            </w:r>
          </w:p>
        </w:tc>
      </w:tr>
      <w:tr>
        <w:trPr>
          <w:trHeight w:val="5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0,2</w:t>
            </w:r>
          </w:p>
        </w:tc>
      </w:tr>
      <w:tr>
        <w:trPr>
          <w:trHeight w:val="32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логи и сборы, производимые из прибы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асходы и платежи из прибыл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Чистая 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18,9</w:t>
            </w:r>
          </w:p>
        </w:tc>
      </w:tr>
      <w:tr>
        <w:trPr>
          <w:trHeight w:val="32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ентабельность оборота (продаж),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,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6,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329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Рентабельность текущих затрат,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8,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сравнению с 9 мес. 2007</w:t>
      </w:r>
      <w:r>
        <w:rPr>
          <w:lang w:val="en-US" w:eastAsia="en-US"/>
        </w:rPr>
        <w:t xml:space="preserve"> </w:t>
      </w:r>
      <w:r>
        <w:rPr>
          <w:lang w:eastAsia="en-US"/>
        </w:rPr>
        <w:t>г. за 9 мес. 2008 г. произошло увеличение выручки от реализации продукции, товаров, работ, услуг на 106 млн. руб. (или на 3,0%), себестоимости реализованных товаров, работ, услуг (на 341 млн. руб. или на 11,2%), рост данных показателей связан с увеличением выпуска продукции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34205" cy="2856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4 - Динамика основных показателей деятельности ЗАО "Росич" за 9 месяцев 2007-2008 г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быль от реализации ЗАО "Росич" снизилась на 250 млн. руб. и за 9 мес. 2008 г. убыток от реализации продукции составил 58 млн. руб., это связано с тем, что себестоимость реализованных товаров, работ, услуг растет более высокими темпами, чем прибыль от реализации. Прибыль от операционных доходов и расходов ЗАО "Росич" за 9 месяцев 2008 г. увеличилась на 17 млн. руб., а прибыль от внереализационных доходов и расходов - на 211 млн. руб. или в 6,4 раз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водя итог в целом, следует отметить отрицательные результаты финансовой деятельности ЗАО "Росич". За 9 месяцев 2008 г. был получен убыток от реализации, прибыль по сравнению с 9 мес. 2007 г. снизилась, как положительный момент следует отметить только рост чистой прибыли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расчетов также свидетельствуют о снижении рентабельности деятельности ЗАО "Росич" за 9 мес. 2008 г. по сравнению с 9 мес. 2007 г., поскольку рассчитанные показатели рентабельности имеют тенденцию спада, так рентабельность оборота (продаж) снизилась на 6,96% -ых пункта в связи с тем, что темпы роста прибыли от реализации ниже темпов роста выручки в действующих ценах. Эффективность использования затрат по ЗАО "Росич" также имеет тенденцию снижения - на 8,01% -ых пункта, то есть с каждого рубля затрат организация получила убыток в размере 0,0171 руб. за 9 мес. 2008 г. по сравнению с прибылью в размере 0,063 руб. за 9 мес. 2007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9 Анализ финансового состояния организ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анализа ликвидности ЗАО "Росич" на основании данных бухгалтерских балансов рассчитаем следующие коэффициенты (таблица 2.8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2.8 - Коэффициенты текущей ликвидности и обеспеченности собственными оборотными средствами ЗАО "Росич"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833"/>
        <w:gridCol w:w="1700"/>
        <w:gridCol w:w="1321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именование показате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2007г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2008г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эффициент текущей ликвидности</w:t>
            </w:r>
          </w:p>
          <w:p>
            <w:pPr>
              <w:pStyle w:val="Style33"/>
              <w:rPr/>
            </w:pPr>
            <w:r>
              <w:rPr/>
              <w:t xml:space="preserve">К1=стр.290/ (стр.790-стр.720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5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4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,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эффициент обеспеченности собственными оборотными средствами</w:t>
            </w:r>
          </w:p>
          <w:p>
            <w:pPr>
              <w:pStyle w:val="Style33"/>
              <w:rPr/>
            </w:pPr>
            <w:r>
              <w:rPr/>
              <w:t>К2= (стр.590+стр.690-стр. 190) /стр.2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9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,2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,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эффициент обеспеченности финансовых обязательств активами</w:t>
            </w:r>
          </w:p>
          <w:p>
            <w:pPr>
              <w:pStyle w:val="Style33"/>
              <w:rPr/>
            </w:pPr>
            <w:r>
              <w:rPr/>
              <w:t>К3=стр.790/стр.390 или стр.8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4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5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0,8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оэффициент абсолютной ликвидности</w:t>
            </w:r>
          </w:p>
          <w:p>
            <w:pPr>
              <w:pStyle w:val="Style33"/>
              <w:rPr/>
            </w:pPr>
            <w:r>
              <w:rPr/>
              <w:t>К</w:t>
            </w:r>
            <w:r>
              <w:rPr>
                <w:vertAlign w:val="subscript"/>
              </w:rPr>
              <w:t>абс</w:t>
            </w:r>
            <w:r>
              <w:rPr/>
              <w:t>= (стр.260+стр.270 баланса) /</w:t>
            </w:r>
          </w:p>
          <w:p>
            <w:pPr>
              <w:pStyle w:val="Style33"/>
              <w:rPr/>
            </w:pPr>
            <w:r>
              <w:rPr/>
              <w:t xml:space="preserve">/ (стр.790-стр.720 баланса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00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К</w:t>
            </w:r>
            <w:r>
              <w:rPr>
                <w:vertAlign w:val="subscript"/>
              </w:rPr>
              <w:t>абс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0,2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текущей ликвидности: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172/ (6204 - 366) = 0,54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248/ (9564 - 366) = 0,46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01.10 2007 г. и на 01.10 2008 г. значение данного коэффициента ниже нормативного. Нижняя граница рекомендуемого значения обусловлена тем, что у предприятия должно быть по меньшей мере достаточно оборотных средств для погашения краткосрочных обязательств, иначе оно окажется под угрозой банкротства. Приведенные выше расчеты свидетельствуют о том, что ЗАО "Росич" не обеспечено собственными оборотными средствами для ведения хозяйственной деятельности и своевременного погашения срочных обязатель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50945" cy="23418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5 - Коэффициент текущей ликвидности К</w:t>
      </w:r>
      <w:r>
        <w:rPr>
          <w:vertAlign w:val="subscript"/>
          <w:lang w:eastAsia="en-US"/>
        </w:rPr>
        <w:t>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обеспеченности собственными оборотными средствами: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7868 - 340 - 10561) / 3172 = - 0,95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8762 - 222 - 13856) / 4248 = - 1,25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66770" cy="2204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>Рисунок 2.6 - Коэффициент обеспеченности собственными оборотными средствами К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vertAlign w:val="subscript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обеспеченности собственными оборотными средствами на 01.10 2007 г. и на 01.10 2008 г. не соответствует нормативу, это свидетельствует о том, что у ЗАО "Росич" не достаточно собственных оборотных средств для ведения хозяйственной деятельности и обеспечения финансовой устойчив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обеспеченности финансовых обязательств активами:</w:t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30/46 = 0,65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8/116 = 0,58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68700" cy="23171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7 - Коэффициент обеспеченности финансовых обязательств активами К</w:t>
      </w:r>
      <w:r>
        <w:rPr>
          <w:vertAlign w:val="subscript"/>
          <w:lang w:eastAsia="en-US"/>
        </w:rPr>
        <w:t>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е данного коэффициента на 01.10 2007 г. и на 01.10 2008 г. соответствует нормативу, то есть ЗАО "Росич" способно рассчитаться по своим финансовым обязательствам после реализации актив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абсолютной ликвид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35070" cy="2463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8 - Коэффициент абсолютной ликвидности К</w:t>
      </w:r>
      <w:r>
        <w:rPr>
          <w:vertAlign w:val="subscript"/>
          <w:lang w:eastAsia="en-US"/>
        </w:rPr>
        <w:t>аб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7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5/ (6204 - 366) = 0,00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а 01.10 2008 г.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/ (9564 - 366) = 0,000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я коэффициента абсолютной ликвидности на 01.10 2007 г. и на 01.10 2008 г. ниже норматива, это говорит о том, что у ЗАО "Росич" нет гарантии погашения долг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финансовое состояние ЗАО "Росич" на 01.10 2007 г. и на 01.10 2008 г. можно охарактеризовать как неустойчивое. Предприятие не обеспечено собственными оборотными средствами для ведения хозяйственной деятельности и своевременного погашения срочных обязательств, у предприятия не достаточно собственных оборотных средств для ведения хозяйственной деятельности и обеспечения финансовой устойчивости и у ЗАО "Росич" нет гарантии погашения долгов. Положительным моментом является лишь тот факт, что ЗАО "Росич" способно рассчитаться по своим финансовым обязательствам после реализации активов.</w:t>
      </w:r>
      <w:r>
        <w:br w:type="page"/>
      </w:r>
    </w:p>
    <w:p>
      <w:pPr>
        <w:pStyle w:val="Heading2"/>
        <w:ind w:hanging="0"/>
        <w:rPr/>
      </w:pPr>
      <w:r>
        <w:rPr/>
        <w:t>3. Аудит и ревиз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Ознакомление с системой контроля на предприят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уществление контроля за финансово-хозяйственной деятельностью имеет своей целью предотвратить операции, которые могут привести к экономическим потерям, убыткам, снизить риск банкротства, изыскать резервы увеличения финансовых ресур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правление финансами ЗАО "Росич" осуществляется с помощью финансового менеджмента, который использует методы, рычаги, правовое и информационное обеспечение финансового механизма. Эффективное управление финансами ЗАО "Росич" обеспечивается при умелом использовании налогового и денежно-кредитного методов регулирования экономики и оптимальном сочетании собственных финансовых ресурсов предприятия с кредитны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хгалтерский учет в организации ЗАО "Росич" ведется главным бухгалтером, должность которого предусмотрена штатным расписанием. В соответствии с должностной инструкцией на главного бухгалтера возложена также ответственность за внутренний контроль на предприятии. В его обязанность входит контроль над сохранностью и экономным использованием материальных и финансовых ресурсов. Главный бухгалтер осуществляет также предварительный контроль путем визирования договоров и соглашений на получение и отпуск материальных ценностей, выполнение работ и оказание услуг, приказов, надбавок к заработной плате и о премировании работни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хгалтерский учет организуется по централизованной форме. В организации ЗАО "Росич" применяется автоматизированная форма ведения бухгалтерского учета на базе программы "1С: Бухгалтерия 7.7" с использованием типовых проводок, предусмотренных в ней. Автоматизация учета обеспечивает полный и достоверный учет по каждому объекту и в целом по предприятию как за месяц, так и нарастающим итогом с начала года. Содержащаяся в ведомостях информация позволяет производить углубленный экономический анализ результатов деятельности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хгалтерская отчетность составляется с учетом требований, установленных Законом Республики Беларусь "О бухгалтерском учете и отчетности", других нормативных документов, инструкции по ее формированию и заполнению. Бухгалтерская отчетность ЗАО "Росич" состоит из образующих единое целое следующих взаимосвязанных отчетов: бухгалтерский баланс (форма № 1), "Отчет о прибылях и убытках" (форма № 2), "Отчет о движении фондов и других средств" (форма № 3), "Отчет о движении денежных средств" (форма № 4), "Приложение к бухгалтерскому балансу" (форма № 5) и пояснений к н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ответствии с Законом Республики Беларусь "О бухгалтерском учете и отчетности" и другими нормативными актами по бухгалтерскому учету и налогообложению на предприятии принята учетная политика на 2008 год, которая обеспечивает достижение оптимальных конечных результатов финансово-хозяйственной деятельности. В ней определяются основные принципы ведения бухгалтерского учета, способы оценки имущества, организация документооборота, порядок проведения инвентаризаций и т.д. Некоторые аспекты учетной политики ЗАО "Росич"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хгалтерский учет на предприятии ведется в соответствии с Законом "О бухгалтерском учете и отчетности" и другими законодательными актами, обязательными к исполнению и регламентирующими порядок ведения бухгалтерского учета, налогового учета, составления отчетности и налогообложения в Республике Беларус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Аудит и ревизия учетной политики предприят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учение аудитором и ревизором сопоставленности финансовых данных осуществляется с одновременной проверкой отображенных в учете данных последним принцип неизменности методологии отображения отдельных хозяйственных операций и оценки имущества в уче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этому ознакомление с деятельностью предприятия контролер начинает с изучения учетной политики предприятия. Позволяют быстро определить особенности учета предприятия, составить точный план проверки с учетом специфики деятельности и финансового состояния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етная политика предприятия - это система способов и приемов организации и ведения учета на конкретном предприятии, которая закреплена соответствующим внутренним нормативным актом на неопределенный срок. Другими словами, это порядок осуществления первичного наблюдения, стоимостного измерения, текущего группирования и итогового обобщения фактов хозяйственной деятельности предприятия или реализация метода бухгалтерского уче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каз об учетной политике - это внутренний нормативный документ из организации и порядка ведения учета на предприятии, который содержит совокупность способов и процедур организации и ведения учета, которые используются с целью подготовки, составления и представления финансовой отчетности. Учетная политика предприятия разрабатывается главным бухгалтером предприятия и утверждается его руководител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аудита и ревизии учетной политики предприятия - установление ее соответствия действующим нормативным и законодательным актам, а также характеру и масштабу деятельности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ктом изучения являются все внутрифирменные документы, которые определяют вопрос организации и ведения бухгалтерского учета на предприят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ния аудиту и ревизии учетной политики следующ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ановить наличие приказа (распоряжение) руководителя о принятии учетной политики предприят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соответствие принятой учетной политики требованиям законодательства и Положениям (стандартам) бухгалтерского уч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учить соблюдение при разработке приказа об учетной политике предположений и требований, установленных нормативными документам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следовать полноту раскрытия выбранных при формировании учетной политики способов ведения бухгалтерского учета, что существенно влияют на оценку и принятие решений пользователями бухгалтерской отчет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ть наличие должностных инструкций, наличие и эффективность утвержденной системы документооборота, выбор формы ведения бухгалтерского учета, установлен порядок проведения инвентаризации имущества и обязательств, утвержден рабочий план счетов бухгалтерского уч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анализировать и оценить общие и конкретные элементы учетной поли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ументом, в котором фиксируются положения учетной политики, является приказ руководителя, который складывается на каждый следующий год. При этом с целью сопоставления данных при ведении бухгалтерского учета предприятие должно обеспечить неизменность на протяжении текущего года принятой методологии отображения отдельных хозяйственных операций и оценки имуще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облюдение предприятием требований относительно законодательной регламентации учетной политики, даже при несущественном влиянии на финансовые результаты деятельности предприятия и достоверность финансовой отчетности, может привести к негативным последствиям со стороны уполномоченных государственных контролирующих орга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 Аудит и ревизия денежных средств и докумен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йствующими Правилами безналичных расчетов в народном хозяйстве, предусмотрено производить расчеты в безналичном порядке и наличны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ранение наличных денег, денежных документов и совершение с ними приходно-расходных операций предприятия и организации осуществляют через кассы, а операции по получению денег в банках и выдаче их наличными членам трудового коллектива предприятия при оплате труда, выплате премий, выдаче подотчетных сумм на хозяйственные, командировочные и другие расходы осуществляют материально ответственные лица - касси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олученные в банке наличные деньги предприятия оформляют через кассу, что и предопределяет важность аудиторской проверки, прежде всего, кассы и кассовых операций. Тем более, что материалы ревизий и проверок, проведенных контрольно-ревизионным аппаратом финансовых органов, свидетельствуют о значительном числе присвоений денежных средств именно через касс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того, кассир может предъявить различного рода временные, надлежащим образом не оформленные расписки о получении взаимообразно работниками предприятия денег из кассы. Следует иметь в виду, что по этим документам выплаты по частично оплаченным платежным ведомостям принимаются ревизором, о чем делается отметка в акте, а что касается различного рода расписок, то их к зачету в наличный остаток не приним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роверки наличия денежных средств и других ценностей в кассе и сопоставления их с остатками по данным бухгалтерского учета ревизующий оформляет акт ревизии, который подписывают ревизор, кассир и главный (старший) бухгалте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ыявлении крупной недостачи денежных средств аудитор ставит перед руководителем предприятия вопрос об отстранении кассира до окончания ревизии от выполнения его обязан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транение от работы - не формальное требование. В практике ревизионной работы был случай, когда бухгалтер по расчетам одновременно выполняла обязанности кассира. При ревизии кассы у нее была выявлена крупная недостача денежных средств. Вопрос об отстранении от работы своевременно не был поставлен. В конце ревизии она внесла в кассу всю сумму недостачи и уволилась с работы. И только при следующей ревизии совершенно случайно было установлено, что кассир погасила недостачу за счет недоприходования сумм, полученных ею в отделении банка наличными по чеку для выдачи под отчет на командировочные и хозяйственные расходы. Причем сделано это было уже после оформления результатов ревизии касс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случае было допущено несколько нарушений. Во-первых, обязанности кассира запрещается возлагать на счетного работника, ведущего учет денежных и банковских операций или осуществляющего расходы по оплате труда. Ревизующий обязан был обратить на это внимание. Во-вторых, при установлении крупной недостачи денежных средств следовало поставить вопрос об освобождении работника от обязанностей касси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задачами бухгалтерского учета денежных средств являются: точный, полный и своевременный учет этих средств и операции по их движению; контроль за наличием денежных средств и денежных документов, их сохранностью и целевым использованием; контроль за соблюдением кассовой и расчетно-платежной дисциплины; выявления возможностей более рационального использования денежных средств. Во всех операциях по кассе задействованы следующие участни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ицо вносящее или получающее на руки наличные деньг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уководитель организации, который несет ответственность за деятельность организации перед ее коллективом, законом. Визирует бухгалтерские докумен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й бухгалтер, разрабатывающий финансовую стратегию и тактику хозяйственных операций, оформляющий и проверяющий документы, визирующий и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ссир, оформляющий кассовые документы, регистрирующий их, приходующий и выдающий наличные сред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ственность за соблюдение порядка ведения кассовых операций возлагается на руководителя организации, главного бухгалтера и кассира. Кассир при поступлении на работу должен ознакомиться с правилами ведения кассовых операций. С ним руководитель организации заключает договор о полной индивидуальной материальной ответственности. Это означает, что за недостачу денег в кассе в полном объеме отвечает кассир. Руководители предприятий обязаны оборудовать кассу и обеспечить сохранность денег в помещении кассы, а также при доставке их из учреждения банка и сдаче в банк. В тех случаях, когда по вине руководителей предприятия не были созданы необходимые условия, обеспечивающие сохранность денежных средств при их хранении и транспортировке, они несут в установленном законодательством порядке ответствен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4 Аудит и ревизия расчетных операц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циональная организация контроля за состоянием расчетов способствует укреплению договорной и расчетной дисциплины, выполнению обязательств по поставкам продукции в заданном ассортименте и качестве, повышению ответственности за соблюдение платежной дисциплины, сокращению дебиторской и кредиторской задолженности, ускорению оборачиваемости оборотных средств и, следовательно, улучшению финансового состояния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у состояния расчетов рекомендуется начинать с анализа материалов инвентаризации расче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вентаризация расчетов заключается в выявлении по соответствующим документам остатков и тщательной проверке обоснованности сумм, числящихся на счетах. Учитывая, что сами предприятия в большинстве случаев проводят инвентаризацию расчетов с низким качеством (либо вообще не проводят), аудитор должен установить сроки возникновения задолженности по счетам дебиторов и кредиторов, ее реальность и лиц, виновных в пропуске сроков исковой давности (согласно гражданскому кодексу Республики Беларусь срок исковой давности установлен 3 год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лучае необходимости нужно провести сверку расчетов с дебиторами и кредиторами с составлением актов сверок. Для этой работы можно привлечь и сотрудников бухгалтерии проверяемого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5 Аудит и ревизия наличия и использования основных средств и товарно-материальных ценн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ми задачами аудита сохранности, учета и использования основных средств на предприятиях являются провер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я контроля за наличием, сохранностью и техническим состоянием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отнесения предметов к основным средствам, их группировки по классификации, принадлежности и по характеру участия в производственном процесс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оценки основных средств в учет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оформления и отражения в учете операций по поступлению и выбытию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начисления и отражения в учете износа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полнения плана ремонтов, их своевременности и каче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и эффективности использования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определения результатов от реализации и прочего выбытия основ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и отражения данных о наличии и движении основных средств в бухгалтерском учете и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ходе проверки также изучают объекты основных средств предприятия, устанавливают наличие излишних, неиспользуемых объектов и намечают меры по улучшению использования имеющихся основ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начала рекомендуется выявить состояние хранения и сохранности основных средств в цехах и других внутрихозяйственных подразделениях. В ходе решения этой задачи практикуют проведение контрольных инвентаризаций отдельных объектов основных средств в местах их постоянного или временного хранения. Затем изучают целесообразность и законность приобретения, выявляют полноту, своевременность и правильность оприходования поступивших на предприятие основ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лее необходимо проверить хозяйственные операции по выбытию и списанию основных средств в целях установления соблюдения действующего законодательства и целесообразности этих опера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роцессе дальнейшего проведения аудита выявляют эффективность использования основных средств, соблюдение действующего порядка начисления и использования амортизационных отчислений, смет по текущему и капитальному ремонту, а также наличие излишних и не используемых на данном предприятии отдельных машин, оборудования и других объе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анчивают проверку основных средств проверкой соответствия данных по учету и отчетности предприятия.</w:t>
      </w:r>
    </w:p>
    <w:p>
      <w:pPr>
        <w:pStyle w:val="Normal"/>
        <w:ind w:firstLine="709"/>
        <w:rPr/>
      </w:pPr>
      <w:r>
        <w:rPr>
          <w:lang w:eastAsia="en-US"/>
        </w:rPr>
        <w:t>Законность поступления основных средств определяется путем сопоставления оприходованных объектов с перечнем, предусмотренным в титульном списке на строительство или в заявке на приобретение техники и оборудования. Если установлено расхождение, необходимо выяснить их причины, последствия и виновных в этом должностных лиц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есообразность приобретения основных средств определяется производственной необходимостью и эффективностью их использования. Операции по поступлению и выбытию основных средств, при возможности, проверяют сплошным способом по каналам поступления и выбы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роверках использования и сохранности товарно-материальных ценностей провер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ояние складского хозяйства и обеспечение мест хранения весовыми и измерительными приборами, мерной тарой; условия хранения сырья и материалов, не допускается ли при этом снижение их качества и порча; правильность приемки материалов и сырья по количественным и качественным характеристика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сохранности товарно-материальных ценностей: заключены ли письменные договоры о материальной ответственности с работниками, которым переданы ценности; полностью ли оприходованы фактически полученные материальные ценности; производится ли оформление передачи ценностей при уходе материально ответственных лиц в трудовой отпуск лицом, их заменяющи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блюдение порядка учета материальных ценностей, предметов и контроля за их использование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ановление материальной ответственности за сохранность ценностей при доставке их на склады проверяемой организации; соблюдение установленного порядка и сроков приемки поступающих товарно-материальных ценностей по сделкам согласно заключенным договорам; производится ли взвешивание грузов и определяется ли их фактическое количество при приемке на железной дороге или водном транспорте, а также на складах проверяемой организации; проведение проверки поступивших на склад товарно-материальных ценностей в отношении соответствия их ассортименту, количеству и качеству, указанным в сопроводительных документах (счета-фактуры, железнодорожные и товарно-транспортные накладные, спецификации и другие сопроводительные документы); правильность и своевременность оформления приемки материальных ценностей на складах, обоснованно ли составляются акты на недостачи, своевременно ли они предъявляются поставщикам, а также коммерческие акты на все случаи несоответствия грузов транспортным и другим документам и своевременно ли предъявляются претензии к транспортным организациям за недостачу и порчу грузов, взыскиваются ли штрафы за просрочку сроков доставки груз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альность числящихся на балансе организации остатков материальных ценностей в пути, подтверждены ли они транспортными документами и счетами поставщиков; организован ли оперативный контроль за выданными доверенностями на получение ценност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сть списания сырья и материалов на производство; соответствие действующих норм современному уровню технологии и организации производства; нет ли случаев, когда в результате завышения норм расхода сырья и материалов образуются неучтенные излишки материальных ценностей, а также производится ли их списание в завышенных размерах против фактического расходования; правильность оформления отпуска товарно-материальных ценностей со складов на производство и на сторону другим потребителям соответствующими расходными документами (требования, ведомости и другие документы); установлен ли определенный контингент лиц, которым предоставлено право затребования материалов со складов; осуществляется ли контроль за соблюдением установленного лимита получения со склада материалов для производственных нуж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одится ли сверка бухгалтерских записей о движении товарно-материальных ценностей с данными карточек складского учета, правильно ли регулируются выявленные расхожд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оевременность представления в бухгалтерию заведующими складами и другими материально ответственными лицами отчетов о движении материалов с приходными и расходными документами, не допускается ли задержка в обработке этих документов бухгалтерией; организация учета перемещения материалов, сырья, полуфабрикатов и готовой продукции внутри проверяемой орган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оевременность и правильность проведения инвентаризаций товарно-материальных ценностей, определения их результатов, отражения в бухгалтерском учете; обоснованность списания недостач и потерь товарно-материальных ценностей при их хранении и транспортировке согласно нормам естественной убыл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чины образования и порядок оформления потерь товарно-материальных ценностей от брака и порчи, соблюдение установленного порядка утверждения документов на списание указанных потерь (устанавливаются суммы, причины этих потерь и виновные в этом лица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сохранности горюче-смазочных материалов; соблюдение норм расхода топлива и смазочных материал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6 Аудит и ревизия наличия и движения поголовья живот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удит наличия и учета животных на выращивании и откорме является специфичным объектом аудиторской проверки. Проверка данных бухгалтерского учета и отчетности, отражающих информацию о наличии и движении животных на выращивании и откорме, - неотъемлемая часть аудита сельскохозяйственных организаций и агропромышленных холдингов, в активах которых данная статья существен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аудита операций с животными на выращивании и откорме при проведении обязательной аудиторской проверки выражается в формировании мнения о достоверности бухгалтерской отчетности клиента и соответствии порядка ведения бухгалтерского учета рассматриваемых операций действующему законодательству. Сохраняются и общие задачи проверки, которые согласно федеральному правилу (стандарту) аудиторской деятельности № 5 "Аудиторские доказательства" заключаются в сборе аудиторских доказательств, необходимых для подтверждения всех предпосылок подготовки бухгалтерск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ительно к данному объекту аудита к их числу относя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фактического наличия животных, отраженных в учете и отчетности на конкретную дату, и документально подтвержденных прав на ни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реальности возникновения операций по движению животных, отраженных в учете в проверяемом период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за полнотой отражения анализируемых операций в учетных регистрах и отчет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правильности стоимостной оценки данного вида активов в бухгалтерском учете и отчетности в соответствии с требованиями нормативных а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за точностью отражения операций с животными на выращивании и откорме в учетных регистрах и отчет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тверждение правильности классификации, представления и раскрытия изучаемых операций в бухгалтерск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личия аудиторской проверки операций с животными на выращивании и откорме от аудита иных активов заключаются в составе и содержании применяемых аудиторских процедур по существу. Операции по движению животных на выращивании и откорме, как правило, многочисленны, осуществляются систематически и отличаются разнообразием и спецификой, характерной для биологических активов и процессов биотрансформации, в том числе: оприходование приплода, прироста; перевод животных из группы в группу; продажа, забой и падеж животных; закупка скота у насе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удитор, проводящий проверку по данному объекту учета, должен иметь определенные знания зоотехнического характера, например о возможном среднесуточном приросте и средней массе одной головы приплода по видам животных, средней живой массе взрослого животного и т.п. В отдельных случаях могут потребоваться консультации зоотехника. Кроме того, аудитор должен быть знаком с методикой калькулирования себестоимости 1 ц живой массы, 1 ц прироста, 1 головы приплода.</w:t>
      </w:r>
      <w:r>
        <w:br w:type="page"/>
      </w:r>
    </w:p>
    <w:p>
      <w:pPr>
        <w:pStyle w:val="Heading2"/>
        <w:ind w:hanging="0"/>
        <w:rPr/>
      </w:pPr>
      <w:r>
        <w:rPr/>
        <w:t>3.7 Аудит и ревизия инвестиц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 задачам, решаемым в рамках анализа аудита капитальных инвестиций, можно отнести следующ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эффективности инвестиционных прое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ниторинговый контроль критических соотношений объемов производства и реализации по проект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а обеспеченности проектов капитальных инвестиций источниками финансирова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результатов обращения инвестируемого капитала и отдачи от проектируемых произво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тверждение реальности предоставленных финансовых отче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ым является проведение аудита капитальных инвестиций как в интересах инвестора, других собственников предприятия, в которое осуществлены вложения, так и каких-либо иных заинтересованных пользователей финансовой отчетности, потенциальных инвесторов. Необходимо подчеркнуть значимость как внешнего (независимого) аудита, так и внутреннего аудита. Каждый из этих видов аудита имеет свои отличительные черты, характерные признаки и задачи, однако и внешний, и внутренний аудит инвестиций может осуществляться в двух аспектах - перспективном и ретроспективн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спективный аудит инвестиционных проектов имеет своей целью предварительную оценку целесообразности, рентабельности инвестиций, составление прогнозных оценок и отчетов, разработку бюджетов, расчет будущих доходов и расходов разработку нескольких альтернативных варианта инвестирования. В основном такие работы аудито ром выполняются в виде различных видов аудиторских услу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существлении ретроспективного аудита главная цель состоит в подтверждении достоверности финансовой отчетности предприятия в целом, в том числе и данных о последствиях реализации инвестиционных проектов. Для достижения это цели аудитор должен решить следующие задач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ить соответствие принятой инвестиционной политики предприятия его учредительным документам и действующему законодательств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ть правильность организации и методики ведения бухгалтерского учета инвестиций, формирование учетной политики и соблюдение общепринятых принципов уч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ить правильность оценки инвестиций отражения их на соответствующих счетах бухгалтерского уч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бедиться в сопоставимости финансовых показателей относительно инвестиций в соответствующих учетных регистрах, Главной книге и баланс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ить надежность и эффективность системы внутреннего контроля (или функционирование внутреннего аудита) в процессе реализации инвестиционного проек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уществить оценку эффективности и анализ реальных вложений, которые делает клиен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основные аудиторские процедуры по решению перечисленных задач должны быть соответствующим образом запланированные аудитором, результаты контроля оформлены документально, обобщенная информация представлена в виде отчета и заключения аудитора, которые передаются предприятию-клиент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8 Аудит и ревизия реализации продукции, финансовых результатов, резервов, целевого финансирования и целевых поступ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Анализ финансовых результатов - важнейшее направление аудита, главной целью которого является проверка правильности отражения в отчетности финансовых результатов, а также своевременность и полнота перечисления налогов в бюджет. Кроме того, обращается внимание на правильность распределения прибыли, создания фондов, выплат дивидендов и т.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задачами аудита финансовых результатов явл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правильности формирования финансовых результатов от хозяйственной деятельности предприят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тановление законности оформления хозяйственных операций о деятельности предприятия в первичных документах и сверка данных, отраженных в учетных регистра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расчетов налога на прибыль и своевременности его уплаты в бюдже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еспечение контроля достоверности информации отражаемой в бухгалтерском учете и отчет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способов поиска резервов прибыли и эффективности ее использова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полноты отражения на счетах бухгалтерского учета выручки от реализации продукции (работ, услуг), внереализационных результатов и прочих доход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работка мероприятий и финансовых стратегий, направленных на снижение себестоимости и увеличение прибыл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троль за соблюдением установленного режима финансирования различных затрат за счет прибыл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ление отклонений фактического использования прибыли от планируемого, установление их причин и последств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рка правильности определения причитающихся бюджету платежей и оставляемой предприятию части прибы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источниками данных о финансовом результате хозяйственно-финансовой деятельности предприятия служат записи в учетных регистрах - Главной книге, в журнале-ордере или заменяющих его регистрах оборотов в аналитическом разрезе по счету 99 "Прибыль и убытки"; в балансе предприятия формы № 1; в отчете о прибылях и убытках формы № 2; в утверждаемом самим предприятием бизнес-плане. К такими источникам можно отнести и учредительные документы предприятия, приказы, распоряжения и различные первичные документы, банковские выписки о движении денежных средств на расчетном счете, кассовый отчет с приложенными к нему приходными и расходными ордерами, платежными ведомостями, документы на отпуск готовой продукции со склада, платежные требования и платежные поручения на оплату отгруженной продукции и друг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ой важной отчетной формой, содержащей показатели, характеризующие финансовые результаты работы предприятия, является баланс предприятия формы № 1. В пассиве баланса по отдельным статьям отражаются прибыль отчетного года, использование прибыли прошлых лет. В балансе отражаются убытки отчетного года и непокрытый убыток прошлых лет. Проверка правильности составления баланса основывается на следующих основных момента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данные статей баланса на начало периода должны соответствовать данным баланса за предшествующий период. При изменении вступительного баланса на начало года по сравнению с отчетным за предыдущий год должны быть даны соответствующие разъяснения. Это правило выполняется в балансе предприятия ЗАО "Росич", данные статей баланса на начало периода соответствуют данным баланса за предшествующий перио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данные статей баланса на конец отчетного периода должны быть обоснованы результатами инвентар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суммы статей баланса по расчетам с финансовыми, налоговыми органами, учреждениями банков должны быть согласованы с ними и тождественн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данные заключительного баланса должны соответствовать оборотам и остаткам по счетам Главной книги и другого аналогичного регистра бухгалтерского учета на конец отчетного год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данные балансов на начало и конец отчетного года должны быть сопостави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ые расхождения в методологии формирования одной и той же статьи вступительного и заключительного баланса должны быть объясне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полные данные о финансовых результатах содержатся в отчете о прибылях и убытках формы № 2, составляемом за год. В нем отражаются финансовые результаты от реализации продукции, товаров, работ, услуг, реализации и выбытия основных средств и прочих активов, а также от внереализационных операций. В отчете показываются использование прибыли, платежи за счет нее во внебюджетные и другие фонды, а также причитающиеся по расчету и фактически внесенные платежи в бюджет.</w:t>
      </w:r>
    </w:p>
    <w:p>
      <w:pPr>
        <w:pStyle w:val="Normal"/>
        <w:ind w:firstLine="709"/>
        <w:rPr/>
      </w:pPr>
      <w:r>
        <w:rPr>
          <w:lang w:eastAsia="en-US"/>
        </w:rPr>
        <w:t>Для обобщения информации о конечном финансовом результате ведется счет 99 "Прибыли и убытки". В настоящее время балансовую прибыль (убыток) в течение года отражают в балансе отдельными статьями развернуто: в пассиве - полученную прибыль, в активе - ее использование или фактически полученный убыток. По завершении года прибыль уменьшается на использованную сумму. Сумма нераспределенной прибыли (убытка) отчетного года списывается со счета 99 в кредит (дебет) счета 84 "Нераспределенная прибыль (непокрытый убыток)".</w:t>
      </w:r>
      <w:r>
        <w:br w:type="page"/>
      </w:r>
    </w:p>
    <w:p>
      <w:pPr>
        <w:pStyle w:val="Heading2"/>
        <w:ind w:hanging="0"/>
        <w:rPr/>
      </w:pPr>
      <w:r>
        <w:rPr/>
        <w:t>4. Порядок составления, состав и содержание годовой бухгалтерской отчет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им источником информации для оценки и анализа ресурсного потенциала предприятий, определения их инвестиционной привлекательности, прогнозирования доходов и расходов, а также рисков, связанных с этими показателями, признана отчетность. Наиболее полная информация для оценки деятельности предприятий сосредоточена в их годовом отчете, который состоит из бухгалтерской (финансовой) и статистическ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ухгалтерская отчетность - это совокупность обобщенных, взаимоувязанных и сгруппированных по определенным признакам показателей о состоянии активов, источников их покрытия, обязательствах, финансовых результатах, основных направлениях использования прибыли и т.д. Она представляется собственникам (учредителям, участникам), налоговым и другим органам государственного контроля и управления, кредиторам, вышестоящим организациям. Используя бухгалтерскую отчетность кооперативных организаций, администрация, инвесторы и вышестоящие союзы имеют возможность проанализировать финансовое положение субъекта хозяйствования, кредиторы - его платежеспособность, использование и обеспеченность активами полученных кредитов, налоговые органы - финансовые результаты деятельности и достоверность расчетов с бюджетом и внебюджетными фонд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 годовой бухгалтерской отчетности для организаций и предприятий всех форм собственности определен Законом Республики Беларусь "О бухгалтерском учете и отчетности". Годовая бухгалтерская отчетность включает следующие типовые формы: бухгалтерский баланс (форма № 1); отчет о прибылях и убытках (форма № 2); приложения; пояснительную записку. Для организаций и предприятий системы потребительской кооперации Белкоопсоюзом по согласованию с Министерством финансов Республики Беларусь установлены и специализированные формы внутрисистемной бухгалтерской отчетности, например отчет о расходах на реализацию товаров (форма № 3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ая форма бухгалтерской отчетности позволяет решать определенные задачи. Так, на основании бухгалтерского баланса можно проанализировать финансовое положение организации, отчета о прибылях и убытках - финансовые результаты деятельности, отчета о движении денежных средств - денежные потоки и платежеспособность организации.</w:t>
      </w:r>
    </w:p>
    <w:p>
      <w:pPr>
        <w:pStyle w:val="Normal"/>
        <w:ind w:firstLine="709"/>
        <w:rPr/>
      </w:pPr>
      <w:r>
        <w:rPr>
          <w:lang w:eastAsia="en-US"/>
        </w:rPr>
        <w:t>Особое значение для всех пользователей отчетными данными имеют пояснения к бухгалтерскому балансу в виде приложений. В них находят отражение важные сведения о нематериальных активах по их отдельным видам, об основных средствах в разрезе основных статей, о дебиторской и кредиторской задолженности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юридические лица независимо от форм собственности, включая и кооперативные организации, наряду с бухгалтерской отчетностью в обязательном порядке должны вести и статистическую. Статистическая отчетность - совокупность составляемых по утвержденным формам отчетов предприятий, организаций, которые они представляют на бесплатной основе органам государственной статист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формы статистической отчетности характеризуют сведения об объемах реализации товаров, объемах производства и затратах на производство товаров и услуг, о занятости работников и оплате их труда, о ценах и тарифах, о демографической ситуации, о развитии социальной сферы, о состоянии окружающей среды и т.д. Основными формами статистической отчетности, представляемыми сельскохозяйственными предприятиями, являются форма 9-АПК, форма 14-АПК и п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оговая отчетность характеризует состояние обязательств предприятия, связанных с исчислением и уплатой налогов и других обязательных платежей в бюджет и иные внебюджетные фонды, и представляется в органы налоговой инспекции и внебюджетные фонды. По периодичности выделяют квартальную, полугодовую, девятимесячную и годовую налоговую отчет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атистическая отчетность предназначена для обобщения и анализа данных в рамках отдельных сегментов или экономики в целом. По периодичности подразделяется на недельную, декадную, месячную, квартальную, полугодовую, годовую, выборочную отчет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авнение отчетных данных позволяет определить тенденции и закономерности в развитии предприятия, определить ее финансовое положение и результативность работы. Сопоставимость информации достигается путем последовательного применения на протяжении длительного периода единых методик бухгалтерского учета, методов оценки имущества и обязательств, систематизации операций и фактов, способов их обобщения и представления в отчетности. Соответствие информации, содержащейся в отчетности, основным качественным характеристикам и бухгалтерским стандартам обеспечивает ее достоверное и объективное представление.</w:t>
      </w:r>
      <w:r>
        <w:br w:type="page"/>
      </w:r>
    </w:p>
    <w:p>
      <w:pPr>
        <w:pStyle w:val="Heading2"/>
        <w:ind w:hanging="0"/>
        <w:rPr/>
      </w:pPr>
      <w:r>
        <w:rPr/>
        <w:t>5. Индивидуальное зад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1 Исследование учета и анализ кредиторской задолжен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я данные бухгалтерских балансов (приложения Д, Е) рассмотрим структуру и динамику кредиторской задолженности ЗАО "Росич" (таблица 5.1, рисунки 5.1 - 5.2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 xml:space="preserve">Таблица 5.1 - Анализ кредиторской задолженности ЗАО "Росич" на 1 октября 2007-2008 гг.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386"/>
        <w:gridCol w:w="910"/>
        <w:gridCol w:w="1399"/>
        <w:gridCol w:w="910"/>
        <w:gridCol w:w="1400"/>
        <w:gridCol w:w="882"/>
      </w:tblGrid>
      <w:tr>
        <w:trPr>
          <w:trHeight w:val="178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Наименование статей баланса организации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2007г. 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На 01.10 2008г. 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рирост (+), снижение (-) </w:t>
            </w:r>
          </w:p>
        </w:tc>
      </w:tr>
      <w:tr>
        <w:trPr>
          <w:trHeight w:val="178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абсолютная величина, млн. руб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. вес,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абсолютная величина, млн. руб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. вес,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абсолютная величина, млн. руб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уд. вес,%</w:t>
            </w:r>
          </w:p>
        </w:tc>
      </w:tr>
      <w:tr>
        <w:trPr>
          <w:trHeight w:val="17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Кредиторская задолженность (стр.730), в том числе: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7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8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еред поставщиками и подрядчиками (стр.731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88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5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3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5,9</w:t>
            </w:r>
          </w:p>
        </w:tc>
      </w:tr>
      <w:tr>
        <w:trPr>
          <w:trHeight w:val="17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о оплате труда (стр.733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2</w:t>
            </w:r>
          </w:p>
        </w:tc>
      </w:tr>
      <w:tr>
        <w:trPr>
          <w:trHeight w:val="17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о налогам и сборам (стр.735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0,1</w:t>
            </w:r>
          </w:p>
        </w:tc>
      </w:tr>
      <w:tr>
        <w:trPr>
          <w:trHeight w:val="36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по социальному страхованию и обеспечению (стр.736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+0,2</w:t>
            </w:r>
          </w:p>
        </w:tc>
      </w:tr>
      <w:tr>
        <w:trPr>
          <w:trHeight w:val="178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разных кредиторов (стр.737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2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-5,8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кредиторской задолженности ЗАО "Росич" на 1 октября 2007-2008 гг. показал, что в абсолютном выражении она увеличилась на 97 млн. руб. Как в 2007 г., так и в 2008 г. основной удельный вес в структуре кредиторской задолженности ЗАО "Росич" занимает задолженность перед поставщиками и подрядчиками (сумма выросла на 367 млн. руб., а удельный вес увеличился на 5,93%). Рост задолженности перед поставщиками и подрядчиками связан с тем, что товар организации поставляется крупными партиями, а по условиям заключенных договор, оплата производится по мере реализации данной продукции. В 2007 г. также значительный удельный вес занимала задолженность разных кредиторов - 9,8%, однако в 2008 г. она снизилась на 262 млн. руб. или на 5,8% в общей сумме кредиторской задолжен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30370" cy="23990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5.1 - Структура кредиторской задолженности ЗАО "Росич" на 1 октября 2007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50030" cy="22974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5.2 - Структура кредиторской задолженности ЗАО "Росич" на 1 октября 2008 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 результатам анализа состава, структуры и динамики кредиторской и дебиторской задолженности ЗАО "Росич" можно сделать вывод, что в целом ситуация в сфере осуществления платежно-расчетных отношений предприятия с его кредиторами не представляет существенной угрозы стабильности финансового состояния организации, тем не менее, динамика роста кредиторской задолженности свидетельствует о необходимости пристального внимания руководства к организации платежно-расчетных отношений. Увеличение доли кредиторской задолженности в краткосрочных пассивах говорит о снижении источников формирования оборотных активов, а также о снижении текущей ликвидности организации. Дальнейшее увеличение доли кредиторской задолженности будет уменьшать текущую ликвидность ЗАО "Росич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рыть кредиторскую задолженность ЗАО "Росич" может из чистой прибыли. При более рациональном использовании денежных средств и уменьшении некоторых статей по использованию прибыли может способствовать увеличению пассива баланса, что в свою очередь снизит потребность в заемных средствах. Также увеличению чистой прибыли организации ЗАО "Росич" будет способствовать и снижение статей издержек. Анализируя операционные и внереализационные расходы ЗАО "Росич" можно предложить руководителю пересмотреть вопрос о расходовании денежных средств на собственное потребление и на общехозяйственные расходы.</w:t>
      </w:r>
    </w:p>
    <w:p>
      <w:pPr>
        <w:pStyle w:val="Normal"/>
        <w:ind w:firstLine="709"/>
        <w:rPr/>
      </w:pPr>
      <w:r>
        <w:rPr>
          <w:lang w:eastAsia="en-US"/>
        </w:rPr>
        <w:t>Учет кредиторской задолженности ведется на счете 60 "Расчеты с поставщиками и подрядчиками". Расчеты с дебиторами и кредиторами, не являющимися покупателями, заказчиками, поставщиками или подрядчиками, ведутся на счете 76 "Расчеты с разными дебиторами и кредиторами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общенной характеристики объектов используются синтетические счета, на которых все показатели измеряются в денежном выражении. Для более детальной характеристики объектов анализируются аналитические счета, где кроме денежного измерителя может присутствовать количественный показатель (килограммы, штуки, пары и др.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бобщения и систематизации данных синтетических и аналитических счетов используются оборотные ведомости. При этом форма оборотной ведомости по счетам учета расчетов с разными дебиторами и кредиторами имеет специфику, связанную с тем, что по одним организациям задолженность может быть дебетовой, а по другим - кредитовой. Кроме того, по одной и той же организации на начало месяца остаток может быть дебетовым, а на конец месяца - кредитовым, и наоборот. Поэтому сальдо в данной оборотной ведомости показывается развернуто: дебетовое сальдо в активе, кредитовое в пассиве. Сальдо в свернутом виде, т.е. как простую разность между различными видами задолженности, в такой оборотной ведомости указывать нельз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ведении журнально-ордерной формы бухгалтерского учета, рекомендованной для большинства предприятий промышленности, торговли и сбыта, текущая информация о движении дебиторской и кредиторской задолженности отслеживается по данным соответствующих журналов-орде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оги каждого месяца по данным журналов-ордеров заносятся в Главную книг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нализ хозяйственной деятельности предприятия: учеб. пособие / Под общ. ред. Л.Л. Ермолович. - Мн.: Интерпрессервис; Экоперспектива, 2001. - 576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абук И.М. Экономика предприятия: учеб. пособие для студентов технических специальностей / И.М. Бабук. - Мн.: "ИВЦ Минфина", 2006. - 327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алабанов И.Т. Финансовый анализ и планирование хозяйствующего субъекта. - 2-е изд., доп. - М.: Финансы и статистика, 2001. - 208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ловачев А.С. Экономика предприятия: учеб. - метод. комплекс / А.С. Головачев и др.; Под ред. В.И. Кудашова. - Мн.: Изд-во МИУ, 2007. - 340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рибов В.Д., Грузинов В.П. Экономика предприятия. - М.: Финансы и статистика, 2004. - 336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Золотогоров В.Г. Организация и планирование производства. Практическое пособие - Мн.: ФУАинформ, 2001. - 528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Ильин А.И., Синица Л.М. Планирование на предприятии: Учебное пособие. В 2-х частях. - Мн.: ООО "Новое знание", 2000. - 728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иреева Н.В. Комплексный экономический анализ хозяйственной деятельности: учеб. пособие. - М: Социальные отношения, 2007. - 505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оролько А.А. Современная экономика предприятия: Учебно-методическое пособие. - Мн.: ЗАО "Веды", 2003. - 527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Организация сельскохозяйственного производства, Н.А. Попов. - Мн.: Тандем, 2000. - 352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упко Г.М. Аудит и ревизия: Учеб. пособие - Мн.: Мисанта, 2002. - 429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авицкая Г.В. Анализ хозяйственной деятельности предприятий АПК: Учебник. - 4-е изд., испр. и доп. - Мн.: Новое знание, 2004. - 736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Управление качеством: Учебно-методический комплекс / А.Л. Ходенков, И.П. Лубчинская. - Мн.: Изд-во МИУ, 2005. - 135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акиров Ф.К. Организация сельскохозяйственного производства. Учеб. - М.: Колосс, 2003. - 498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Экономический анализ: Основы теории. Комплексный анализ хозяйственной деятельности организации / Под ред. Н.В. Войтоловского, А.П. Калининой, И.И. Мазуровой. - М.: Высшее образование, 2005. - 509 с.</w:t>
      </w:r>
    </w:p>
    <w:p>
      <w:pPr>
        <w:pStyle w:val="Style25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Экономика предприятий и отраслей АПК: Учебник / Под редакцией П.И. Лещиловского, Л.Ф. Догиля, В.С. Тонковича. - Мн.: БГЭУ, 2001. - 575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Текст сноски Знак"/>
    <w:qFormat/>
    <w:rPr>
      <w:rFonts w:eastAsia="Times New Roman"/>
      <w:color w:val="000000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12"/>
      <w:ind w:firstLine="709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Знак Знак Знак Знак"/>
    <w:basedOn w:val="Normal"/>
    <w:qFormat/>
    <w:pPr>
      <w:pageBreakBefore/>
      <w:spacing w:before="0" w:after="160"/>
      <w:ind w:firstLine="709"/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6"/>
      <w:ind w:first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firstLine="744"/>
    </w:pPr>
    <w:rPr/>
  </w:style>
  <w:style w:type="paragraph" w:styleId="Style161">
    <w:name w:val="Style16"/>
    <w:basedOn w:val="Normal"/>
    <w:qFormat/>
    <w:pPr>
      <w:widowControl w:val="false"/>
      <w:autoSpaceDE w:val="false"/>
      <w:ind w:firstLine="709"/>
      <w:jc w:val="right"/>
    </w:pPr>
    <w:rPr/>
  </w:style>
  <w:style w:type="paragraph" w:styleId="Style17">
    <w:name w:val="Style17"/>
    <w:basedOn w:val="Normal"/>
    <w:qFormat/>
    <w:pPr>
      <w:widowControl w:val="false"/>
      <w:autoSpaceDE w:val="false"/>
      <w:ind w:firstLine="709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32"/>
      <w:ind w:firstLine="298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85"/>
      <w:ind w:firstLine="709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39"/>
      <w:ind w:firstLine="485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40"/>
      <w:ind w:firstLine="709"/>
    </w:pPr>
    <w:rPr/>
  </w:style>
  <w:style w:type="paragraph" w:styleId="Web">
    <w:name w:val="Обычный (Web)"/>
    <w:basedOn w:val="Normal"/>
    <w:qFormat/>
    <w:pPr>
      <w:spacing w:before="100" w:after="100"/>
      <w:ind w:firstLine="709"/>
    </w:pPr>
    <w:rPr/>
  </w:style>
  <w:style w:type="paragraph" w:styleId="14pt">
    <w:name w:val="Обычный + 14 pt"/>
    <w:basedOn w:val="Normal"/>
    <w:qFormat/>
    <w:pPr>
      <w:ind w:firstLine="709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80"/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12">
    <w:name w:val="Обычный №12"/>
    <w:basedOn w:val="Normal"/>
    <w:qFormat/>
    <w:pPr>
      <w:ind w:firstLine="284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5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5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2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3"/>
    <w:next w:val="Normal"/>
    <w:qFormat/>
    <w:pPr/>
    <w:rPr/>
  </w:style>
  <w:style w:type="paragraph" w:styleId="Style34">
    <w:name w:val="Стиль ТАБЛИЦА + Междустр.интервал:  полуторный"/>
    <w:basedOn w:val="Style33"/>
    <w:qFormat/>
    <w:pPr/>
    <w:rPr/>
  </w:style>
  <w:style w:type="paragraph" w:styleId="14">
    <w:name w:val="Стиль ТАБЛИЦА + Междустр.интервал:  полуторный1"/>
    <w:basedOn w:val="Style33"/>
    <w:qFormat/>
    <w:pPr/>
    <w:rPr/>
  </w:style>
  <w:style w:type="paragraph" w:styleId="Style3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00:00Z</dcterms:created>
  <dc:creator>Наташа</dc:creator>
  <dc:description/>
  <cp:keywords/>
  <dc:language>en-US</dc:language>
  <cp:lastModifiedBy>Mage</cp:lastModifiedBy>
  <dcterms:modified xsi:type="dcterms:W3CDTF">2011-10-04T14:00:00Z</dcterms:modified>
  <cp:revision>2</cp:revision>
  <dc:subject/>
  <dc:title>СОДЕРЖАНИЕ</dc:title>
</cp:coreProperties>
</file>