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b w:val="false"/>
          <w:b w:val="false"/>
        </w:rPr>
      </w:pPr>
      <w:r>
        <w:rPr>
          <w:b w:val="false"/>
        </w:rPr>
        <w:t>Содержание</w:t>
      </w:r>
    </w:p>
    <w:p>
      <w:pPr>
        <w:pStyle w:val="Heading1"/>
        <w:widowControl w:val="false"/>
        <w:spacing w:lineRule="auto" w:line="360" w:before="0" w:after="0"/>
        <w:ind w:firstLine="709"/>
        <w:jc w:val="both"/>
        <w:rPr>
          <w:b w:val="false"/>
          <w:b w:val="false"/>
          <w:lang w:val="en-US"/>
        </w:rPr>
      </w:pPr>
      <w:r>
        <w:rPr>
          <w:b w:val="false"/>
          <w:lang w:val="en-US"/>
        </w:rPr>
      </w:r>
    </w:p>
    <w:p>
      <w:pPr>
        <w:pStyle w:val="Heading1"/>
        <w:widowControl w:val="false"/>
        <w:spacing w:lineRule="auto" w:line="360" w:before="0" w:after="0"/>
        <w:jc w:val="both"/>
        <w:rPr>
          <w:b w:val="false"/>
          <w:b w:val="false"/>
        </w:rPr>
      </w:pPr>
      <w:r>
        <w:rPr>
          <w:b w:val="false"/>
        </w:rPr>
        <w:t>Введение</w:t>
      </w:r>
    </w:p>
    <w:p>
      <w:pPr>
        <w:pStyle w:val="Heading1"/>
        <w:widowControl w:val="false"/>
        <w:spacing w:lineRule="auto" w:line="360" w:before="0" w:after="0"/>
        <w:jc w:val="both"/>
        <w:rPr>
          <w:b w:val="false"/>
          <w:b w:val="false"/>
        </w:rPr>
      </w:pPr>
      <w:r>
        <w:rPr>
          <w:b w:val="false"/>
        </w:rPr>
        <w:t>1 Горизонтальный и вертикальный анализ бухгалтерского баланса</w:t>
      </w:r>
    </w:p>
    <w:p>
      <w:pPr>
        <w:pStyle w:val="Heading1"/>
        <w:widowControl w:val="false"/>
        <w:spacing w:lineRule="auto" w:line="360" w:before="0" w:after="0"/>
        <w:jc w:val="both"/>
        <w:rPr>
          <w:b w:val="false"/>
          <w:b w:val="false"/>
        </w:rPr>
      </w:pPr>
      <w:r>
        <w:rPr>
          <w:b w:val="false"/>
        </w:rPr>
        <w:t>2. Анализ ликвидности бухгалтерского баланса</w:t>
      </w:r>
    </w:p>
    <w:p>
      <w:pPr>
        <w:pStyle w:val="Heading1"/>
        <w:widowControl w:val="false"/>
        <w:spacing w:lineRule="auto" w:line="360" w:before="0" w:after="0"/>
        <w:jc w:val="both"/>
        <w:rPr>
          <w:b w:val="false"/>
          <w:b w:val="false"/>
        </w:rPr>
      </w:pPr>
      <w:r>
        <w:rPr>
          <w:b w:val="false"/>
        </w:rPr>
        <w:t>3. Коэффициентный анализ финансового состояния предприятия</w:t>
      </w:r>
    </w:p>
    <w:p>
      <w:pPr>
        <w:pStyle w:val="Heading1"/>
        <w:widowControl w:val="false"/>
        <w:spacing w:lineRule="auto" w:line="360" w:before="0" w:after="0"/>
        <w:jc w:val="both"/>
        <w:rPr>
          <w:b w:val="false"/>
          <w:b w:val="false"/>
        </w:rPr>
      </w:pPr>
      <w:r>
        <w:rPr>
          <w:b w:val="false"/>
        </w:rPr>
        <w:t>4. Горизонтальный, вертикальный и трендовый анализ Отчета о прибылях и убытках</w:t>
      </w:r>
    </w:p>
    <w:p>
      <w:pPr>
        <w:pStyle w:val="Heading1"/>
        <w:widowControl w:val="false"/>
        <w:spacing w:lineRule="auto" w:line="360" w:before="0" w:after="0"/>
        <w:jc w:val="both"/>
        <w:rPr>
          <w:b w:val="false"/>
          <w:b w:val="false"/>
        </w:rPr>
      </w:pPr>
      <w:r>
        <w:rPr>
          <w:b w:val="false"/>
        </w:rPr>
        <w:t>5. Коэффициентный анализ рентабельности предприятия</w:t>
      </w:r>
    </w:p>
    <w:p>
      <w:pPr>
        <w:pStyle w:val="Heading1"/>
        <w:widowControl w:val="false"/>
        <w:spacing w:lineRule="auto" w:line="360" w:before="0" w:after="0"/>
        <w:jc w:val="both"/>
        <w:rPr>
          <w:b w:val="false"/>
          <w:b w:val="false"/>
        </w:rPr>
      </w:pPr>
      <w:r>
        <w:rPr>
          <w:b w:val="false"/>
        </w:rPr>
        <w:t>6. Факторный анализ прибыли</w:t>
      </w:r>
    </w:p>
    <w:p>
      <w:pPr>
        <w:pStyle w:val="Heading1"/>
        <w:widowControl w:val="false"/>
        <w:spacing w:lineRule="auto" w:line="360" w:before="0" w:after="0"/>
        <w:jc w:val="both"/>
        <w:rPr>
          <w:b w:val="false"/>
          <w:b w:val="false"/>
        </w:rPr>
      </w:pPr>
      <w:r>
        <w:rPr>
          <w:b w:val="false"/>
        </w:rPr>
        <w:t>Заключение</w:t>
      </w:r>
    </w:p>
    <w:p>
      <w:pPr>
        <w:pStyle w:val="Heading1"/>
        <w:widowControl w:val="false"/>
        <w:spacing w:lineRule="auto" w:line="360" w:before="0" w:after="0"/>
        <w:jc w:val="both"/>
        <w:rPr>
          <w:b w:val="false"/>
          <w:b w:val="false"/>
        </w:rPr>
      </w:pPr>
      <w:r>
        <w:rPr>
          <w:b w:val="false"/>
        </w:rPr>
        <w:t>Приложения</w:t>
      </w:r>
    </w:p>
    <w:p>
      <w:pPr>
        <w:pStyle w:val="Heading1"/>
        <w:widowControl w:val="false"/>
        <w:spacing w:lineRule="auto" w:line="360" w:before="0" w:after="0"/>
        <w:ind w:firstLine="709"/>
        <w:jc w:val="both"/>
        <w:rPr>
          <w:b w:val="false"/>
          <w:b w:val="false"/>
        </w:rPr>
      </w:pPr>
      <w:r>
        <w:rPr>
          <w:b w:val="false"/>
        </w:rPr>
      </w:r>
      <w:r>
        <w:br w:type="page"/>
      </w:r>
    </w:p>
    <w:p>
      <w:pPr>
        <w:pStyle w:val="Heading1"/>
        <w:widowControl w:val="false"/>
        <w:spacing w:lineRule="auto" w:line="360" w:before="0" w:after="0"/>
        <w:ind w:firstLine="709"/>
        <w:jc w:val="both"/>
        <w:rPr>
          <w:b w:val="false"/>
          <w:b w:val="false"/>
        </w:rPr>
      </w:pPr>
      <w:r>
        <w:rPr>
          <w:b w:val="false"/>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ставляет собой совокупность показателей, отражающих наличие, размещение и использование финансовых ресурсов. Цель анализа заключается в том, чтобы установить и оценить финансовое состояние предприятия, а также в том, чтобы постоянно проводить работу напрвленную на его улучшение. Анализ финансового состояния показывает, по каким конкретным напрвлениям надо вести работу. В соответствии с этим результаты анализа дают ответ на вопрос, каковы способы улучшения финансового состояния предприятия в конкретный период его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курсовой работы является весьма актуальн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курсовой работы является исследование финансового состояния предприятия на примере ООО «Амурпромсерви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поставленной целью в курсовой работе были сформулированы и решены следующие за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следована бухгалтерская (финансовая) отчетность на примере ООО «Амурпромсерви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ом исследования курсовой работы является анализ финансового состоян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выступает бухгалтерская (финансовая) отчетность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rPr>
        <w:t>1 Горизонтальный и вертикальный анализ бухгалтерского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анализа бухгалтерского баланса необходимо представить его в виде агрегированного сравнительного баланса, который включает показатели как горизонтального, так и вертикального анализа (Таблица 6, 7). Читая бухгалтерский баланс ООО «Амурпромсервис», можно отметить, что предприятие по размеру является небольшим (уставный капитал – 20 000 руб.). Его активы представлены основными средствами, производственными запасами, дебиторской задолженностью и денежными средствами на расчетном счет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составе оборотных средств наибольшая часть приходится на дебиторскую задолженность, возросшую к концу 2005 года и немного снизившуюся к концу 2006 го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в 2005 году имело незначительный объем производственных запасов, но за 2006 год увеличило его более чем в 2,5 р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средств данного предприятия является уставный капитал, резервный капитал, краткосрочная кредиторская задолженность, по которой наблюдается увеличение к концу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тикальный анализ баланса за 2005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 на начало года составляли 10,6% всех средств, к концу года их удельный вес уменьшился на 1,3%. Оборотные средства на начало года составляли 88,9% всех средств, преобладающая часть оборотных средств представлена дебиторской задолженностью (81%), к концу года произошло небольшое увеличение на 0,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и добавочный капитал занимал в источниках средств предприятия 33,7% на начало года и 37,5% - на конец года. Заемный капитал представлен долгосрочными обязательствами, которые на начало года составили 0%, а к концу года увеличились и составили 0,2%; краткосрочной кредиторской задолженностью, которая на начало и на конец составляла соответственно 66,3% и 59,5%; прочими обязательствами – 0% и 2,8%. В целом краткосрочные обязательства уменьшились на 4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тикальный анализ баланса за 2006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 на начало года составляли 9,4% всех средств, к концу года их удельный вес увеличился на 6,3%. Оборотные средства на начало года составляли 90,6% всех средств, преобладающая часть оборотных средств представлена дебиторской задолженностью (81,2%), которая к концу года уменьшилась на 11%, а доля оборотных средств за год снизилась на 6,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и добавочный капитал занимал в источниках средств предприятия 37,4% на начало года и 42,1% - на конец года. Заемный капитал представлен долгосрочными обязательствами, которые на начало года составили 0,2%, а к концу года составили 0,19%; краткосрочной кредиторской задолженностью, которая на начало и на конец составляла соответственно 59,5% и 57,6%; прочими обязательствами – 2,8% и 0%. В целом краткосрочные обязательства уменьшились на 4,7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й анализ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5 год активы организации возросли на 4 409 тыс. руб. или на 33,8%, в том числе за счет увеличения объема внеоборотных активов – на 196 тыс. руб. или на 13,6% и прироста оборотных активов – на 4 213 тыс. руб. или на 36,4%. При этом материальные средства увеличились на 227 тыс. руб., краткосрочная дебиторская задолженность – на 3 607 тыс. руб., а денежные средства – на 379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оротных средств в составе совокупных активов составляет почти 90% и в течение года произошло их увеличение на 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занимал в источниках средств предприятия 0,15% - на начало года и 0,11% - на конец года. Произошло небольшое увеличение резервного капитала на 2 тыс. руб. или на 0,0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 в течение года увеличились и составляют 36 тыс. руб. в виде отложенных налоговых обязатель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рочные обязательства представлены кредиторской задолженностью, которая на начало года составляла 66,3%, а на конец 59,5%.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6 год по отношению к 2005 году активы организации возросли на 2 624 тыс. руб. или на 15,04%, в том числе за счет увеличения объема внеоборотных активов – на 1 506 тыс. руб. или на 91,9% и прироста оборотных активов – на 1 118 тыс. руб. или на 7,1%. При этом материальные средства увеличились на 1 455 тыс. руб., краткосрочная дебиторская задолженность снизилась на 81 тыс. руб., а денежные средства снизились на 256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оизошло уменьшение оборотных средств на 6,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изменений в резервном капитале не был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 в течение года увеличились и составляют 38 тыс. руб. в виде отложенных налоговых обязатель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обязательства представлены кредиторской задолженностью, которая на начало года составляла 59,5%, а на конец 57,6%. В целом краткосрочные обязательства уменьшились на 1,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6 - Сравнительный аналитический баланс за 2005</w:t>
      </w:r>
      <w:r>
        <w:rPr/>
        <w:t xml:space="preserve"> год</w:t>
      </w:r>
    </w:p>
    <w:tbl>
      <w:tblPr>
        <w:tblW w:w="14337" w:type="dxa"/>
        <w:jc w:val="left"/>
        <w:tblInd w:w="-113" w:type="dxa"/>
        <w:tblLayout w:type="fixed"/>
        <w:tblCellMar>
          <w:top w:w="0" w:type="dxa"/>
          <w:left w:w="108" w:type="dxa"/>
          <w:bottom w:w="0" w:type="dxa"/>
          <w:right w:w="108" w:type="dxa"/>
        </w:tblCellMar>
      </w:tblPr>
      <w:tblGrid>
        <w:gridCol w:w="2498"/>
        <w:gridCol w:w="1352"/>
        <w:gridCol w:w="1021"/>
        <w:gridCol w:w="964"/>
        <w:gridCol w:w="1506"/>
        <w:gridCol w:w="1337"/>
        <w:gridCol w:w="1337"/>
        <w:gridCol w:w="1506"/>
        <w:gridCol w:w="1351"/>
        <w:gridCol w:w="1465"/>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 строк</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Абсолютные величины, тыс. руб.</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е величины, %</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величине на начало г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зменению итога баланса</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08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7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26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753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рочие внеоборот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135, 140, 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67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67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0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76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4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2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545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 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6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8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05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56</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платежи после 12 меся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 дебиторская задолженность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88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70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244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41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0993</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краткосрочные финансовые в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денеж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8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2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58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6054</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32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06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43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59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545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20 +230+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6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8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05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56</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8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2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58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6054</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еличина финансово эксплутационных потребност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30 +240-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5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2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76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38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844</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3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46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8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добавочный и резер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0+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4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46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36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фонд социальной сферы и целевые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нераспределенная прибы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470 -465-4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02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437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15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86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958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33,655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698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42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7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412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644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64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651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раткосрочные обязательств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заем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кред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4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59,525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9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3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740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прочи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640 +650+6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7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7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55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44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236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06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8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422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630, 6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емных сред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6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44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30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587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 баланс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или 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6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88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83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49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122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собственных средств в оборо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88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766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85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60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957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7 - Сравнительный аналитический баланс за 2006</w:t>
      </w:r>
      <w:r>
        <w:rPr/>
        <w:t xml:space="preserve"> год</w:t>
      </w:r>
    </w:p>
    <w:tbl>
      <w:tblPr>
        <w:tblW w:w="14297" w:type="dxa"/>
        <w:jc w:val="left"/>
        <w:tblInd w:w="-113" w:type="dxa"/>
        <w:tblLayout w:type="fixed"/>
        <w:tblCellMar>
          <w:top w:w="0" w:type="dxa"/>
          <w:left w:w="108" w:type="dxa"/>
          <w:bottom w:w="0" w:type="dxa"/>
          <w:right w:w="108" w:type="dxa"/>
        </w:tblCellMar>
      </w:tblPr>
      <w:tblGrid>
        <w:gridCol w:w="2498"/>
        <w:gridCol w:w="1352"/>
        <w:gridCol w:w="990"/>
        <w:gridCol w:w="962"/>
        <w:gridCol w:w="1505"/>
        <w:gridCol w:w="1335"/>
        <w:gridCol w:w="1335"/>
        <w:gridCol w:w="1505"/>
        <w:gridCol w:w="1350"/>
        <w:gridCol w:w="1465"/>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 строк</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Абсолютные величины, тыс. руб.</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е величины, %</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величине на начало г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зменению итога баланса</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9,3932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1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8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41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932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рочие внеоборот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135, 140, 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32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1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8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41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932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 2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8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17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49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платежи после 12 меся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дебиторская задолженность (платежи до 12 меся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70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37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1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68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краткосрочные финансовые в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денеж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23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5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6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06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28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8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59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67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20 +230+2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72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8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17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49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86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23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5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6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финансово-эксплутационных потребност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30 +240-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2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613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1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60439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12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и резер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46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69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добавочный и резер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0+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4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96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фонд социальной сферы и целевые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4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нераспределенная прибы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470 -465-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43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89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5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6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280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69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99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9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6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280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64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94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22</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5. краткосрочные обязательства 5.1 заем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кред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1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4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9329</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прочие обязатель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640 +650+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7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59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23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1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2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89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573</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630, 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емных сред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6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62,530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00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9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62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7195</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 баланс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или 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6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83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17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5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80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109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собственных средств в оборот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8,076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277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8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0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347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горизонтального анализа за 2 года представим в виде таблицы 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8 - </w:t>
      </w:r>
      <w:r>
        <w:rPr/>
        <w:t>Горизонтальный анализ бухгалтерского баланса</w:t>
      </w:r>
    </w:p>
    <w:tbl>
      <w:tblPr>
        <w:tblW w:w="8897" w:type="dxa"/>
        <w:jc w:val="left"/>
        <w:tblInd w:w="-5" w:type="dxa"/>
        <w:tblLayout w:type="fixed"/>
        <w:tblCellMar>
          <w:top w:w="0" w:type="dxa"/>
          <w:left w:w="108" w:type="dxa"/>
          <w:bottom w:w="0" w:type="dxa"/>
          <w:right w:w="108" w:type="dxa"/>
        </w:tblCellMar>
      </w:tblPr>
      <w:tblGrid>
        <w:gridCol w:w="2429"/>
        <w:gridCol w:w="1099"/>
        <w:gridCol w:w="1159"/>
        <w:gridCol w:w="1056"/>
        <w:gridCol w:w="986"/>
        <w:gridCol w:w="1080"/>
        <w:gridCol w:w="24"/>
        <w:gridCol w:w="1064"/>
      </w:tblGrid>
      <w:tr>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4 год</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r>
      <w:tr>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ыс.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необор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оро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ссив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апитал и резер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пасс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раткосрочные пасс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асс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два года прослеживается следующая тенденция:</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ы роста активов увеличились в полтора раза;</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ит увеличение объема внеоборотных активов, более чем в 2 раза;</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ст оборотных активов увеличился почти в 1,5 раза, в том числе за счет увеличения:</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ов и НДС по приобретенным ценностям, более чем в 2,5 раза;</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иторской задолженности в 1,3 раза;</w:t>
      </w:r>
    </w:p>
    <w:p>
      <w:pPr>
        <w:pStyle w:val="Style16"/>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денежных средств более чем в 3,5 раза, хотя по сравнению с 2005 годом произошло их снижение; </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и в 2 раза увеличился капитал организации за счет увеличения нераспределенной прибыли;</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ается увеличение краткосрочной кредиторской задолженности в 1,3 р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актически по всем основным статьям баланса происходит равномерное увеличение показателей, за исключением таких статей как: основные средства, запасы, НДС по приобретенным ценностям, денежные средства. Здесь наблюдается скач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b w:val="false"/>
        </w:rPr>
        <w:t>2. Анализ ликвидности бухгалтерского баланс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полним анализ ликвидности баланса за 2006 год. Для этого составим таблицу 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9 - </w:t>
      </w:r>
      <w:r>
        <w:rPr/>
        <w:t>Анализ ликвидности бухгалтерского баланса</w:t>
      </w:r>
    </w:p>
    <w:tbl>
      <w:tblPr>
        <w:tblW w:w="8773" w:type="dxa"/>
        <w:jc w:val="left"/>
        <w:tblInd w:w="137" w:type="dxa"/>
        <w:tblLayout w:type="fixed"/>
        <w:tblCellMar>
          <w:top w:w="0" w:type="dxa"/>
          <w:left w:w="108" w:type="dxa"/>
          <w:bottom w:w="0" w:type="dxa"/>
          <w:right w:w="108" w:type="dxa"/>
        </w:tblCellMar>
      </w:tblPr>
      <w:tblGrid>
        <w:gridCol w:w="1673"/>
        <w:gridCol w:w="1387"/>
        <w:gridCol w:w="1260"/>
        <w:gridCol w:w="1980"/>
        <w:gridCol w:w="1213"/>
        <w:gridCol w:w="1260"/>
      </w:tblGrid>
      <w:tr>
        <w:trPr>
          <w:trHeight w:val="14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начало 200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конец 2006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ссив </w:t>
              <w:tab/>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начало 200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конец 2006 года</w:t>
            </w:r>
          </w:p>
        </w:tc>
      </w:tr>
      <w:tr>
        <w:trPr>
          <w:trHeight w:val="30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1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 (А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П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8</w:t>
            </w:r>
          </w:p>
        </w:tc>
      </w:tr>
      <w:tr>
        <w:trPr>
          <w:trHeight w:val="2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 реализуемые активы (А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 (П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9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 (А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пассивы (П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 реализуемые активы (А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пассивы (П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6</w:t>
            </w:r>
          </w:p>
        </w:tc>
      </w:tr>
      <w:tr>
        <w:trPr>
          <w:trHeight w:val="33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итогов групп по активу и пассиву анализируемой организации представлены в Таблице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10 - Проверка выполнения условия ликвидности баланса ООО «Амурпромсервис</w:t>
      </w:r>
      <w:r>
        <w:rPr/>
        <w:t>»</w:t>
      </w:r>
    </w:p>
    <w:tbl>
      <w:tblPr>
        <w:tblW w:w="8262" w:type="dxa"/>
        <w:jc w:val="center"/>
        <w:tblInd w:w="0" w:type="dxa"/>
        <w:tblLayout w:type="fixed"/>
        <w:tblCellMar>
          <w:top w:w="0" w:type="dxa"/>
          <w:left w:w="108" w:type="dxa"/>
          <w:bottom w:w="0" w:type="dxa"/>
          <w:right w:w="108" w:type="dxa"/>
        </w:tblCellMar>
      </w:tblPr>
      <w:tblGrid>
        <w:gridCol w:w="2822"/>
        <w:gridCol w:w="2743"/>
        <w:gridCol w:w="2697"/>
      </w:tblGrid>
      <w:tr>
        <w:trPr>
          <w:trHeight w:val="6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gt;=П1</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lt;П1</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lt;П1</w:t>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2&gt;=П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2&gt;П2</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2&gt;П2</w:t>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3&gt;=П3</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3&gt;П3</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3&gt;П3</w:t>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lt;=П4</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lt;П4</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lt;П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анном случае первое неравенство имеет знак, противоположный зафиксированному в оптимальном варианте, поэтому ликвидность баланса отличается от абсолютной. Несоответствие в первой пропорции свидетельствует о недостаточности денежных средств для оплаты срочной кредиторской задолженности, как на начало, так и на конец рассматриваемого периода. На начало анализируемого периода соотношение было 0,006 к 1, а достаточным значением для коэффициента срочности является соотношение 0,2 к 1. Хотя к концу 2006 года значение коэффициента возросло, однако организация могла оплатить лишь 1,5% своих краткосрочных обязательств, что свидетельствует о стесненном финансовом положении. 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 Однако третье неравенство отражает некоторый платежный излиш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ухгалтерского баланса является приближенным. Более детальным является анализ платежеспособности при помощи финансовых коэффици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b w:val="false"/>
        </w:rPr>
        <w:t>3. Коэффициентный анализ финансового состояния предприят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устойчивости финансового положения предприятия рассчитаем коэффициенты платежеспособности и ликвид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1 - </w:t>
      </w:r>
      <w:r>
        <w:rPr/>
        <w:t>Коэффициенты платежеспособности</w:t>
      </w:r>
    </w:p>
    <w:tbl>
      <w:tblPr>
        <w:tblW w:w="26807" w:type="dxa"/>
        <w:jc w:val="left"/>
        <w:tblInd w:w="279" w:type="dxa"/>
        <w:tblLayout w:type="fixed"/>
        <w:tblCellMar>
          <w:top w:w="0" w:type="dxa"/>
          <w:left w:w="108" w:type="dxa"/>
          <w:bottom w:w="0" w:type="dxa"/>
          <w:right w:w="108" w:type="dxa"/>
        </w:tblCellMar>
      </w:tblPr>
      <w:tblGrid>
        <w:gridCol w:w="2160"/>
        <w:gridCol w:w="1080"/>
        <w:gridCol w:w="1080"/>
        <w:gridCol w:w="18"/>
        <w:gridCol w:w="1758"/>
        <w:gridCol w:w="2337"/>
        <w:gridCol w:w="6126"/>
        <w:gridCol w:w="6122"/>
        <w:gridCol w:w="6126"/>
      </w:tblGrid>
      <w:tr>
        <w:trPr>
          <w:trHeight w:val="1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ценка в соответствии со сводными критериями оценки финансового состояния</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ы ликвидности и платежеспособности</w:t>
            </w:r>
          </w:p>
        </w:tc>
        <w:tc>
          <w:tcPr>
            <w:tcW w:w="6126" w:type="dxa"/>
            <w:tcBorders>
              <w:left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1 коэффициент текущей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коэффициент промежуточной платежеспособности и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 боле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неудовлетвори- тельн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казатели качественной характеристики платежеспособности и ликвидности</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чистый оборот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оказателя в динамике – положительная тенденц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коэффициент соотношения денежных средств и чистого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в динамике - положительная тенденц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коэффициент соотношения запасов и чистого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 выше показатель и ближе к 1, тем хуж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удовлетвори- тельно»</w:t>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коэффициент соотношения запасов и краткосрочн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 0,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коэффициент соотношения дебиторской и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7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коэффициента текущей платежеспособности, поэтому рассчитаем коэффициент утраты ликвидности за период, равный трем месяц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у.л. </w:t>
      </w:r>
      <w:r>
        <w:rPr>
          <w:rFonts w:cs="Times New Roman" w:ascii="Times New Roman" w:hAnsi="Times New Roman"/>
          <w:sz w:val="28"/>
          <w:szCs w:val="28"/>
        </w:rPr>
        <w:t>=(Ктл</w:t>
      </w:r>
      <w:r>
        <w:rPr>
          <w:rFonts w:cs="Times New Roman" w:ascii="Times New Roman" w:hAnsi="Times New Roman"/>
          <w:sz w:val="28"/>
          <w:szCs w:val="28"/>
          <w:vertAlign w:val="subscript"/>
        </w:rPr>
        <w:t>1</w:t>
      </w:r>
      <w:r>
        <w:rPr>
          <w:rFonts w:cs="Times New Roman" w:ascii="Times New Roman" w:hAnsi="Times New Roman"/>
          <w:sz w:val="28"/>
          <w:szCs w:val="28"/>
        </w:rPr>
        <w:t>+3/Т*(Ктл</w:t>
      </w:r>
      <w:r>
        <w:rPr>
          <w:rFonts w:cs="Times New Roman" w:ascii="Times New Roman" w:hAnsi="Times New Roman"/>
          <w:sz w:val="28"/>
          <w:szCs w:val="28"/>
          <w:vertAlign w:val="subscript"/>
        </w:rPr>
        <w:t>1</w:t>
      </w:r>
      <w:r>
        <w:rPr>
          <w:rFonts w:cs="Times New Roman" w:ascii="Times New Roman" w:hAnsi="Times New Roman"/>
          <w:sz w:val="28"/>
          <w:szCs w:val="28"/>
        </w:rPr>
        <w:t>-Ктл</w:t>
      </w:r>
      <w:r>
        <w:rPr>
          <w:rFonts w:cs="Times New Roman" w:ascii="Times New Roman" w:hAnsi="Times New Roman"/>
          <w:sz w:val="28"/>
          <w:szCs w:val="28"/>
          <w:vertAlign w:val="subscript"/>
        </w:rPr>
        <w:t>0</w:t>
      </w:r>
      <w:r>
        <w:rPr>
          <w:rFonts w:cs="Times New Roman" w:ascii="Times New Roman" w:hAnsi="Times New Roman"/>
          <w:sz w:val="28"/>
          <w:szCs w:val="28"/>
        </w:rPr>
        <w:t>))/Ктл</w:t>
      </w:r>
      <w:r>
        <w:rPr>
          <w:rFonts w:cs="Times New Roman" w:ascii="Times New Roman" w:hAnsi="Times New Roman"/>
          <w:sz w:val="28"/>
          <w:szCs w:val="28"/>
          <w:vertAlign w:val="subscript"/>
        </w:rPr>
        <w:t>нор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тл</w:t>
      </w:r>
      <w:r>
        <w:rPr>
          <w:rFonts w:cs="Times New Roman" w:ascii="Times New Roman" w:hAnsi="Times New Roman"/>
          <w:sz w:val="28"/>
          <w:szCs w:val="28"/>
          <w:vertAlign w:val="subscript"/>
        </w:rPr>
        <w:t>1</w:t>
      </w:r>
      <w:r>
        <w:rPr>
          <w:rFonts w:cs="Times New Roman" w:ascii="Times New Roman" w:hAnsi="Times New Roman"/>
          <w:sz w:val="28"/>
          <w:szCs w:val="28"/>
        </w:rPr>
        <w:t>=(16918/20062)/(11558/20062)=0,843/0,576=1,4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тл</w:t>
      </w:r>
      <w:r>
        <w:rPr>
          <w:rFonts w:cs="Times New Roman" w:ascii="Times New Roman" w:hAnsi="Times New Roman"/>
          <w:sz w:val="28"/>
          <w:szCs w:val="28"/>
          <w:vertAlign w:val="subscript"/>
        </w:rPr>
        <w:t>0</w:t>
      </w:r>
      <w:r>
        <w:rPr>
          <w:rFonts w:cs="Times New Roman" w:ascii="Times New Roman" w:hAnsi="Times New Roman"/>
          <w:sz w:val="28"/>
          <w:szCs w:val="28"/>
        </w:rPr>
        <w:t>=(15800/17438)/(10868/17438)= 0,906/0,623=1,4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у.л.=(1,46+3/12*(1,46-1,45))/2=0,7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коэффициент утраты ликвидности меньше единицы, то в течение трех месяцев предприятие не имеет возможности сохранить ликвидность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платежеспособности и ликвидности остается в пределах рекомендуемого (1 и более), хотя наблюдается его снижение с 1,43 до 1,27. Но эти значения недостаточны, т.к. большую долю ликвидных средств составляет дебиторская задолжен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низкое значение коэффициента абсолютной ликвидности свидетельствует о недостаточности готовых средств платежа. Действительно, как было отмечено выше, в составе ликвидных средств преобладает дебиторская задолженность, а этот факт, в свою очередь, предполагает для обеспечения платежеспособности проведение эффективной работы по возврату долгов. Это подтверждается значениями коэффициента соотношения дебиторской и кредиторской задолженности 1,35 и 1,2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располагает чистым оборотным капиталом, при этом наблюдается его снижение по сравнению с 2005 годом, что оценивается как отрицательная тенденция. Однако в нашем случае чистый оборотный капитал финансируется за счет краткосрочных финансовых обязательств. При этом более эффективно используется собственный капитал, но снижается финансовая устойчивость и платежеспособность предприятия, т.к. это приводит к одновременному увеличению краткосрочных обязательств и снижению уровня чистого оборотного капитала. Что и подтверждается значением коэффициента текущей платеже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чистый оборотный капитал должен покрывать не менее 30% оборотных активов и не менее 50% запа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шем предприятии коэффициент соотношения денежных средств и чистого оборотного капитала очень низок 0,08 и 0,03. Коэффициент соотношения запасов и чистого оборотного капитала за 2005 год составил 0,16, а за 2006 год – 0,38. Доля запасов в оборотном капитале невелика, менее 20% (2005 год: 854/10380=0,082; 2006 год: 2234/11558=0,19). Величина оборотных активов, покрытых чистым оборотным капиталом в 2005 году составляла 66% (10380/ 15800), а в 2006 году она увеличилась до 68% (11558/16918), что соответствует общепринятым критер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финансовой устойчив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2 - </w:t>
      </w:r>
      <w:r>
        <w:rPr/>
        <w:t>Коэффициенты финансовой устойчивости</w:t>
      </w:r>
    </w:p>
    <w:tbl>
      <w:tblPr>
        <w:tblW w:w="9180" w:type="dxa"/>
        <w:jc w:val="left"/>
        <w:tblInd w:w="-5" w:type="dxa"/>
        <w:tblLayout w:type="fixed"/>
        <w:tblCellMar>
          <w:top w:w="0" w:type="dxa"/>
          <w:left w:w="108" w:type="dxa"/>
          <w:bottom w:w="0" w:type="dxa"/>
          <w:right w:w="108" w:type="dxa"/>
        </w:tblCellMar>
      </w:tblPr>
      <w:tblGrid>
        <w:gridCol w:w="2247"/>
        <w:gridCol w:w="846"/>
        <w:gridCol w:w="776"/>
        <w:gridCol w:w="2431"/>
        <w:gridCol w:w="2880"/>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ценка в соответствии со сводными критериями оценки финансового состояния</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удовлетворительн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емного капита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удовлетворительн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льтипликатор собственного капита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зависим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вышение указанной границы означает потерю финансовой устойчив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нормативу, «неудовлетворительн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олгосрочной финансовой независим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0,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 выше показатель (окло 0,5), тем лучше финансовое состоя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маневрен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минимально допустимое 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нормативу, «хорошо»</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автономии за 2005 год составил 0,37, а за 2006 год – 0,42. Таким образом, около 40% активов предприятия сформированы за счет собственного капитала. Предприятие не обладает возможностями для проведения независимой финансов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оэффициент финансовой зависимости составлял 1,6 в 2005 году и 1,37 в 2006 году. Это значит, что на 1 рубль собственного капитала предприятие привлекало от 1,6 руб. до 1,37 руб. заемного капитала, то есть в финансировании предприятия участвуют кредиторы. Зависимость данного предприятия от внешних источников существенна. Превышение коэффициента финансовой зависимости рекомендуемого значения почти в 2 раза означает потерю финансовой устойчивости. Однако наблюдается снижение данного коэффициен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чение коэффициента обеспеченности собственными средствами находится в пределах рекомендуемого и равно 0,31. На протяжении 2005 и 2006 года значение данного показателя не изменяло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данным показателям финансовое состояние предприятия нельзя охарактеризовать как устойчивое, но заметна тенденция по его улучшению. Это обеспечивается ростом коэффициентов автономии и долгосрочной финансовой независимости; снижением коэффициента финансовой зависимости. В то же время наблюдается снижение коэффициента маневренности, хотя он достаточно высок, но предприятию следует обратить внимание на использование собственного капит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деловой акти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3 - </w:t>
      </w:r>
      <w:r>
        <w:rPr/>
        <w:t>Коэффициенты деловой активности</w:t>
      </w:r>
    </w:p>
    <w:tbl>
      <w:tblPr>
        <w:tblW w:w="8692" w:type="dxa"/>
        <w:jc w:val="left"/>
        <w:tblInd w:w="279" w:type="dxa"/>
        <w:tblLayout w:type="fixed"/>
        <w:tblCellMar>
          <w:top w:w="0" w:type="dxa"/>
          <w:left w:w="108" w:type="dxa"/>
          <w:bottom w:w="0" w:type="dxa"/>
          <w:right w:w="108" w:type="dxa"/>
        </w:tblCellMar>
      </w:tblPr>
      <w:tblGrid>
        <w:gridCol w:w="1980"/>
        <w:gridCol w:w="1105"/>
        <w:gridCol w:w="1055"/>
        <w:gridCol w:w="1672"/>
        <w:gridCol w:w="28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ценка в соответствии со сводными критериями оценки финансового состоян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эффициент оборачиваем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7.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боро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закрепления оборотных актив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орачиваемость актив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а быть тенденция к ускорению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запас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оотдач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орачиваемость деб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обращения деб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возраст запас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онный цик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орачиваемость собственного капита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орачиваемость общей задолж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орачиваемость привлеченного финансового капитала (задолженности по кредит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 данным таблицы 13 наблюдается неблагоприятная динамика снижения значений практически всех коэффициентов. Коэффициент оборачиваемости составил за рассматриваемые годы соответственно 8 и 7, т.е. каждый вид оборотных активов потреблялся и вновь возобновлялся соответственно 8 и 7 раз в году, и находился в обороте соответственно – 45 и 49 дней. Коэффициент закрепления оборотных активов за рассматриваемый период практически не изменился; на одну денежную единицу реализованной продукции приходится примерно 12,5% основных средств в денежном выражении. Оборачиваемость всех используемых активов в 2005 году составила 7,26, в 2006 году – 6,49. В данном случае предприятию необходимо повышать объем реализации своих услуг. Коэффициент оборачиваемости запасов на предприятии в 2005 и 2006 годах составил соответственно 123,67 и 74,52. Высокое значение коэффициента в 2005 году говорит о благоприятном финансовом состоянии, но его снижение почти в 2 раза за 2006 год свидетельствует о неустойчивом финансовом состоянии. Средний возраст запасов составляет соответственно 3 и 7 дней. Значение данного коэффициента объясняется отсутствием необходимости по роду деятельности инвестировать средства в запасы в большом объеме. Фондоотдача за 2005 год составила 73,06, за 2006 год – 50,88. Прирост продукции в 2005 году составил 25491 тыс. руб. (110569-85078), а в 2006 – 11093 тыс. руб. (121662-110569), то есть предприятие достаточно эффективно использует имеющиеся у него фонды, но снижение фондоотдачи - тревожный сигнал. Оборачиваемость дебиторской задолженности за 2005 и 2006 год составила соответственно 8,9 и 8,6 раза, а время ее обращения – соответственно 47 и 42 дня. То есть, средний промежуток времени, который требуется для того, чтобы предприятие, реализовав услуги, получило деньги, равен 42 дням. Значение показателя подтверждает сделанный ранее вывод о том, что для сохранения своей платежеспособности предприятию необходимо контролировать дебиторскую задолженнос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ведем оценку движения денежных средств и структуры капитала за 2006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4 - </w:t>
      </w:r>
      <w:r>
        <w:rPr/>
        <w:t>Оценка движения денежных средств и структуры капитала</w:t>
      </w:r>
    </w:p>
    <w:tbl>
      <w:tblPr>
        <w:tblW w:w="8676" w:type="dxa"/>
        <w:jc w:val="left"/>
        <w:tblInd w:w="279" w:type="dxa"/>
        <w:tblLayout w:type="fixed"/>
        <w:tblCellMar>
          <w:top w:w="0" w:type="dxa"/>
          <w:left w:w="108" w:type="dxa"/>
          <w:bottom w:w="0" w:type="dxa"/>
          <w:right w:w="108" w:type="dxa"/>
        </w:tblCellMar>
      </w:tblPr>
      <w:tblGrid>
        <w:gridCol w:w="2520"/>
        <w:gridCol w:w="1080"/>
        <w:gridCol w:w="936"/>
        <w:gridCol w:w="1260"/>
        <w:gridCol w:w="1440"/>
        <w:gridCol w:w="1440"/>
      </w:tblGrid>
      <w:tr>
        <w:trPr>
          <w:trHeight w:val="113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rPr>
              <w:t>Уставный капита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rPr>
              <w:t>Нераспределенная прибыль прошлы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rPr>
              <w:t>Целевые финансирования и поступл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6</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Остаток 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6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 xml:space="preserve">Поступил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1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 xml:space="preserve">Использова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Остаток 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8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Абсолютное изменение оста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1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Темп 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1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Коэффициент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Коэффициент выб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0,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t>-</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14 видно, что в организации идет процесс наращивания собственного капитала, поскольку коэффициент поступления больше коэффициента выбы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епени оптимальлности соотношения собственного и заемного капитала зависят финансовое положение предприятия и его устойч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5 - </w:t>
      </w:r>
      <w:r>
        <w:rPr/>
        <w:t>Анализ динамики и структуры источников капитала</w:t>
      </w:r>
    </w:p>
    <w:tbl>
      <w:tblPr>
        <w:tblW w:w="9000" w:type="dxa"/>
        <w:jc w:val="left"/>
        <w:tblInd w:w="137" w:type="dxa"/>
        <w:tblLayout w:type="fixed"/>
        <w:tblCellMar>
          <w:top w:w="0" w:type="dxa"/>
          <w:left w:w="108" w:type="dxa"/>
          <w:bottom w:w="0" w:type="dxa"/>
          <w:right w:w="108" w:type="dxa"/>
        </w:tblCellMar>
      </w:tblPr>
      <w:tblGrid>
        <w:gridCol w:w="1980"/>
        <w:gridCol w:w="1080"/>
        <w:gridCol w:w="1080"/>
        <w:gridCol w:w="1080"/>
        <w:gridCol w:w="1080"/>
        <w:gridCol w:w="1080"/>
        <w:gridCol w:w="1620"/>
      </w:tblGrid>
      <w:tr>
        <w:trPr>
          <w:trHeight w:val="39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капитал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личие средств, тыс. руб.</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труктура средств, %</w:t>
            </w:r>
          </w:p>
        </w:tc>
      </w:tr>
      <w:tr>
        <w:trPr>
          <w:trHeight w:val="25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На начало 2006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На конец 2006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Измен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На начало 2006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На конец 2006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Измен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3.Добавоч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4.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w:t>
            </w:r>
          </w:p>
        </w:tc>
      </w:tr>
      <w:tr>
        <w:trPr>
          <w:trHeight w:val="9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Целевые финансирования и посту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Заем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10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 Краткосроч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1.поставщ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3.2.авансы получ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3.персон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3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4.внебюд-жетным фон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5.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6.прочим кредит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з данных таблицы 15 видно, что на данном предприятии основной удельный вес в источниках формирования активов занимает заемный капитал (представлен кредиторской задолженностью), хотя его доля снизилась на 3,7%, а собственного, соответственно увеличилась. Увеличение собственного капитала произошло за счет прироста нераспределенной прибыли на 1970 тыс.руб. в 2006 го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оценку достаточности источников финансирования для формирования материальных оборотных средств в таблице 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6 - </w:t>
      </w:r>
      <w:r>
        <w:rPr/>
        <w:t>Источники финансирования для формирования материальных оборотных средств</w:t>
      </w:r>
    </w:p>
    <w:tbl>
      <w:tblPr>
        <w:tblW w:w="8676" w:type="dxa"/>
        <w:jc w:val="left"/>
        <w:tblInd w:w="279" w:type="dxa"/>
        <w:tblLayout w:type="fixed"/>
        <w:tblCellMar>
          <w:top w:w="0" w:type="dxa"/>
          <w:left w:w="108" w:type="dxa"/>
          <w:bottom w:w="0" w:type="dxa"/>
          <w:right w:w="108" w:type="dxa"/>
        </w:tblCellMar>
      </w:tblPr>
      <w:tblGrid>
        <w:gridCol w:w="2700"/>
        <w:gridCol w:w="1836"/>
        <w:gridCol w:w="216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Собственный капитал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необоротные актив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Наличие собственных оборотных средств (п.1 – п.2)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госрочные пассив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личие долгосрочных источников формирования запасов (п.3+п.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Краткосрочные кредиты и заемные средств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бщая величина основных источников формирования запасов (п.5+п.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Общая величина запасов (стр.210+стр.2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Излишек(+) или недостаток (-) собственных оборотных средств(п.3 – п.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2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Излишек(+) или недостаток (-) долгосрочных источников формирования запасов (п.5 – п.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2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Излишек(+) или недостаток (-) общей величины основных источников формирования запасов (п.7 – п.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3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Номер типа финансовой ситуаци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говорят о том, что в организации абсолютное устойчивое состояние и в начале и в конце анализируемого периода. Однако коэффициентный анализ финансового состояния показал другие результ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b w:val="false"/>
        </w:rPr>
        <w:t>4. Горизонтальный, вертикальный и трендовый анализ Отчета о прибылях и убытках</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отчета о прибылях и убытках (Форма №2) приведем в процентах к объему выручки от реализации (таблица 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7 - </w:t>
      </w:r>
      <w:r>
        <w:rPr/>
        <w:t>Вертикальный анализ отчета о прибылях и убытках</w:t>
      </w:r>
    </w:p>
    <w:tbl>
      <w:tblPr>
        <w:tblW w:w="8931" w:type="dxa"/>
        <w:jc w:val="left"/>
        <w:tblInd w:w="137" w:type="dxa"/>
        <w:tblLayout w:type="fixed"/>
        <w:tblCellMar>
          <w:top w:w="0" w:type="dxa"/>
          <w:left w:w="108" w:type="dxa"/>
          <w:bottom w:w="0" w:type="dxa"/>
          <w:right w:w="108" w:type="dxa"/>
        </w:tblCellMar>
      </w:tblPr>
      <w:tblGrid>
        <w:gridCol w:w="3420"/>
        <w:gridCol w:w="2750"/>
        <w:gridCol w:w="2761"/>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е затраты (с/с + коммерческие расход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выручке от продажи 2006 года полная себестоимость составила 94,6%, а в предыдущем периоде общие затраты составили 93,7%. Следовательно прибыль от продаж в 2006 году оказалась меньше, чем в предыдущем на 0,9%. С учетом выплаты налогов чистая прибыль от основной деятельности составила 4% в выручке (т.е. 4 коп. на рубль выру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тикальный анализ доходов по отчету о прибылях и убытках ООО «Амурпромсервис» показывает удельный вес каждого вида полученных доходов в общей их сумме (таблица 1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8 - </w:t>
      </w:r>
      <w:r>
        <w:rPr/>
        <w:t>Удельный вес каждого вида доходов в общей их сумме</w:t>
      </w:r>
    </w:p>
    <w:tbl>
      <w:tblPr>
        <w:tblW w:w="9356" w:type="dxa"/>
        <w:jc w:val="left"/>
        <w:tblInd w:w="-5" w:type="dxa"/>
        <w:tblLayout w:type="fixed"/>
        <w:tblCellMar>
          <w:top w:w="0" w:type="dxa"/>
          <w:left w:w="108" w:type="dxa"/>
          <w:bottom w:w="0" w:type="dxa"/>
          <w:right w:w="108" w:type="dxa"/>
        </w:tblCellMar>
      </w:tblPr>
      <w:tblGrid>
        <w:gridCol w:w="2700"/>
        <w:gridCol w:w="1620"/>
        <w:gridCol w:w="1440"/>
        <w:gridCol w:w="3596"/>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за год</w:t>
            </w:r>
          </w:p>
          <w:p>
            <w:pPr>
              <w:pStyle w:val="Normal"/>
              <w:keepNext w:val="true"/>
              <w:widowControl w:val="false"/>
              <w:spacing w:lineRule="auto" w:line="360" w:before="0" w:after="0"/>
              <w:jc w:val="both"/>
              <w:rPr/>
            </w:pPr>
            <w:r>
              <w:rPr>
                <w:rFonts w:cs="Times New Roman" w:ascii="Times New Roman" w:hAnsi="Times New Roman"/>
                <w:sz w:val="20"/>
                <w:szCs w:val="20"/>
              </w:rPr>
              <w:t>((2006/2005)*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прода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62/110569)*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очие операционн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7)*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чие внереализационн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3)*100%-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сего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ведем горизонтальный (трендовый) анализ отчета о прибылях и убытках ООО «Амурпромсервис» за два года от уровня 2004 года, для которого значения всех статей принимаются за 100% (таблица 1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9 - </w:t>
      </w:r>
      <w:r>
        <w:rPr/>
        <w:t>Горизонтальный анализ отчета о прибылях и убытках</w:t>
      </w:r>
    </w:p>
    <w:tbl>
      <w:tblPr>
        <w:tblW w:w="9000" w:type="dxa"/>
        <w:jc w:val="left"/>
        <w:tblInd w:w="-5" w:type="dxa"/>
        <w:tblLayout w:type="fixed"/>
        <w:tblCellMar>
          <w:top w:w="0" w:type="dxa"/>
          <w:left w:w="108" w:type="dxa"/>
          <w:bottom w:w="0" w:type="dxa"/>
          <w:right w:w="108" w:type="dxa"/>
        </w:tblCellMar>
      </w:tblPr>
      <w:tblGrid>
        <w:gridCol w:w="1980"/>
        <w:gridCol w:w="1103"/>
        <w:gridCol w:w="1048"/>
        <w:gridCol w:w="1243"/>
        <w:gridCol w:w="925"/>
        <w:gridCol w:w="1243"/>
        <w:gridCol w:w="145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4 год</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ебестои-мость проданных товаров, работ,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оммерчески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правлен-чески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Прибыль (убыток) от продаж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рочие операционные 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Прочие операционны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Внереализа-ционные 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нереализационные 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rHeight w:val="1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0.Прибыль (убыток) до налогооблож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Налог на прибы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Чистая прибы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b w:val="false"/>
        </w:rPr>
        <w:t>5. Коэффициентный анализ рентабельности предприят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нтабельность отражает конечные финансовые результаты деятельности организации. Рентабельность характеризует прибыль, полученную с 1 руб. средств, вложенных в финансовые операции либо в други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0 - </w:t>
      </w:r>
      <w:r>
        <w:rPr/>
        <w:t>Коэффициенты рентабельности</w:t>
      </w:r>
    </w:p>
    <w:tbl>
      <w:tblPr>
        <w:tblW w:w="8946" w:type="dxa"/>
        <w:jc w:val="center"/>
        <w:tblInd w:w="0" w:type="dxa"/>
        <w:tblLayout w:type="fixed"/>
        <w:tblCellMar>
          <w:top w:w="0" w:type="dxa"/>
          <w:left w:w="108" w:type="dxa"/>
          <w:bottom w:w="0" w:type="dxa"/>
          <w:right w:w="108" w:type="dxa"/>
        </w:tblCellMar>
      </w:tblPr>
      <w:tblGrid>
        <w:gridCol w:w="2654"/>
        <w:gridCol w:w="1094"/>
        <w:gridCol w:w="1092"/>
        <w:gridCol w:w="2087"/>
        <w:gridCol w:w="2019"/>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коэффициен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ценка в соответствии со сводными критериями оценки финансового состояния</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а обеспечивать окупаемость вложенных в предприятие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худшение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реализа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худшение</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текущих затра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намика показателя может свидетельствовать о необходимости пересмотра цен или усиления контроля за себестоимостью продукци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ьно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инвестированного капита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худшение</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данным отчетности предприятие ООО «Амурпромсервис» недостаточно эффективно использует имеющиеся у него активы и акционерный капитал, поскольку рентабельность его активов и собственного капитала снизилась, соответственно, с 0,123 до 0,098 и с 0,329 до 0,23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нтабельность коммерческой деятельности в 2005 году составила 6,3%, а в 2006 – 5,4%, т.к. снизилась прибыль от продаж. Рентабельность текущих затрат в 2005 году составила 6,8%, а в 2006 – 5,7%. Эффективность использования собственного капитала и привлеченных на долгосрочной основе заемных средств в 2005 и 2006 годах составила соответственно 33% и 2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b w:val="false"/>
        </w:rPr>
        <w:t>6. Факторный анализ прибыл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прибыли организации оказывают влияние разные факторы. Это все факторы финансово-хозяйственной деятельности организации. Одни из них оказывают прямое влияние, а другие – косвен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анализа изучим состав балансовой прибыли, ее структуру и динамику. Для этого составим следующую таблицу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1 - </w:t>
      </w:r>
      <w:r>
        <w:rPr/>
        <w:t>Состав, структура и динамика балансовой прибыли</w:t>
      </w:r>
    </w:p>
    <w:tbl>
      <w:tblPr>
        <w:tblW w:w="8818" w:type="dxa"/>
        <w:jc w:val="left"/>
        <w:tblInd w:w="279" w:type="dxa"/>
        <w:tblLayout w:type="fixed"/>
        <w:tblCellMar>
          <w:top w:w="0" w:type="dxa"/>
          <w:left w:w="108" w:type="dxa"/>
          <w:bottom w:w="0" w:type="dxa"/>
          <w:right w:w="108" w:type="dxa"/>
        </w:tblCellMar>
      </w:tblPr>
      <w:tblGrid>
        <w:gridCol w:w="2340"/>
        <w:gridCol w:w="1204"/>
        <w:gridCol w:w="1134"/>
        <w:gridCol w:w="900"/>
        <w:gridCol w:w="900"/>
        <w:gridCol w:w="1386"/>
        <w:gridCol w:w="954"/>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сумме</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5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2006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быль (убыток) от продаж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перационные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перационные рас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Внереали зационные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нереали зационные рас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Общая сумма прибыл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алоги из прибы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истая прибыл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показывают данные таблицы, балансовая прибыль уменьшилась на 1,3% по сравнению с 2005 годом. Наибольшую долю в балансовой прибыли занимает прибыль от продаж (181%). Удельный вес операционных финансовых результатов составляет всего 15,3%, но он может быть значительно больши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ую часть прибыли ООО «Амурпромсервис» получает от реализации продукции и услуг. В процессе анализа изучим динамику, выполнение плана прибыли от реализации продукции и услуг и определим факторы изменения ее су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в целом по предприятитю зависит от четырех факторов: объема реализации продукции (VРП); ее структуры (Удi); себестоимости (Сi) и уровня среднереализационных цен (Цi).</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этих факторов на сумму прибыли можно выполнить способом цепной подстановки, используя данные таблицы 2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2 - </w:t>
      </w:r>
      <w:r>
        <w:rPr/>
        <w:t>Исходные данные для факторного анализа прибыли от реализации продукции и услуг, тыс.руб.</w:t>
      </w:r>
    </w:p>
    <w:tbl>
      <w:tblPr>
        <w:tblW w:w="8611" w:type="dxa"/>
        <w:jc w:val="left"/>
        <w:tblInd w:w="279" w:type="dxa"/>
        <w:tblLayout w:type="fixed"/>
        <w:tblCellMar>
          <w:top w:w="0" w:type="dxa"/>
          <w:left w:w="108" w:type="dxa"/>
          <w:bottom w:w="0" w:type="dxa"/>
          <w:right w:w="108" w:type="dxa"/>
        </w:tblCellMar>
      </w:tblPr>
      <w:tblGrid>
        <w:gridCol w:w="2160"/>
        <w:gridCol w:w="1951"/>
        <w:gridCol w:w="234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 пересчитанный на фактический объем ре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реализации продукции и услуг (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268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VРПiпл*Цiп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VРПiф*Цiп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6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VРПiф*Цiф)</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8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VРПiпл*Сiп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0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VРПiф*Сiп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64</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VРПiф*Сiф)</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предприятии выполнение плана по реализации составля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РПф/ VРПпл=775/885=0,8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величина остальных факторов не изменилась, то сумма прибыли должна была бы уменьшиться на 12% и составить 7390 тыс.руб. (8398*0,8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у прибыли при фактическом объеме и структуре реализованной продукции, но при плановой себестоимости и плановых ценах. Для этого необходимо из условной выручки вычесть условную сумму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VРПiф*Цiпл) – Σ(VРПiф*Сiпл) = 116250 – 108500 = 7 75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ем, сколько прибыли предприятие могло бы получить при фактическом объеме реализации, структуре и ценах, но при плановой себестоимости подукции. Для этого отфактической суммы выручки следует вычесть условную сумму за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VРПiф*Цiф) – Σ(VРПiф*Сiпл) = 121662 – 108500 = 13162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3 - </w:t>
      </w:r>
      <w:r>
        <w:rPr/>
        <w:t>Расчет влияния факторов на изменение суммы прибыли от реализации продукции и услуг</w:t>
      </w:r>
    </w:p>
    <w:tbl>
      <w:tblPr>
        <w:tblW w:w="8820" w:type="dxa"/>
        <w:jc w:val="left"/>
        <w:tblInd w:w="137" w:type="dxa"/>
        <w:tblLayout w:type="fixed"/>
        <w:tblCellMar>
          <w:top w:w="0" w:type="dxa"/>
          <w:left w:w="108" w:type="dxa"/>
          <w:bottom w:w="0" w:type="dxa"/>
          <w:right w:w="108" w:type="dxa"/>
        </w:tblCellMar>
      </w:tblPr>
      <w:tblGrid>
        <w:gridCol w:w="1568"/>
        <w:gridCol w:w="1312"/>
        <w:gridCol w:w="1470"/>
        <w:gridCol w:w="902"/>
        <w:gridCol w:w="2022"/>
        <w:gridCol w:w="1546"/>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прибы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прода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ны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бестоимость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ибыль, тыс.руб.</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8</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 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 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2</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установить, как изменилась сумма прибыли за счет каждого фактора. Изменение суммы прибыли за сч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а реализации продукции</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ΔПvрп = Пусл1 – Ппл= 7390 – 8398 = -1008 тыс. руб.; структуры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ΔПстр = Пусл2 – Пусл1= 7750 – 7390 = +360 тыс. руб.; среднереализационных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ΔПц = Пусл3 – Пусл2 = 13162 – 7750 = +5412 тыс. руб.; себе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с = Пф – Пусл3 = 6598 – 13162 = -6564 тыс.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 180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оказывают, что план не был выполнен в основном за счет повышения себестоимости услуг и продукции. Снижению прибыли на 1008 тыс. руб. также способствовало и снижение обема ре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b w:val="false"/>
          <w:b w:val="false"/>
        </w:rPr>
      </w:pPr>
      <w:r>
        <w:rPr>
          <w:b w:val="false"/>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в результате исследования в рамках темы настоящей курсовой работы можно сделать заключение, что в рыночных условиях основой стабильного положения предприятия служит его финансовая устойчивость, отражающая такое состояние финансовых ресурсов, при котором предприятие,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заключается не только в том, чтобы установить и оценить финансовое состояние предприятия, но и в том, чтобы постоянно проводить работу, напрвленную на его улучш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роведения финансового анализа ООО «Амурпромсервис» использовались следующие методы:</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абсолютных, относительных и средних величин;</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тикальный анализ;</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 анализ;</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довый анализ;</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ный анализ;</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 помощью финансовых коэффици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пользуемые методы исследования позволили сделать вывод, что ООО «Амурпромсервис» за анализируемый период имело абсолютное устойчивое состояние. Однако коэффициентный анализ финансового состояния предприятия свидетельствует о том, что в течение трех месяцев предприятие не имеет возможности сохранить ликвидность баланса; у организации недостаточно готовых средств платежа, т.к. в составе ликвидных средств преобладает дебиторская задолженность (8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коло 40% активов предприятия сформированы за счет за счет собственного капитала. ООО «Амурпромсервис» не обладает возможностями для проведения независимой финансовой политики. В финансировании предприятия участвуют кредито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статочно эффективно использует имеющиеся у него фонды. В организации идет процесс наращивания собственного капитала. Основной удельный вес в источниках формирования активов занимает заемный капит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эффективно используются имеющиеся активы, собственный капитал и заемные средства, привлеченные на долгосрочной осно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6 год уменьшилась прибыль от продаж. Факторный анализ прибыли позволил сформулировать вывод, что на снижение прибыли повлияло повышение себестоимости услуг и продукции, а также снижение объема ре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94" w:type="dxa"/>
        <w:jc w:val="left"/>
        <w:tblInd w:w="-7" w:type="dxa"/>
        <w:tblLayout w:type="fixed"/>
        <w:tblCellMar>
          <w:top w:w="0" w:type="dxa"/>
          <w:left w:w="40" w:type="dxa"/>
          <w:bottom w:w="0" w:type="dxa"/>
          <w:right w:w="40" w:type="dxa"/>
        </w:tblCellMar>
      </w:tblPr>
      <w:tblGrid>
        <w:gridCol w:w="5928"/>
        <w:gridCol w:w="1210"/>
        <w:gridCol w:w="1128"/>
        <w:gridCol w:w="1128"/>
      </w:tblGrid>
      <w:tr>
        <w:trPr>
          <w:trHeight w:val="60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r>
      <w:tr>
        <w:trPr>
          <w:trHeight w:val="25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592"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ВНЕ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8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38</w:t>
            </w:r>
          </w:p>
        </w:tc>
      </w:tr>
      <w:tr>
        <w:trPr>
          <w:trHeight w:val="363"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вершенное строительство</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7"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7"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38</w:t>
            </w:r>
          </w:p>
        </w:tc>
      </w:tr>
      <w:tr>
        <w:trPr>
          <w:trHeight w:val="55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r>
      <w:tr>
        <w:trPr>
          <w:trHeight w:val="282"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сырье, материалы и другие аналогичные цен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r>
      <w:tr>
        <w:trPr>
          <w:trHeight w:val="53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5"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5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72</w:t>
            </w:r>
          </w:p>
        </w:tc>
      </w:tr>
      <w:tr>
        <w:trPr>
          <w:trHeight w:val="335"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в том числе:  покупатели и заказчики - предпр. Гр. КЦБ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910</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атели и заказчики-др. организ.</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8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69</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Авансы выданные – предпр. Гр. КЦБ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Авансы выданные- другие организаци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Прочие дебиторы-предприятия гр. КЦБ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й сче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ный сче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8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800</w:t>
            </w:r>
          </w:p>
        </w:tc>
      </w:tr>
      <w:tr>
        <w:trPr>
          <w:trHeight w:val="29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02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438</w:t>
            </w:r>
          </w:p>
        </w:tc>
      </w:tr>
      <w:tr>
        <w:trPr>
          <w:trHeight w:val="53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r>
      <w:tr>
        <w:trPr>
          <w:trHeight w:val="53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КАПИТАЛ И РЕЗЕР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04"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326"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езервы, образованные в соответствии с законодательство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х</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r>
      <w:tr>
        <w:trPr>
          <w:trHeight w:val="252"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прошлых ле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r>
      <w:tr>
        <w:trPr>
          <w:trHeight w:val="283"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отчетного год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8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34</w:t>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3"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64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380</w:t>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пр.гр. КЦБ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71</w:t>
            </w:r>
          </w:p>
        </w:tc>
      </w:tr>
      <w:tr>
        <w:trPr>
          <w:trHeight w:val="291"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поставщики и подрядчики -др. организаци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35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39</w:t>
            </w:r>
          </w:p>
        </w:tc>
      </w:tr>
      <w:tr>
        <w:trPr>
          <w:trHeight w:val="313"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40</w:t>
            </w:r>
          </w:p>
        </w:tc>
      </w:tr>
      <w:tr>
        <w:trPr>
          <w:trHeight w:val="274"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олженность по налогам и сбора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9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66</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rHeight w:val="31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r>
      <w:tr>
        <w:trPr>
          <w:trHeight w:val="24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ми) по выплате доход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w:t>
            </w:r>
          </w:p>
        </w:tc>
      </w:tr>
      <w:tr>
        <w:trPr>
          <w:trHeight w:val="241"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64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868</w:t>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02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438</w:t>
            </w:r>
          </w:p>
        </w:tc>
      </w:tr>
      <w:tr>
        <w:trPr>
          <w:trHeight w:val="278"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ка о наличии ценностей, учитываемых на забалансовых счетах</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ованные основные средств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7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471</w:t>
            </w:r>
          </w:p>
        </w:tc>
      </w:tr>
      <w:tr>
        <w:trPr>
          <w:trHeight w:val="25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 лизинг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о-материальные ценности, принятые на ответственное хранени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принятые на комиссию</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ная в убыток задолженность неплатежеспособных дебитор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получен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выдан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9"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жилищного фонд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объектов внешнего благоустройства и других аналогичных объект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полученные в пользовани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уководитель (подпись) (расшифровка подписи) 200 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й бухгалтер (подпись) (расшифровка подписи)200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291" w:type="dxa"/>
        <w:tblLayout w:type="fixed"/>
        <w:tblCellMar>
          <w:top w:w="0" w:type="dxa"/>
          <w:left w:w="40" w:type="dxa"/>
          <w:bottom w:w="0" w:type="dxa"/>
          <w:right w:w="40" w:type="dxa"/>
        </w:tblCellMar>
      </w:tblPr>
      <w:tblGrid>
        <w:gridCol w:w="4140"/>
        <w:gridCol w:w="1027"/>
        <w:gridCol w:w="1968"/>
        <w:gridCol w:w="10"/>
        <w:gridCol w:w="1855"/>
      </w:tblGrid>
      <w:tr>
        <w:trPr>
          <w:trHeight w:val="52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67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ВНЕ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44</w:t>
            </w:r>
          </w:p>
        </w:tc>
      </w:tr>
      <w:tr>
        <w:trPr>
          <w:trHeight w:val="36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вершенное строительств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44</w:t>
            </w:r>
          </w:p>
        </w:tc>
      </w:tr>
      <w:tr>
        <w:trPr>
          <w:trHeight w:val="63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ОБОРОТНЫЕ АКТИ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34</w:t>
            </w:r>
          </w:p>
        </w:tc>
      </w:tr>
      <w:tr>
        <w:trPr>
          <w:trHeight w:val="55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сырье, материалы и другие аналогичные ценнос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79</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7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091</w:t>
            </w:r>
          </w:p>
        </w:tc>
      </w:tr>
      <w:tr>
        <w:trPr>
          <w:trHeight w:val="6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в том числе:  покупатели и заказчики- предпр. Гр. 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910</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28</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покупатели и заказчики -др. организ.</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69</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376</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Авансы выданные – предпр. Гр.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Авансы выданные- другие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предприятия гр.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й сч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ный сч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800</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918</w:t>
            </w:r>
          </w:p>
        </w:tc>
      </w:tr>
      <w:tr>
        <w:trPr>
          <w:trHeight w:val="29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4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2</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показател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9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III. КАПИТАЛ И РЕЗЕРВЫ Устав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67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езервы, образованные в соответствии с законодательство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444</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прошлых л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 Прибыль (непокрытый убыток) отчетного го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32</w:t>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34</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466</w:t>
            </w:r>
          </w:p>
        </w:tc>
      </w:tr>
      <w:tr>
        <w:trPr>
          <w:trHeight w:val="59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IV. ДОЛГОСРОЧНЫЕ ОБЯЗАТЕЛЬСТВА Займы и креди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56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38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58</w:t>
            </w:r>
          </w:p>
        </w:tc>
      </w:tr>
      <w:tr>
        <w:trPr>
          <w:trHeight w:val="61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в том числе: поставщики и подрядчики -пр.гр. КЦБ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71</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69</w:t>
            </w:r>
          </w:p>
        </w:tc>
      </w:tr>
      <w:tr>
        <w:trPr>
          <w:trHeight w:val="2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поставщики и подрядчики -др.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39</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38</w:t>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4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w:t>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олженность по налогам и сбора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66</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91</w:t>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tc>
      </w:tr>
      <w:tr>
        <w:trPr>
          <w:trHeight w:val="674"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ми) по выплате дох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868</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58</w:t>
            </w:r>
          </w:p>
        </w:tc>
      </w:tr>
      <w:tr>
        <w:trPr>
          <w:trHeight w:val="26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438</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62</w:t>
            </w:r>
          </w:p>
        </w:tc>
      </w:tr>
      <w:tr>
        <w:trPr>
          <w:trHeight w:val="60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Справка о наличии ценностей, учитываемых на забалансовых счетах Арендованные основные средств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471</w:t>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74</w:t>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 лизингу</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о-материальные ценности, принятые на ответственное хран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принятые на комиссию</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ная в убыток задолженность неплатежеспособных дебитор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получе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я обязательств и платежей выдан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жилищного фон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объектов внешнего благоустройства и других аналогичных объект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полученные в пользов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уководитель (подпись) (расшифровка подписи) 200 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й бухгалтер (подпись) (расшифровка подписи) 200 г.</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3</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14" w:type="dxa"/>
        <w:jc w:val="left"/>
        <w:tblInd w:w="-7" w:type="dxa"/>
        <w:tblLayout w:type="fixed"/>
        <w:tblCellMar>
          <w:top w:w="0" w:type="dxa"/>
          <w:left w:w="70" w:type="dxa"/>
          <w:bottom w:w="0" w:type="dxa"/>
          <w:right w:w="70" w:type="dxa"/>
        </w:tblCellMar>
      </w:tblPr>
      <w:tblGrid>
        <w:gridCol w:w="5387"/>
        <w:gridCol w:w="1125"/>
        <w:gridCol w:w="1424"/>
        <w:gridCol w:w="1278"/>
      </w:tblGrid>
      <w:tr>
        <w:trPr>
          <w:trHeight w:val="240" w:hRule="atLeast"/>
          <w:cantSplit w:val="true"/>
        </w:trPr>
        <w:tc>
          <w:tcPr>
            <w:tcW w:w="65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424"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 отчетный период</w:t>
            </w:r>
          </w:p>
        </w:tc>
        <w:tc>
          <w:tcPr>
            <w:tcW w:w="1278"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За аналогичный </w:t>
              <w:br/>
              <w:t>период предыдущего года</w:t>
            </w:r>
          </w:p>
        </w:tc>
      </w:tr>
      <w:tr>
        <w:trPr>
          <w:trHeight w:val="48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д </w:t>
            </w:r>
          </w:p>
        </w:tc>
        <w:tc>
          <w:tcPr>
            <w:tcW w:w="1424"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9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в том числе от: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 569</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078</w:t>
            </w:r>
          </w:p>
        </w:tc>
      </w:tr>
      <w:tr>
        <w:trPr>
          <w:trHeight w:val="32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 569</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078</w:t>
            </w:r>
          </w:p>
        </w:tc>
      </w:tr>
      <w:tr>
        <w:trPr>
          <w:trHeight w:val="32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бестоимость проданных товаров продукции, работ, услуг в том числе: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570)</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 026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570</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 206</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99</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872</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мер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от продаж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99</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872</w:t>
            </w:r>
          </w:p>
        </w:tc>
      </w:tr>
      <w:tr>
        <w:trPr>
          <w:trHeight w:val="240"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доходы и расходы </w:t>
            </w:r>
          </w:p>
        </w:tc>
        <w:tc>
          <w:tcPr>
            <w:tcW w:w="112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получению </w:t>
            </w:r>
          </w:p>
        </w:tc>
        <w:tc>
          <w:tcPr>
            <w:tcW w:w="112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0</w:t>
            </w:r>
          </w:p>
        </w:tc>
        <w:tc>
          <w:tcPr>
            <w:tcW w:w="142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8"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уплате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ы от участия в других организациях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30 )</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07)</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29)</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до налогообложения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97</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165</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обязательства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ий налог на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12 )</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26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истая прибыль (убыток) отчетного периода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49</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139</w:t>
            </w:r>
          </w:p>
        </w:tc>
      </w:tr>
      <w:tr>
        <w:trPr>
          <w:trHeight w:val="4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ОЧНО. Постоянные налоговые обязательства (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r>
      <w:tr>
        <w:trPr>
          <w:trHeight w:val="4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200 в том числ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8</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9</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асшифровка строки 150 в том числе: текущий налог на прибыль</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44</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кции в бюджет и внебюджетные фонды</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зовая прибыль (убыток) на 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4</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водненная прибыль (убыток) на 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асшифровка строки 141 в том числе: отложенные налоговые активы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6</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7</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2 в том числе:</w:t>
            </w:r>
          </w:p>
          <w:p>
            <w:pPr>
              <w:pStyle w:val="Normal"/>
              <w:keepNext w:val="true"/>
              <w:widowControl w:val="false"/>
              <w:spacing w:lineRule="auto" w:line="360" w:before="0" w:after="0"/>
              <w:jc w:val="both"/>
              <w:rPr/>
            </w:pPr>
            <w:r>
              <w:rPr>
                <w:rFonts w:cs="Times New Roman" w:ascii="Times New Roman" w:hAnsi="Times New Roman"/>
                <w:sz w:val="20"/>
                <w:szCs w:val="20"/>
              </w:rPr>
              <w:t>отложенные налоговые об-ва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8</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_________ 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_________ 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 _____________ 2005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w:t>
      </w:r>
    </w:p>
    <w:p>
      <w:pPr>
        <w:pStyle w:val="Normal"/>
        <w:keepNext w:val="true"/>
        <w:widowControl w:val="false"/>
        <w:spacing w:lineRule="auto" w:line="360" w:before="0" w:after="0"/>
        <w:ind w:firstLine="709"/>
        <w:jc w:val="both"/>
        <w:rPr/>
      </w:pPr>
      <w:r>
        <w:rPr/>
        <w:t>О ПРИБЫЛЯХ И УБЫТКАХ</w:t>
      </w:r>
    </w:p>
    <w:tbl>
      <w:tblPr>
        <w:tblW w:w="8931" w:type="dxa"/>
        <w:jc w:val="left"/>
        <w:tblInd w:w="-7" w:type="dxa"/>
        <w:tblLayout w:type="fixed"/>
        <w:tblCellMar>
          <w:top w:w="0" w:type="dxa"/>
          <w:left w:w="70" w:type="dxa"/>
          <w:bottom w:w="0" w:type="dxa"/>
          <w:right w:w="70" w:type="dxa"/>
        </w:tblCellMar>
      </w:tblPr>
      <w:tblGrid>
        <w:gridCol w:w="4995"/>
        <w:gridCol w:w="1125"/>
        <w:gridCol w:w="1424"/>
        <w:gridCol w:w="1387"/>
      </w:tblGrid>
      <w:tr>
        <w:trPr>
          <w:trHeight w:val="240"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424"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 отчетный период</w:t>
            </w:r>
          </w:p>
        </w:tc>
        <w:tc>
          <w:tcPr>
            <w:tcW w:w="1387"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 аналогичный период предыдущего года</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ы и расходы по обычным видам деятельности </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в том числе от: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д </w:t>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 60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 569</w:t>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Себестоимость проданных товаров, продукции, работ, услуг в том числе: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 06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570)</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услуг</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 01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570</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и</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и рабо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9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99</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мер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чески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от продаж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9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99</w:t>
            </w:r>
          </w:p>
        </w:tc>
      </w:tr>
      <w:tr>
        <w:trPr>
          <w:trHeight w:val="240" w:hRule="atLeast"/>
        </w:trPr>
        <w:tc>
          <w:tcPr>
            <w:tcW w:w="499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доходы и расходы </w:t>
            </w:r>
          </w:p>
        </w:tc>
        <w:tc>
          <w:tcPr>
            <w:tcW w:w="112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99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получению </w:t>
            </w:r>
          </w:p>
        </w:tc>
        <w:tc>
          <w:tcPr>
            <w:tcW w:w="112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0</w:t>
            </w:r>
          </w:p>
        </w:tc>
        <w:tc>
          <w:tcPr>
            <w:tcW w:w="142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ы к уплате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Доходы от участия в других организациях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пер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до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реализационные расход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9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07)</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Прибыль (убыток) до налогообложения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4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97</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ложенные налоговые обязательства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ий налог на прибыль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6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12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w:t>
              <w:br/>
              <w:t xml:space="preserve">периода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7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49</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ОЧНО. Постоянные налоговые обязательства</w:t>
              <w:br/>
              <w:t xml:space="preserve">(активы)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0</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200 в том числ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8</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w:t>
            </w:r>
          </w:p>
        </w:tc>
      </w:tr>
      <w:tr>
        <w:trPr>
          <w:trHeight w:val="91"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9</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50 в том числ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1</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7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44</w:t>
            </w:r>
          </w:p>
        </w:tc>
      </w:tr>
      <w:tr>
        <w:trPr>
          <w:trHeight w:val="199"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2</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199"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кции в бюджет и внебюджетные фонды</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зовая прибыль (убыток) на 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4</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Разводненная прибыль (убыток) на акцию </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1 в том числе:</w:t>
            </w:r>
          </w:p>
          <w:p>
            <w:pPr>
              <w:pStyle w:val="Normal"/>
              <w:keepNext w:val="true"/>
              <w:widowControl w:val="false"/>
              <w:spacing w:lineRule="auto" w:line="360" w:before="0" w:after="0"/>
              <w:jc w:val="both"/>
              <w:rPr/>
            </w:pPr>
            <w:r>
              <w:rPr>
                <w:rFonts w:cs="Times New Roman" w:ascii="Times New Roman" w:hAnsi="Times New Roman"/>
                <w:sz w:val="20"/>
                <w:szCs w:val="20"/>
              </w:rPr>
              <w:t>отложенные налоговые активы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6</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7</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фровка строки 142 в том числе:</w:t>
            </w:r>
          </w:p>
          <w:p>
            <w:pPr>
              <w:pStyle w:val="Normal"/>
              <w:keepNext w:val="true"/>
              <w:widowControl w:val="false"/>
              <w:spacing w:lineRule="auto" w:line="360" w:before="0" w:after="0"/>
              <w:jc w:val="both"/>
              <w:rPr/>
            </w:pPr>
            <w:r>
              <w:rPr>
                <w:rFonts w:cs="Times New Roman" w:ascii="Times New Roman" w:hAnsi="Times New Roman"/>
                <w:sz w:val="20"/>
                <w:szCs w:val="20"/>
              </w:rPr>
              <w:t>отложенные налоговые об-ва отч. период</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8</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ва прошлых лет</w:t>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w:t>
            </w:r>
          </w:p>
        </w:tc>
        <w:tc>
          <w:tcPr>
            <w:tcW w:w="14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_________ 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_________ 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 _____________ 2006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ЧЕТ ОБ ИЗМЕНЕНИЯХ КАПИТАЛА за 2006</w:t>
      </w:r>
      <w:r>
        <w:rPr/>
        <w:t xml:space="preserve"> г.</w:t>
      </w:r>
    </w:p>
    <w:tbl>
      <w:tblPr>
        <w:tblW w:w="8674" w:type="dxa"/>
        <w:jc w:val="left"/>
        <w:tblInd w:w="533" w:type="dxa"/>
        <w:tblLayout w:type="fixed"/>
        <w:tblCellMar>
          <w:top w:w="0" w:type="dxa"/>
          <w:left w:w="40" w:type="dxa"/>
          <w:bottom w:w="0" w:type="dxa"/>
          <w:right w:w="40" w:type="dxa"/>
        </w:tblCellMar>
      </w:tblPr>
      <w:tblGrid>
        <w:gridCol w:w="3389"/>
        <w:gridCol w:w="662"/>
        <w:gridCol w:w="1018"/>
        <w:gridCol w:w="9"/>
        <w:gridCol w:w="1042"/>
        <w:gridCol w:w="720"/>
        <w:gridCol w:w="900"/>
        <w:gridCol w:w="934"/>
      </w:tblGrid>
      <w:tr>
        <w:trPr>
          <w:trHeight w:val="528" w:hRule="exact"/>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24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31 декабря года, предшествующего предыдущему</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85</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2005 г.</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7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год) Изменения в учетной политик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4"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оценки объектов основных средст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1 января предыдуще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6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85</w:t>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счета иностранных валю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49</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49</w:t>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в резервный фон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94"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величины капитала за счет: дополнительного выпуск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я номинальной стоимости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8"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величины капитала за счет: уменьшения номинал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я количеств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31 декабря предыдуще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34</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2006 г.</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05"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 Изменения в учетной политик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оценки объектов основных средст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0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1 января отчетно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1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34</w:t>
            </w:r>
          </w:p>
        </w:tc>
      </w:tr>
      <w:tr>
        <w:trPr>
          <w:trHeight w:val="676"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пересчета иностранных валю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7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7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в резервный фон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81"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величины капитала за счет: дополнительного выпуск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81"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я номинальной стоимости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1"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величины капитала за счет: уменьшения номинал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я количества акций</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организации юридического лиц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31 декабря отчетного го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48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5 0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И. Резервы</w:t>
      </w:r>
    </w:p>
    <w:tbl>
      <w:tblPr>
        <w:tblW w:w="8532" w:type="dxa"/>
        <w:jc w:val="left"/>
        <w:tblInd w:w="533" w:type="dxa"/>
        <w:tblLayout w:type="fixed"/>
        <w:tblCellMar>
          <w:top w:w="0" w:type="dxa"/>
          <w:left w:w="40" w:type="dxa"/>
          <w:bottom w:w="0" w:type="dxa"/>
          <w:right w:w="40" w:type="dxa"/>
        </w:tblCellMar>
      </w:tblPr>
      <w:tblGrid>
        <w:gridCol w:w="4416"/>
        <w:gridCol w:w="10"/>
        <w:gridCol w:w="614"/>
        <w:gridCol w:w="720"/>
        <w:gridCol w:w="749"/>
        <w:gridCol w:w="10"/>
        <w:gridCol w:w="1070"/>
        <w:gridCol w:w="10"/>
        <w:gridCol w:w="933"/>
      </w:tblGrid>
      <w:tr>
        <w:trPr>
          <w:trHeight w:val="269" w:hRule="exact"/>
        </w:trPr>
        <w:tc>
          <w:tcPr>
            <w:tcW w:w="5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о</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w:t>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632"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законодательство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2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638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w:t>
            </w:r>
          </w:p>
        </w:tc>
      </w:tr>
      <w:tr>
        <w:trPr>
          <w:trHeight w:val="302"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0</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123</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19 610 )( 0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на выплату вознаграждений</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31"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012" w:hRule="exact"/>
          <w:cantSplit w:val="true"/>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на выплату отпускных</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8" w:hRule="exact"/>
          <w:cantSplit w:val="true"/>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на выплату вознаграждений</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8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2"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очные резерв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1"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1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51" w:hRule="exac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62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94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1" w:hRule="atLeas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2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4"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4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8" w:hRule="atLeast"/>
          <w:cantSplit w:val="true"/>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езерва) данные предыдущего года</w:t>
            </w:r>
          </w:p>
        </w:tc>
        <w:tc>
          <w:tcPr>
            <w:tcW w:w="62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четного года</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pPr>
      <w:r>
        <w:br w:type="page"/>
      </w:r>
      <w:r>
        <w:rPr/>
        <w:t>Справки</w:t>
      </w:r>
    </w:p>
    <w:tbl>
      <w:tblPr>
        <w:tblW w:w="9000" w:type="dxa"/>
        <w:jc w:val="left"/>
        <w:tblInd w:w="277" w:type="dxa"/>
        <w:tblLayout w:type="fixed"/>
        <w:tblCellMar>
          <w:top w:w="0" w:type="dxa"/>
          <w:left w:w="40" w:type="dxa"/>
          <w:bottom w:w="0" w:type="dxa"/>
          <w:right w:w="40" w:type="dxa"/>
        </w:tblCellMar>
      </w:tblPr>
      <w:tblGrid>
        <w:gridCol w:w="4416"/>
        <w:gridCol w:w="624"/>
        <w:gridCol w:w="540"/>
        <w:gridCol w:w="900"/>
        <w:gridCol w:w="1210"/>
        <w:gridCol w:w="1310"/>
      </w:tblGrid>
      <w:tr>
        <w:trPr>
          <w:trHeight w:val="269" w:hRule="exac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w:t>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ого года</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ого периода</w:t>
            </w:r>
          </w:p>
        </w:tc>
      </w:tr>
      <w:tr>
        <w:trPr>
          <w:trHeight w:val="283"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истые актив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34</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504</w:t>
            </w:r>
          </w:p>
        </w:tc>
      </w:tr>
      <w:tr>
        <w:trPr>
          <w:trHeight w:val="250" w:hRule="exact"/>
          <w:cantSplit w:val="true"/>
        </w:trPr>
        <w:tc>
          <w:tcPr>
            <w:tcW w:w="44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бюджета</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внебюджетных фондов</w:t>
            </w:r>
          </w:p>
        </w:tc>
      </w:tr>
      <w:tr>
        <w:trPr>
          <w:trHeight w:val="606" w:hRule="exact"/>
          <w:cantSplit w:val="true"/>
        </w:trPr>
        <w:tc>
          <w:tcPr>
            <w:tcW w:w="44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редыдущий 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год</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редыдущий год</w:t>
            </w:r>
          </w:p>
        </w:tc>
      </w:tr>
      <w:tr>
        <w:trPr>
          <w:trHeight w:val="259" w:hRule="exact"/>
          <w:cantSplit w:val="true"/>
        </w:trPr>
        <w:tc>
          <w:tcPr>
            <w:tcW w:w="44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99"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лучено на: расходы по обычным видам деятельности - всег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r>
      <w:tr>
        <w:trPr>
          <w:trHeight w:val="228"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во внеоборотные актив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 2006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35" w:type="dxa"/>
        <w:tblLayout w:type="fixed"/>
        <w:tblCellMar>
          <w:top w:w="0" w:type="dxa"/>
          <w:left w:w="40" w:type="dxa"/>
          <w:bottom w:w="0" w:type="dxa"/>
          <w:right w:w="40" w:type="dxa"/>
        </w:tblCellMar>
      </w:tblPr>
      <w:tblGrid>
        <w:gridCol w:w="5220"/>
        <w:gridCol w:w="720"/>
        <w:gridCol w:w="1260"/>
        <w:gridCol w:w="1589"/>
      </w:tblGrid>
      <w:tr>
        <w:trPr>
          <w:trHeight w:val="269" w:hRule="exact"/>
        </w:trPr>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едыдущего года</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22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 93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 434</w:t>
            </w:r>
          </w:p>
        </w:tc>
      </w:tr>
      <w:tr>
        <w:trPr>
          <w:trHeight w:val="275"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 72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 430</w:t>
            </w:r>
          </w:p>
        </w:tc>
      </w:tr>
      <w:tr>
        <w:trPr>
          <w:trHeight w:val="50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приобретенных товаров, работ,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953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16 677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тру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5 371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54 00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0 951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0 966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 632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14 05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 815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5 737 )</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4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12</w:t>
            </w:r>
          </w:p>
        </w:tc>
      </w:tr>
      <w:tr>
        <w:trPr>
          <w:trHeight w:val="101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Движение денежных средств по инвестиционной деятельности 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9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50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15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1 098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4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1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84</w:t>
            </w:r>
          </w:p>
        </w:tc>
      </w:tr>
      <w:tr>
        <w:trPr>
          <w:trHeight w:val="75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Движение денежных средств по финансовой деятельности 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1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0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190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149 )</w:t>
            </w:r>
          </w:p>
        </w:tc>
      </w:tr>
      <w:tr>
        <w:trPr>
          <w:trHeight w:val="25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 )</w:t>
            </w:r>
          </w:p>
        </w:tc>
      </w:tr>
      <w:tr>
        <w:trPr>
          <w:trHeight w:val="25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rHeight w:val="50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r>
      <w:tr>
        <w:trPr>
          <w:trHeight w:val="55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___»____________2006г.</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77"/>
        </w:tabs>
        <w:ind w:left="1077" w:hanging="1077"/>
      </w:pPr>
      <w:rPr>
        <w:rFonts w:cs="Times New Roman"/>
      </w:rPr>
    </w:lvl>
    <w:lvl w:ilvl="3">
      <w:start w:val="1"/>
      <w:pStyle w:val="Heading4"/>
      <w:numFmt w:val="decimal"/>
      <w:lvlText w:val="%1.%2.%3.%4"/>
      <w:lvlJc w:val="left"/>
      <w:pPr>
        <w:tabs>
          <w:tab w:val="num" w:pos="3384"/>
        </w:tabs>
        <w:ind w:left="338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80" w:after="28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spacing w:lineRule="auto" w:line="240" w:before="280" w:after="28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tabs>
        <w:tab w:val="clear" w:pos="708"/>
        <w:tab w:val="left" w:pos="1077" w:leader="none"/>
      </w:tabs>
      <w:spacing w:lineRule="auto" w:line="240" w:before="0" w:after="0"/>
      <w:ind w:left="1077" w:hanging="1077"/>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tabs>
        <w:tab w:val="clear" w:pos="708"/>
        <w:tab w:val="left" w:pos="3384" w:leader="none"/>
      </w:tabs>
      <w:spacing w:lineRule="auto" w:line="240" w:before="0" w:after="0"/>
      <w:ind w:left="3384" w:hanging="864"/>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0"/>
      <w:ind w:left="1008" w:hanging="1008"/>
      <w:jc w:val="center"/>
      <w:outlineLvl w:val="4"/>
    </w:pPr>
    <w:rPr>
      <w:rFonts w:ascii="Times New Roman" w:hAnsi="Times New Roman" w:cs="Times New Roman"/>
      <w:sz w:val="40"/>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outlineLvl w:val="5"/>
    </w:pPr>
    <w:rPr>
      <w:rFonts w:ascii="Times New Roman" w:hAnsi="Times New Roman" w:cs="Times New Roman"/>
      <w:sz w:val="24"/>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left="1296" w:hanging="1296"/>
      <w:jc w:val="center"/>
      <w:outlineLvl w:val="6"/>
    </w:pPr>
    <w:rPr>
      <w:rFonts w:ascii="Times New Roman" w:hAnsi="Times New Roman" w:cs="Times New Roman"/>
      <w:sz w:val="24"/>
      <w:szCs w:val="20"/>
    </w:rPr>
  </w:style>
  <w:style w:type="paragraph" w:styleId="Heading8">
    <w:name w:val="Heading 8"/>
    <w:basedOn w:val="Normal"/>
    <w:next w:val="Normal"/>
    <w:qFormat/>
    <w:pPr>
      <w:keepNext w:val="true"/>
      <w:numPr>
        <w:ilvl w:val="7"/>
        <w:numId w:val="1"/>
      </w:numPr>
      <w:tabs>
        <w:tab w:val="clear" w:pos="708"/>
        <w:tab w:val="left" w:pos="1440" w:leader="none"/>
      </w:tabs>
      <w:spacing w:lineRule="auto" w:line="240" w:before="0" w:after="0"/>
      <w:ind w:left="1440" w:right="-1" w:hanging="1440"/>
      <w:jc w:val="right"/>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tabs>
        <w:tab w:val="clear" w:pos="708"/>
        <w:tab w:val="left" w:pos="2304" w:leader="none"/>
      </w:tabs>
      <w:spacing w:lineRule="auto" w:line="240" w:before="0" w:after="0"/>
      <w:ind w:left="2304" w:right="-1" w:hanging="1584"/>
      <w:jc w:val="center"/>
      <w:outlineLvl w:val="8"/>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Верхний колонтитул Знак"/>
    <w:qFormat/>
    <w:rPr>
      <w:rFonts w:ascii="MS Sans Serif" w:hAnsi="MS Sans Serif" w:cs="Times New Roman"/>
      <w:sz w:val="20"/>
      <w:szCs w:val="20"/>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Нижний колонтитул Знак"/>
    <w:qFormat/>
    <w:rPr>
      <w:rFonts w:ascii="MS Sans Serif" w:hAnsi="MS Sans Serif" w:cs="Times New Roman"/>
      <w:sz w:val="20"/>
      <w:szCs w:val="20"/>
      <w:lang w:val="en-US"/>
    </w:rPr>
  </w:style>
  <w:style w:type="character" w:styleId="Style9">
    <w:name w:val="Основной текст с отступом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22">
    <w:name w:val="Основной текст 2 Знак"/>
    <w:qFormat/>
    <w:rPr>
      <w:rFonts w:ascii="Times New Roman" w:hAnsi="Times New Roman" w:cs="Times New Roman"/>
      <w:sz w:val="28"/>
      <w:szCs w:val="28"/>
      <w:lang w:val="en-US"/>
    </w:rPr>
  </w:style>
  <w:style w:type="character" w:styleId="Style10">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040" w:leader="none"/>
      </w:tabs>
      <w:spacing w:lineRule="auto" w:line="240" w:before="0" w:after="0"/>
      <w:ind w:left="5040" w:hanging="216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MS Sans Serif" w:hAnsi="MS Sans Serif" w:cs="MS Sans Serif"/>
      <w:sz w:val="20"/>
      <w:szCs w:val="20"/>
      <w:lang w:val="en-US"/>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0"/>
      <w:ind w:right="-1" w:firstLine="720"/>
      <w:jc w:val="both"/>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MS Sans Serif" w:hAnsi="MS Sans Serif" w:cs="MS Sans Serif"/>
      <w:sz w:val="20"/>
      <w:szCs w:val="20"/>
      <w:lang w:val="en-US"/>
    </w:rPr>
  </w:style>
  <w:style w:type="paragraph" w:styleId="Style11">
    <w:name w:val="ЕУП-марк"/>
    <w:basedOn w:val="Normal"/>
    <w:qFormat/>
    <w:pPr>
      <w:numPr>
        <w:ilvl w:val="0"/>
        <w:numId w:val="4"/>
      </w:numPr>
      <w:spacing w:lineRule="auto" w:line="240" w:before="0" w:after="0"/>
      <w:ind w:left="360" w:hanging="360"/>
    </w:pPr>
    <w:rPr>
      <w:rFonts w:ascii="Times New Roman" w:hAnsi="Times New Roman" w:cs="Times New Roman"/>
      <w:sz w:val="20"/>
      <w:szCs w:val="20"/>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before="0" w:after="0"/>
      <w:ind w:left="360" w:firstLine="540"/>
      <w:jc w:val="both"/>
    </w:pPr>
    <w:rPr>
      <w:rFonts w:ascii="Times New Roman" w:hAnsi="Times New Roman" w:cs="Times New Roman"/>
      <w:sz w:val="28"/>
      <w:szCs w:val="28"/>
    </w:rPr>
  </w:style>
  <w:style w:type="paragraph" w:styleId="Style12">
    <w:name w:val="Обычный (веб)"/>
    <w:basedOn w:val="Normal"/>
    <w:qFormat/>
    <w:pPr>
      <w:spacing w:lineRule="auto" w:line="240" w:before="280" w:after="280"/>
    </w:pPr>
    <w:rPr>
      <w:rFonts w:ascii="Times New Roman" w:hAnsi="Times New Roman" w:eastAsia="Arial Unicode MS" w:cs="Times New Roman"/>
    </w:rPr>
  </w:style>
  <w:style w:type="paragraph" w:styleId="Contents1">
    <w:name w:val="TOC 1"/>
    <w:basedOn w:val="Heading1"/>
    <w:next w:val="Heading2"/>
    <w:pPr>
      <w:spacing w:lineRule="auto" w:line="360"/>
      <w:ind w:left="431" w:hanging="431"/>
    </w:pPr>
    <w:rPr/>
  </w:style>
  <w:style w:type="paragraph" w:styleId="Style13">
    <w:name w:val="Название объекта"/>
    <w:basedOn w:val="Normal"/>
    <w:next w:val="Normal"/>
    <w:qFormat/>
    <w:pPr>
      <w:spacing w:lineRule="auto" w:line="240" w:before="120" w:after="120"/>
    </w:pPr>
    <w:rPr>
      <w:rFonts w:ascii="MS Sans Serif" w:hAnsi="MS Sans Serif" w:cs="MS Sans Serif"/>
      <w:b/>
      <w:bCs/>
      <w:sz w:val="20"/>
      <w:szCs w:val="20"/>
      <w:lang w:val="en-US"/>
    </w:rPr>
  </w:style>
  <w:style w:type="paragraph" w:styleId="Style14">
    <w:name w:val="Стиль таблицы"/>
    <w:basedOn w:val="Normal"/>
    <w:qFormat/>
    <w:pPr>
      <w:spacing w:lineRule="auto" w:line="240" w:before="0" w:after="0"/>
    </w:pPr>
    <w:rPr>
      <w:rFonts w:ascii="Times New Roman" w:hAnsi="Times New Roman" w:cs="Times New Roman"/>
      <w:sz w:val="24"/>
      <w:szCs w:val="24"/>
      <w:lang w:val="en-US"/>
    </w:rPr>
  </w:style>
  <w:style w:type="paragraph" w:styleId="24">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0:00Z</dcterms:created>
  <dc:creator>Admin</dc:creator>
  <dc:description/>
  <cp:keywords/>
  <dc:language>en-US</dc:language>
  <cp:lastModifiedBy>Mage</cp:lastModifiedBy>
  <dcterms:modified xsi:type="dcterms:W3CDTF">2011-10-04T14:00:00Z</dcterms:modified>
  <cp:revision>2</cp:revision>
  <dc:subject/>
  <dc:title/>
</cp:coreProperties>
</file>