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рогнозирование эффективности инвестиционной деятель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ухгалтерский баланс, его сущность и содерж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используемой литературы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огнозирование эффективности инвестиционной де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эффективности проекта используются следующие показател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ый доход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ый дисконтированный доход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доходности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норма дохо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тый доход предприятия от реализации инвестиционного проекта – разница между поступлением (притоком средств) и выплатами (оттоком средств) предприятия в процессе реализации проекта применительно к каждому интервалу пла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ование в практике оценки инвестиционных проектов величины чистого дисконтированного дохода как производного от рассмотренного показателя чистого дохода вызвано очевидной неравноценностью для инвестора сегодняшних и будущих доходов. Иными словами, доходы инвестора, полученные в результате реализации проекта, подлежат корректировке на величину упущенной выгоды в связи с «замораживанием» денежных средств, отказом от их использования в других сферах применения капитала. Для того чтобы отразить уменьшение абсолютной величины чистого дохода от реализации проекта в результате снижения «ценности денег» с течением времени, используют коэффициент дисконтирования (α), который рассчитыва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= 1/(1+Е)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Е – норма дисконтирования (ставка дисконта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порядковый номер временного интервала получения до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ый способ расчета коэффициента дисконтирования исходит из того, что наибольшей «ценностью» денежных средств обладают в настоящий момент. Чем больше отнесен в будущий срок возврата вложенных средств от момента их инвестирования в проект, тем ниже «ценность» денежных средств. Значения коэффициента дисконтирования для заданного интервала времени реализации объекта определяются выбранным значением нормы дисконтирования. Норма дисконтирования рассчитывается в общем случае как норма прибыли на вложенный капитал, как процент прибыли, который инвестор хочет получить в результате реализации проекта. Часто норма дисконтирования рассматривается на уровне ставки банковского депозита или на уровне ставки по банковскому креди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доходности проекта позволяет определить, сможет ли текущий доход от проекта покрыть капитальные вложения в него. Эффективным считается проект, индекс доходности которого выше единицы, сумма дисконтированных текущих доходов (поступлений) по проекту превышает величину дисконтированных капитальных вложений. Рассчитывается он следующим образом: разница между поступлениями от реализации проекта и затратами на его реализацию умножается на коэффициент дисконтирования. Полученный результат делят на произведение вложений в проект на тот же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норма доходности – норма дисконта, при которой величина доходов от текущей деятельности предприятия в процессе реализации равна приведенным (дисконтированным) капитальным вложением. Внутренняя норма доходности представляет собой предельно допустимую стоимость денежных средств (величину процентной ставки по кредиту, размер дивидендов и т.д.), которые могут привлекаться для финансирования проекта. Практически вычисление внутренней нормы доходности производится с помощью программных средств типа электронных таблиц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Бухгалтерский баланс, его сущность и 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баланс - это отчетный документ, представляющий собой детализированный перечень в стоимостной оценке имущества предприятия (активы) и источников их возникновения (пассив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 отражает состояние имущества, собственного капитала и обязательств предприятия на определенную да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баланс состоит из двух частей - актив и пассив. В актив баланса включаются статьи, в которых объединены определенные элементы имущества предприятия по функциональному призна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ы предприятия по сроку использования подразделяются н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внеоборотные или постоянные активы (ПА) - ресурсы, приобретенные для долгосрочного использования (основные средства, нематериальные активы, долгосрочные финансовые вложения и др.);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боротные или текущие активы (ТА) или оборотные средства - ресурсы, приобретенные с целью их использования в течение обычного производственного цикла предприятия или одного года. Сюда относят: производственные запасы, незавершенное производство, готовую продукцию, свободные денежные средства предприятия, краткосрочные финансовые вложения, величину дебиторской задолженности и прочие оборотные актив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йской Федерации актив баланса строится в порядке возрастающей ликвидности средств, т.е. в порядке возрастания скорости превращения этих активов в процессе хозяйственного оборота в денежную фор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в разделе I актива баланса показано имущество, которое практически до конца своего существования сохраняет первоначальную форму. Ликвидность, т.е. подвижность этого имущества в хозяйственном обороте, самая низ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зделе II актива баланса показаны такие элементы имущества предприятия, которые в течение отчетного периода многократно меняют свою форму Подвижность этих элементов актива баланса, т.е. ликвидность, выше, чем элементов раздела I. Ликвидность же денежных средств равна единице, т.е. они абсолютно ликвид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сивы предприятия (источники финансирования) по признаку принадлежности разделяются на собственный капитал (СК) и заемный капитал (З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ый капитал включает уставной капитал (УК) (акционерный капитал (АК), добавочный капитал, резервный капитал) и дополнительный капитал (ДК), представляющий собой накопленную прибыль, как распределенную, так и нераспределенн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емный капитал разделяется на долгосрочные обязательства (более 0 года) (ДО) и краткосрочные обязательства (до 0 года) или текущие пассивы (ТП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чки зрения возможности «безопасного» использования в течение длительного срока (в основном для финансирования постоянных активов) долгосрочные обязательства приравниваются к собственному капиталу и составляют вместе с ним инвестированный капитал (И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е обязательства представляют собой юридические права инвесторов, кредиторов на имущество предприятия. С экономической точки зрения внешние обязательства - это источник формирования активов предприятия, а с юридической - это долг предприятия перед третьими лиц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и пассива баланса группируются по степени срочности погашения (возврата) обязательств в порядке ее возрастания. Первое место занимает уставный капитал как наиболее постоянная (перманентная) часть баланса. За ним следуют остальные стать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принцип бухгалтерского учета – «равенство активов и пассивов» - используя приведенные выше обозначения, можно записать так[5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Б=ВА=ВП=ПА+ТА=СК+ЗК=ИК+ТП,    (0.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ВБ - валюта баланса, ВА - всего активов, ВП - всего пасс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ыми задачами анализа баланса являют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а доходности (рентабельности) капитал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ценка финансовой устойчив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ценка ликвидности баланса и платежеспособности предприят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ланс позволяет оценить эффективность размещения капитала предприятия, его достаточность для текущей и предстоящей хозяйственной деятельности, оценить размер и структуру заемных источников, а также эффективность их привл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изучения баланса внешние пользователи могут принять решения о целесообразности и условиях ведения дел с данным предприятием как с партнером; оценить кредитоспособность предприятия как заемщика; оценить возможные риски своих вложений, целесообразность приобретения акций данного предприятия и его активов и другие реш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роцессе финансового анализа может использоваться следующая информация: информация о технической подготовке производства; нормативная информация; плановая информация; хозяйственный учет: оперативный; бухгалтерский; статистический; бухгалтерская отчетност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03:00Z</dcterms:created>
  <dc:creator>1</dc:creator>
  <dc:description/>
  <cp:keywords/>
  <dc:language>en-US</dc:language>
  <cp:lastModifiedBy>Mage</cp:lastModifiedBy>
  <dcterms:modified xsi:type="dcterms:W3CDTF">2011-10-04T14:03:00Z</dcterms:modified>
  <cp:revision>2</cp:revision>
  <dc:subject/>
  <dc:title>Бухгалтерский баланс - это отчетный документ, представляющий собой детализированный перечень в стоимостной оценке имущества предприятия (активы) и источников их возникновения (пассивы)</dc:title>
</cp:coreProperties>
</file>