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Федеральное агентство по образованию</w:t>
      </w:r>
    </w:p>
    <w:p>
      <w:pPr>
        <w:pStyle w:val="Style18"/>
        <w:spacing w:lineRule="auto" w:line="360"/>
        <w:ind w:firstLine="709"/>
        <w:jc w:val="center"/>
        <w:rPr/>
      </w:pPr>
      <w:r>
        <w:rPr>
          <w:sz w:val="28"/>
          <w:szCs w:val="24"/>
        </w:rPr>
        <w:t>Российский государственный профессионально-педагогический университет</w:t>
      </w:r>
    </w:p>
    <w:p>
      <w:pPr>
        <w:pStyle w:val="Style18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Кафедра прикладной экономики</w:t>
      </w:r>
    </w:p>
    <w:p>
      <w:pPr>
        <w:pStyle w:val="Style18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Style18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8"/>
        <w:tabs>
          <w:tab w:val="clear" w:pos="708"/>
          <w:tab w:val="left" w:pos="195" w:leader="none"/>
        </w:tabs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8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8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8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8"/>
        <w:spacing w:lineRule="auto" w:line="360"/>
        <w:ind w:firstLine="709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КОНТРОЛЬНАЯ РАБОТА</w:t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дисциплине:</w:t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"Анализ хозяйственной деятельности предприятий"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ариант 18</w:t>
      </w:r>
    </w:p>
    <w:p>
      <w:pPr>
        <w:pStyle w:val="Style18"/>
        <w:spacing w:lineRule="auto" w:line="360"/>
        <w:ind w:firstLine="709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</w:r>
    </w:p>
    <w:p>
      <w:pPr>
        <w:pStyle w:val="Style18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8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8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8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8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Style18"/>
        <w:tabs>
          <w:tab w:val="clear" w:pos="708"/>
          <w:tab w:val="right" w:pos="10348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Style18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8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8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8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8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Екатеринбург</w:t>
      </w:r>
    </w:p>
    <w:p>
      <w:pPr>
        <w:pStyle w:val="Style18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2008</w:t>
      </w:r>
      <w:r>
        <w:br w:type="page"/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анализировать зависимость объёма производства продукции от уровня использования трудов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260"/>
        <w:gridCol w:w="1260"/>
        <w:gridCol w:w="1209"/>
        <w:gridCol w:w="131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обо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ол-нение плана,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, 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рабочих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о всеми рабочими за г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48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1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выработка на одного рабочего, 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аботанных дней одним рабочим з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невная выработка продукции одним рабочим,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8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родолжительность рабочего 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часовая выработка,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оанализируем степень влияния использования труда рабочих на объем продукции способом цепных подстановок (табл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Ппл = КРпл * Дпл * Ппл * СВпл = 1000 *250 * 8,96 * 1,429 =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200,06 тыс. р.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Пусл1 = КРф * Дпл * Ппл * СВпл = 1280 * 250 * 8,96 * 1,429 =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097,31 тыс. р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П усл2 = КРФ * Дф * Ппл * СВпл =1280 * 246 * 8,96 * 1,429 =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4031,67 тыс. 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Пусл3 = КРФ * Дф * Пф * СВпл = 1280 * 246* 7,85 * 1,429 =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3532,21 тыс. р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ПФ= КРф * Дф * Пф * СВф = 1280 * 246* 7,85 * 0,728 = 1800 тыс. р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лан по выпуску продукции в целом не выполнен на 1400 тыс. р. (1800-3200), в том числе за счет изменения</w:t>
      </w:r>
    </w:p>
    <w:p>
      <w:pPr>
        <w:pStyle w:val="Normal"/>
        <w:shd w:fill="FFFFFF" w:val="clear"/>
        <w:tabs>
          <w:tab w:val="clear" w:pos="708"/>
          <w:tab w:val="left" w:pos="13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</w:t>
        <w:tab/>
        <w:t>количества рабочи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</w:rPr>
        <w:t>ВПкр = ВПусл1 - ВПпл = 4097,23 -3200,06 = + 897,17 т. р.</w:t>
      </w:r>
    </w:p>
    <w:p>
      <w:pPr>
        <w:pStyle w:val="Normal"/>
        <w:shd w:fill="FFFFFF" w:val="clear"/>
        <w:tabs>
          <w:tab w:val="clear" w:pos="708"/>
          <w:tab w:val="left" w:pos="13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</w:t>
        <w:tab/>
        <w:t>количества отработанных дней одним рабочим за год</w:t>
      </w:r>
    </w:p>
    <w:p>
      <w:pPr>
        <w:pStyle w:val="Normal"/>
        <w:shd w:fill="FFFFFF" w:val="clear"/>
        <w:tabs>
          <w:tab w:val="clear" w:pos="708"/>
          <w:tab w:val="left" w:pos="1379" w:leader="none"/>
        </w:tabs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</w:rPr>
        <w:t>ВПд = ВПусл2- ВПусл1 = 4031,67 - 4097,23 = - 65,56 т. р.;</w:t>
      </w:r>
    </w:p>
    <w:p>
      <w:pPr>
        <w:pStyle w:val="Normal"/>
        <w:shd w:fill="FFFFFF" w:val="clear"/>
        <w:tabs>
          <w:tab w:val="clear" w:pos="708"/>
          <w:tab w:val="left" w:pos="13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</w:t>
        <w:tab/>
        <w:t>средней продолжительности рабочего дня</w:t>
      </w:r>
    </w:p>
    <w:p>
      <w:pPr>
        <w:pStyle w:val="Normal"/>
        <w:shd w:fill="FFFFFF" w:val="clear"/>
        <w:tabs>
          <w:tab w:val="clear" w:pos="708"/>
          <w:tab w:val="left" w:pos="1379" w:leader="none"/>
        </w:tabs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</w:rPr>
        <w:t>ВПП = ВПусл3 - ВПусл2= 3532,21 – 4031,67 = - 499,46 т. р.;</w:t>
      </w:r>
    </w:p>
    <w:p>
      <w:pPr>
        <w:pStyle w:val="Normal"/>
        <w:shd w:fill="FFFFFF" w:val="clear"/>
        <w:tabs>
          <w:tab w:val="clear" w:pos="708"/>
          <w:tab w:val="left" w:pos="13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</w:t>
        <w:tab/>
        <w:t>среднечасовой выработ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</w:rPr>
        <w:t>ВПсв = ВПФ - ВПусл3 = 1800 -3532,21 = - 1732,21 т.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</w:rPr>
        <w:t>ВПобщ =∆ВПкр + ∆ВПсв + ∆ВПП + ∆ВП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</w:rPr>
        <w:t>ВПобщ = 897,13-65,56-499,46-1732,21=-1400 т.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ывод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и, годовой выпуск продукции уменьшился на 1400 тысяч рублей или на 43,75%. В результате план был не выполнен на 56,25%. На это снижение оказали влияние 3 фактор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1) сокращение количества рабочих дней в год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2) снижение продолжительности рабочего д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снижение среднечасовой выработ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счет того что среднегодовая численность рабочих увеличилась на 280 чел. или на 28% объем валовой продукции увеличился на 897,17 т.р. и составил 4097,23 т.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уменьшения количества отработанных дней одним работником за год на 4 дня или на 1,6% объем валовой продукции снизился на 65,56 т.р. и составил 4031,67 т.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счет снижения средней продолжительности рабочего дня на 1,11ч. или на 12,39% объем валовой продукции уменьшился на 499,46 т.р. и составил 3532,21 т.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ьшее влияние на объем валовой продукции оказала среднечасовая выработка. Так как снизилась среднечасовая выработка на 0,701 руб. или на 49,06% объем валовой продукции снизился на 1732,21 т.р. и составил 1400,06 т.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вышения производительности труда (выработки) необходимо улучшение организации труда, введение новых технологий, совершенствование машин и оборудования, автоматизац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</w:rPr>
        <w:t xml:space="preserve">производства, введение новых научно-обоснованных норм выработки, повышение квалификации работников, улучшение качества продукции поставщиков, трудовая дисциплина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ить влияние использования основных средств на объём производства продукции при следующих исходны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260"/>
        <w:gridCol w:w="1260"/>
        <w:gridCol w:w="1080"/>
        <w:gridCol w:w="11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обо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-нение плана,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>
                <w:sz w:val="20"/>
                <w:szCs w:val="20"/>
              </w:rPr>
              <w:t>Объем выпуска продукции, 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величина основного производственного капитала, 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оотдача, р./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общающей характеристики использования основного капитала служат показатели капиталоотдачи и капиталоёмкости относительной экономии основного капитала. Капиталоотдача определяется отношением стоимости годового объёма продукции к среднегодовой стоимости основного капитала. Капиталоёмкость - обратный показатель капиталоот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</w:rPr>
        <w:t xml:space="preserve">Определим влияния изменения величины основного капитала на объем производства продукции ∆ВПОК = (ОКф - ОКпл) * </w:t>
      </w:r>
      <w:r>
        <w:rPr>
          <w:sz w:val="28"/>
          <w:lang w:val="en-US"/>
        </w:rPr>
        <w:t>ko</w:t>
      </w:r>
      <w:r>
        <w:rPr>
          <w:sz w:val="28"/>
        </w:rPr>
        <w:t>пл = (1852 – 1810) * 4,199 = 176,36 тыс.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</w:rPr>
        <w:t>Рассчитаем влияние изменения капиталоотдачи на объем производства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</w:rPr>
        <w:t>ВПkо = ОКф*(</w:t>
      </w:r>
      <w:r>
        <w:rPr>
          <w:sz w:val="28"/>
          <w:lang w:val="en-US"/>
        </w:rPr>
        <w:t>ko</w:t>
      </w:r>
      <w:r>
        <w:rPr>
          <w:sz w:val="28"/>
        </w:rPr>
        <w:t xml:space="preserve">пл – </w:t>
      </w:r>
      <w:r>
        <w:rPr>
          <w:sz w:val="28"/>
          <w:lang w:val="en-US"/>
        </w:rPr>
        <w:t>ko</w:t>
      </w:r>
      <w:r>
        <w:rPr>
          <w:sz w:val="28"/>
        </w:rPr>
        <w:t>ф) = 1852 * (4,320 – 4,199) = 224,03 тыс.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влияния факторов равна 176,36 + 224,03 = +400,39 тыс.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</w:rPr>
        <w:t>Выв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и капиталоотдача на предприятии увеличилась по сравнению с планом на 0,121 руб или на 2,88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роизошло главным образом за счет изменения величины основного капитала на 42 т.р. или на 2,32% в результате объем выпуска продукции увеличился на 176,36 т.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изменения в сторону увеличения капиталоотдачи объем производства продукции увеличился на 243,03т.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влияния этих двух факторов объем выпуска продукции увеличился на 400,39 т.р. или на 5,26%. Увеличение капиталоотдачи говорит о увеличении эффективности использования основного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дальнейшего увеличения капиталоотдачи ОПФ необходимо повышать производительность оборудования с помощью введения новых технологий, модернизации оборудования, повышения квалификации работников, применять рациональные режимы загрузки оборудования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анализировать эффективность использования оборудования в течение смены при следующих исходных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рабочей смены - 8 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ланированные простои оборудования - 26 м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новка и устранение неисправности – 1,3 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ий выпуск продукции в течение смены - 431 ш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 штучно-калькуляционного времени - 0,4 мин/ш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бракованных изделий – 4 ш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ктически отработанное время за пери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эо = (действительный фонд времени – незапланированные простои) / действительный фонд врем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эо = (8 – 1,3) / 8 = 0,8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тое рабочее время за пери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ио = (норма времени на изделие * фактический объём производства) / фактически отработанное врем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</w:rPr>
        <w:t>ио = (0,4 * 431) / (8-0,43-1,3) = 0,27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езное рабочее врем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кач = (фактический объём производства – количество бракованных изделий) / фактический объё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</w:rPr>
        <w:t>кач = (431 – 4) / 431 = 0,99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</w:rPr>
        <w:t xml:space="preserve">эф = </w:t>
      </w:r>
      <w:r>
        <w:rPr>
          <w:sz w:val="28"/>
          <w:lang w:val="en-US"/>
        </w:rPr>
        <w:t>k</w:t>
      </w:r>
      <w:r>
        <w:rPr>
          <w:sz w:val="28"/>
        </w:rPr>
        <w:t>э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k</w:t>
      </w:r>
      <w:r>
        <w:rPr>
          <w:sz w:val="28"/>
        </w:rPr>
        <w:t>и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k</w:t>
      </w:r>
      <w:r>
        <w:rPr>
          <w:sz w:val="28"/>
        </w:rPr>
        <w:t>кач = 0,84* 0,27 * 0,99 = 0,22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и анализе использования оборудования в течении смены было выявлено, что оборудование используется только на 22,5%, то есть меньше чем на половину. Это произошло главным образом из-за остановки и устранения неисправностей оборудования. В результате коэффициент экстенсивной загрузки оборудования составил 0,78. коэффициент интенсивного использования оборудования равен 0,27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личие бракованных изделий повлияло на долю качественных изделий, которая составила 0,99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е уровень эффективности использования оборудования равен 0,225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увеличения коэффициента эффективности использования оборудования нужно уменьшить время на остановку и устранение неисправностей и повысить качество выпускаемой продукции. Необходимо, чтобы коэффициенты, высчитанные в ходе решения нашей задачи, стремились к единице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ь влияние изменения общего расхода материала и материалоотдачи на выпуск продукции способом относительных раз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использования предметов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циональное использование предметов труда (материалов) является одним из важнейших факторов роста производства и снижения себестоимости продукции, и. следовательно, роста прибыли и рентаб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ин из показателей эффективности использования материальных ресурсов - материалоотдача. (выход продукции на 1 рубль затраченных предметов труд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260"/>
        <w:gridCol w:w="1260"/>
        <w:gridCol w:w="1080"/>
        <w:gridCol w:w="11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обо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-нение плана,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 продукции, 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2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материалов на производство продукции, 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отдача,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8%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влияния первого фактора необходимо плановую величину результативного показателя умножить на относительный прирост первого фактора, выраженного в процентах, и результат разделить на 10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рассчитать влияние второго фактора, нужно к план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</w:rPr>
        <w:t>величине результативного показателя прибавить изменение его за счет первого фактора и затем полученную сумму умножить на относительный прирост второго фактора в процентах и результат разделить на 10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счет изменения затрат предметов труда объем продукции изменил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</w:rPr>
        <w:t>ВПМ = ВПпл * ∆М% / 100 = 4800 * 10 / 100 = +480 тыс.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счет изменения материалоотдачи объем продукции изменил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</w:rPr>
        <w:t>ВПМО = (ВПпл + ∆ВПМ) ∆МО% / 100 = (4800 + 480) * 0,38 / 100 =+20 тыс.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влияния факторов рав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80+20= 500 тыс.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нализе влияния изменения общего расхода материалов и материалоотдачи на выпуск продукции было выявлено, что фактически затраты на материалы выросли на 20 т.р. или на 10%. За счет изменения затрат на предметы труда объем производства продукции увеличился на 480 т.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этого увеличился показатель материалоотдачи на 0,091 т.р. или на 0,38%. За счет изменения материалоотдачи объем производства продукции увеличился на 20т.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итоге объем производства продукции увеличился на 500 т.р. или на 10,4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вышения материалоотдачи необходимо сокращать материальные затраты, транспортные расходы, использовать новые технологии, сокращать сроки хранения материал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Г. В. Савицкая «Анализ хозяйственной деятельности предприятия» Учеб. пособие, - 6-е издание перераб. и доп.; Мн.: Новое знание, 200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2. Анализ хозяйственной деятельности предприятий: Методические указания и задание для контрольной работы. - Екатеринбург, 2001 г. – 9 с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ind w:firstLine="99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03:00Z</dcterms:created>
  <dc:creator>Андрей</dc:creator>
  <dc:description/>
  <cp:keywords/>
  <dc:language>en-US</dc:language>
  <cp:lastModifiedBy>Mage</cp:lastModifiedBy>
  <cp:lastPrinted>2007-01-13T19:52:00Z</cp:lastPrinted>
  <dcterms:modified xsi:type="dcterms:W3CDTF">2011-10-04T14:03:00Z</dcterms:modified>
  <cp:revision>2</cp:revision>
  <dc:subject/>
  <dc:title>Проанализировать зависимость объёма производства продукции </dc:title>
</cp:coreProperties>
</file>