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pacing w:before="0" w:after="0"/>
        <w:ind w:right="0" w:firstLine="709"/>
        <w:rPr>
          <w:color w:val="000000"/>
          <w:spacing w:val="0"/>
        </w:rPr>
      </w:pPr>
      <w:r>
        <w:rPr>
          <w:color w:val="000000"/>
          <w:spacing w:val="0"/>
        </w:rPr>
        <w:t>ВВЕДЕНИЕ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, Иванова Ольга Ивановна, студентка 3-го курса Гомельского государственного университета имени Ф. Скорины в период с 28 мая 2010 года по 20 июня 2010 года проходила учебно-ознакомительную хозяйственно-правовую практику в ОАО «Коминтерн» г. Гомел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практики состояла в получении реальных представлений о структуре и компетенции органов предприятия, о структуре, задачах и деятельности юридической службы и юрисконсульта предприятия, в закреплении и углублении теоретических знаний, а также в приобретении навыков самостоятельной работы на предприят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ителем практики от кафедры университета мне был выдан план задания, который я выполняла в процессе прохождения практики и составила отчет о его выполнении. К отчету прилагается дневник, в котором я отражала содержание и последовательность проделанной мною работы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АО «КОМИНТЕРН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е дни практики я ознакомилась с ОАО «Коминтерн»: с его историей, общими положениями, структурой предприятия, основными функциями и уставом предприят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ое акционерное общество «Коминтерн» (ОАО «Коминтерн») является одним из старейших и крупнейших предприятий легкой промышленности Республики Беларусь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рия предприятия началась открытием в марте 1919 года в Гомеле первой военно-обмундировочной фабрики. С феврале 1922 года она стала называться "Гомодежда" и перешла на массовое изготовление гражданской одежды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ставлению ГСНХ трудколлектив швейников в октябре 1927 года был реорганизован в "Гомшвей". С апреля 1928 года фабрика начала работать, как самостоятельное предприятие ей было присвоено имя "Коминтерн"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Великой Отечественной войны фабрика была эвакуирована в Ульяновскую область, где объединившись с витебской фабрикой "Профинтерн", приступили к выпуску военного обмундирования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64 году на базе гомельской швейной фабрики "Коминтерн", Гомельской швейной фабрики № 1, Речицкой швейной фабрики было образовано Гомельское производственное швейное объединение "Коминтерн"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ое акционерное общество "Коминтерн" одно из немногих специализированных предприятий в республике по производству мужских костюмов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1993 года ГПШО "Коминтерн" путем акционирования было преобразовано в ОАО "Коминтерн" с последующей продажей акций общества членам трудового коллектива. Процесс акционирования окончен в 1995 году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96 ГК Республики Беларусь акционерным обществом признается общество, уставный фонд которого разделен на определенное число акци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"Коминтерн" (далее - Общество) создано на основании приказа Госкомимущества Республики Беларусь от 30 декабря 1993 года № 228 путем преобразования Государственного предприятия Гомельское производственное швейное объединение "Коминтерн" в соответствии с законодательством Республики Беларусь о приватизации государственного имущества и зарегистрировано Гомельским Облисполкомом решением от 24.05.2000 № 329 в Едином государственном регистре юридических лиц и индивидуальных предпринимателей за № 400010873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является коммерческой организацией, имеет обособленное имущество, самостоятельный баланс, печать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вправе иметь штампы, бланки со своим наименованием, собственную эмблему, товарный знак (знак обслуживания), открывать в установленном порядке текущий (расчетный) и иные счета в банка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енное наименование общества на русском языке: Открытое акционерное общество "Коминтерн" (ОАО "Коминтерн")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елорусском языке: Адкрытае акцыянернае таварыства "Камiнтэрн" (ААТ "Камiнтэрн")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бщества: г. Гомель, ул. Интернациональная, 5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еятельности общества является хозяйственная деятельность, направленная на извлечение прибыл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документом, регламентирующим деятельность предприятия, отображающим его структурный состав является Устав ОАО «Коминтерн», в соответствии, с которым общество является коммерческой организацией, имеет статус юридического лиц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осуществляет свою деятельность в соответствии с законодательством Республики Беларусь, международными соглашениями, к которым присоединилась Республика Беларусь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несет самостоятельную ответственность по своим обязательствам всем своим имуществом. Акционеры Общества не отвечают по его обязательствам и несут риск убытков, связанных с деятельностью Общества, в пределах стоимости принадлежащих им акци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может от своего имени приобретать и осуществлять имущественные и личные неимущественные права, исполнять обязанности, быть истцом и ответчиком в суде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может в установленном порядке создавать унитарные предприятия, филиалы и представительства, быть учредителем (участником) других хозяйственных товариществ и общест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кретом Президента Республики Беларусь от 14. 07. 2003г. № 17 «О лицензировании отдельных видов деятельности» общество осуществляет следующие виды деятельности: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верхней одежды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пецодежды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товая торговля одеждой, кроме трикотажной и чулочно-носочных изделий 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ая торговля текстильными товарами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ая торговля одеждой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ая торговля обувью и кожаными изделиями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ая торговля текстильными изделиями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ая торговля косметическими и парфюмерными товарами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хлеба и хлебобулочных изделий;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рка и снос зданий, земляные работы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 - технические работы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укатурные работы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ярные и плотничные работы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ярные и стекольные работы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толярных изделий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роительные работы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и складирование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сследований и обеспечение безопасности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и переделка швейных изделий, головных уборов и изделий текстильной галантереи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нательного белья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деревянной тары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ая торговля (включая алкогольные напитки и табачные изделия) и общественное питание.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юридических и физических лиц.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деятельность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вный фонд Общества составляет 111255200 (сто одиннадцать миллионов двести пятьдесят пять тысяч двести) рубле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ый фонд разделен на 39734 простых (обыкновенных) акций номинальной стоимостью 2800 рублей каждая. Акции выпускаются в форме записей на счета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обязано заключить с депозитарием договор на депозитарное обслуживание, в соответствии с условиями которого депозитарий по требованию Общества формирует реестр владельцев акци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ной фонд формируется, подлежит уменьшению или увеличению в порядке, установленном законодательством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ый фонд Общества может быть увеличен путем выпуска дополнительных акций либо увеличения номинальной стоимости акци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ставного фонда Общества путем выпуска дополнительных акций может осуществляться как за счет источников собственных средств Общества и (или) акционеров, так и за счет иных инвестиций. Увеличение уставного фонда Общества путем увеличения номинальной стоимости акций осуществляется за счет источников собственных средств Общества, а при условии единогласного принятия такого решения всеми акционерами - за счет средств его акционер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, на которую увеличивается уставный фонд Общества за счет источников собственных средств, не должна превышать разницу между стоимостью чистых активов и суммой уставного фонда и резервных фондов Обществ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ставного фонда Общества для покрытия понесенных Обществом убытков не допускаетс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вный фонд Общества может быть уменьшен путем снижения номинальной стоимости акций либо приобретения Обществом части акций в целях сокращения их общего количеств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ый фонд Общества подлежит уменьшению в случае, если по окончании второго и каждого последующего финансового года стоимость чистых активов Общества окажется меньше уставного фонд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не вправе принимать решение об уменьшении своего уставного фонда, если в результате такого уменьшения уставный фонд Общества станет меньше минимального размера уставного фонда, предусмотренного законодательством (в данном случае Общество подлежит ликвидации)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бственности Общества находятся: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переданное учредителями (акционерами) Общества в его уставный фонд в виде вкладов;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приобретенное Обществом в процессе осуществления им, предпринимательской деятельности;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, полученные в результате использования имущества (плоды, продукция, доходы), если иное не предусмотрено законодательством или договором об использовании этого имущества;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унитарных предприятий, учрежденных Обществом;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приобретенное Обществом по другим основаниям, допускаемым законодательством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осуществляет владение, пользование и распоряжение своим имуществом в соответствии с целью и видами своей деятельности и в порядке, установленном законодательством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Общества являются органы управления Общества и его контрольный орган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 Обществе осуществляют общее собрание акционеров, наблюдательный совет, дирекция и генеральный директор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деятельностью Общества осуществляет ревизионная комисс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 акционеров является высшим органом управления Обществ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общего собрания акционеров относятся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изменение устава Общества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изменение размера уставного фонда Общества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решение о выпуске акций и утверждение решения о выпуске акций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избрание членов наблюдательного совета и ревизионной комиссии Общества и досрочное прекращение их полномочий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утверждение годовых отчетов, бухгалтерских балансов, счетов прибыли и убытков Общества и распределение прибыли и убытков Общества при наличии и с учетом (заключения ревизионной комиссии и в установленных законодательством случаях аудиторской организации (аудитора-индивидуального предпринимателя)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решение о реорганизации Общества и об утверждении передаточного акта или разделительного баланса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решение о ликвидации Общества, создание ликвидационной комиссии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ение размера вознаграждений и компенсации расходов членам наблюдательного совета, ревизионной комиссии Общества за исполнение ими своих обязанностей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ение порядка ведения общего собрания акционеров в части, не урегулированной законодательством, настоящим уставом и локальными нормативными актами Общества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решение о приобретении Обществом размещенных им акций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решение о крупных сделках Обществ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 акционеров может проводиться в очной, заочной или смешанной форма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ная форма проведения общего собрания акционеров предусматривает совместное присутствие лиц, имеющих право на участие в этом собрании, при обсуждении вопросов повестки дня собрания и принятии решений по ним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бщего собрания акционеров в заочной форме мнение лиц, имеющих право на участие в этом собрании, по вопросам повестки дня собрания, поставленным на голосование, определяется путем их письменного опрос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ая форма проведения общего собрания акционеров предоставляет лицам, имеющим право на участие в этом собрании, право проголосовать по вопросам повестки дня собрания либо во время присутствия на собрании, либо путем письменного опрос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редные и внеочередные общие собрания акционеров созываются и проводятся наблюдательным советом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редные общие собрания акционеров проводятся ежегодно не позднее 3 месяцев после окончания финансового год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еочередное общее собрание акционеров проводится по решению наблюдательного совета на основании собственной инициативы, требования иного органа управления Общества, требования ревизионной комиссии, требования аудиторской организации (аудитора-индивидуального предпринимателя), требования акционеров (акционера) Общества, обладающих в совокупности не менее чем 10 % голосов от общего количества голосов акционеров Обществ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проведения собрания акционеров не позднее 5 дней после его закрытия составляется протокол в 2 экземпляра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токоле общего собрания акционеров указываются: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ковый номер протокола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бщества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о и дата проведения общего собрания акционеров, его повестка дня;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е количество выпущенных Обществом акций, в том числе голосующих;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бщее количество голосов, которыми обладают участники общего собрания акционеров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просы, поставленные на голосование, и итоги голосования по ним;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ые решения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риобщенные к протоколу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тельный совет является органом управления, осуществляющим общее руководство деятельностью Общества в период между собраниями акционер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наблюдательного совета относятся следующие вопросы: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годового финансово-хозяйственного плана Общества и контроль за его выполнением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ыв годового общего собрания акционеров и решение вопросов, связанных с его подготовкой и проведением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выпуске Обществом ценных бумаг, за исключением принятия решения о выпуске акций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решения о выпуске эмиссионных ценных бумаг, за исключением утверждения решения о выпуске акций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екомендуемого размера дивидендов и срока их выплаты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езервных и других фондов Общества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крупных сделках Общества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создании и ликвидации представительств и филиалов Общества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создании, реорганизации и ликвидации Обществом унитарных предприятий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отчуждения принадлежащих Обществу акций (долей) иных хозяйственных обществ и товариществ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е порядка сдачи в аренду зданий, сооружений и помещений Общества и согласование договоров аренды в случае заключения их на срок 1 год и более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ых направлений деятельности Общества и т. д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сполнительным органам Общества относятся дирекция (коллегиальный исполнительный орган) и генеральный директор (единоличный исполнительный орган), которые осуществляют текущее руководство деятельностью Обществ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дирекции относятся: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грамм развития Общества и его унитарных предприятий, в том числе инвестиционных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отчетов руководителей унитарных предприятий и структурных подразделений Общества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ие имущества Общества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оставках продукции за пределы Республики Беларусь без предварительной оплаты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рассмотрение вопросов создания, реорганизации и ликвидации унитарных предприятий, филиалов и представительств Общества, участия Общества в иных хозяйственных обществах и товариществах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оложений о филиалах и представительствах Общества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ача в аренду зданий, сооружений, помещений Общества на срок до одного года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арифной ставки первого разряда, применяемой для оплаты труда работников Общества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ных функций в соответствии с решениями общего собрания акционеров и наблюдательного совет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дирекции принимаются на ее заседаниях и оформляются протоколом, который подписывается генеральным директором и предоставляется общему собранию акционеров, наблюдательному совету, ревизионной комиссии по их требованию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возглавляет дирекцию, организует ее работу и председательствует на ее заседания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: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текущее руководство деятельностью Общества, обеспечивает выполнение решений общего собрания акционеров и наблюдательного совета, несет ответственность за деятельность Общества в соответствии с законодательством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доверенности действует от имени Общества, в том числе представляет его интересы и совершает сделки от его имени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воей компетенции и в порядке, определенном настоящим уставом, распоряжается имуществом Общества, заключает договоры, выдает доверенности на совершение действий от имени Общества, открывает счета в банках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утверждает штаты Общества, уставы унитарных предприятий Общества и принимает на работу (заключает трудовые договоры (контракты) и увольняет руководителей унитарных предприятий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на работу и увольняет работников Общества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меняет меры поощрения и дисциплинарного взыскания к работникам Общества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ет приказы и дает указания, обязательные для всех работников Общества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омещение для проведения заседаний наблюдательного совета и общего собрания акционеров, извещение акционеров о созыве собрания, регистрацию его участников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хранность и возможность использования документов Общества и документов юридического лица, правопреемником которого является Общество, до сдачи их в государственный архив и т.д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внутреннего контроля финансовой и хозяйственной деятельности Общества общее собрание акционеров ежегодно избирает ревизионную комиссию в составе 3 человек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ом ревизионной комиссии не может быть избран акционер Общества и (или) иное физическое лицо, которые являются членом соответственно наблюдательного совета или дирекции либо генеральным директором Обществ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изионную комиссию возглавляет председатель, который избирается из числа ее членов в день окончания проведения общего собрания акционеров на первом заседании ревизионной комиссии, которое организует и проводит председатель собрания акционер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ревизионной комиссии относится проведение ревизий по всем или нескольким направлениям деятельности Общества либо проверок по одному или нескольким взаимосвязанным направлениям или за определенный период этой деятельности, осуществляемой Обществом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ями ревизионной комиссии является проведение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й ревизии - по результатам финансовой и хозяйственной деятельности Общества за отчетный год. В этом случае ревизия должна быть завершена не позднее двух недель до проведения общего собрания акционеров, на которое выносится вопрос об утверждении годового отчета, бухгалтерского баланса, счета прибылей и убытков Общества и распределения его прибыли и убытк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изии или проверки - по решению органов управления Общества в установленные ими сроки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изии или проверки - по письменному требованию акционеров Общества, являющихся в совокупности владельцами 10 или более процентов акций, направленному ревизионной комиссии. В этом случае ревизия или проверка должны быть начаты не позднее 30 дней с даты поступления требования акционеров об их проведен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ведения проверки и подтверждения правильности годовой бухгалтерской (финансовой) отчетности Общество может привлекать аудиторскую организацию (аудитора-индивидуального предпринимателя), не связанную имущественными интересами с Обществом или его участниками (внешний аудит)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удиторское заключение, подготовленное по результатам проведения ежегодной аудиторской проверки Общества, вносится на рассмотрение общего собрания акционеров при утверждении годового отчета, бухгалтерского баланса, счета прибылей и убытков Общества и распределения его прибыли и убытк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нешнего аудита осуществляется на основании договора оказания аудиторских услуг в порядке, установленном законодательством. Размер и источники оплаты аудиторских услуг по договору определяются в соответствии с законодательством наблюдательным советом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ходе учебно-ознакомительной практики мною была изучена работа юрисконсульт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консульт юридической группы непосредственно подчиняется начальнику юридической групп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консульт юридической труппы назначается на должность и освобождается от занимаемой должности приказом генерального директора организации по представлению начальника юридической групп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Юрисконсульт должен знать </w:t>
      </w:r>
      <w:r>
        <w:rPr>
          <w:sz w:val="28"/>
          <w:szCs w:val="28"/>
        </w:rPr>
        <w:t>нормативные правовые акты, регламентирующие производственно-хозяйственную и финансовую деятельность организации; нормативные правовые документы, методические и нормативные материалы по правовой деятельности организации; гражданское, трудовое, финансовое, административное право; налоговое законодательство; экологическое законодательство; порядок ведения учета и составления отчетов о хозяйственно-финансовой деятельности организации; порядок заключения и оформления хозяйственных, коллективных договоров; тарифных соглашений; порядок систематизации, учета и ведения правовой документации с использованием современных информационных технологий; основы, экономики, организации труда, производства и управления; политику организации в области качества; современные средства вычислительной техники, коммуникаций и связи; правила и нормы охраны труда, пожарной безопасност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юрисконсульта возлагаются следующие обязанности: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 правовую помощь структурным подразделениям организации в подготовке и оформлении различного рода правовых документов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 правовую помощь в подготовке совместно с другими подразделениями организации материалов о хищениях, недостачах, растратах, выпуске несоответствующей, нестандартной и некомплектной продукции, нарушении экологического законодательства и иных правонарушениях для, передачи их в следственные и судебные органы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учет и хранение находящихся в производстве и законченных исполнением судебных дел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зработке и осуществлении мероприятий по укреплению договорной, финансовой, трудовой дисциплины, обеспечению сохранности имущества организации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изучение, анализ и обобщение результатов рассмотрения претензий, судебных и арбитражных дел, практики заключения и исполнения хозяйственных договоров и вносит предложения об устранении выявленных недостатков и улучшении хозяйственной деятельности организации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верку оформления материалов о привлечении работников к дисциплинарной и материальной ответственности в соответствии с установленным порядком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работе по заключению хозяйственных договоров, проведении их правовой экспертизы, разработке условий коллективных договоров, а также в рассмотрении вопросов о дебиторской и кредиторской задолженности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своевременность представления структурными подразделениями справок, расчетов, объяснений и других материалов предъявляет претензии и подготавливает ответы на претензии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 правовую помощь в подготовке совместно с другими подразделениями организации предложений об изменении действующих или отмене утративших силу приказов и других нормативных актов, изданных в организации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Информирует работников организации о действующем законодательстве, ведет учет действующего законодательства и других нормативных актов, производит отметки об их отмене, изменениях и дополнениях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имает участие в подготовке заключений по правовым вопросам, возникающим в деятельности организации, проектам нормативных актов, поступающим на отзыв, а также в разработке предложений по, совершенствованию деятельности организации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одит работу по правовой пропаганде, ознакомлению должностных лиц организации с нормативными актами; относящимися к их деятельности, и об изменениях в действующем законодательстве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казывает правовую помощь работникам организации по текущему законодательству, а также дает заключений по организационно - правовым идругим юридическим вопросам. 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блюдает требования документов системы качества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формировании политики организации в области качества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iCs/>
          <w:smallCaps/>
          <w:sz w:val="28"/>
          <w:szCs w:val="28"/>
        </w:rPr>
      </w:pPr>
      <w:r>
        <w:rPr>
          <w:sz w:val="28"/>
          <w:szCs w:val="28"/>
        </w:rPr>
        <w:t xml:space="preserve">Участвует в разработке и применении предупреждающих и корректирующих действий с целью устранения причин несоответствий. 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полняет разовые служебные поручения своего непосредственного руководител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консульт имеет право: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кладывать руководству о всех выявленных недостатках в пределах своей компетенции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по совершенствованию работы, связанной с предусмотренными данной должностной инструкцией обязанностями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проектами решений руководства организации, содержащими вопросы, касающиеся его деятельности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у подразделений организации и отдельных специалистов информацию и документы, необходимые для выполнения должностных обязанносте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консульт несет ответственность за: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(ненадлежащее исполнение) должностных обязанностей, возложенных на него настоящей должностной инструкцией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нарушения, совершенные в процессе осуществления своей деятельности, - в пределах, определенных действующим законодательством Республики Беларусь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ение материального ущерба - в пределах, определенных действующим законодательством Республики Беларусь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же был изучен порядок подготовки и оформления приказов, заключения договор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кции (должностные, по охране труда и технике безопасности и др.) составляются на основе актов высших органов власти и управления. Так должностные инструкции различных специалистов разрабатываются на основе того или иного квалификационного справочника и соответствующих государственных стандарт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ак, в общем, работники предприятия в своей деятельности руководствуются различными инструкциями. Повседневная их работа основана на различных приказах и распоряжениях руководства, которые принимаются и издаются для обеспечения выполнения условий хозяйственных договоров согласно действующему законодательству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закрепления изученного на основе предоставленных материалов были составлены проекты договоров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роме трудовых договоров ОАО «Коминтерн» заключает множество хозяйственных договоров с различными субъектами хозяйствова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ство имеет постоянные связи с различными предприятиями, как отечественными, так и зарубежным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приятие имеет многолетний и положительный опыт работы с зарубежными фирмами: «Vero», Польша; «BMB», Великобритания; «Ван де Мод», Франция; «Verse», Германия; «Grosso Moda», Нидерланды; «Staiber Star L.L.C.», США; «ODEVNI PODNIK, a.s.», Чехия и др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сновном предметом договоров Общества с другими предприятиями является поставка изделий, закупка сырья для производства, аренда нежилых помещений для складского хранения, выполнение подрядных работ, и многое другое. Все хозяйственные договоры ОАО «Коминтерн» составлены в соответствии с нормами гражданского и хозяйственного законодательств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держание хозяйственного договора входит следующая информация: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сторон-участников договора; 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договора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договора (стоимость услуг, работ и т.п.) и порядок расчёта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сторон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зрешения возникших споров и разногласий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адреса сторон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я необходимая информац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дни практики, я была ознакомлена с претензионно-исковой практикой предприятия и соответствующей работой юрисконсульта. Итак, в основном выполняемые на предприятии работы вытекают из содержания различного рода хозяйственных договоров с другими юридическими лицами. Таких договоров предприятием заключено достаточно много, однако условия договора сторонами не всегда выполняются, а отсюда вытекают претензии предприятий друг к другу. Так, зачастую ОАО «Коминтерн» сталкивается с невыполнением клиентами условий договора в вопросах оплаты оказанных услуг, т.е. когда другая сторона не желает или не может произвести оплату стоимости поставленной продукции. В таких случаях ОАО «Коминтерн» вынуждено обращаться в хозяйственный суд с исками о взыскании необходимой суммы. Т.е. при невозможности достигнуть соглашения с противоположной стороной ОАО «Коминтерн» направляет исковое заявление и материалы по делу в хозяйственный суд. Оформляется исковое заявление следующим образом, указывается, в какой суд направляется заявление, наименование и реквизиты истца и ответчика, а также сумма иска. Затем после слов «Исковое заявление» излагается его суть, т.е. чем и почему недоволен истец, а также та сумма, которую истец требует от ответчика за его неправомерные действия. К исковому заявлению могут прилагаться различные необходимые документы, свидетельствующие о наличии вины ответчика. О прилагаемых документах необходимо указание в тексте искового заявления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ме судебного разбирательства может также иметь место внесудебное разрешение споров. Так, к примеру, при невыполнении условий договора другая сторона договора вправе предъявить оппоненту претензию. Претензия составляется следующим образом: указывается от кого и кому направляется претензия, далее излагается суть претензии, а после требование об устранении обязанной стороной устранить недостатки в выполненной работе, также последствия отказа от удовлетворения претензии. Претензия подписывается руководителем предприятия, предъявившего претензию. Другая сторона на полученную претензию обязана дать письменный ответ о приёме или отклонении претензии с обоснованием отказ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о время прохождения практики мне было уделено должное внимание и предоставлены необходимые документы, помогающие достичь задачи учебно-ознакомительной практик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ознакомительная хозяйственно-правовая практика является довольно важной частью учебного процесса, так как способствует закреплению теоретических знаний студента в области гражданского законодательства, также практика способствует ознакомлению студентов с основными направлениями правовой работы, проводимой на предприятиях, и приобретению практических навыков работы в качестве юрисконсульта предприят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я участие в работе юрисконсульта я ознакомилась с работой, которую проделывает юрисконсульт, и получила практические навык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  <w:lang w:val="en-US" w:eastAsia="en-US"/>
      </w:rPr>
      <w:t>2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Sylfaen" w:hAnsi="Sylfaen" w:cs="Sylfaen"/>
      <w:i/>
      <w:iCs/>
      <w:smallCaps/>
      <w:spacing w:val="20"/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shd w:fill="FFFFFF" w:val="clear"/>
      <w:spacing w:lineRule="auto" w:line="360" w:before="5" w:after="0"/>
      <w:ind w:right="11" w:firstLine="426"/>
      <w:jc w:val="both"/>
    </w:pPr>
    <w:rPr>
      <w:color w:val="000000"/>
      <w:spacing w:val="-4"/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spacing w:lineRule="exact" w:line="322"/>
      <w:ind w:firstLine="710"/>
      <w:jc w:val="both"/>
    </w:pPr>
    <w:rPr>
      <w:rFonts w:ascii="Arial Narrow" w:hAnsi="Arial Narrow" w:cs="Arial Narrow"/>
      <w:sz w:val="24"/>
      <w:szCs w:val="24"/>
    </w:rPr>
  </w:style>
  <w:style w:type="paragraph" w:styleId="Style61">
    <w:name w:val="Style6"/>
    <w:basedOn w:val="Normal"/>
    <w:qFormat/>
    <w:pPr>
      <w:spacing w:lineRule="exact" w:line="276"/>
      <w:ind w:firstLine="586"/>
      <w:jc w:val="both"/>
    </w:pPr>
    <w:rPr>
      <w:rFonts w:ascii="Arial Narrow" w:hAnsi="Arial Narrow" w:cs="Arial Narrow"/>
      <w:sz w:val="24"/>
      <w:szCs w:val="24"/>
    </w:rPr>
  </w:style>
  <w:style w:type="paragraph" w:styleId="Style41">
    <w:name w:val="Style4"/>
    <w:basedOn w:val="Normal"/>
    <w:qFormat/>
    <w:pPr>
      <w:spacing w:lineRule="exact" w:line="274"/>
      <w:ind w:firstLine="667"/>
    </w:pPr>
    <w:rPr>
      <w:rFonts w:ascii="Arial Narrow" w:hAnsi="Arial Narrow" w:cs="Arial Narrow"/>
      <w:sz w:val="24"/>
      <w:szCs w:val="24"/>
    </w:rPr>
  </w:style>
  <w:style w:type="paragraph" w:styleId="Style51">
    <w:name w:val="Style5"/>
    <w:basedOn w:val="Normal"/>
    <w:qFormat/>
    <w:pPr>
      <w:spacing w:lineRule="exact" w:line="274"/>
      <w:ind w:firstLine="566"/>
      <w:jc w:val="both"/>
    </w:pPr>
    <w:rPr>
      <w:rFonts w:ascii="Arial Narrow" w:hAnsi="Arial Narrow" w:cs="Arial Narrow"/>
      <w:sz w:val="24"/>
      <w:szCs w:val="24"/>
    </w:rPr>
  </w:style>
  <w:style w:type="paragraph" w:styleId="Style81">
    <w:name w:val="Style8"/>
    <w:basedOn w:val="Normal"/>
    <w:qFormat/>
    <w:pPr>
      <w:spacing w:lineRule="exact" w:line="274"/>
      <w:ind w:firstLine="470"/>
    </w:pPr>
    <w:rPr>
      <w:rFonts w:ascii="Arial Narrow" w:hAnsi="Arial Narrow" w:cs="Arial Narrow"/>
      <w:sz w:val="24"/>
      <w:szCs w:val="24"/>
    </w:rPr>
  </w:style>
  <w:style w:type="paragraph" w:styleId="Style18">
    <w:name w:val="Style1"/>
    <w:basedOn w:val="Normal"/>
    <w:qFormat/>
    <w:pPr>
      <w:spacing w:lineRule="exact" w:line="322"/>
      <w:ind w:firstLine="71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69"/>
      <w:jc w:val="both"/>
    </w:pPr>
    <w:rPr>
      <w:rFonts w:ascii="Arial Narrow" w:hAnsi="Arial Narrow" w:cs="Arial Narrow"/>
      <w:sz w:val="24"/>
      <w:szCs w:val="24"/>
    </w:rPr>
  </w:style>
  <w:style w:type="paragraph" w:styleId="Style71">
    <w:name w:val="Style7"/>
    <w:basedOn w:val="Normal"/>
    <w:qFormat/>
    <w:pPr>
      <w:spacing w:lineRule="exact" w:line="274"/>
      <w:ind w:firstLine="562"/>
    </w:pPr>
    <w:rPr>
      <w:rFonts w:ascii="Arial Narrow" w:hAnsi="Arial Narrow" w:cs="Arial Narrow"/>
      <w:sz w:val="24"/>
      <w:szCs w:val="24"/>
    </w:rPr>
  </w:style>
  <w:style w:type="paragraph" w:styleId="Style91">
    <w:name w:val="Style9"/>
    <w:basedOn w:val="Normal"/>
    <w:qFormat/>
    <w:pPr>
      <w:spacing w:lineRule="exact" w:line="278"/>
      <w:ind w:firstLine="586"/>
    </w:pPr>
    <w:rPr>
      <w:rFonts w:ascii="Arial Narrow" w:hAnsi="Arial Narrow" w:cs="Arial Narrow"/>
      <w:sz w:val="24"/>
      <w:szCs w:val="24"/>
    </w:rPr>
  </w:style>
  <w:style w:type="paragraph" w:styleId="Style101">
    <w:name w:val="Style10"/>
    <w:basedOn w:val="Normal"/>
    <w:qFormat/>
    <w:pPr>
      <w:spacing w:lineRule="exact" w:line="283"/>
      <w:ind w:firstLine="749"/>
    </w:pPr>
    <w:rPr>
      <w:rFonts w:ascii="Arial Narrow" w:hAnsi="Arial Narrow" w:cs="Arial Narrow"/>
      <w:sz w:val="24"/>
      <w:szCs w:val="24"/>
    </w:rPr>
  </w:style>
  <w:style w:type="paragraph" w:styleId="Style111">
    <w:name w:val="Style11"/>
    <w:basedOn w:val="Normal"/>
    <w:qFormat/>
    <w:pPr>
      <w:spacing w:lineRule="exact" w:line="317"/>
      <w:ind w:firstLine="226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04:00Z</dcterms:created>
  <dc:creator>Лена</dc:creator>
  <dc:description/>
  <cp:keywords/>
  <dc:language>en-US</dc:language>
  <cp:lastModifiedBy>Mage</cp:lastModifiedBy>
  <dcterms:modified xsi:type="dcterms:W3CDTF">2011-10-04T14:04:00Z</dcterms:modified>
  <cp:revision>2</cp:revision>
  <dc:subject/>
  <dc:title>ВВЕДЕНИЕ</dc:title>
</cp:coreProperties>
</file>