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функционирования малых предприятий в Р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убъектам малых предприятий согласно Закону «О государственной поддержке малого предпринимательства в Республике Беларусь» от 16.10.1996   № 685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относятся юридические лица со среднесписочной численностью работников в промышленности и на транспорте до 100 человек, в сельском хозяйстве и научно-производственной сфере – до 60 человек, в строительстве и оптовой торговле – до 50 человек, в розничной торговле, общественном питании, бытовом обслуживании населения и других отраслях производственной сферы – до 30 человек, в других отраслях непроизводственной сферы – до 25 человек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08 г. в Беларуси насчитывалось 32,1 тыс. малых предприятий. По итогам минувшего года 41,1% малых предприятий существовали в форме унитарных, 32,9% - в форме обществ с ограниченной ответственностью, 19,4% - общества с дополнительной ответственностью, 5,2% - в виде акционерных общест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вес субъектов малого предпринимательства в основных экономических показателях (в %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335"/>
        <w:gridCol w:w="2335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е показател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нварь-июнь 2007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нварь-июнь 2008 г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овой внутренний продук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ничный товарообор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 товаров, продукции, работ, услу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одства продукции (работ, услуг промышленного характер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орт това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порт товар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еторговый обор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360"/>
              <w:ind w:right="1110" w:hanging="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и  таблице 3 рассмотрим распределение малых предприятий по отраслям экономики и численность работников малых предприятий, а так же основные показатели работы за период 2005-2007 гг. по областям Республики Беларусь.</w:t>
      </w:r>
    </w:p>
    <w:p>
      <w:pPr>
        <w:pStyle w:val="Normal"/>
        <w:spacing w:lineRule="auto" w:line="360"/>
        <w:ind w:firstLine="918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числа малых предприятий по отраслям экономики и численность работников малых предприяти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период 2005-2007 гг.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1650"/>
        <w:gridCol w:w="648"/>
        <w:gridCol w:w="649"/>
        <w:gridCol w:w="648"/>
        <w:gridCol w:w="649"/>
        <w:gridCol w:w="649"/>
        <w:gridCol w:w="648"/>
        <w:gridCol w:w="649"/>
        <w:gridCol w:w="648"/>
        <w:gridCol w:w="649"/>
        <w:gridCol w:w="649"/>
        <w:gridCol w:w="648"/>
        <w:gridCol w:w="649"/>
        <w:gridCol w:w="648"/>
        <w:gridCol w:w="649"/>
        <w:gridCol w:w="649"/>
        <w:gridCol w:w="648"/>
        <w:gridCol w:w="649"/>
        <w:gridCol w:w="649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гилевская обл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одненская обл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мельская обл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тебская обл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рестская обл.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малых предприятий (на конец года, единиц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2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-т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хоз-в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 и связ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1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рговля и общ. пит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равоохр., физ.культура и соц. обеспеч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очная численность работников в среднем за год, челове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5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8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6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5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1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7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0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7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3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2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4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71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1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65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0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7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1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сновные показатели работы малых предприятий по областям РБ за период 2006-2007 гг.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88"/>
        <w:gridCol w:w="889"/>
        <w:gridCol w:w="888"/>
        <w:gridCol w:w="889"/>
        <w:gridCol w:w="889"/>
        <w:gridCol w:w="890"/>
        <w:gridCol w:w="889"/>
        <w:gridCol w:w="890"/>
        <w:gridCol w:w="889"/>
        <w:gridCol w:w="890"/>
        <w:gridCol w:w="889"/>
        <w:gridCol w:w="890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млн. р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гилевская обл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ская обл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одненская обл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мельская обл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тебская обл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рестская обл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-ва промышл. продукции  (работ, услуг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8194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7076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8376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2698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3427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7444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8183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3951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1029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7957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6515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37083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4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8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3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5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о потребительских товар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757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471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919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4378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586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312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090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805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40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38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6030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5767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5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. товар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/>
            </w:pPr>
            <w:r>
              <w:rPr>
                <w:sz w:val="20"/>
              </w:rPr>
              <w:t>3632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999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483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519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22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591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44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065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103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307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158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3988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8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5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прод. товар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18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36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781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702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6186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6548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/>
            </w:pPr>
            <w:r>
              <w:rPr>
                <w:sz w:val="20"/>
              </w:rPr>
              <w:t>5393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598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59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600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90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76509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57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5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й объем розничного товарооборо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970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390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11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8191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098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50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35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8474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/>
            </w:pPr>
            <w:r>
              <w:rPr>
                <w:sz w:val="20"/>
              </w:rPr>
              <w:t>12861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245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435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66917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6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7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, убыток (-) от реализации продукции, товаров, работ, услу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81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301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743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825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6593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5688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/>
            </w:pPr>
            <w:r>
              <w:rPr>
                <w:sz w:val="20"/>
              </w:rPr>
              <w:t>7433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6255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34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163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4803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8295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рентаб.,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ельный вес убыточных малых предприятий,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64" w:hanging="0"/>
              <w:jc w:val="right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следовало ожидать, активнее всего жизнь кипит в столице — здесь работает 23,2% малых предприятий. Даже небольшое удаление от столицы являет миру совершенно иную раскладку. В Гомельской области сосредоточено 17,2%, в Витебской – 16,5%, в Могилевской – 15,2%, в Брестской – 14,5% от общего количества зарегистрированных малых предприятий. Меньше всего их в Гродненской области — 13,4%.  Соответственно такая же ситуация наблюдается и со среднесписочной численностью работников в среднем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денежной столице привлекательнее всего торговать и кормить клиента. Промышленность малого бизнеса активнее развивается в Минской и Брестской областях. Самой сельскохозяйственной выглядит Витебская. Небольших строительных организаций больше всего в Гомель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роизводства промышленной продукции (работ, услуг)  наблюдается следующее распределение по областям РБ: лидирует Минская область (28%), далее Брестская (18,6%), Витебская (14,7%), Могилевская (14%), Гомельская (13,8%), но по-прежнему самой отстающей остается Гродненская область -10,9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блюдается тенденция прироста числа малых предприятий, объемов производства промышленной продукции (работ, услуг), однако в 2007 г. можно отметить значительное по сравнению с предыдущими годами снижение темпов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дельному весу убыточных предприятий наблюдается следующая картина: лидирует Брестская область, далее идут Гомельская, Могилевская, Гродненская области, последнее место разделяют Витебская и Минская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табл. 4 рассмотрим распределение малых предприятий по отраслям за период январь-июнь 2008 г.</w:t>
      </w:r>
      <w:r>
        <w:br w:type="page"/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малых предприятий по отраслям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163"/>
        <w:gridCol w:w="2294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трасл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рганизаций за январь-июнь 2008 г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диниц и процент к итог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за год в расчете на одно малое предприятие по итогам 2008 г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32183 (100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spacing w:lineRule="auto" w:line="360"/>
              <w:ind w:right="46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них по отраслям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spacing w:lineRule="auto" w:line="360"/>
              <w:ind w:right="46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шлен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7568 (23,5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290 (0,9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1762 (5,5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155 (0,5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3981 (12,4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рговля и общественное пит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13123 (40,8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о-техническое снабжение и сбы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360"/>
              <w:ind w:right="464" w:hanging="0"/>
              <w:jc w:val="right"/>
              <w:rPr>
                <w:sz w:val="20"/>
              </w:rPr>
            </w:pPr>
            <w:r>
              <w:rPr>
                <w:sz w:val="20"/>
              </w:rPr>
              <w:t>428 (1,3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 (0,3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производственные виды бытового обслуживания на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7 (1,6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дравоохранение, физическая культура и социальное обеспече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8 (2,1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ормационно-вычислительное обслужи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9 (0,5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4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 с недвижимым имуще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9 (3%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096"/>
        <w:gridCol w:w="2231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6 (2,8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 (0,4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а и искус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 (1,1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ука и научное обслужи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 (0,8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нансы, кредит, страхование и пенсионное обеспеч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2 (0,7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виды деятельности сферы материального производ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 (1%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отсутствую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Если посмотреть распределение малых предприятий по отраслям, то по-прежнему наибольшее их количество сосредоточено в торговле и общепите – 40,8% (см. табл. 3, 4). Далее идут промышленность (23,5%) и строительство (12,4%). Меньше всего их в информационно-вычислительном обслуживании (всего 0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бизнеса – это чаще всего частные организации (90%). Среднесписочная численность работающих в них сотрудников по итогам 2008 г. составила 340 тыс. человек (для сравнения: в государственных – 39,9 тыс., в иностранных – 24,5 ты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рать не среднестатистическое предприятие, а в разрезе отраслей, то самая большая численность работников у промышленных предприятий, но это всего лишь 21 человек. И, что характерно, на протяжении последних трех лет эта цифра остается неизменной. Далее по «многочисленности» следуют сельхозпредприятия (18-22 чел.), транспортники и связисты (17-18 чел.), строители (14-15 чел.), снабженцы и бытовики (8-10 чел.), коммунальники (10-12 чел.).  Для многих сотрудников малых предприятий их рабочее место — не единственное. Например, 84,8% работников малых предприятий, занятых в сфере образования — это совместители и работающие по договорам гражданско-правового характера, 31,8% таких сотрудников в сфере здравоохранения, 20,4 — в ЖКХ, 19,8% — в строитель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ивлекательности отдельных отраслей с точки зрения максимизации прибыли, то самая высокая отдача у предприятий, работающих на рынке недвижимости — 45%. За ними следуют связисты — 25,2%, торговля и общепит — 21,9%, сельское хозяйство — 15%, информационно-вычислительное обслуживание — 14,1%. Лишь 11% составил уровень рентабельности в строительстве, 9,7% — в промышленности. Не очень то на величину этого показателя влияет и форма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о работают малые иностранные предприятия (их всего-то 4,6%). На одно иностранное предприятие приходится в 2 раза больше произведенной продукции, чем на аналогичное отечественное. Инвестиций в основной капитал от них тоже в 3,4 раза больше, чем вкладывает малое частное и в 2,4, чем малое государственное. Интересно, что относительно высокими темпами растет количество малых иностранных предприятий. Если частных отечественных компаний стало больше лишь на 12%, то иностранных — на 5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состоянию на средину нынешнего года убыточными были 34% малых предприятий, что практически соответствуют средне республиканскому уровню. Меньше всего их в связи (20%), больше всего среди предприятий здравоохранения, физической культуры и социального обеспечения. Не особенно высоки и доходы работников малых предприятий. К концу первого полугодия 2008 г. их средняя заработная плата достигла лишь 324949 тыс. или примерно   150 у.е. в эквиваленте. При том, что этот показатель в среднем по республике достиг 200 у.е. Выше среднего уровня доходы на предприятиях связи, образования, науки, в строительных организациях, в сфере информационно-вычислительного обслуживания. Самые высокие у финансистов (≈270 у.е.), самые низкие в сфере бытового обслуживания населения (≈80 у.е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наше малое предпринимательство — действительно малое, и в тенденциях его развития пока нет предпосылок к росту, а тем более переходу в новый статус: если не крупного, то хотя бы среднего бизнеса. Его потенциал, как сферы для создания новых рабочих мест, изменения структуры экономики, появления инноваций, развития конкуренции используется пока очень мало, а это значит, что возможность его реализовать еще есть. Тем более что иностранные предприятия, имеющие больший опыт работы в условиях рынка, умудряются работать у нас более эффективно, нежели мы сам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ашевич, М. И. Экономика малого бизнеса. /  М. И. Балашевич. –</w:t>
      </w:r>
      <w:r>
        <w:rPr>
          <w:rFonts w:cs="TimesNewRomanPSMT;Times New Roman"/>
          <w:sz w:val="28"/>
          <w:szCs w:val="28"/>
        </w:rPr>
        <w:t xml:space="preserve"> Минск: БГЭУ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" w:leader="none"/>
          <w:tab w:val="left" w:pos="720" w:leader="none"/>
        </w:tabs>
        <w:spacing w:lineRule="auto" w:line="360"/>
        <w:ind w:left="0" w:hanging="0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Науменко, Б. Н. Теория и практика развития. / Б. Н. Науменко. – Минск: Мисант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анович, В. Л. Слишком много государства // Экономика. Финансы. Управление. 2008. №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" w:leader="none"/>
          <w:tab w:val="left" w:pos="720" w:leader="none"/>
        </w:tabs>
        <w:spacing w:lineRule="auto" w:line="360"/>
        <w:ind w:left="0" w:hanging="0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Симанович, В.Л. Бизнес малый, но заметный // Экономика. Финансы. Управление. 2008. №7.</w:t>
      </w:r>
    </w:p>
    <w:p>
      <w:pPr>
        <w:pStyle w:val="Normal"/>
        <w:spacing w:lineRule="auto" w:line="360"/>
        <w:ind w:firstLine="709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4:00Z</dcterms:created>
  <dc:creator>User</dc:creator>
  <dc:description/>
  <cp:keywords/>
  <dc:language>en-US</dc:language>
  <cp:lastModifiedBy>Mage</cp:lastModifiedBy>
  <dcterms:modified xsi:type="dcterms:W3CDTF">2011-10-04T14:04:00Z</dcterms:modified>
  <cp:revision>2</cp:revision>
  <dc:subject/>
  <dc:title>БЕЛОРУССКИЙ ГОСУДАРСТВЕННЫЙ УНИВЕРСИТЕТ ИНФОРМАТИКИ И РАДИОЭЛЕКТРОНИКИ</dc:title>
</cp:coreProperties>
</file>