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  <w:t>ВИЧ-инфекц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Актуальность пробле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блема ВИЧ-инфекции на данном этапе развития современного общества стала проблемой номер один для Всемирной организации здравоохранения и ООН, оттеснив на второе место рак и сердечнососудистые заболевания. Это обусловлено несколькими основными причинами. Во-первых, до сих пор не найдено действенное лекарство (вакцина) против вируса; во-вторых, как следствие стремительно растет количество зараженных людей.</w:t>
      </w:r>
    </w:p>
    <w:p>
      <w:pPr>
        <w:pStyle w:val="Normal"/>
        <w:rPr/>
      </w:pPr>
      <w:r>
        <w:rPr/>
        <w:t>По оценке Объединённой программы ООН по ВИЧ/СПИД (ЮНЭЙДС) и Всемирной организации здравоохранения (ВОЗ), с 1981г. по 2006 г. от болезней, связанных с ВИЧ-инфекцией и СПИД умерли 25 миллионов человек. Таким образом, пандемия ВИЧ-инфекции является одной из наиболее губительных эпидемий в истории человечества. Только в 2006 году ВИЧ-инфекция стала причиной смерти около 2,9 миллиона человек. К началу 2007 года во всем мире около 40 миллионов человек (0,66% населения Земли) являлись носителями ВИЧ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/>
        <w:t>К концу 2006 года в Российской Федерации было официально зарегистрировано около 370,000 ВИЧ-инфицированных. Однако реальное число носителей инфекции, по оценке на конец 2005 г., составляет ~940,000 [560,000—1,6млн.]. Показатель распространенности ВИЧ-инфекции среди взрослых достиг значения ~1,1%.</w:t>
      </w:r>
      <w:r>
        <w:rPr>
          <w:vertAlign w:val="superscript"/>
        </w:rPr>
        <w:t xml:space="preserve"> </w:t>
      </w:r>
      <w:r>
        <w:rPr/>
        <w:t>От болезней, связанных с ВИЧ и СПИД умерли ок. 16,000 человек, среди них 208 детей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Пути передачи инфекци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Cs/>
          <w:szCs w:val="28"/>
        </w:rPr>
        <w:t>Вич-инфекция</w:t>
      </w:r>
      <w:r>
        <w:rPr>
          <w:szCs w:val="28"/>
        </w:rPr>
        <w:t xml:space="preserve"> — хроническая инфекционная болезнь: вызывается вирусом иммунодефицита человека (ВИЧ) и характеризуется поражением иммунной системы, приводящим к развитию синдрома приобретенного иммунного дефицита (СПИД) и смерти больного в результате развития вторичных (оппортунистических) инфекций, злокачественных опухолей или поражения ЦНС (подострый энцефалит).</w:t>
      </w:r>
    </w:p>
    <w:p>
      <w:pPr>
        <w:pStyle w:val="Normal"/>
        <w:rPr>
          <w:szCs w:val="28"/>
        </w:rPr>
      </w:pPr>
      <w:r>
        <w:rPr>
          <w:szCs w:val="28"/>
        </w:rPr>
        <w:t>Единственный источник возбудителя больной человек в любой стадии ВИЧ-инфекции. Вирус содержится во всех биологических жидкостях организма, однако в достаточных для заражения концентрациях он имеется в крови, сперме, влагалищном секрете, грудном молоке. Основной путь передачи возбудителя — половой, поэтому ВИЧ-инфекцию относят к инфекционным болезням, передающимся половым путем.</w:t>
      </w:r>
    </w:p>
    <w:p>
      <w:pPr>
        <w:pStyle w:val="Normal"/>
        <w:rPr/>
      </w:pPr>
      <w:r>
        <w:rPr>
          <w:szCs w:val="28"/>
        </w:rPr>
        <w:t>Доказана передача вируса при переливании крови, использовании медицинских инструментов, загрязненных кровью больных, при пересадке тканей и органов, во время беременности и родов — от матери плоду, при грудном вскармливании — от матери ребенку и в редких случаях — от ребенка к матери. По данным ВОЗ, половым путем инфицируется ВИЧ 75% (в т.ч. при вагинальном контакте — 60% и анальном — 15%), парентеральным путем — 15% (в т.ч. при гемотрансфузиях — 5%, инъекционным путем — 10%) пациентов.</w:t>
      </w:r>
    </w:p>
    <w:p>
      <w:pPr>
        <w:pStyle w:val="Normal"/>
        <w:rPr>
          <w:szCs w:val="28"/>
        </w:rPr>
      </w:pPr>
      <w:r>
        <w:rPr/>
        <w:t>Возможен также вертикальный путь передачи от матери к ребёнку. При профилактике с помощью высокоактивной антиретровирусной прививки риск вертикальной передачи вируса может быть снижен до 1,2%</w:t>
      </w:r>
    </w:p>
    <w:p>
      <w:pPr>
        <w:pStyle w:val="Normal"/>
        <w:rPr>
          <w:szCs w:val="28"/>
        </w:rPr>
      </w:pPr>
      <w:r>
        <w:rPr/>
        <w:t>Содержание вируса в других биологических жидкостях — слюне, слезе — ничтожно мало; нет информации о случаях заражения через слюну, слёзы, пот. Грудное вскармливание может стать причиной заражения, так как грудное молоко содержит ВИЧ, поэтому ВИЧ-положительным матерям не рекомендуют кормить детей грудью.</w:t>
      </w:r>
    </w:p>
    <w:p>
      <w:pPr>
        <w:pStyle w:val="Normal"/>
        <w:rPr>
          <w:szCs w:val="28"/>
        </w:rPr>
      </w:pPr>
      <w:r>
        <w:rPr>
          <w:szCs w:val="28"/>
        </w:rPr>
        <w:t>В РФ все большую роль играет заражение наркоманов при пользовании общими шприцами: на его долю приходится свыше 50% всех случаев инфицирования. При единичном вагинальном акте вероятность заражения мала, многократность половых контактов резко ее повышает. Наличие высоких концентраций вируса в сперме обусловливает большую вероятность заражения женщины (реципиента спермы — при гомосексуальных контактах) от мужчины.</w:t>
      </w:r>
    </w:p>
    <w:p>
      <w:pPr>
        <w:pStyle w:val="Normal"/>
        <w:rPr>
          <w:szCs w:val="28"/>
        </w:rPr>
      </w:pPr>
      <w:r>
        <w:rPr>
          <w:szCs w:val="28"/>
        </w:rPr>
        <w:t>Вероятность инфицирования при анальном половом сношении (более травматичном) выше, чем при вагинальном. Вероятность заражения резко возрастает при патологических процессах в мочеполовой системе, в частности, при наличии кровоточащих эрозий шейки матки. Группами риска заражения ВИЧ являются проститутки; лица, имеющие большое число половых партнеров; гомосексуалисты; наркоманы.</w:t>
      </w:r>
    </w:p>
    <w:p>
      <w:pPr>
        <w:pStyle w:val="Normal"/>
        <w:rPr/>
      </w:pPr>
      <w:r>
        <w:rPr/>
        <w:t>Данные о передаче ВИЧ при незащищенном половом контакте по различным источникам сильно отличаются. Риск передачи в значительной степени зависит от типа контакта (вагинальный, анальный, оральный и т.д.) и роли партнёра (вводящая сторона/принимающая сторона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таблице </w:t>
      </w:r>
      <w:r>
        <w:rPr/>
        <w:t>представлена информация о распределении ВИЧ</w:t>
      </w:r>
    </w:p>
    <w:tbl>
      <w:tblPr>
        <w:tblW w:w="94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6"/>
        <w:gridCol w:w="111"/>
      </w:tblGrid>
      <w:tr>
        <w:trPr/>
        <w:tc>
          <w:tcPr>
            <w:tcW w:w="9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37"/>
              <w:gridCol w:w="2521"/>
              <w:gridCol w:w="3083"/>
            </w:tblGrid>
            <w:tr>
              <w:trPr/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b w:val="false"/>
                      <w:sz w:val="20"/>
                      <w:szCs w:val="20"/>
                    </w:rPr>
                    <w:t xml:space="preserve">Способ заражения 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b w:val="false"/>
                      <w:sz w:val="20"/>
                      <w:szCs w:val="20"/>
                    </w:rPr>
                    <w:t>Вероятность заражения</w:t>
                  </w:r>
                </w:p>
              </w:tc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b w:val="false"/>
                      <w:sz w:val="20"/>
                      <w:szCs w:val="20"/>
                    </w:rPr>
                    <w:t>Среднестатистическое распределение ВИЧ-инфицированных по причинам заражения</w:t>
                  </w:r>
                </w:p>
              </w:tc>
            </w:tr>
            <w:tr>
              <w:trPr/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rStyle w:val="Emphasis"/>
                      <w:i w:val="false"/>
                      <w:sz w:val="20"/>
                      <w:szCs w:val="20"/>
                    </w:rPr>
                    <w:t xml:space="preserve">Инфицированная донорская кровь 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 100%</w:t>
                  </w:r>
                </w:p>
              </w:tc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20"/>
                      <w:szCs w:val="20"/>
                    </w:rPr>
                    <w:t>1 - 5%</w:t>
                  </w:r>
                </w:p>
              </w:tc>
            </w:tr>
            <w:tr>
              <w:trPr/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rStyle w:val="Emphasis"/>
                      <w:i w:val="false"/>
                      <w:sz w:val="20"/>
                      <w:szCs w:val="20"/>
                    </w:rPr>
                    <w:t xml:space="preserve">Совместное использование инструментария для введения наркотиков 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%</w:t>
                  </w:r>
                </w:p>
              </w:tc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10%</w:t>
                  </w:r>
                </w:p>
              </w:tc>
            </w:tr>
            <w:tr>
              <w:trPr/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rStyle w:val="Emphasis"/>
                      <w:i w:val="false"/>
                      <w:sz w:val="20"/>
                      <w:szCs w:val="20"/>
                    </w:rPr>
                    <w:t xml:space="preserve">От ВИЧ-инфицированной матери ребенку 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-40%</w:t>
                  </w:r>
                </w:p>
              </w:tc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15%</w:t>
                  </w:r>
                </w:p>
              </w:tc>
            </w:tr>
            <w:tr>
              <w:trPr/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rStyle w:val="Emphasis"/>
                      <w:i w:val="false"/>
                      <w:sz w:val="20"/>
                      <w:szCs w:val="20"/>
                    </w:rPr>
                    <w:t xml:space="preserve">Половой контакт с ВИЧ-инфицированным 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15%</w:t>
                  </w:r>
                </w:p>
              </w:tc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-9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осприимчивость к ВИЧ-инфекции всеобщая. Имеется незначительное количество лиц, генетически менее восприимчивых к заражению половым путем. Попадая в организм человека, ВИЧ поражает прежде всего клетки иммунной системы (СД4). Важное значение имеет сокращение продолжительности жизни СД4 и других иммунокомпетентных клеток, даже не инфицированных вирусом. Несостоятельность иммунной системы связана с мутациями вируса и появлением новых подтипов возбудителя. Присоединяющиеся оппортунистические инфекции также оказывают иммуносупрессивное действи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8"/>
        </w:rPr>
        <w:t>ВИЧ не передаётся через укусы комаров и прочих насекомых, воздух, рукопожатие, поцелуй (любой), посуду, одежду, пользование ванной, туалетом, плавательным бассейном и т.п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Профилактика распространения ВИЧ-инфекции.</w:t>
      </w:r>
    </w:p>
    <w:p>
      <w:pPr>
        <w:pStyle w:val="Normal"/>
        <w:rPr/>
      </w:pPr>
      <w:r>
        <w:rPr/>
        <w:t>Основным принципом профилактики ВИЧ-инфекции является безопасное и ответственное поведение, здоровый образ жизни. Выделяют следующие основные профилактические меры: Просвещение людей в области профилактики ВИЧ-инфекции. Личные меры профилактики - это исключение беспорядочных половых связей, употребления наркотиков, нанесения татуировок, использования общих бритвенных, маникюрных и других предметов личной гигиены, использование индивидуальных средств защиты. Профилактика полового пути заражения. Наличие одного надежного, верного полового партнера; исключение ранних, множественных и случайных сексуальных отношений; использование презерватива при всех видах случайных половых контактов. Профилактика парентерального (попадания вируса в кровь) пути заражения. Обследование доноров крови на наличие антител к ВИЧ; ограничение показаний к переливанию продуктов и препаратов крови; исключение инъекционного употребления наркотических веществ.</w:t>
      </w:r>
    </w:p>
    <w:p>
      <w:pPr>
        <w:pStyle w:val="Normal"/>
        <w:rPr/>
      </w:pPr>
      <w:r>
        <w:rPr/>
        <w:t>Применение одноразового или стерильного инструментария для медицинских процедур, связанных с нарушением целостности кожных покровов; использование обеззараженных или собственных инструментов для проведения косметических процедур (маникюр, педикюр, пирсинг, татуировка и др.), связанных с возможным повреждением кожи и слизистых оболочек.</w:t>
      </w:r>
    </w:p>
    <w:p>
      <w:pPr>
        <w:pStyle w:val="Normal"/>
        <w:rPr/>
      </w:pPr>
      <w:r>
        <w:rPr/>
        <w:t>Прокалывание ушей, нанесение татуировок следует проводить в специальных кабинетах.</w:t>
      </w:r>
    </w:p>
    <w:p>
      <w:pPr>
        <w:pStyle w:val="Normal"/>
        <w:rPr/>
      </w:pPr>
      <w:r>
        <w:rPr/>
        <w:t>Использование индивидуальных предметов личной гигиены (бритвенные, маникюрные принадлежности).</w:t>
      </w:r>
    </w:p>
    <w:p>
      <w:pPr>
        <w:pStyle w:val="Normal"/>
        <w:rPr/>
      </w:pPr>
      <w:r>
        <w:rPr/>
        <w:t>Профилактика вертикального (от матери к ребенку) пути передачи. Хотя этот вопрос нуждается в дополнительном изучении, принято считать, что вероятность передачи ВИЧ плоду от матери-вирусоносителя составляет 30-50%. Поэтому женщину с антителами к ВИЧ или предполагающую иметь ребенка от мужчины с такими антителами следует предупредить о том, что беременность сопряжена с риском как для нее самой, так и для будущего ребенка.</w:t>
      </w:r>
    </w:p>
    <w:p>
      <w:pPr>
        <w:pStyle w:val="Normal"/>
        <w:rPr/>
      </w:pPr>
      <w:r>
        <w:rPr/>
        <w:t>Важное значение имеют обследование групп повышенного риска (проституток; мужчин гомосексуалистов; наркоманов, вводящих наркотики парентерально), больных с подозрительной клинической симптоматикой; проведение анонимного обследования. В идеале лучший способ первичной профилактики СПИДа в среде наркоманов - это отказ от употребления наркотик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луй, ни одна болезнь не задавала ученым такие серьезные загадки за столь незначительный срок. Для предотвращения распространения ВИЧ-инфекции наиболее действенным путем остается только профилактика, основанная на знании особенностей самого вируса, а также путей его передачи.</w:t>
      </w:r>
    </w:p>
    <w:p>
      <w:pPr>
        <w:pStyle w:val="Normal"/>
        <w:rPr/>
      </w:pPr>
      <w:r>
        <w:rPr/>
        <w:t>Поэтому, важнейшие аспекты профилактики ВИЧ-инфекции — пропаганда здорового образа жизни, безопасного секса — с использованием презервативов; контроль за донорской кровью и ее препаратами, донорскими органами, обработкой мединструментария, использованием одноразовых шприцев, игл, систем для трансфузий и др.; обследование беременных. 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ind w:left="0" w:hanging="0"/>
        <w:rPr>
          <w:iCs/>
        </w:rPr>
      </w:pPr>
      <w:r>
        <w:rPr/>
        <w:t>Федеральный закон "О предупреждении распространения в Российской Федерации заболевания, вызываемого вирусом иммунодефицита человека (ВИЧ-инфекции)</w:t>
      </w:r>
      <w:r>
        <w:rPr>
          <w:rFonts w:cs="Tahoma"/>
          <w:bCs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ind w:left="0" w:hanging="0"/>
        <w:rPr/>
      </w:pPr>
      <w:r>
        <w:rPr>
          <w:iCs/>
        </w:rPr>
        <w:t>Малый В.П.</w:t>
      </w:r>
      <w:r>
        <w:rPr/>
        <w:t xml:space="preserve"> ВИЧ. СПИД. Новейший медицинский справочник. — М.: Эксмо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ind w:left="0" w:hanging="0"/>
        <w:rPr/>
      </w:pPr>
      <w:r>
        <w:rPr/>
        <w:t>Покровский В.В. Эпидемиология и профилактика ВИЧ-инфекции и СПИД"- М.: "Медицина"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ind w:left="0" w:hanging="0"/>
        <w:rPr/>
      </w:pPr>
      <w:r>
        <w:rPr>
          <w:iCs/>
        </w:rPr>
        <w:t>Хаитов Р.М.</w:t>
      </w:r>
      <w:r>
        <w:rPr/>
        <w:t xml:space="preserve"> СПИД. — М.: Издательство Народной академии культуры и общечеловеческих ценностей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ind w:left="0" w:hanging="0"/>
        <w:rPr/>
      </w:pPr>
      <w:r>
        <w:rPr>
          <w:rStyle w:val="HTML1"/>
          <w:i w:val="false"/>
          <w:iCs w:val="false"/>
        </w:rPr>
        <w:t xml:space="preserve">Щелкунов С.Н. Эпидемия СПИДа. </w:t>
      </w:r>
      <w:r>
        <w:rPr>
          <w:rStyle w:val="HTML1"/>
          <w:i w:val="false"/>
        </w:rPr>
        <w:t xml:space="preserve">Соросовский образовательный журнал. - </w:t>
      </w:r>
      <w:r>
        <w:rPr>
          <w:rStyle w:val="HTML1"/>
          <w:i w:val="false"/>
          <w:iCs w:val="false"/>
        </w:rPr>
        <w:t>1999. - №</w:t>
      </w:r>
      <w:r>
        <w:rPr>
          <w:rStyle w:val="HTML1"/>
          <w:bCs/>
          <w:i w:val="false"/>
          <w:iCs w:val="false"/>
        </w:rPr>
        <w:t>11</w:t>
      </w:r>
      <w:r>
        <w:rPr>
          <w:rStyle w:val="HTML1"/>
          <w:i w:val="false"/>
          <w:iCs w:val="false"/>
        </w:rPr>
        <w:t>.</w:t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Адрес HTML Знак"/>
    <w:qFormat/>
    <w:rPr>
      <w:rFonts w:cs="Times New Roman"/>
      <w:i/>
      <w:iCs/>
      <w:sz w:val="24"/>
      <w:szCs w:val="24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1">
    <w:name w:val="Цитата HTML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2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pPr>
      <w:ind w:firstLine="680"/>
    </w:pPr>
    <w:rPr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07:00Z</dcterms:created>
  <dc:creator>Мильберг</dc:creator>
  <dc:description/>
  <cp:keywords/>
  <dc:language>en-US</dc:language>
  <cp:lastModifiedBy>Mage</cp:lastModifiedBy>
  <dcterms:modified xsi:type="dcterms:W3CDTF">2011-10-04T14:07:00Z</dcterms:modified>
  <cp:revision>2</cp:revision>
  <dc:subject/>
  <dc:title>ВИЧ-инфекция</dc:title>
</cp:coreProperties>
</file>