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709" w:hanging="0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Style15"/>
        <w:spacing w:lineRule="auto" w:line="360"/>
        <w:ind w:left="709" w:hanging="0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Рыбинская государственная авиационная технологическая академия</w:t>
      </w:r>
    </w:p>
    <w:p>
      <w:pPr>
        <w:pStyle w:val="Style15"/>
        <w:spacing w:lineRule="auto" w:line="360"/>
        <w:ind w:left="709" w:hanging="0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им. П. А. Соловьева</w:t>
      </w:r>
    </w:p>
    <w:p>
      <w:pPr>
        <w:pStyle w:val="Style15"/>
        <w:spacing w:lineRule="auto" w:line="360"/>
        <w:ind w:left="709" w:hanging="0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Социально-экономический факультет</w:t>
      </w:r>
    </w:p>
    <w:p>
      <w:pPr>
        <w:pStyle w:val="Style15"/>
        <w:spacing w:lineRule="auto" w:line="360"/>
        <w:ind w:left="709" w:hanging="0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Кафедра философии, социально-культурных технологий и туризм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sz w:val="28"/>
          <w:szCs w:val="28"/>
          <w:lang w:val="en-US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sz w:val="28"/>
          <w:szCs w:val="28"/>
          <w:lang w:val="en-US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b/>
          <w:b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по дисциплине «Основы диетологии»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на тему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«Витамины, их роль и значение в жизнедеятельности организма»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Рыбинск 2009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Понятие и свойства витаминов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Классификация витаминов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Причины нехватки витаминов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пищи, которую мы едим, содержаться различные вещества, необходимые для нормальной работы всех органов, способствующие укреплению организма, исцелению, а также наносящие вред здоровью. К незаменимым, жизненно важным компонентам питания наряду с белками, жирами и углеводами относятся витам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во «витамин» происходит от латинского слова «vita», означающего «жизнь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их количество поступает в организм с пищей, и только некоторые синтезируются в кишечнике обитающими в нём полезными микроорганизмами, однако в этом случае их бывает не всегда достаточно. Многие витамины быстро разрушаются и не накапливаются в организме в нужных количествах, поэтому человек нуждается в постоянном поступлении их с пи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жизненные процессы протекают в организме при непосредственном участии витаминов. Витамины входят в состав более 100 ферментов, запускающих огромное число реакций, способствуют поддержанию защитных сил организма, повышают его устойчивость к действию различных факторов окружающей среды, помогают приспосабливаться к ухудшающейся экологической обстановке. Витамины играют важнейшую роль в поддержании иммунитета, т.е. они делают наш организм более устойчивым к болезня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и свойства витами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тамин – это органический состав, необходимый в крошечных количествах для незаменимых метаболических реакций в живом организме. [1, С. 12] Термин «витамин» не включает в себя другие существенные питательные вещества, такие как диетические минералы, незаменимые жирные кислоты, или незаменимые аминокислоты, и при этом термин также не охватывает большое количество других питательных веществ, которые заботятся о здоровье, но не жизненно важ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ы являются активными веществами, ежедневное употребление которых обуславливает слаженную работу всего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питательных веществ, </w:t>
      </w:r>
      <w:r>
        <w:rPr>
          <w:bCs/>
          <w:sz w:val="28"/>
          <w:szCs w:val="28"/>
        </w:rPr>
        <w:t>витамины</w:t>
      </w:r>
      <w:r>
        <w:rPr>
          <w:sz w:val="28"/>
          <w:szCs w:val="28"/>
        </w:rPr>
        <w:t xml:space="preserve"> не поставляют энергию. В организм человека </w:t>
      </w:r>
      <w:r>
        <w:rPr>
          <w:bCs/>
          <w:sz w:val="28"/>
          <w:szCs w:val="28"/>
        </w:rPr>
        <w:t>витамины</w:t>
      </w:r>
      <w:r>
        <w:rPr>
          <w:sz w:val="28"/>
          <w:szCs w:val="28"/>
        </w:rPr>
        <w:t xml:space="preserve"> поступают преимущественно с пищей или же синтезируются бактериями, обитающими в кишечнике. Основным источником </w:t>
      </w:r>
      <w:r>
        <w:rPr>
          <w:bCs/>
          <w:sz w:val="28"/>
          <w:szCs w:val="28"/>
        </w:rPr>
        <w:t>витаминов</w:t>
      </w:r>
      <w:r>
        <w:rPr>
          <w:sz w:val="28"/>
          <w:szCs w:val="28"/>
        </w:rPr>
        <w:t xml:space="preserve"> являются растения, однако они содержатся также и в продуктах животного происхождения, например, в мясе (в особенности во внутренностях, т.е. потрохах), яйцах и молочных продуктах. Некоторые </w:t>
      </w:r>
      <w:r>
        <w:rPr>
          <w:bCs/>
          <w:sz w:val="28"/>
          <w:szCs w:val="28"/>
        </w:rPr>
        <w:t>витамины</w:t>
      </w:r>
      <w:r>
        <w:rPr>
          <w:sz w:val="28"/>
          <w:szCs w:val="28"/>
        </w:rPr>
        <w:t xml:space="preserve"> встречаются в природе в форме так называемых провитаминов, другие входят в состав коэнзим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тамины – это биомолекулы, которые действуют и как катализаторы, и как субстраты (носители катализаторов) в химических реакциях. Когда витамины действуют как катализаторы, их относят к ферментам и называют совместно действующими факторами. Например, витамин K является частью протеаз, вовлеченных в свертывание крови. Витамины также действуют как коэнзимы, пронося радикалы и химические группы между ферментами. Например, фолиевая кислота проводит различные формы углеродистой группы – метила, формила и метилена - в клет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итамины</w:t>
      </w:r>
      <w:r>
        <w:rPr>
          <w:sz w:val="28"/>
          <w:szCs w:val="28"/>
        </w:rPr>
        <w:t xml:space="preserve"> играют важную роль как антиоксиданты. В организме человека </w:t>
      </w:r>
      <w:r>
        <w:rPr>
          <w:bCs/>
          <w:sz w:val="28"/>
          <w:szCs w:val="28"/>
        </w:rPr>
        <w:t>витамины</w:t>
      </w:r>
      <w:r>
        <w:rPr>
          <w:sz w:val="28"/>
          <w:szCs w:val="28"/>
        </w:rPr>
        <w:t xml:space="preserve"> не синтезируются, за исключением </w:t>
      </w:r>
      <w:r>
        <w:rPr>
          <w:bCs/>
          <w:sz w:val="28"/>
          <w:szCs w:val="28"/>
        </w:rPr>
        <w:t>витамина</w:t>
      </w:r>
      <w:r>
        <w:rPr>
          <w:sz w:val="28"/>
          <w:szCs w:val="28"/>
        </w:rPr>
        <w:t xml:space="preserve"> D, который через ряд промежуточных стадий вырабатывается в организме под воздействием солнечных лучей. Прочие </w:t>
      </w:r>
      <w:r>
        <w:rPr>
          <w:bCs/>
          <w:sz w:val="28"/>
          <w:szCs w:val="28"/>
        </w:rPr>
        <w:t>витамины</w:t>
      </w:r>
      <w:r>
        <w:rPr>
          <w:sz w:val="28"/>
          <w:szCs w:val="28"/>
        </w:rPr>
        <w:t xml:space="preserve"> должны поступать с пищей. Недостаток их в пище ведет к дефицитным состояниям и тем самым провоцирует различные заболевания. Передозировка </w:t>
      </w:r>
      <w:r>
        <w:rPr>
          <w:bCs/>
          <w:sz w:val="28"/>
          <w:szCs w:val="28"/>
        </w:rPr>
        <w:t>витаминов</w:t>
      </w:r>
      <w:r>
        <w:rPr>
          <w:sz w:val="28"/>
          <w:szCs w:val="28"/>
        </w:rPr>
        <w:t xml:space="preserve"> также опасна. К типичным заболеваниям, вызываемым дефицитом </w:t>
      </w:r>
      <w:r>
        <w:rPr>
          <w:bCs/>
          <w:sz w:val="28"/>
          <w:szCs w:val="28"/>
        </w:rPr>
        <w:t>витаминов</w:t>
      </w:r>
      <w:r>
        <w:rPr>
          <w:sz w:val="28"/>
          <w:szCs w:val="28"/>
        </w:rPr>
        <w:t>, относятся скорбут (цинга), бери-бери (авитаминоз В1), пеллагра, анемия и рах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балансированном питании все жизненно важные </w:t>
      </w:r>
      <w:r>
        <w:rPr>
          <w:bCs/>
          <w:sz w:val="28"/>
          <w:szCs w:val="28"/>
        </w:rPr>
        <w:t>витамины</w:t>
      </w:r>
      <w:r>
        <w:rPr>
          <w:sz w:val="28"/>
          <w:szCs w:val="28"/>
        </w:rPr>
        <w:t xml:space="preserve"> поступают в организм в достаточном количестве, поэтому здоровый человек не нуждается в дополнительном приеме </w:t>
      </w:r>
      <w:r>
        <w:rPr>
          <w:bCs/>
          <w:sz w:val="28"/>
          <w:szCs w:val="28"/>
        </w:rPr>
        <w:t>витаминов</w:t>
      </w:r>
      <w:r>
        <w:rPr>
          <w:sz w:val="28"/>
          <w:szCs w:val="28"/>
        </w:rPr>
        <w:t xml:space="preserve"> в виде специальных препаратов. Потребность в </w:t>
      </w:r>
      <w:r>
        <w:rPr>
          <w:bCs/>
          <w:sz w:val="28"/>
          <w:szCs w:val="28"/>
        </w:rPr>
        <w:t>витаминах</w:t>
      </w:r>
      <w:r>
        <w:rPr>
          <w:sz w:val="28"/>
          <w:szCs w:val="28"/>
        </w:rPr>
        <w:t xml:space="preserve"> зависит от многих факторов. Дети, подростки, беременные женщины и кормящие матери, профессиональные спортсмены, лица, занятые физическим трудом, а также пожилые люди нуждаются в повышенном количестве </w:t>
      </w:r>
      <w:r>
        <w:rPr>
          <w:bCs/>
          <w:sz w:val="28"/>
          <w:szCs w:val="28"/>
        </w:rPr>
        <w:t>витамин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ение и употребление алкоголя также требует увеличения потребления </w:t>
      </w:r>
      <w:r>
        <w:rPr>
          <w:bCs/>
          <w:sz w:val="28"/>
          <w:szCs w:val="28"/>
        </w:rPr>
        <w:t>витаминов</w:t>
      </w:r>
      <w:r>
        <w:rPr>
          <w:sz w:val="28"/>
          <w:szCs w:val="28"/>
        </w:rPr>
        <w:t xml:space="preserve">. Это касается лиц, переживающих состояние стресса, и больных, вынужденных принимать много различных лекарств. Особенно важны </w:t>
      </w:r>
      <w:r>
        <w:rPr>
          <w:bCs/>
          <w:sz w:val="28"/>
          <w:szCs w:val="28"/>
        </w:rPr>
        <w:t>витамины</w:t>
      </w:r>
      <w:r>
        <w:rPr>
          <w:sz w:val="28"/>
          <w:szCs w:val="28"/>
        </w:rPr>
        <w:t xml:space="preserve"> при приеме антибиотиков, которые разрушают бактериальный фон кишечника, а также и </w:t>
      </w:r>
      <w:r>
        <w:rPr>
          <w:bCs/>
          <w:sz w:val="28"/>
          <w:szCs w:val="28"/>
        </w:rPr>
        <w:t>витамины</w:t>
      </w:r>
      <w:r>
        <w:rPr>
          <w:sz w:val="28"/>
          <w:szCs w:val="28"/>
        </w:rPr>
        <w:t>, и провитамины, находящиеся в ЖКТ (желудочно-кишечный трак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</w:t>
      </w:r>
      <w:r>
        <w:rPr>
          <w:bCs/>
          <w:sz w:val="28"/>
          <w:szCs w:val="28"/>
        </w:rPr>
        <w:t>витамины</w:t>
      </w:r>
      <w:r>
        <w:rPr>
          <w:sz w:val="28"/>
          <w:szCs w:val="28"/>
        </w:rPr>
        <w:t xml:space="preserve"> находятся в состоянии достаточно сложной взаимосвязи. Например, </w:t>
      </w:r>
      <w:r>
        <w:rPr>
          <w:bCs/>
          <w:sz w:val="28"/>
          <w:szCs w:val="28"/>
        </w:rPr>
        <w:t>витамин Е</w:t>
      </w:r>
      <w:r>
        <w:rPr>
          <w:sz w:val="28"/>
          <w:szCs w:val="28"/>
        </w:rPr>
        <w:t xml:space="preserve"> стабилизирует </w:t>
      </w:r>
      <w:r>
        <w:rPr>
          <w:bCs/>
          <w:sz w:val="28"/>
          <w:szCs w:val="28"/>
        </w:rPr>
        <w:t>витамин А</w:t>
      </w:r>
      <w:r>
        <w:rPr>
          <w:sz w:val="28"/>
          <w:szCs w:val="28"/>
        </w:rPr>
        <w:t xml:space="preserve">. Тетрагидрофолиевая кислота образуется только в помощью </w:t>
      </w:r>
      <w:r>
        <w:rPr>
          <w:bCs/>
          <w:sz w:val="28"/>
          <w:szCs w:val="28"/>
        </w:rPr>
        <w:t>витамина С</w:t>
      </w:r>
      <w:r>
        <w:rPr>
          <w:sz w:val="28"/>
          <w:szCs w:val="28"/>
        </w:rPr>
        <w:t>, который в свою очередь требует приема железа. Бета-каротин усваивается только при одновременном приеме жи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bCs/>
          <w:sz w:val="28"/>
          <w:szCs w:val="28"/>
        </w:rPr>
        <w:t>витаминов</w:t>
      </w:r>
      <w:r>
        <w:rPr>
          <w:sz w:val="28"/>
          <w:szCs w:val="28"/>
        </w:rPr>
        <w:t xml:space="preserve"> в наших продуктах питания чрезвычайно неоднородно. Например, в мясе это зависит от времени года, возраста и кормов, употребленных животным. У растений количество </w:t>
      </w:r>
      <w:r>
        <w:rPr>
          <w:bCs/>
          <w:sz w:val="28"/>
          <w:szCs w:val="28"/>
        </w:rPr>
        <w:t>витаминов</w:t>
      </w:r>
      <w:r>
        <w:rPr>
          <w:sz w:val="28"/>
          <w:szCs w:val="28"/>
        </w:rPr>
        <w:t xml:space="preserve"> также разнится. Важны тип почвы, сорт растения, использующиеся удобрения, степень зрелости, климат, технология уборки урожая, его транспортировка и хранение. Определяющим здесь также является технология кулинарной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итамины являются предварительной стадией синтеза </w:t>
      </w:r>
      <w:r>
        <w:rPr>
          <w:bCs/>
          <w:sz w:val="28"/>
          <w:szCs w:val="28"/>
        </w:rPr>
        <w:t>витаминов</w:t>
      </w:r>
      <w:r>
        <w:rPr>
          <w:sz w:val="28"/>
          <w:szCs w:val="28"/>
        </w:rPr>
        <w:t>. В организме человека провитамины превращаются в биологически актуальную форму. Витамины регулируют жизнедеятельность организма и выполняют защитную функцию. Они лишены какой-либо питательной ценности, однако без них невозможен обмен веществ. Кроме того, они повышают работоспособность и тонус, а также улучшают самочувств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витамин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жиро- и водорастворимые </w:t>
      </w:r>
      <w:r>
        <w:rPr>
          <w:bCs/>
          <w:sz w:val="28"/>
          <w:szCs w:val="28"/>
        </w:rPr>
        <w:t>витамины</w:t>
      </w:r>
      <w:r>
        <w:rPr>
          <w:sz w:val="28"/>
          <w:szCs w:val="28"/>
        </w:rPr>
        <w:t xml:space="preserve">. [2, С. 68] Жирорастворимые </w:t>
      </w:r>
      <w:r>
        <w:rPr>
          <w:bCs/>
          <w:sz w:val="28"/>
          <w:szCs w:val="28"/>
        </w:rPr>
        <w:t>витамины</w:t>
      </w:r>
      <w:r>
        <w:rPr>
          <w:sz w:val="28"/>
          <w:szCs w:val="28"/>
        </w:rPr>
        <w:t xml:space="preserve"> накапливаются в определенных органах и тканях. Для транспортировки в жидкостных средах организма этот тип </w:t>
      </w:r>
      <w:r>
        <w:rPr>
          <w:bCs/>
          <w:sz w:val="28"/>
          <w:szCs w:val="28"/>
        </w:rPr>
        <w:t>витаминов</w:t>
      </w:r>
      <w:r>
        <w:rPr>
          <w:sz w:val="28"/>
          <w:szCs w:val="28"/>
        </w:rPr>
        <w:t xml:space="preserve"> нуждается в защитных оболочках. Водорастворимые </w:t>
      </w:r>
      <w:r>
        <w:rPr>
          <w:bCs/>
          <w:sz w:val="28"/>
          <w:szCs w:val="28"/>
        </w:rPr>
        <w:t>витамины</w:t>
      </w:r>
      <w:r>
        <w:rPr>
          <w:sz w:val="28"/>
          <w:szCs w:val="28"/>
        </w:rPr>
        <w:t xml:space="preserve"> содержатся во всех водосодержащих средах организма, т.е. практически везде, в первую очередь, в крови. Неиспользованные организмом водорастворимые </w:t>
      </w:r>
      <w:r>
        <w:rPr>
          <w:bCs/>
          <w:sz w:val="28"/>
          <w:szCs w:val="28"/>
        </w:rPr>
        <w:t>витамины</w:t>
      </w:r>
      <w:r>
        <w:rPr>
          <w:sz w:val="28"/>
          <w:szCs w:val="28"/>
        </w:rPr>
        <w:t xml:space="preserve"> не накапливаются, а просто выводятся из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же приводится перечень всех </w:t>
      </w:r>
      <w:r>
        <w:rPr>
          <w:bCs/>
          <w:sz w:val="28"/>
          <w:szCs w:val="28"/>
        </w:rPr>
        <w:t>витаминов</w:t>
      </w:r>
      <w:r>
        <w:rPr>
          <w:sz w:val="28"/>
          <w:szCs w:val="28"/>
        </w:rPr>
        <w:t>, в скобках дается их терминологическое обо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жирорастворимым </w:t>
      </w:r>
      <w:r>
        <w:rPr>
          <w:bCs/>
          <w:sz w:val="28"/>
          <w:szCs w:val="28"/>
        </w:rPr>
        <w:t>витаминам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витамин А</w:t>
      </w:r>
      <w:r>
        <w:rPr>
          <w:sz w:val="28"/>
          <w:szCs w:val="28"/>
        </w:rPr>
        <w:t xml:space="preserve"> (ретинол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витамин D</w:t>
      </w:r>
      <w:r>
        <w:rPr>
          <w:sz w:val="28"/>
          <w:szCs w:val="28"/>
        </w:rPr>
        <w:t xml:space="preserve"> (кальциферол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витамин Е</w:t>
      </w:r>
      <w:r>
        <w:rPr>
          <w:sz w:val="28"/>
          <w:szCs w:val="28"/>
        </w:rPr>
        <w:t xml:space="preserve"> (токоферол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витамин К</w:t>
      </w:r>
      <w:r>
        <w:rPr>
          <w:sz w:val="28"/>
          <w:szCs w:val="28"/>
        </w:rPr>
        <w:t xml:space="preserve"> (филлохинон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водорастворимым </w:t>
      </w:r>
      <w:r>
        <w:rPr>
          <w:bCs/>
          <w:sz w:val="28"/>
          <w:szCs w:val="28"/>
        </w:rPr>
        <w:t>витаминам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витамин В1</w:t>
      </w:r>
      <w:r>
        <w:rPr>
          <w:sz w:val="28"/>
          <w:szCs w:val="28"/>
        </w:rPr>
        <w:t xml:space="preserve"> (тиамин)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витамин В2</w:t>
      </w:r>
      <w:r>
        <w:rPr>
          <w:sz w:val="28"/>
          <w:szCs w:val="28"/>
        </w:rPr>
        <w:t xml:space="preserve"> (рибофлавин)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итамин В6</w:t>
      </w:r>
      <w:r>
        <w:rPr>
          <w:sz w:val="28"/>
          <w:szCs w:val="28"/>
        </w:rPr>
        <w:t xml:space="preserve"> (пиридоксин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витамин В12</w:t>
      </w:r>
      <w:r>
        <w:rPr>
          <w:sz w:val="28"/>
          <w:szCs w:val="28"/>
        </w:rPr>
        <w:t xml:space="preserve"> (кобаламин)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витамин С</w:t>
      </w:r>
      <w:r>
        <w:rPr>
          <w:sz w:val="28"/>
          <w:szCs w:val="28"/>
        </w:rPr>
        <w:t xml:space="preserve"> (аскорбиновая кислота)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витамин Н</w:t>
      </w:r>
      <w:r>
        <w:rPr>
          <w:sz w:val="28"/>
          <w:szCs w:val="28"/>
        </w:rPr>
        <w:t xml:space="preserve"> (биотин)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лиевая кислота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ацин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тотеновая кисло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пециальной литературе часто упоминаются такие термины, как В9 (другое название фолиевой кислоты), В10 (смесь витаминов группы В), В15 (пангамовая кислота), В17 (амигдалин, альтернативный препарат в терапии онкологических заболеваний), F (смесь полиненасыщенных жирных кислот), М (устаревшее обозначение фолиевой кислоты) и Р (растительные флавоноиды. К собственно витаминам эти вещества не относятся, они являются витаминосодержащими субстанциям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тамин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 А (ретинол) и соответствующий провитамин бета-каротин содержатся только в растениях – плодах желтой окраски (абрикосах, желтых персиках) и зеленых листовых овощах. Ретинол животного происхождения входит в состав молока и печени. В стенках кишок бета-каротин превращается в витамин А, который с помощью желчной кислоты всасывается вместе с жиром и накапливается в печ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фицит витамина А ведет к гемералопии (куриной слепоте). На продвинутой стадии развивается ускоренное ороговение эпителия, помутнение хрусталика (катаракта), что ведет к слепоте. Другими побочными результатами являются охриплость голоса, воспалительные процессы верхних дыхательных путей, бронхиты и камни в почках. В среднем ежедневная потребность в витамине А составляет 1.1 мг. Беременные и кормящие женщины нуждаются в большем количестве этого витамин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тамин 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 D (кальциферол) относится к группе стероидов. Наиболее важными формами кальциферола являются витамин D2 (эргокальциферол) и витамин D3; обе эти формы организм синтезирует из провитаминов эргостерола и 7-дегидрохолестерина под воздействием ультрафиолетовых лучей солнца. Витамин D содержится в грибах, молочных продуктах и яйцах. Кальциферол высокой концентрации входит в состав печени морских рыб. Витамин D регулирует уровень кальция в плазме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фицит витамина D - явление довольно редкое и вызывается не недостаточным поступлением его с пищей, а в результате дефицита солнечного света, что приводит у детей к рахиту, а у взрослых – к размягчению костей. Передозировка опасна вымыванием кальция и фосфата из костных тканей. Выведенные из организма кальций и фосфат откладываются в почках и кровеносных сосудах. Повышенная потребность в витамине D характерна только для детей. Для взрослых достаточными считаются в среднем 0.5-10 мг витамина D в ден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тамин 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 Е принадлежит к группе 7 витаминов растительного происхождения. Они отличаются устойчивостью к повышенным температурам, их молекулы состоят из хромового кольца и цепочки ненасыщенных углеводородов. Больше всего витамина Е в проростках пшеницы и семенах хлопчатника; он также содержится в кукурузном, подсолнечном и в соевом маслах. Витамин Е становится особенно действенным в жирной среде. В его усвоении обязательно участвует желчная кислота. В организме человека витамин Е не подвергается никаким изменениям. Функция токоферола заключается в нейтрализации вредных и ядовитых веществ, поступающих с пи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е этой группы витаминов еще не до конца исследовано, однако можно считать доказанным, что некоторый дефицит витамина Е у грудных младенцев является следствием недостаточного питания при искусственном вскармливании. К последствиям дефицита витамина Е можно отнести гиперкератоз (усиленное ороговение кожных покровов), нарушение зрения и координации движений. Суточная потребность в витамине Е составляет 10-20 мг альфатокоферол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тамин 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рганизме человека витамин К (филлохинон) также всасывается в соединении с жирами (липидами) и при участии желчной кислоты. Витамин К1 содержится во всех зеленых растениях, К2 – в бактериях, вырабатываемых печенью. При нормальном питании дефицита этого витамина не возникает, так как он содержится в достаточном количестве в нашей пище. Причиной возможного дефицита филлохинона может быть нарушение всасывания жиров, на фоне чего развивается склонность к кровотечениям, замедление свертываемости крови. Ежедневная потребность в витамине К еще не изучена. В норме собственного резерва этого витамина в организме хватает на 2-6 недель. Предположительная доза составляет 0.001-2.0 мг в ден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тамин В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 В1 (тиамин) обеспечивает усвоение углеводов. Он не устойчив к воздействию высокой температуры, щелочей и кислорода. Тиамин содержится во всех растениях и продуктах животного происхождения, особенно его, много в дрожжах, пшеничных проростках, сердце, печени и почках. Симптомами дефицита тиамина являются потеря аппетита, усталость, тахикардия и на продвинутой стадии – авитаминоз. Суточная потребность составляет – 0.10-0.12 мг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тамин В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 В2 (рибофлавин) всасывается слизистой кишечника, после окончания реакции его взаимодействия с фосфором выводится из организма почками. Витамин В2 содержится во всех продуктах растительного и животного происхождения, причем в повышенном количестве в дрожжах, печени и зерновых проростках. У здоровых людей не возникает дефицита этого витамина, так как он в достаточном количестве вырабатывается бактериями, населяющими кишечник. Дефицит рибофлавина приводит к светобоязни, в редких случаях – воспалительным процесса кожи и слизистых, а также нарушениям работы ЖКТ. Ежедневная потребность в рибофлавине составляет 1.5-2.5 мг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тамин В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витамина В6 (пиридоксина) входят такие действующие вещества как пиридоксол, пиридоксамин и пиридоксал. Витамин В6 является важным коэнзимом, участвующим в метаболизме аминокислот, содержится практически во всех продуктах питания, поэтому его дефицит – явление довольно редкое. Дефицит витамина В6 приводит к потере аппетита, тошноте и иногда к повышенной болевой чувствительности. Витамин В6 играет важную роль в процессе усвоения аминокислот, поэтому потребность в нем зависит, в первую очередь, от количества белков в пище. На усвоение 100 г протеинов требуется примерно 1.5-2.0 мг витамина В6 в ден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тамин В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екула витамина В12 (кобаламин) состоит из 4-х колец пиррола, группирующихся вокруг атома кобальта. Витамин В12 соединяется в желудке с гликопротеинами, а затем всасывается в тонком кишечнике. Одна из функций витамина В12 состоит в участии синтеза дезоксирибонуклеиновой кислоты, являющейся носителем генетической информации. Витамин В12 содержится только в продуктах животного происхождения, главным образом в печени, почках и яичных желтках. Кобаламин также синтезируется в кишечнике, однако выводится с мочой, поэтому организм не может им воспользов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итамина В12 ведет в пернициозной анемии – одной из форм малокровия. Помимо этого, может нарушаться координация движений, развиться понос. Зачастую дефицит кобаламина провоцируется заражением гельминтами, в частности широким лентецом. В норме собственный запас витамина В12 расходуется организмом в течение 3-5 лет, поэтому первые симптомы дефицита проявляются не сразу. Ежедневная потребность в кобаламине составляет примерно 5 мг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тамин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 С (аскорбиновая кислота) относится к числу наиболее известных и чаще всего приобретаемых в аптеке. Он повышает иммунитет и ускоряет заживление ран. В организме он не синтезируется. Витамин С всасывается в желудке, где подвергается дегидрированию, и затем доставляется кровью к каждой клетке организма. Выводится через почки. Витамин С участвует в окислительно-восстановительных процессах, в гидролизе аминокислот лизина и пролина и является важным компонентом процесса биосинтеза коллаг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 С содержится преимущественно в овощах и фруктах, особенно много его в сладком перце, томатах, картофеле, цветной капусте, шпинате, квашенной капусте, петрушке, лимонах, грейпфрутах, киви и бананах. В меньших количествах он встречается в молоке и печени. Неустойчив к воздействию высоких температур: в процессе кипячения половина его количества разрушается. Симптомы дефицита аскорбиновой кислоты – боли в костной ткани, нарушение сердечного ритма, замедление заживления ран, пониженное давление и скорб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ежедневная потребность в витамине С составляет 100 мг. Профессиональные спортсмены, курильщики и больные люди нуждаются в большем количестве аскорбинки. Прием витамина С большими дозами, к чему нас зачастую призывает реклама, не оказывает никакого действия на орган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итамин Н (биот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фицит витамина Н (биотина) вызывает мышечные боли, высыпания на коже, ведет к выпадению волос и истощению, а также зачастую является причиной заболеваний кишечника. Биотин играет важную роль в процессе усвоения углеводов и жиров. Больше всего биотина содержится в печенке и сушеных грибах (лисичках и белых), а также в цветной капусте. Здоровый человек не нуждается в рекомендациях относительно минимальной ежедневной потребности в биотине, так как бактерии, населяющие здоровый кишечник, сами синтезируют биотин. Достаточным количеством считаются 30-60 мг в сутки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лиевая кисл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лиевая кислота (другое название – витамин М или витамин В9) является скорее всего не витамином, а витаминоподобным веществом, играющим важную роль в процессе роста и деления клеток. Фолиевая кислота содержится в дрожжах, печени и особенно – в зеленых листовых растениях. Дефицит ее изменяет гемограмму (картину крови), ведет к анемии (малокровию) и нарушениям клеточного метаболизма. Чаще всего причиной дефицита фолиевой кислоты является алкоголизм. Ежедневная потребность составляет 150-200 мг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ац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ацин входит в состав комплексного витамина В2 и не относится к собственно витаминам. Ниацин содержится в пшеничной муке, в почках и печени животных, встречается также в рыбе и мясе, бобовых и фруктах. В организме человека ниацин синтезируется из аминокислоты триптофана. Ниацин играет важную роль в процессе метаболизма и участвует в синтезе жирных кислот и холестерина. Дефицит ниацина – явление достаточно редкое – проявляется в виде воспалительных процессов в кожной и слизистой тканях, а также нарушает работу нервной системы. Ниацин стимулирует клеточное дыхание и участвует в формировании кожных покровов. Ежедневная потребность в ниацине составляет 13-16 мг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нтотеновая кисл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 является собственно витамином, содержится практически во всех продуктах питания; участвует в конечном распаде белков, жиров и углеводов, выведении ядов из организма. Ежедневная потребность составляет 6 м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чины нехватки витами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итаминоз - это заболевание, которое развивается при полном отсутствии того или иного витамина в организме. В настоящее время авитаминозы обычно не встречаются, а бывают гиповитаминозы при недостатке витамина в организ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тамины поступают в наш организм с пищей. Значит, для того, чтобы витамины могли выполнять свои «задачи», питание должно быть качественным, а состояние организма — удовлетворитель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 время люди чаще всего питаются однообразно, рафинированными, высокоочищенными продуктами — белым хлебом, полированным рисом, макаронными и кондитерскими изделиями, сахаром, манной кашей, рафинированным подсолнечным маслом и т. д. Не правы те, кто думает, что если они питаются овощами и фруктами, то никаких проблем с витаминами быть не должно. Несомненно, растения — кладовые ценных пищевых компонентов. Но витамины A, D, В12 содержатся в продуктах животного происхождения. Кроме того, некоторые фрукты, например бананы, бедны витами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кое снижение содержания витаминов в продуктах, вплоть до полного исчезновения, может быть вызвано неправильным хранением, транспортировкой, кулинарной обработкой. Но бывает так, что содержание витаминов в пище соответствует нормам, а признаки гиповитаминоза сохраняются. В чем причина? Чаще всего — в недостаточном поступлении других питательных ве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 — витамины расходуются в процессе усвоения и обмена белков, углеводов и жиров. Поэтому при преимущественно углеводном питании (каши, макароны, хлеб, сахар, кондитерские изделия) увеличивается потребность в витамине В1 (тиамине), при избыточном количестве белка в пище (мясо, рыба, яйца) — в витаминах B6 (пиридоксине) и В2 (рибофлавин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 — для усвоения и транспорта витаминов требуются другие питательные вещества. Например, отсутствие в рационе жиров делает невозможным нормальный обмен жирорастворимых витаминов, цинк необходим для активизации витамина А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третьих — витамины в организме выполняют свои функции в составе ферментных комплексов вместе с белками и минеральными веществам. Поэтому отсутствие полноценных белков и минеральных веществ (железа, меди, кальция, кобальт и т. д.) может вызвать витаминную недостаточ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четвертых — в ряде пищевых продуктов содержатся антивитамины — вещества, разрушающие витамины или снижающие их активность в организме. Например, в сырой рыбе имеется фермент тиаминаза, разлагающий витамин В1; аскорбиновой кислоте практически во всех продуктах сопутствует фермент аскорбиназа; кукуруза содержит индол-3-уксусную кислоту, разрушающую витамин PP. Авидин, содержащийся в белке сырых куриных гусиных и утиных яиц, блокирует биотин. Лекарственные вещества нередко снижают эффективность витаминов. При нормальном содержании витаминов и хорошо сбалансированном разнообразном питании витаминная недостаточность может развиться в связи с повышением потребности в витаминах и нарушением их усво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витаминах повышается в период роста, при любых стрессах, большой физической и нервно-психической нагрузке, в период акклиматизации. Витамины в больших количествах расходуются при заболеваниях. Некоторые витамины могут усиленно выводиться из организма при приеме больших доз другого витам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микробы, возбудители инфекционных заболеваний, могут разрушать витамины. Например, туберкулезная палочка и возбудитель дизентерии Флекснера выделяют фермент тиаминазу, в результате чего может возникнуть гиповитаминоз В1 без недостатка этого витамина в пищ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войственные для человека обитатели кишечника (глисты, бактерии, дрожжи и т. д.) могут использовать витамины, содержащиеся в организме, в повышенном количе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асывания ряда витаминов и их перехода в активные формы важнейшее значение имеет состояние слизистой оболочки тонкой кишки. Именно здесь усваивается большинство витаминов. Таким образом, любое нарушение работы тонкой кишки ведет к дисбалансу витаминов в организме и может со временем привести к гиповитаминоз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ния толстой кишки также отрицательно влияют на обмен витаминов. Известно, что некоторые витамины вырабатываются микробами, обитающими в толстой киш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ная недостаточность может возникнуть при уменьшении количества пищи, а значит, и витаминов, из-за плохого аппетита, рвоты. В заключение хочется отметить, что нарушение витаминного баланса тем заметнее, чем тяжелее протекает заболевание и чем дольше оно продолжаетс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ы очень важны и недостаточное поступление витаминов в организм человека – проблема мирового масштаба. В развивающихся странах она тесно связана с голоданием или недостаточным питанием, значительной части населения. Однако и в развитых странах потребление витаминов большей частью населения не соответствует рекомендуемым нормам. Оно достаточно для предупреждения глубокого дефицита витаминов, но не достаточно для оптимального обеспечения потребности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очное потребление витаминов снижает физическую и умственную работоспособность, устойчивость человека к простудным заболеваниям, способствует развитию серьезных болезней - сердечно-сосудистых и раковых, затрудняет излечение от них. У подростов, не получающих достаточно витаминов, задерживается процесс полового созревания, рост организма. Они часто болеют простудными заболеваниями, учатся с тру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известно, что овощи и фрукты содержат множество витаминов. Однако, только овощами и фруктами потребности организма в витаминах удовлетворить нельз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сителями витаминов группы А, группы В, никотиновой кислоты, витамина Е являются такие высококалорийные продукты, как черный хлеб, сливочное и растительное масло, молоко и молочные продукты, крупы и т.д. Тем не менее, они тоже не могут покрыть всю суточную потребность организма в витаминах. Поэтому рекомендуется дополнительно употреблять поливитаминные препараты и продукты, на упаковке которых указано, что они витаминизирова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Блинкин С.А. Имунитет и здоровье, - М.: Знание. 1977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Вершигора А.Е. Витамины круглый год, - М.: 1998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релин А.О. , Ерунова Н.В. Витамины, -М.: серия советы доктора, 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етровский К.С., Ванханен В.Д. Гигиена питания. – М., 1982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07:00Z</dcterms:created>
  <dc:creator>Home</dc:creator>
  <dc:description/>
  <cp:keywords/>
  <dc:language>en-US</dc:language>
  <cp:lastModifiedBy>Mage</cp:lastModifiedBy>
  <dcterms:modified xsi:type="dcterms:W3CDTF">2011-10-04T14:07:00Z</dcterms:modified>
  <cp:revision>2</cp:revision>
  <dc:subject/>
  <dc:title/>
</cp:coreProperties>
</file>