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both"/>
        <w:rPr>
          <w:rStyle w:val="FontStyle30"/>
          <w:b/>
          <w:b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30"/>
          <w:b/>
          <w:sz w:val="28"/>
          <w:szCs w:val="28"/>
        </w:rPr>
        <w:t>Реферат</w:t>
      </w:r>
    </w:p>
    <w:p>
      <w:pPr>
        <w:pStyle w:val="Style15"/>
        <w:spacing w:lineRule="auto" w:line="360"/>
        <w:ind w:firstLine="709"/>
        <w:jc w:val="center"/>
        <w:rPr>
          <w:rStyle w:val="FontStyle30"/>
          <w:b/>
          <w:b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0"/>
          <w:b/>
          <w:sz w:val="28"/>
          <w:szCs w:val="28"/>
        </w:rPr>
        <w:t>Тема:</w:t>
      </w:r>
      <w:r>
        <w:rPr>
          <w:rStyle w:val="FontStyle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оизведение экспериментальных эндокардитов</w:t>
      </w:r>
    </w:p>
    <w:p>
      <w:pPr>
        <w:pStyle w:val="Style15"/>
        <w:spacing w:lineRule="auto" w:line="360"/>
        <w:ind w:firstLine="709"/>
        <w:jc w:val="both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80"/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5"/>
        <w:spacing w:lineRule="auto" w:line="360"/>
        <w:ind w:firstLine="709"/>
        <w:jc w:val="both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both"/>
        <w:rPr/>
      </w:pPr>
      <w:r>
        <w:rPr>
          <w:rStyle w:val="FontStyle80"/>
          <w:rFonts w:cs="Times New Roman" w:ascii="Times New Roman" w:hAnsi="Times New Roman"/>
          <w:b w:val="false"/>
          <w:sz w:val="28"/>
          <w:szCs w:val="28"/>
        </w:rPr>
        <w:t>Вступление</w:t>
      </w:r>
    </w:p>
    <w:p>
      <w:pPr>
        <w:pStyle w:val="Style15"/>
        <w:spacing w:lineRule="auto" w:line="360"/>
        <w:jc w:val="both"/>
        <w:rPr>
          <w:rStyle w:val="FontStyle79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 xml:space="preserve">Эндокардиты, возникающие при введении в кровь микробов без дополнительных воздействий </w:t>
      </w:r>
    </w:p>
    <w:p>
      <w:pPr>
        <w:pStyle w:val="Style15"/>
        <w:spacing w:lineRule="auto" w:line="360"/>
        <w:jc w:val="both"/>
        <w:rPr>
          <w:rStyle w:val="FontStyle79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>Эндокардиты, возникающие при введении в кровь микробов в сочетании с дополнительными воздействиями</w:t>
      </w:r>
    </w:p>
    <w:p>
      <w:pPr>
        <w:pStyle w:val="Style15"/>
        <w:spacing w:lineRule="auto" w:line="360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Внутривенное введение микробов с предварительной сенсибилизацией животных</w:t>
      </w:r>
    </w:p>
    <w:p>
      <w:pPr>
        <w:pStyle w:val="Style15"/>
        <w:spacing w:lineRule="auto" w:line="360"/>
        <w:jc w:val="both"/>
        <w:rPr/>
      </w:pP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 xml:space="preserve">Эндокардиты, возникающие в результате гиперергической реакции у предварительно сенсибилизированных </w:t>
      </w:r>
      <w:r>
        <w:rPr>
          <w:rStyle w:val="FontStyle80"/>
          <w:rFonts w:cs="Times New Roman" w:ascii="Times New Roman" w:hAnsi="Times New Roman"/>
          <w:b w:val="false"/>
          <w:sz w:val="28"/>
          <w:szCs w:val="28"/>
        </w:rPr>
        <w:t xml:space="preserve">животных </w:t>
      </w: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>(без участия микроорганизмов)</w:t>
      </w:r>
    </w:p>
    <w:p>
      <w:pPr>
        <w:pStyle w:val="Style15"/>
        <w:spacing w:lineRule="auto" w:line="360"/>
        <w:jc w:val="both"/>
        <w:rPr>
          <w:rStyle w:val="FontStyle8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 xml:space="preserve">Эндокардиты, развивающиеся в результате </w:t>
      </w:r>
      <w:r>
        <w:rPr>
          <w:rStyle w:val="FontStyle80"/>
          <w:rFonts w:cs="Times New Roman" w:ascii="Times New Roman" w:hAnsi="Times New Roman"/>
          <w:b w:val="false"/>
          <w:sz w:val="28"/>
          <w:szCs w:val="28"/>
        </w:rPr>
        <w:t xml:space="preserve">сочетания </w:t>
      </w: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 xml:space="preserve">нарушений обмена веществ и </w:t>
      </w:r>
      <w:r>
        <w:rPr>
          <w:rStyle w:val="FontStyle80"/>
          <w:rFonts w:cs="Times New Roman" w:ascii="Times New Roman" w:hAnsi="Times New Roman"/>
          <w:b w:val="false"/>
          <w:sz w:val="28"/>
          <w:szCs w:val="28"/>
        </w:rPr>
        <w:t xml:space="preserve">расстройств </w:t>
      </w: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>циркуляции</w:t>
      </w:r>
    </w:p>
    <w:p>
      <w:pPr>
        <w:pStyle w:val="Style15"/>
        <w:spacing w:lineRule="auto" w:line="360"/>
        <w:jc w:val="both"/>
        <w:rPr/>
      </w:pP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>Токсические эндокардиты</w:t>
      </w:r>
    </w:p>
    <w:p>
      <w:pPr>
        <w:pStyle w:val="Style15"/>
        <w:spacing w:lineRule="auto" w:line="360"/>
        <w:jc w:val="both"/>
        <w:rPr/>
      </w:pPr>
      <w:r>
        <w:rPr>
          <w:rStyle w:val="FontStyle79"/>
          <w:rFonts w:cs="Times New Roman" w:ascii="Times New Roman" w:hAnsi="Times New Roman"/>
          <w:spacing w:val="0"/>
          <w:sz w:val="28"/>
          <w:szCs w:val="28"/>
        </w:rPr>
        <w:t>Литература</w:t>
      </w:r>
    </w:p>
    <w:p>
      <w:pPr>
        <w:pStyle w:val="Style15"/>
        <w:spacing w:lineRule="auto" w:line="360"/>
        <w:ind w:firstLine="709"/>
        <w:jc w:val="both"/>
        <w:rPr>
          <w:rStyle w:val="FontStyle30"/>
          <w:b/>
          <w:b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80"/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Style15"/>
        <w:spacing w:lineRule="auto" w:line="360"/>
        <w:ind w:firstLine="709"/>
        <w:jc w:val="both"/>
        <w:rPr>
          <w:rStyle w:val="FontStyle30"/>
          <w:b/>
          <w:b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31"/>
          <w:caps w:val="false"/>
          <w:smallCaps w:val="false"/>
          <w:sz w:val="28"/>
          <w:szCs w:val="28"/>
        </w:rPr>
      </w:pPr>
      <w:r>
        <w:rPr>
          <w:rStyle w:val="FontStyle31"/>
          <w:caps w:val="false"/>
          <w:smallCaps w:val="false"/>
          <w:sz w:val="28"/>
          <w:szCs w:val="28"/>
        </w:rPr>
        <w:t xml:space="preserve">Впервые экспериментальный эндокардит с помощью внутривенного введения микробов получил Рибберт (1885, 1886). Он инъецировал кроликам в кровь культуру стафилококка, смешанную с картофельной мукой. В дальнейшем успешные попытки воспроизведения у животных эндокардита этим способом были предприняты рядом авторов (Дрешфельд, 1887; Салтыков, 1912; Хейдн, 1926; Маеуги и Исибаси, 1936 и др.). Макнил, Снепс и Уассен (1939) получили эндокардит у кроликов, которым внутривенно вводилась культура зеленящего </w:t>
      </w:r>
      <w:r>
        <w:rPr>
          <w:rStyle w:val="FontStyle52"/>
          <w:sz w:val="28"/>
          <w:szCs w:val="28"/>
        </w:rPr>
        <w:t>11</w:t>
      </w:r>
      <w:r>
        <w:rPr>
          <w:rStyle w:val="FontStyle31"/>
          <w:caps w:val="false"/>
          <w:smallCaps w:val="false"/>
          <w:sz w:val="28"/>
          <w:szCs w:val="28"/>
        </w:rPr>
        <w:t xml:space="preserve">-ти гемолитического стрептококка. Франк, Блэд и Сафир (1939) после однократной внутривенной инъекции собакам 26 мл культуры р-гемолитического стрептококка получили эндокардит у 40% животных. Эти авторы отмечают, что результат бывает лучше, если собак заражать стрептококком, который после выделения от человека </w:t>
      </w:r>
      <w:r>
        <w:rPr>
          <w:rStyle w:val="FontStyle52"/>
          <w:sz w:val="28"/>
          <w:szCs w:val="28"/>
        </w:rPr>
        <w:t xml:space="preserve">in </w:t>
      </w:r>
      <w:r>
        <w:rPr>
          <w:rStyle w:val="FontStyle31"/>
          <w:caps w:val="false"/>
          <w:smallCaps w:val="false"/>
          <w:sz w:val="28"/>
          <w:szCs w:val="28"/>
        </w:rPr>
        <w:t>рои асе и через организм собаки.</w:t>
      </w:r>
    </w:p>
    <w:p>
      <w:pPr>
        <w:pStyle w:val="Style15"/>
        <w:spacing w:lineRule="auto" w:line="360"/>
        <w:ind w:firstLine="709"/>
        <w:jc w:val="both"/>
        <w:rPr>
          <w:rStyle w:val="FontStyle31"/>
          <w:caps w:val="false"/>
          <w:smallCaps w:val="false"/>
          <w:sz w:val="28"/>
          <w:szCs w:val="28"/>
        </w:rPr>
      </w:pPr>
      <w:r>
        <w:rPr/>
      </w:r>
      <w:r>
        <w:br w:type="page"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79"/>
          <w:rFonts w:cs="Times New Roman" w:ascii="Times New Roman" w:hAnsi="Times New Roman"/>
          <w:b/>
          <w:spacing w:val="0"/>
          <w:sz w:val="28"/>
          <w:szCs w:val="28"/>
        </w:rPr>
        <w:t>Эндокардиты, возникающие при введении в кровь микробов без дополнительных воздействий</w:t>
      </w:r>
    </w:p>
    <w:p>
      <w:pPr>
        <w:pStyle w:val="Style15"/>
        <w:spacing w:lineRule="auto" w:line="360"/>
        <w:ind w:firstLine="709"/>
        <w:jc w:val="both"/>
        <w:rPr>
          <w:rStyle w:val="FontStyle79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считают, что получить у животных эндокардит можно лишь с помощью особых штаммов зеленящего стрептококка. Однако, по данным других авторов, это не является обязательным условием успеха. Так, Дик и Шварц (1946) использовали зеленящий или р-гемолитический стрептококки, выделенные из крови, мочи и глотки здоровых людей, а также больных оспой, скарлатиной, пневмонией. Микробы культивировались в </w:t>
      </w:r>
      <w:r>
        <w:rPr>
          <w:rStyle w:val="FontStyle31"/>
          <w:caps w:val="false"/>
          <w:smallCaps w:val="false"/>
          <w:sz w:val="28"/>
          <w:szCs w:val="28"/>
        </w:rPr>
        <w:t xml:space="preserve">0,3% мясном бульоне с 0,5% концентрацией поваренной соли и 1,0% пептона при добавлении на 150 мл </w:t>
      </w:r>
      <w:r>
        <w:rPr>
          <w:rFonts w:cs="Times New Roman" w:ascii="Times New Roman" w:hAnsi="Times New Roman"/>
          <w:sz w:val="28"/>
          <w:szCs w:val="28"/>
        </w:rPr>
        <w:t xml:space="preserve">бульона 0,2 мл стерильной крови собаки. Суточная культура однократно вводилась собакам внутривенно в количестве 60--100 мл в одних опытах и 50 мл — в других. Животные погибали на 7-е сутки со дня заражения. Эндокардит развился у 16 из 26 подопытных собак. Наиболее часто поражался митральный клапан и как исключение — аортальные; в ряде случаев имело место комбинированное поражение аортальных и митрального клапанов. Лоув, Розенблат и Ледерер (1944) получили у кроликов более чем в половине случаев нодипозно-язвепный эндокардит с обильными бородавчатыми наложениями (путем многократных внутривенных инъекций 1—2 мл свежей 24-часовой культуры различных штаммов </w:t>
      </w:r>
      <w:r>
        <w:rPr>
          <w:rStyle w:val="FontStyle11"/>
          <w:spacing w:val="0"/>
          <w:sz w:val="28"/>
          <w:szCs w:val="28"/>
        </w:rPr>
        <w:t>зеленящего стрептококк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Инъекции проводились в течение 5-6 дней (по одной инъекции ежедневно). Количество вводимой культуры увеличить до 4 мл или предварительно пропасенровать «слабые» штаммы через организм мышей, частота поражений клапанов значительно повышается.</w:t>
      </w:r>
    </w:p>
    <w:p>
      <w:pPr>
        <w:pStyle w:val="Style15"/>
        <w:spacing w:lineRule="auto" w:line="360"/>
        <w:ind w:firstLine="709"/>
        <w:jc w:val="both"/>
        <w:rPr>
          <w:rStyle w:val="FontStyle31"/>
          <w:caps w:val="false"/>
          <w:smallCaps w:val="false"/>
          <w:sz w:val="28"/>
          <w:szCs w:val="28"/>
        </w:rPr>
      </w:pPr>
      <w:r>
        <w:rPr>
          <w:rStyle w:val="FontStyle11"/>
          <w:spacing w:val="0"/>
          <w:sz w:val="28"/>
          <w:szCs w:val="28"/>
        </w:rPr>
        <w:t>В качестве примера можно привести также исследования Мак Нила (1944, 1945), который путем многократных внутривенных инъекций зеленящего стрептококка получил у всех подопытных собак прогрессирующий оголиатозно-язвенпый эндокардит. Зеленящий стрептококк выделялся от больных путем посева в бульон с сывороткой крови кролика. Микробные клетки осаждались центрифугирова</w:t>
      </w:r>
      <w:r>
        <w:rPr>
          <w:rStyle w:val="FontStyle31"/>
          <w:caps w:val="false"/>
          <w:smallCaps w:val="false"/>
          <w:sz w:val="28"/>
          <w:szCs w:val="28"/>
        </w:rPr>
        <w:t>ниєм и снова взвешивались в физиологическом растворе. Из 20 мл культуры зеленящего стрептококка в сывороточном бульоне готовилось 2 мл такой суспензии. кроликам ежедневно внутривенно вводилось по 0,5—2 мл суспензии в течение 3—7 дней. Животные погибали через 4—28 дней после последней инъекции. Клаусом (1945, 1950, 1953) для получения эндокардита у крыс пользовался многократными внутрисердечными инъекциями культуры зеленящего стрептококка, изолированного от больного, перенесшего острый приступ ревматизма. в некоторых экспериментах в сердце вводилась культура гемолитического стрептококка. в полость левого желудочка инъецировалось 0,5 мл бульонной культуры (1—6 инъекций с недельными интервалами). У</w:t>
      </w:r>
      <w:r>
        <w:rPr>
          <w:rStyle w:val="FontStyle33"/>
          <w:spacing w:val="0"/>
          <w:sz w:val="28"/>
          <w:szCs w:val="28"/>
        </w:rPr>
        <w:t xml:space="preserve"> </w:t>
      </w:r>
      <w:r>
        <w:rPr>
          <w:rStyle w:val="FontStyle31"/>
          <w:caps w:val="false"/>
          <w:smallCaps w:val="false"/>
          <w:sz w:val="28"/>
          <w:szCs w:val="28"/>
        </w:rPr>
        <w:t>животных развивались двоякие поражения клапанов. в одних случаях это был эндокардит с обильными наложениями на клапанах фибрина, содержащими большое количество колоний микроорганизмов. У</w:t>
      </w:r>
      <w:r>
        <w:rPr>
          <w:rStyle w:val="FontStyle28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31"/>
          <w:caps w:val="false"/>
          <w:smallCaps w:val="false"/>
          <w:sz w:val="28"/>
          <w:szCs w:val="28"/>
        </w:rPr>
        <w:t>других крыс изменения клапанов напоминали картину ревмагического поражения: имело место фибриноидное набухание, отек стромы клапанов с явлениями метахромазии, скоплением гистиоцитов и лимфоцитов. В экспериментах Клаусона эндокардит наблюдался в 35—40% случаев.</w:t>
      </w:r>
    </w:p>
    <w:p>
      <w:pPr>
        <w:pStyle w:val="Style15"/>
        <w:spacing w:lineRule="auto" w:line="360"/>
        <w:ind w:firstLine="709"/>
        <w:jc w:val="center"/>
        <w:rPr>
          <w:rStyle w:val="FontStyle39"/>
          <w:b/>
          <w:b/>
          <w:caps w:val="false"/>
          <w:smallCaps w:val="false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39"/>
          <w:b/>
          <w:spacing w:val="0"/>
          <w:sz w:val="28"/>
          <w:szCs w:val="28"/>
        </w:rPr>
        <w:t xml:space="preserve">Эндокардиты, возникающие при введении в кровь микробов </w:t>
      </w:r>
      <w:r>
        <w:rPr>
          <w:rStyle w:val="FontStyle48"/>
          <w:b/>
          <w:sz w:val="28"/>
          <w:szCs w:val="28"/>
        </w:rPr>
        <w:t xml:space="preserve">в </w:t>
      </w:r>
      <w:r>
        <w:rPr>
          <w:rStyle w:val="FontStyle39"/>
          <w:b/>
          <w:spacing w:val="0"/>
          <w:sz w:val="28"/>
          <w:szCs w:val="28"/>
        </w:rPr>
        <w:t>сочетании с дополнительными воздействиями</w:t>
      </w:r>
    </w:p>
    <w:p>
      <w:pPr>
        <w:pStyle w:val="Style15"/>
        <w:spacing w:lineRule="auto" w:line="360"/>
        <w:ind w:firstLine="709"/>
        <w:jc w:val="both"/>
        <w:rPr>
          <w:rStyle w:val="FontStyle39"/>
          <w:b/>
          <w:b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Идея </w:t>
      </w:r>
      <w:r>
        <w:rPr>
          <w:rStyle w:val="FontStyle31"/>
          <w:caps w:val="false"/>
          <w:smallCaps w:val="false"/>
          <w:sz w:val="28"/>
          <w:szCs w:val="28"/>
        </w:rPr>
        <w:t xml:space="preserve">такой постановки опыта возникла </w:t>
      </w:r>
      <w:r>
        <w:rPr>
          <w:rStyle w:val="FontStyle34"/>
          <w:sz w:val="28"/>
          <w:szCs w:val="28"/>
        </w:rPr>
        <w:t xml:space="preserve">в </w:t>
      </w:r>
      <w:r>
        <w:rPr>
          <w:rStyle w:val="FontStyle31"/>
          <w:caps w:val="false"/>
          <w:smallCaps w:val="false"/>
          <w:sz w:val="28"/>
          <w:szCs w:val="28"/>
        </w:rPr>
        <w:t xml:space="preserve">связи с тем, что попытки воспроизвести у животных эндокардит путем </w:t>
      </w:r>
      <w:r>
        <w:rPr>
          <w:rStyle w:val="FontStyle34"/>
          <w:sz w:val="28"/>
          <w:szCs w:val="28"/>
        </w:rPr>
        <w:t xml:space="preserve">введения в </w:t>
      </w:r>
      <w:r>
        <w:rPr>
          <w:rStyle w:val="FontStyle31"/>
          <w:caps w:val="false"/>
          <w:smallCaps w:val="false"/>
          <w:sz w:val="28"/>
          <w:szCs w:val="28"/>
        </w:rPr>
        <w:t>кровь микроорганизмов иногда заканчивались неудач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 xml:space="preserve">Внутривенное </w:t>
      </w:r>
      <w:r>
        <w:rPr>
          <w:rStyle w:val="FontStyle34"/>
          <w:sz w:val="28"/>
          <w:szCs w:val="28"/>
        </w:rPr>
        <w:t xml:space="preserve">введение </w:t>
      </w:r>
      <w:r>
        <w:rPr>
          <w:rStyle w:val="FontStyle31"/>
          <w:caps w:val="false"/>
          <w:smallCaps w:val="false"/>
          <w:sz w:val="28"/>
          <w:szCs w:val="28"/>
        </w:rPr>
        <w:t xml:space="preserve">микроорганизмов и механическое повреждение сердечных </w:t>
      </w:r>
      <w:r>
        <w:rPr>
          <w:rStyle w:val="FontStyle34"/>
          <w:sz w:val="28"/>
          <w:szCs w:val="28"/>
        </w:rPr>
        <w:t>клап</w:t>
      </w:r>
      <w:r>
        <w:rPr>
          <w:rStyle w:val="FontStyle31"/>
          <w:caps w:val="false"/>
          <w:smallCaps w:val="false"/>
          <w:sz w:val="28"/>
          <w:szCs w:val="28"/>
        </w:rPr>
        <w:t xml:space="preserve">анов еще в 1878 г. Розенбах отмечал, что </w:t>
      </w:r>
      <w:r>
        <w:rPr>
          <w:rStyle w:val="FontStyle34"/>
          <w:sz w:val="28"/>
          <w:szCs w:val="28"/>
        </w:rPr>
        <w:t>когда для полу</w:t>
      </w:r>
      <w:r>
        <w:rPr>
          <w:rStyle w:val="FontStyle31"/>
          <w:caps w:val="false"/>
          <w:smallCaps w:val="false"/>
          <w:sz w:val="28"/>
          <w:szCs w:val="28"/>
        </w:rPr>
        <w:t>чения порока сердца производится особенно обширное повреждение клапанов, у животных может развиться бородавчато-язвенный эндокардит. В. К. Высокович (1886)- после повреждения клапанов аорты вводил в ушную вену собак 2 мл взвеси стафилококка или стрептококка в физиологическом растворе на вскрытии обнаруживался бородавчато-язвенный эндокарди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Результаты, полученные В. К. Высоковичем, были подтверждены Н. М. Лебедевым (1903), который наблюдал у всех подопытных собак развитие полигюзно-язвенного эндокардита после повреждения аортальных клапанов и последующего однократного внутривенного введения бульонной культуры золотистого стафилококка (0,3 мл на 10 кг веса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Внутривенное введение ми</w:t>
      </w:r>
      <w:r>
        <w:rPr>
          <w:rStyle w:val="FontStyle34"/>
          <w:sz w:val="28"/>
          <w:szCs w:val="28"/>
        </w:rPr>
        <w:t>к</w:t>
      </w:r>
      <w:r>
        <w:rPr>
          <w:rStyle w:val="FontStyle31"/>
          <w:caps w:val="false"/>
          <w:smallCaps w:val="false"/>
          <w:sz w:val="28"/>
          <w:szCs w:val="28"/>
        </w:rPr>
        <w:t>робов в со</w:t>
      </w:r>
      <w:r>
        <w:rPr>
          <w:rStyle w:val="FontStyle39"/>
          <w:spacing w:val="0"/>
          <w:sz w:val="28"/>
          <w:szCs w:val="28"/>
        </w:rPr>
        <w:t>чет</w:t>
      </w:r>
      <w:r>
        <w:rPr>
          <w:rStyle w:val="FontStyle31"/>
          <w:caps w:val="false"/>
          <w:smallCaps w:val="false"/>
          <w:sz w:val="28"/>
          <w:szCs w:val="28"/>
        </w:rPr>
        <w:t>а</w:t>
      </w:r>
      <w:r>
        <w:rPr>
          <w:rStyle w:val="FontStyle39"/>
          <w:spacing w:val="0"/>
          <w:sz w:val="28"/>
          <w:szCs w:val="28"/>
        </w:rPr>
        <w:t>н</w:t>
      </w:r>
      <w:r>
        <w:rPr>
          <w:rStyle w:val="FontStyle31"/>
          <w:caps w:val="false"/>
          <w:smallCaps w:val="false"/>
          <w:sz w:val="28"/>
          <w:szCs w:val="28"/>
        </w:rPr>
        <w:t>ии с действием пониженного барометри</w:t>
      </w:r>
      <w:r>
        <w:rPr>
          <w:rStyle w:val="FontStyle34"/>
          <w:sz w:val="28"/>
          <w:szCs w:val="28"/>
        </w:rPr>
        <w:t>ч</w:t>
      </w:r>
      <w:r>
        <w:rPr>
          <w:rStyle w:val="FontStyle31"/>
          <w:caps w:val="false"/>
          <w:smallCaps w:val="false"/>
          <w:sz w:val="28"/>
          <w:szCs w:val="28"/>
        </w:rPr>
        <w:t>е</w:t>
      </w:r>
      <w:r>
        <w:rPr>
          <w:rStyle w:val="FontStyle34"/>
          <w:sz w:val="28"/>
          <w:szCs w:val="28"/>
        </w:rPr>
        <w:t>с</w:t>
      </w:r>
      <w:r>
        <w:rPr>
          <w:rStyle w:val="FontStyle31"/>
          <w:caps w:val="false"/>
          <w:smallCaps w:val="false"/>
          <w:sz w:val="28"/>
          <w:szCs w:val="28"/>
        </w:rPr>
        <w:t>к</w:t>
      </w:r>
      <w:r>
        <w:rPr>
          <w:rStyle w:val="FontStyle34"/>
          <w:sz w:val="28"/>
          <w:szCs w:val="28"/>
        </w:rPr>
        <w:t xml:space="preserve">ого </w:t>
      </w:r>
      <w:r>
        <w:rPr>
          <w:rStyle w:val="FontStyle31"/>
          <w:caps w:val="false"/>
          <w:smallCaps w:val="false"/>
          <w:sz w:val="28"/>
          <w:szCs w:val="28"/>
        </w:rPr>
        <w:t xml:space="preserve">давления. Хаймап и др. (1940. i960, 1951, 1953. 1954) для получения экспериментального эндокардита предложили комбинировать внутривенное введение животным культуры стрептококка с действием пониженного атмосферного давления. У крыс, которые </w:t>
      </w:r>
      <w:r>
        <w:rPr>
          <w:rStyle w:val="FontStyle34"/>
          <w:sz w:val="28"/>
          <w:szCs w:val="28"/>
        </w:rPr>
        <w:t xml:space="preserve">подвергались </w:t>
      </w:r>
      <w:r>
        <w:rPr>
          <w:rStyle w:val="FontStyle31"/>
          <w:caps w:val="false"/>
          <w:smallCaps w:val="false"/>
          <w:sz w:val="28"/>
          <w:szCs w:val="28"/>
        </w:rPr>
        <w:t xml:space="preserve">действию </w:t>
      </w:r>
      <w:r>
        <w:rPr>
          <w:rStyle w:val="FontStyle34"/>
          <w:sz w:val="28"/>
          <w:szCs w:val="28"/>
        </w:rPr>
        <w:t xml:space="preserve">пониженного </w:t>
      </w:r>
      <w:r>
        <w:rPr>
          <w:rStyle w:val="FontStyle31"/>
          <w:caps w:val="false"/>
          <w:smallCaps w:val="false"/>
          <w:sz w:val="28"/>
          <w:szCs w:val="28"/>
        </w:rPr>
        <w:t xml:space="preserve">барометрического давления («подъем» на высоту 7620 метров ежедневно по 4 часа), Хайман обнаружил значительные изменения со стороны сердца. Обращали на себя внимание гипертрофия мышцы сердца и жировая дистрофия миокарда. Клапаны были утолщены, склерозированы, в толще их наблюдались отек, клеточная пролиферация, хондромукоидное набухание, кровоизлияния, некрозы и </w:t>
      </w:r>
      <w:r>
        <w:rPr>
          <w:rStyle w:val="FontStyle34"/>
          <w:sz w:val="28"/>
          <w:szCs w:val="28"/>
        </w:rPr>
        <w:t>кальцификация. Ч</w:t>
      </w:r>
      <w:r>
        <w:rPr>
          <w:rStyle w:val="FontStyle31"/>
          <w:caps w:val="false"/>
          <w:smallCaps w:val="false"/>
          <w:sz w:val="28"/>
          <w:szCs w:val="28"/>
        </w:rPr>
        <w:t>аше и тяжелее повреждался митральный клапан. В отдельных случаях на клапанах имели место бородавчатые наложения. Эти изменения редко наблюдались у крыс, погибших в течение первых 100 дней опыта и у 50% животных после 300-го дня. У всех подопытных животных развивалась полицитем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 xml:space="preserve">Установив, что пониженное барометрическое давление оказывает серьезное влияние на сердце Хайман решил сочетать это воздействие с внутривенным введением животным </w:t>
      </w:r>
      <w:r>
        <w:rPr>
          <w:rStyle w:val="FontStyle34"/>
          <w:sz w:val="28"/>
          <w:szCs w:val="28"/>
        </w:rPr>
        <w:t xml:space="preserve">культуры </w:t>
      </w:r>
      <w:r>
        <w:rPr>
          <w:rStyle w:val="FontStyle31"/>
          <w:caps w:val="false"/>
          <w:smallCaps w:val="false"/>
          <w:sz w:val="28"/>
          <w:szCs w:val="28"/>
        </w:rPr>
        <w:t>микроорганизмов, полагая, что три этом получить эндокардит будет значительно легче. Белые крысы ежедневно в течение 30 дней помещались в камеру с пониженным барометрическим давлением (7620 м). В течение последующих 12 дней крысам ежедневно внутривенно вводилась 6-часовая культура стрептококка, выращенного в мясном бульоне, который содержал 0,5% декстрозы. Культура вводилась в объеме 0,5 мл (500 —800 млн. микробных клеток). В течение всего периода инъекций животных продолжали ежедневно помещать в камеру с пониженным давлением. Крыс убивали через 12 часов — 35 дней после последней инъекции. После 8 инъекции полипозный эндокардит развивался у 87% животных, а после 12 у 100%. Если для внутривенных инъекций использовалась культура стрептококка, выделенного из кала, то для получения эндокардита достаточно было одного введения микробов (0,5 мл - 800 млн. микробных клеток). Процесс в клапанах начинался с дистрофических изменений эндотелия, клеточной инфильтрации и отека заслонок. У животных, выживших и убитых в поздние сроки, имела место организация участков деструкции, сопровождающаяся деформацией клапанов. наиболее, часто поражались митральный и аортальные клапаны.</w:t>
      </w:r>
    </w:p>
    <w:p>
      <w:pPr>
        <w:pStyle w:val="Style15"/>
        <w:spacing w:lineRule="auto" w:line="360"/>
        <w:ind w:firstLine="709"/>
        <w:jc w:val="both"/>
        <w:rPr>
          <w:rStyle w:val="FontStyle31"/>
          <w:caps w:val="false"/>
          <w:smallCaps w:val="false"/>
          <w:sz w:val="28"/>
          <w:szCs w:val="28"/>
        </w:rPr>
      </w:pPr>
      <w:r>
        <w:rPr>
          <w:rStyle w:val="FontStyle31"/>
          <w:caps w:val="false"/>
          <w:smallCaps w:val="false"/>
          <w:sz w:val="28"/>
          <w:szCs w:val="28"/>
        </w:rPr>
        <w:t>Внутривенное введение микробов в сочетании с нарушениями циркуляции, возникающими после образования артериовенозного соустья. Бобб, Эгертер и Андерсон (1952) накладывали собакам соустья между подвздошными или бедренными сосудами с обеих сторон. Такие животные становятся особенно чувствительны к инфекции: если после наложения соустья собакам внутривенно вводить культуру микроорганизмов (0,5 мл суточной бульонной культуры р-гемолитического стрептококка группы а или д, ежедневно в течение недели), то спустя несколько недель животные обычно погибают, а на вскрытии у них, как правило, обнаруживаются полипозно-язвенный эндокардит митрального и аортальных клапанов с перфорацией заслонок и инфарктами легких. Обычно при этом наблюдается также гипертрофии стенок обоих желудочков сердца. В отдельных случаях развивается гломерулонефрит.</w:t>
      </w:r>
    </w:p>
    <w:p>
      <w:pPr>
        <w:pStyle w:val="Style15"/>
        <w:spacing w:lineRule="auto" w:line="360"/>
        <w:ind w:firstLine="709"/>
        <w:jc w:val="both"/>
        <w:rPr>
          <w:rStyle w:val="FontStyle31"/>
          <w:caps w:val="false"/>
          <w:smallCaps w:val="false"/>
          <w:sz w:val="28"/>
          <w:szCs w:val="28"/>
        </w:rPr>
      </w:pPr>
      <w:r>
        <w:rPr>
          <w:rStyle w:val="FontStyle31"/>
          <w:caps w:val="false"/>
          <w:smallCaps w:val="false"/>
          <w:sz w:val="28"/>
          <w:szCs w:val="28"/>
        </w:rPr>
        <w:t>Еще раньше Лиллехаем, Боббом и Битером (1950) была показана возможность развития иолипозного эндокардита у собак, которым накладывались артериовенозные соустья без последующего введения в кровь микроорганизм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Однако при этих условиях для получения эндокардита следует соблюдать ряд требований. Необходимо накладывать фистулу между крупными сосудами: подвздошной артерией и веной (сразу после деления брюшной аорты), бедренными сосудами (на 2—4 см ниже пупартовой связки) или между аортой и нижней полой веной. Обычно применяется операция «бок в бок». Длина соустья должна быть не менее 3—4 см. лучше накладывать два соустья (между подвздошными или бедренными сосудами с обеих сторон или на одной паре подвздошных и паре бедренных сосудов). У старых собак для получения гипертрофии сердца и эндокардита бывает достаточно наложить соустье между подвздошными сосудами с одной стороны, у молодых эту операцию необходимо выполнить с двух сторон. Операции делаются с промежутком в 3—4 недели. Минимальным сроком для появления эндокардита следует считать 1 месяц после операции. На вскрытии у погибших собак обнаруживается полипозно-язвенный эндокардит; поражаются обычно все клапаны, за исключением клапанов легочной артерии. Иногда развивается гломерулонефрит.</w:t>
      </w:r>
    </w:p>
    <w:p>
      <w:pPr>
        <w:pStyle w:val="Style15"/>
        <w:spacing w:lineRule="auto" w:line="360"/>
        <w:ind w:firstLine="709"/>
        <w:jc w:val="both"/>
        <w:rPr>
          <w:rStyle w:val="FontStyle31"/>
          <w:caps w:val="false"/>
          <w:smallCap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31"/>
          <w:b/>
          <w:b/>
          <w:caps w:val="false"/>
          <w:smallCaps w:val="false"/>
          <w:sz w:val="28"/>
          <w:szCs w:val="28"/>
        </w:rPr>
      </w:pPr>
      <w:r>
        <w:rPr>
          <w:rStyle w:val="FontStyle31"/>
          <w:b/>
          <w:caps w:val="false"/>
          <w:smallCaps w:val="false"/>
          <w:sz w:val="28"/>
          <w:szCs w:val="28"/>
        </w:rPr>
        <w:t>Внутривенное введение микробов с предварительной сенсибилизацией животных</w:t>
      </w:r>
    </w:p>
    <w:p>
      <w:pPr>
        <w:pStyle w:val="Style15"/>
        <w:spacing w:lineRule="auto" w:line="360"/>
        <w:ind w:firstLine="709"/>
        <w:jc w:val="both"/>
        <w:rPr>
          <w:rStyle w:val="FontStyle31"/>
          <w:b/>
          <w:b/>
          <w:caps w:val="false"/>
          <w:smallCap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Представление о важном значении предварительной сенсибилизации организма для развития эндокардита, возникшее в связи с развитием учения об аллергии, получило отражение и в ряде экспериментальных исследований. Сущность предложенных методик сводится к следующему: для получения эндокардита животным, после предварительной сенсибилизации, внутривенно вводится культура микроорганизм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П. П. Очкур (1940) для получения эндокардита сенсибилизировал кроликов сывороткой крови лошади (3 внутривенных инъекции но 2 мл с шестидневными промежутками). Через 21 день производились три внутривенные инъекции культуры зеленящего стрептококка (по 5 мл с промежуткам» в 6 дней). Б. И. Мигунов (1947) сенсибилизировал кроликов стафилококковой вакциной или нормальной лошадиной сывороткой. Для этого стафилококковая вакцина в количестве 5 мл вводилась животным внутривенно б—7 раз, с промежутками в 5—6 дней. На седьмой день после последней инъекции производилось и ведение разрешающей дозы — 1 мл миллиардного разведения вирулентной стафилококковой культуры. Если разрешающая доза вводится один раз, то изменения сосредоточиваются, главным образом, в толще клапанов в виде, пролиферации субцидотелиального слоя клеток и разрыхления клапанов с базофильным отеком. Бородавчатый и полипозно-язвенный эндокардит наблюдается в этих случаях редко. Если же после предварительной сенсибилизации животных, разрешающую дозу вводить не один, а 2—3 раза, то в подавляющем большинство случаев эндокардит имеет характер бородавчатого или полипозно-язвенного. При сенсибилизации животных нормальной лошадиной сывороткой (несколько виутрибрюшинных инъекций по 2 мл сыворотки) или смесью стафилококковой вакцины и нормальной лошадиной сыворотки (4 мл стафилококковой вакцины и 1 мл сыворотки, 6 инъекций с промежутками 5— 6 дней), также наблюдалось развитие эндокардит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В. П. Кесарева (1948) сенсибилизировала кроликов путем 4-кратных подкожных инъекций нормальной лошадиной сыворотки (по 5 мл с промежутками между инъекциями в 5 дней). Через 10—15 дней после последней инъекции животным в ушную вену вводилось 5 мл нормальной лошадиной сыворотки в смеси с культурой стафилококка (от 500.000 до 50.000.000 микробных тел). Животные погибли в сроки от 2 суток до 1 года 2 месяцев. Из 68 подопытных кроликов у 39 (58%) развился эндокардит. Наиболее часто поражался митральный клапан, реже трехстворчатый и аортальные. Клапаны легочной артерии не были поражены ни в одном случае. Эндокардит нередко имел характер язвенного, с обширными некрозами клапанов и множеством микробов в полипозных и бородавчатых наложениях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Значительные изменения наблюдались и в миокарде: диффузный или очаговый интерстициальный миокардит с образованием гранулем вокруг сосудов. Часть подопытных животных после сенсибилизации, непосредственно перед введением разрешающей дозы сыворотки и стафилококковой культуры, подвергалась физическому утомлению в течение 10 минут. Повышенная функциональная нагрузка на сердце способствовала тому, что введение даже незначительных количеств микроорганизмов сенсибилизированным животным влекло за собой в некоторых случаях развитие обширных некрозов клапанов с образованием полипозного эндокардита. В. Журавская, В. Бадмаева и Г. Геворкян (1954), после предварительной сенсибилизации кроликов лошадиной сывороткой, вводили им однократно в вену культуру зеленящего стрептококка, выделенного от больных затяжным септическим эндокардитом. Через 3—4 недели у животных развивался бородавчатый или полипозно-язвенный эндокардит митрального клапан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 xml:space="preserve">В иной модификации были выполнены эксперименты с получением эндокардита у сенсибилизированных животных Кэвелти (1947) и Н. А. Левковой (1956, 1957). Принципиально новым в опытах Кэвелти было то, что для сенсибилизации была использована не чужеродная сыворотка или вакцина, а эмульсия, приготовленная из сердца животного того же вида. Опыты показали, что в этом случае аллергическая реакция развертывается, главным образом, в сердце, т. е. является как бы органоспецифической. В контрольных опытах с </w:t>
      </w:r>
      <w:r>
        <w:rPr>
          <w:rStyle w:val="FontStyle34"/>
          <w:sz w:val="28"/>
          <w:szCs w:val="28"/>
        </w:rPr>
        <w:t xml:space="preserve">сенсибилизацией </w:t>
      </w:r>
      <w:r>
        <w:rPr>
          <w:rStyle w:val="FontStyle31"/>
          <w:caps w:val="false"/>
          <w:smallCaps w:val="false"/>
          <w:sz w:val="28"/>
          <w:szCs w:val="28"/>
        </w:rPr>
        <w:t xml:space="preserve">животных эмульсией скелетной мышцы или почечной ткани изменений в сердце не наблюдалось. В опытах были использованы крысы. под эфирным наркозом после вскрытия грудной клетки в левый желудочек сердца вводилась канюля и в </w:t>
      </w:r>
      <w:r>
        <w:rPr>
          <w:rStyle w:val="FontStyle34"/>
          <w:sz w:val="28"/>
          <w:szCs w:val="28"/>
        </w:rPr>
        <w:t>течение 5</w:t>
      </w:r>
      <w:r>
        <w:rPr>
          <w:rStyle w:val="FontStyle31"/>
          <w:caps w:val="false"/>
          <w:smallCaps w:val="false"/>
          <w:sz w:val="28"/>
          <w:szCs w:val="28"/>
        </w:rPr>
        <w:t>—9 минут производилось промывание организма физиологическим раствором. после этого сердце удалялось из грудной клетки и изрезалось на мелкие кусочки. к образовавшейся кашице добавлялся физиологический раствор в таком количестве, чтобы по весу получилась 20% эмульсия. Материал помещался на 3 минуты в смеситель, а затем короткое время центрифугировался с небольшой скоростью. В качестве микробной культуры использовался стрептококк группы а, выращенный на синтетической безбелковой сред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 xml:space="preserve">Культура центрифугировалась, микробные клетки </w:t>
      </w:r>
      <w:r>
        <w:rPr>
          <w:rStyle w:val="FontStyle34"/>
          <w:sz w:val="28"/>
          <w:szCs w:val="28"/>
        </w:rPr>
        <w:t>взвеши</w:t>
      </w:r>
      <w:r>
        <w:rPr>
          <w:rStyle w:val="FontStyle31"/>
          <w:caps w:val="false"/>
          <w:smallCaps w:val="false"/>
          <w:sz w:val="28"/>
          <w:szCs w:val="28"/>
        </w:rPr>
        <w:t xml:space="preserve">вались в небольшом объеме культуральный жидкости или дистиллированной воды и немедленно высушивались при </w:t>
      </w:r>
      <w:r>
        <w:rPr>
          <w:rStyle w:val="FontStyle34"/>
          <w:sz w:val="28"/>
          <w:szCs w:val="28"/>
        </w:rPr>
        <w:t xml:space="preserve">низкой </w:t>
      </w:r>
      <w:r>
        <w:rPr>
          <w:rStyle w:val="FontStyle31"/>
          <w:caps w:val="false"/>
          <w:smallCaps w:val="false"/>
          <w:sz w:val="28"/>
          <w:szCs w:val="28"/>
        </w:rPr>
        <w:t>температуре под вакуумом до получения 1 г сухого порошка из литра оригинальной культуры. Сухая культура хранилась под вакуумом в парафинированных ампулах из темного стекла. Полученная культура стрептококка добавлялась к тканевой эмульсии и тщательно смешивалась, после чего эта эмульсия высушивалась при низкой температуре под вакуумом; стрептококки, добавленные к эмульсии, убивались нагреванием или добавлением эфира с последующим выдерживанием в течение ночи в рефрижераторе, животным делались внутрибрюшинные инъекции ежедневно в течение 9 дней. Такой цикл повторялся 2—3 раза с промежутками в 1—2 месяца. Количество материала, используемого на один цикл из 9 инъекций, 1 г тканевой эмульсии и 20 мг сухой культуры стрептококка. При гистологическом исследовании было обнаружено набухание, разволокнение и метахроматический отек ткани клапанов. Имело место образование гранулём, напоминающих ревматические. чаще поражался митральный клапан. аналогичные изменения отмечены в соединительнотканных прослойках миокарда, преимущественно вокруг сосудов. Л. Д. Крымский, Г</w:t>
      </w:r>
      <w:r>
        <w:rPr>
          <w:rStyle w:val="FontStyle50"/>
          <w:spacing w:val="0"/>
          <w:sz w:val="28"/>
          <w:szCs w:val="28"/>
        </w:rPr>
        <w:t>. П</w:t>
      </w:r>
      <w:r>
        <w:rPr>
          <w:rStyle w:val="FontStyle31"/>
          <w:caps w:val="false"/>
          <w:smallCaps w:val="false"/>
          <w:sz w:val="28"/>
          <w:szCs w:val="28"/>
        </w:rPr>
        <w:t xml:space="preserve">ерчикова </w:t>
      </w:r>
      <w:r>
        <w:rPr>
          <w:rStyle w:val="FontStyle34"/>
          <w:sz w:val="28"/>
          <w:szCs w:val="28"/>
        </w:rPr>
        <w:t>и И</w:t>
      </w:r>
      <w:r>
        <w:rPr>
          <w:rStyle w:val="FontStyle31"/>
          <w:caps w:val="false"/>
          <w:smallCaps w:val="false"/>
          <w:sz w:val="28"/>
          <w:szCs w:val="28"/>
        </w:rPr>
        <w:t>. Я</w:t>
      </w:r>
      <w:r>
        <w:rPr>
          <w:rStyle w:val="FontStyle34"/>
          <w:sz w:val="28"/>
          <w:szCs w:val="28"/>
        </w:rPr>
        <w:t>. У</w:t>
      </w:r>
      <w:r>
        <w:rPr>
          <w:rStyle w:val="FontStyle31"/>
          <w:caps w:val="false"/>
          <w:smallCaps w:val="false"/>
          <w:sz w:val="28"/>
          <w:szCs w:val="28"/>
        </w:rPr>
        <w:t>читель (1958), пользуясь методикой Кэвелти, получили у кроликов гранулематозный миокардит и вальвулит.</w:t>
      </w:r>
    </w:p>
    <w:p>
      <w:pPr>
        <w:pStyle w:val="Style15"/>
        <w:spacing w:lineRule="auto" w:line="360"/>
        <w:ind w:firstLine="709"/>
        <w:jc w:val="both"/>
        <w:rPr>
          <w:rStyle w:val="FontStyle31"/>
          <w:caps w:val="false"/>
          <w:smallCaps w:val="false"/>
          <w:sz w:val="28"/>
          <w:szCs w:val="28"/>
        </w:rPr>
      </w:pPr>
      <w:r>
        <w:rPr>
          <w:rStyle w:val="FontStyle31"/>
          <w:caps w:val="false"/>
          <w:smallCaps w:val="false"/>
          <w:sz w:val="28"/>
          <w:szCs w:val="28"/>
        </w:rPr>
        <w:t>Н. А. Левкова (1956, 1957) для воспроизведения полипозно-язвенного эндокардита у собак применяла эмульсию, приготовленную не из всего сердца, а лишь из клапанов. Срезанные клапаны собаки растирались в ступке с физиологическим раствором. Отцентрифугированную эмульсию прозрачного стоя жидкости вводили внутривенно кроликам в количестве 1—2 мл пятикратно с промежутками в 3 дня. Через 6 дней после последней инъекции кроликов обескровливали. Полученную сыворотку крови прогревали при 56° в течение 30 минут и проверяли в реакции связывания комплемента с различными антигенами (из мозга, почек, печени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 xml:space="preserve">Положительная реакция получена при разведении сыворотки 1 : 100, а с антигеном из эндокарда получена при разведении сыворотки до 1 : 1000. </w:t>
      </w:r>
      <w:r>
        <w:rPr>
          <w:rStyle w:val="FontStyle34"/>
          <w:sz w:val="28"/>
          <w:szCs w:val="28"/>
        </w:rPr>
        <w:t xml:space="preserve">сыворотку </w:t>
      </w:r>
      <w:r>
        <w:rPr>
          <w:rStyle w:val="FontStyle31"/>
          <w:caps w:val="false"/>
          <w:smallCaps w:val="false"/>
          <w:sz w:val="28"/>
          <w:szCs w:val="28"/>
        </w:rPr>
        <w:t xml:space="preserve">проверяли также и со стафилококковым </w:t>
      </w:r>
      <w:r>
        <w:rPr>
          <w:rStyle w:val="FontStyle34"/>
          <w:sz w:val="28"/>
          <w:szCs w:val="28"/>
        </w:rPr>
        <w:t>антигеном. С</w:t>
      </w:r>
      <w:r>
        <w:rPr>
          <w:rStyle w:val="FontStyle31"/>
          <w:caps w:val="false"/>
          <w:smallCaps w:val="false"/>
          <w:sz w:val="28"/>
          <w:szCs w:val="28"/>
        </w:rPr>
        <w:t xml:space="preserve">обакам внутривенно вводилась эндокардотоксическая сыворотка по 4 мл </w:t>
      </w:r>
      <w:r>
        <w:rPr>
          <w:rStyle w:val="FontStyle34"/>
          <w:sz w:val="28"/>
          <w:szCs w:val="28"/>
        </w:rPr>
        <w:t xml:space="preserve">пятикратно </w:t>
      </w:r>
      <w:r>
        <w:rPr>
          <w:rStyle w:val="FontStyle31"/>
          <w:caps w:val="false"/>
          <w:smallCaps w:val="false"/>
          <w:sz w:val="28"/>
          <w:szCs w:val="28"/>
        </w:rPr>
        <w:t>с промежутками в 3 дня. Через 5 дней после последней инъекции 3—4 раза вводилась разрешающая доза маловирулентной культуры зеленящего стрептококка (5 млрд. микробных тел) совместно с 4 мл эндокардотоксической сыворотки. У 3 из семи животных был обнаружен полипозно-язвенный эндокардит и у двух — бородавчатый. Поражались митральный и аортальные клапаны. В отдельных случаях были обнаружены инфаркты в селезенк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 xml:space="preserve">Ряд исследователей </w:t>
      </w:r>
      <w:r>
        <w:rPr>
          <w:rStyle w:val="FontStyle48"/>
          <w:sz w:val="28"/>
          <w:szCs w:val="28"/>
        </w:rPr>
        <w:t xml:space="preserve">получил </w:t>
      </w:r>
      <w:r>
        <w:rPr>
          <w:rStyle w:val="FontStyle31"/>
          <w:caps w:val="false"/>
          <w:smallCaps w:val="false"/>
          <w:sz w:val="28"/>
          <w:szCs w:val="28"/>
        </w:rPr>
        <w:t>эндокардит путем внутривенного введения культуры микробов животным, которые предварительно сенсибилизировались путем многократных введений стрептококковой или стафилококковой вакцины. Так, Е. И</w:t>
      </w:r>
      <w:r>
        <w:rPr>
          <w:rStyle w:val="FontStyle34"/>
          <w:sz w:val="28"/>
          <w:szCs w:val="28"/>
        </w:rPr>
        <w:t>. Ф</w:t>
      </w:r>
      <w:r>
        <w:rPr>
          <w:rStyle w:val="FontStyle31"/>
          <w:caps w:val="false"/>
          <w:smallCaps w:val="false"/>
          <w:sz w:val="28"/>
          <w:szCs w:val="28"/>
        </w:rPr>
        <w:t xml:space="preserve">рейфельд (1928) сенсибилизировала кроликов путем ежедневных (6 дней) введений в ушную вену 5 мл поливалентной стрептококковой вакцины. На 7-й день делалась внутривенная инъекция 2 мл взвеси </w:t>
      </w:r>
      <w:r>
        <w:rPr>
          <w:rStyle w:val="FontStyle37"/>
          <w:i w:val="false"/>
          <w:iCs w:val="false"/>
          <w:sz w:val="28"/>
          <w:szCs w:val="28"/>
        </w:rPr>
        <w:t>у</w:t>
      </w:r>
      <w:r>
        <w:rPr>
          <w:rStyle w:val="FontStyle36"/>
          <w:b w:val="false"/>
          <w:bCs w:val="false"/>
          <w:sz w:val="28"/>
          <w:szCs w:val="28"/>
        </w:rPr>
        <w:t xml:space="preserve">-2 </w:t>
      </w:r>
      <w:r>
        <w:rPr>
          <w:rStyle w:val="FontStyle31"/>
          <w:caps w:val="false"/>
          <w:smallCaps w:val="false"/>
          <w:sz w:val="28"/>
          <w:szCs w:val="28"/>
        </w:rPr>
        <w:t xml:space="preserve">петли золотистого стафилококка в дистиллированной воде. У 5 кроликов из 8 развился эндокардит; чаще поражался митральный клапан. Дитрих (1926) получил полипозный или бородавчатый эндокардит у большинства кроликов при многократных внутрибрюшинных или подкожных введениях стафилококковой вакцины и последующей инъекции ее </w:t>
      </w:r>
      <w:r>
        <w:rPr>
          <w:rStyle w:val="FontStyle34"/>
          <w:sz w:val="28"/>
          <w:szCs w:val="28"/>
        </w:rPr>
        <w:t xml:space="preserve">в </w:t>
      </w:r>
      <w:r>
        <w:rPr>
          <w:rStyle w:val="FontStyle31"/>
          <w:caps w:val="false"/>
          <w:smallCaps w:val="false"/>
          <w:sz w:val="28"/>
          <w:szCs w:val="28"/>
        </w:rPr>
        <w:t>ток кров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Внутривенное введение микробов после предварительного изменения состояния ретикул</w:t>
      </w:r>
      <w:r>
        <w:rPr>
          <w:rStyle w:val="FontStyle34"/>
          <w:sz w:val="28"/>
          <w:szCs w:val="28"/>
        </w:rPr>
        <w:t>о</w:t>
      </w:r>
      <w:r>
        <w:rPr>
          <w:rStyle w:val="FontStyle31"/>
          <w:caps w:val="false"/>
          <w:smallCaps w:val="false"/>
          <w:sz w:val="28"/>
          <w:szCs w:val="28"/>
        </w:rPr>
        <w:t xml:space="preserve">-эндотелиальной системы. Зильберберг (1928) получил у кроликов эндокардит после многократных внутривенных инъекций раствора кармина и последующего однократного введения в кровь культуры стафилококка. Животным </w:t>
      </w:r>
      <w:r>
        <w:rPr>
          <w:rStyle w:val="FontStyle34"/>
          <w:sz w:val="28"/>
          <w:szCs w:val="28"/>
        </w:rPr>
        <w:t xml:space="preserve">в </w:t>
      </w:r>
      <w:r>
        <w:rPr>
          <w:rStyle w:val="FontStyle31"/>
          <w:caps w:val="false"/>
          <w:smallCaps w:val="false"/>
          <w:sz w:val="28"/>
          <w:szCs w:val="28"/>
        </w:rPr>
        <w:t>течение 6—8 дней ежедневно в ушную вену инъецировалось 1 8 мл 5% раствора литиевого кармина (всего 30— 15 мл). На следующий день после последней инъекции внутривенно вводилось 2 петли культуры золотистого стафилококка в 1 мл бульона. Кролики убивались через 3 дня. У всех животных был обнаружен эндокардит, абсцессы в миокарде и почках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 xml:space="preserve">Обычно поражался митральный клапан, как исключение </w:t>
      </w:r>
      <w:r>
        <w:rPr>
          <w:rStyle w:val="FontStyle34"/>
          <w:sz w:val="28"/>
          <w:szCs w:val="28"/>
        </w:rPr>
        <w:t>трехстворчатый. Е</w:t>
      </w:r>
      <w:r>
        <w:rPr>
          <w:rStyle w:val="FontStyle31"/>
          <w:caps w:val="false"/>
          <w:smallCaps w:val="false"/>
          <w:sz w:val="28"/>
          <w:szCs w:val="28"/>
        </w:rPr>
        <w:t>. И</w:t>
      </w:r>
      <w:r>
        <w:rPr>
          <w:rStyle w:val="FontStyle34"/>
          <w:sz w:val="28"/>
          <w:szCs w:val="28"/>
        </w:rPr>
        <w:t>. Ф</w:t>
      </w:r>
      <w:r>
        <w:rPr>
          <w:rStyle w:val="FontStyle31"/>
          <w:caps w:val="false"/>
          <w:smallCaps w:val="false"/>
          <w:sz w:val="28"/>
          <w:szCs w:val="28"/>
        </w:rPr>
        <w:t xml:space="preserve">рейфельд (1928) получила эндокардит у </w:t>
      </w:r>
      <w:r>
        <w:rPr>
          <w:rStyle w:val="FontStyle34"/>
          <w:sz w:val="28"/>
          <w:szCs w:val="28"/>
        </w:rPr>
        <w:t xml:space="preserve">кроликов, которым </w:t>
      </w:r>
      <w:r>
        <w:rPr>
          <w:rStyle w:val="FontStyle31"/>
          <w:caps w:val="false"/>
          <w:smallCaps w:val="false"/>
          <w:sz w:val="28"/>
          <w:szCs w:val="28"/>
        </w:rPr>
        <w:t xml:space="preserve">в течение 6 дней внутривенно </w:t>
      </w:r>
      <w:r>
        <w:rPr>
          <w:rStyle w:val="FontStyle34"/>
          <w:sz w:val="28"/>
          <w:szCs w:val="28"/>
        </w:rPr>
        <w:t xml:space="preserve">вводили по </w:t>
      </w:r>
      <w:r>
        <w:rPr>
          <w:rStyle w:val="FontStyle31"/>
          <w:caps w:val="false"/>
          <w:smallCaps w:val="false"/>
          <w:sz w:val="28"/>
          <w:szCs w:val="28"/>
        </w:rPr>
        <w:t xml:space="preserve">5 мл 2% раствора carminnm rnbrum optimum в насыщенном растворе lithion carbonicum, а затем в ушную вену инъецировали культуру стафилококка. Менее успешными были </w:t>
      </w:r>
      <w:r>
        <w:rPr>
          <w:rStyle w:val="FontStyle34"/>
          <w:sz w:val="28"/>
          <w:szCs w:val="28"/>
        </w:rPr>
        <w:t>эксперименты Т</w:t>
      </w:r>
      <w:r>
        <w:rPr>
          <w:rStyle w:val="FontStyle31"/>
          <w:caps w:val="false"/>
          <w:smallCaps w:val="false"/>
          <w:sz w:val="28"/>
          <w:szCs w:val="28"/>
        </w:rPr>
        <w:t xml:space="preserve">омсона (1935), который, повторяя исследование Зильберберга, использовал </w:t>
      </w:r>
      <w:r>
        <w:rPr>
          <w:rStyle w:val="FontStyle34"/>
          <w:sz w:val="28"/>
          <w:szCs w:val="28"/>
        </w:rPr>
        <w:t xml:space="preserve">не </w:t>
      </w:r>
      <w:r>
        <w:rPr>
          <w:rStyle w:val="FontStyle31"/>
          <w:caps w:val="false"/>
          <w:smallCaps w:val="false"/>
          <w:sz w:val="28"/>
          <w:szCs w:val="28"/>
        </w:rPr>
        <w:t xml:space="preserve">только кармин, но и </w:t>
      </w:r>
      <w:r>
        <w:rPr>
          <w:rStyle w:val="FontStyle34"/>
          <w:sz w:val="28"/>
          <w:szCs w:val="28"/>
        </w:rPr>
        <w:t>три</w:t>
      </w:r>
      <w:r>
        <w:rPr>
          <w:rStyle w:val="FontStyle31"/>
          <w:caps w:val="false"/>
          <w:smallCaps w:val="false"/>
          <w:sz w:val="28"/>
          <w:szCs w:val="28"/>
        </w:rPr>
        <w:t>пановую синь и тушь. При предварительном введении животным трипановой сини (38 мл 1 % раствора в физиологическом растворе в течение 7 дней) или туши (30 мл 2—3% раствора в физиологическом растворе в течение 6 дней) и последующей внутривенной инъекции культуры стрептококка эндокардит не был получен ни у одного животного. В опытах с кармином (по методике Зильберберга) бородавчато-язвенный эндокардит был получен у 2 из 7 подопытных кроликов.</w:t>
      </w:r>
    </w:p>
    <w:p>
      <w:pPr>
        <w:pStyle w:val="Style15"/>
        <w:spacing w:lineRule="auto" w:line="360"/>
        <w:ind w:firstLine="709"/>
        <w:jc w:val="both"/>
        <w:rPr>
          <w:rStyle w:val="FontStyle39"/>
          <w:b/>
          <w:b/>
          <w:caps w:val="false"/>
          <w:smallCaps w:val="false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39"/>
          <w:b/>
          <w:spacing w:val="0"/>
          <w:sz w:val="28"/>
          <w:szCs w:val="28"/>
        </w:rPr>
        <w:t xml:space="preserve">Эндокардиты, </w:t>
      </w:r>
      <w:r>
        <w:rPr>
          <w:rStyle w:val="FontStyle48"/>
          <w:b/>
          <w:sz w:val="28"/>
          <w:szCs w:val="28"/>
        </w:rPr>
        <w:t xml:space="preserve">возникающие в результате гнперергической реакции у предварительно </w:t>
      </w:r>
      <w:r>
        <w:rPr>
          <w:rStyle w:val="FontStyle39"/>
          <w:b/>
          <w:spacing w:val="0"/>
          <w:sz w:val="28"/>
          <w:szCs w:val="28"/>
        </w:rPr>
        <w:t xml:space="preserve">сенсибилизированных животных </w:t>
      </w:r>
      <w:r>
        <w:rPr>
          <w:rStyle w:val="FontStyle48"/>
          <w:b/>
          <w:sz w:val="28"/>
          <w:szCs w:val="28"/>
        </w:rPr>
        <w:t>(без участия микроорганизмов)</w:t>
      </w:r>
    </w:p>
    <w:p>
      <w:pPr>
        <w:pStyle w:val="Style15"/>
        <w:spacing w:lineRule="auto" w:line="360"/>
        <w:ind w:firstLine="709"/>
        <w:jc w:val="both"/>
        <w:rPr>
          <w:rStyle w:val="FontStyle48"/>
          <w:b/>
          <w:b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 xml:space="preserve">В многочисленных исследованиях, касающихся воспроизведения гиперергической реакции в различных органах, была показана возможность получения эндокардита у животных, которым после предварительной сенсибилизации чужеродным белком в кровяное русло вводилась разрешающая доза того же антигена. Фаубель показал, что при такой постановке опыта наиболее выраженные изменения возникают в сосудах миокарда и соединительнотканном каркасе его; в клапанах имеет место набухание, гомогенизация стромы, незначительные дистрофические изменения эндотелия и субэндотелпального слоя и слабовыраженная клеточная инфильтрация. Фаубель сенсибилизировал кроликов нормальной лошадиной сывороткой. Юнганс (1934) трижды вводил кроликам подкожно свиную сыворотку по 0.5—2 мл с интервалами в 7 дней. После этого та же сыворотка несколько раз </w:t>
      </w:r>
      <w:r>
        <w:rPr>
          <w:rStyle w:val="FontStyle34"/>
          <w:sz w:val="28"/>
          <w:szCs w:val="28"/>
        </w:rPr>
        <w:t>вво</w:t>
      </w:r>
      <w:r>
        <w:rPr>
          <w:rStyle w:val="FontStyle31"/>
          <w:caps w:val="false"/>
          <w:smallCaps w:val="false"/>
          <w:sz w:val="28"/>
          <w:szCs w:val="28"/>
        </w:rPr>
        <w:t>дилась внутривенно в количестве 0,25 мл с интервалами в 6 дней. Большинство животных погибло спустя 3 дня после введения разрешающей дозы. На вскрытии были обнаружены изменения коронарных артерий, миокарда и клапанов. Строма последних — набухшая, гомогенизирована, с явлениями фибриноидного некроза соединительнотканных волокон; в ткани клапанов имеет место образование множества узелков, состоящих из соединительнотканных клеток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 xml:space="preserve">Э. М. Гельштейн, Я. Л. Рапопорт и М. Г. Богдатьян сенсибилизировали кроликов путем повторных ежедневных внутривенных (в течение 5 дней) инъекций 0,25 мл сыворотки больных, находящихся в лихорадочном периоде острого ревматизма. Разрешающая инъекция 0,25 мл той же сыворотки делалась непосредственно в сердце спустя </w:t>
      </w:r>
      <w:r>
        <w:rPr>
          <w:rStyle w:val="FontStyle50"/>
          <w:spacing w:val="0"/>
          <w:sz w:val="28"/>
          <w:szCs w:val="28"/>
        </w:rPr>
        <w:t xml:space="preserve">21 </w:t>
      </w:r>
      <w:r>
        <w:rPr>
          <w:rStyle w:val="FontStyle31"/>
          <w:caps w:val="false"/>
          <w:smallCaps w:val="false"/>
          <w:sz w:val="28"/>
          <w:szCs w:val="28"/>
        </w:rPr>
        <w:t xml:space="preserve">день. При гистологическом исследовании, наряду с изменениями миокарда наблюдалось поражение эндокарда с отеком и фибриноидным набуханием стромы митрального клапана, очаговой пролиферацией гистиоцитов и бородавчатыми наложениями на поверхности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В последнее время Н. А. Левкова (1956) получила у собак эндокардит аллергического происхождения путем внутривенных инъекций им эндокардотоксической сыворотки (см. выше). Последняя вводилась пять раз с промежутками в 3 дня. Через 5 дней после последней инъекции вводилась разрешающая доза сыворотки в количестве 5 мл. Из 7 подопытных собак у 4 клапаны находились в состоянии мукоидного отека, у одной (прожившей 2месяца) был обнаружен ясно выраженный эндокардит аортальных и митрального клапана, у другой определялось кровоизлияние в капиллярные мышцы и начальный эндокардит митрального клапана и, наконец, у последней имелся бородавчатый эндокардит митрального клапана. И. В. Давыдовский (1939) повторно вводил морским свинкам кровь больных сыпным тифом и наблюдал при этом формирование в пристеночном эндокарде своеобразных бородавчатых разрастаний клеток интимы.</w:t>
      </w:r>
    </w:p>
    <w:p>
      <w:pPr>
        <w:pStyle w:val="Style15"/>
        <w:spacing w:lineRule="auto" w:line="360"/>
        <w:ind w:firstLine="709"/>
        <w:jc w:val="both"/>
        <w:rPr>
          <w:rStyle w:val="FontStyle31"/>
          <w:caps w:val="false"/>
          <w:smallCaps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39"/>
          <w:b/>
          <w:spacing w:val="0"/>
          <w:sz w:val="28"/>
          <w:szCs w:val="28"/>
        </w:rPr>
        <w:t>Эндокардиты, развивающиеся в результате сочетания нарушения обмена веществ и расстройств циркуляции</w:t>
      </w:r>
    </w:p>
    <w:p>
      <w:pPr>
        <w:pStyle w:val="Style15"/>
        <w:spacing w:lineRule="auto" w:line="360"/>
        <w:ind w:firstLine="709"/>
        <w:jc w:val="both"/>
        <w:rPr>
          <w:rStyle w:val="FontStyle39"/>
          <w:b/>
          <w:b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Джил и Холман (1954) длительное время содержали собак на диете, богатой жиром, а затем вызывали у них почечную недостаточность. У таких животных в 87% возникал некротический артериит и эндокардит Эндокардит в этих случаях развивался не на клапанах, а, главным образом, в области левого предсердия и вокруг митрального клапана, т. е. имел характер пристеночного. Вначале наблюдался отек, разволокнение и набухание эндокарда; в дальнейшем соединительнотканные волокна гомогенизировались, распадались и образовывались участки некроза с последующей клеточной реакцией. Миката, Нарита и Мураками (1957) показали, что корм, богатый фосфатидами, в частности, кефалином, способствует значительно более частому возникновению эндокардита у кроликов при внутривенном введении им зеленящего стрептококка.</w:t>
      </w:r>
    </w:p>
    <w:p>
      <w:pPr>
        <w:pStyle w:val="Style15"/>
        <w:spacing w:lineRule="auto" w:line="360"/>
        <w:ind w:firstLine="709"/>
        <w:jc w:val="both"/>
        <w:rPr>
          <w:rStyle w:val="FontStyle39"/>
          <w:b/>
          <w:b/>
          <w:caps w:val="false"/>
          <w:smallCaps w:val="false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39"/>
          <w:b/>
          <w:spacing w:val="0"/>
          <w:sz w:val="28"/>
          <w:szCs w:val="28"/>
        </w:rPr>
        <w:t>Токсические эндокардиты</w:t>
      </w:r>
    </w:p>
    <w:p>
      <w:pPr>
        <w:pStyle w:val="Style15"/>
        <w:spacing w:lineRule="auto" w:line="360"/>
        <w:ind w:firstLine="709"/>
        <w:jc w:val="both"/>
        <w:rPr>
          <w:rStyle w:val="FontStyle39"/>
          <w:b/>
          <w:b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Эндокардиты можно получать у животных с помощью различных веществ, обладающих токсическим действием на организм. Паничи и Варни (1910) наблюдали развитие эндокардита у кроликов, которым в вену уха вводился экстракт, полученный из злокачественной опухоли человека. Кроликам инъецировали в ушную вену 0,5—1,0 мл раствора нуклеопротендов из различных злокачественных опухолей (круглоклеточной саркомы, рака слизистой оболочки рта, желудка, молочной железы). Раствор инъецировался в смеси со стерилизованным угольным порошком и 1 мл бульона. Через 2—3 дня инъекция делалась повторно. У животных, погибших через 2—3 дня после последней инъекции, обнаруживалось повреждение эндотелия и субэндотелиального слоя сердечных клапанов, отек стромы их с развитием воспалительных инфильтратов из лейкоцитов и лимфоцитов; на клапанах имели место весьма значительные наложения фибрина. Почти у всех животных поражался только трехстворчатый клапа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31"/>
          <w:caps w:val="false"/>
          <w:smallCaps w:val="false"/>
          <w:sz w:val="28"/>
          <w:szCs w:val="28"/>
        </w:rPr>
        <w:t>Эппингер, Кауниц и Поппер (1938) наблюдали развитие эндокардита у собак при введении им аллиламина или аллилформиата. Действие последних значительно усиливалось при комбинации их с препаратами щитовидной железы или гистамином. Собаки получали в течение 14 дней 8—20 таблеток йодосодержащего тиреотлобулина-элитираиа или соответствующие количества тиреозана. После этого животным в течение 3—7 дней давали сравнительно небольшие дозы аллилформиата (около 0,02 г в день на 1 кг веса). При комбинации гистамина и аллилформиата животным по два или три раза в течение нескольких дней вводили внутривенно по 10 мг гистамина; одновременно ежедневно вводилось около половины смертельной дозы аллилформиата (внутривенно или peros 20—25 мг аллиламина или аллилформиата на 1 кг веса). На вскрытии обнаруживались значительные изменения клапанов сердца, в первую очередь митрального. Они были утолщены, нередко с бородавчатыми наложениями, а в одном случае (из 12) наблюдались тяжелые язвенные изменения.</w:t>
      </w:r>
    </w:p>
    <w:p>
      <w:pPr>
        <w:pStyle w:val="Style15"/>
        <w:spacing w:lineRule="auto" w:line="360"/>
        <w:ind w:firstLine="709"/>
        <w:jc w:val="both"/>
        <w:rPr>
          <w:rStyle w:val="FontStyle31"/>
          <w:rFonts w:ascii="Times New Roman" w:hAnsi="Times New Roman" w:cs="Times New Roman"/>
          <w:caps w:val="false"/>
          <w:smallCaps w:val="false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Style w:val="FontStyle44"/>
          <w:i w:val="false"/>
          <w:sz w:val="28"/>
          <w:szCs w:val="28"/>
        </w:rPr>
        <w:t>Говоров В. П. Цит. по: В. Н. Ментовой. Экспериментальное воспроизведение заболеваний сердечно-сосудистой системы. 1954.</w:t>
      </w:r>
    </w:p>
    <w:p>
      <w:pPr>
        <w:pStyle w:val="Style15"/>
        <w:spacing w:lineRule="auto" w:line="360"/>
        <w:jc w:val="both"/>
        <w:rPr/>
      </w:pPr>
      <w:r>
        <w:rPr>
          <w:rStyle w:val="FontStyle44"/>
          <w:i w:val="false"/>
          <w:sz w:val="28"/>
          <w:szCs w:val="28"/>
        </w:rPr>
        <w:t>Горев Н. II. Врачебное дело, № 7 — 8, 487, 1940.</w:t>
      </w:r>
    </w:p>
    <w:p>
      <w:pPr>
        <w:pStyle w:val="Style15"/>
        <w:spacing w:lineRule="auto" w:line="360"/>
        <w:jc w:val="both"/>
        <w:rPr/>
      </w:pPr>
      <w:r>
        <w:rPr>
          <w:rStyle w:val="FontStyle44"/>
          <w:i w:val="false"/>
          <w:sz w:val="28"/>
          <w:szCs w:val="28"/>
        </w:rPr>
        <w:t>Горизонтов П. Д. Реактивность сосудистой системы. Тезисы докл. 1 Всес. конф. пат. физиол., Казань, 1950.</w:t>
      </w:r>
    </w:p>
    <w:p>
      <w:pPr>
        <w:pStyle w:val="Style15"/>
        <w:spacing w:lineRule="auto" w:line="360"/>
        <w:jc w:val="both"/>
        <w:rPr/>
      </w:pPr>
      <w:r>
        <w:rPr>
          <w:rStyle w:val="FontStyle44"/>
          <w:i w:val="false"/>
          <w:sz w:val="28"/>
          <w:szCs w:val="28"/>
        </w:rPr>
        <w:t xml:space="preserve">3ахарьевская </w:t>
      </w:r>
      <w:r>
        <w:rPr>
          <w:rStyle w:val="FontStyle33"/>
          <w:spacing w:val="0"/>
          <w:sz w:val="28"/>
          <w:szCs w:val="28"/>
        </w:rPr>
        <w:t xml:space="preserve">М. </w:t>
      </w:r>
      <w:r>
        <w:rPr>
          <w:rStyle w:val="FontStyle44"/>
          <w:i w:val="false"/>
          <w:sz w:val="28"/>
          <w:szCs w:val="28"/>
        </w:rPr>
        <w:t xml:space="preserve">А. Изменение мышцы сердца у кролика. </w:t>
      </w:r>
      <w:r>
        <w:rPr>
          <w:rStyle w:val="FontStyle33"/>
          <w:spacing w:val="0"/>
          <w:sz w:val="28"/>
          <w:szCs w:val="28"/>
        </w:rPr>
        <w:t xml:space="preserve">Сб. </w:t>
      </w:r>
      <w:r>
        <w:rPr>
          <w:rStyle w:val="FontStyle44"/>
          <w:i w:val="false"/>
          <w:sz w:val="28"/>
          <w:szCs w:val="28"/>
        </w:rPr>
        <w:t>трудов, посвящ. 35-летию деятельности Н. Н. Аничкова. Медгиз, Л., 1946.</w:t>
      </w:r>
    </w:p>
    <w:p>
      <w:pPr>
        <w:pStyle w:val="Style15"/>
        <w:spacing w:lineRule="auto" w:line="360"/>
        <w:jc w:val="both"/>
        <w:rPr/>
      </w:pPr>
      <w:r>
        <w:rPr>
          <w:rStyle w:val="FontStyle44"/>
          <w:i w:val="false"/>
          <w:sz w:val="28"/>
          <w:szCs w:val="28"/>
        </w:rPr>
        <w:t xml:space="preserve">3ахарьевская </w:t>
      </w:r>
      <w:r>
        <w:rPr>
          <w:rStyle w:val="FontStyle33"/>
          <w:spacing w:val="0"/>
          <w:sz w:val="28"/>
          <w:szCs w:val="28"/>
        </w:rPr>
        <w:t xml:space="preserve">М. </w:t>
      </w:r>
      <w:r>
        <w:rPr>
          <w:rStyle w:val="FontStyle44"/>
          <w:i w:val="false"/>
          <w:sz w:val="28"/>
          <w:szCs w:val="28"/>
        </w:rPr>
        <w:t>А. Патологическая анатомия сосудистого склероза. М., 1952.</w:t>
      </w:r>
    </w:p>
    <w:p>
      <w:pPr>
        <w:pStyle w:val="Style15"/>
        <w:spacing w:lineRule="auto" w:line="360"/>
        <w:jc w:val="both"/>
        <w:rPr/>
      </w:pPr>
      <w:r>
        <w:rPr>
          <w:rStyle w:val="FontStyle44"/>
          <w:i w:val="false"/>
          <w:sz w:val="28"/>
          <w:szCs w:val="28"/>
        </w:rPr>
        <w:t>Ивановский Б. Д. Изменение капилляров сердечной мышцы при экспериментальном адреналиновом склерозе. Сб. трудов, посвящ. 40-летию деятельности В. II. Тонкова. стр. 146, Л., 1929.</w:t>
      </w:r>
    </w:p>
    <w:p>
      <w:pPr>
        <w:pStyle w:val="Style15"/>
        <w:spacing w:lineRule="auto" w:line="360"/>
        <w:jc w:val="both"/>
        <w:rPr/>
      </w:pPr>
      <w:r>
        <w:rPr>
          <w:rStyle w:val="FontStyle44"/>
          <w:i w:val="false"/>
          <w:sz w:val="28"/>
          <w:szCs w:val="28"/>
        </w:rPr>
        <w:t>Очкур</w:t>
      </w:r>
      <w:r>
        <w:rPr>
          <w:rStyle w:val="FontStyle44"/>
          <w:i w:val="false"/>
          <w:sz w:val="28"/>
          <w:szCs w:val="28"/>
          <w:lang w:val="de-DE"/>
        </w:rPr>
        <w:t xml:space="preserve"> II.</w:t>
      </w:r>
      <w:r>
        <w:rPr>
          <w:rStyle w:val="FontStyle44"/>
          <w:i w:val="false"/>
          <w:sz w:val="28"/>
          <w:szCs w:val="28"/>
        </w:rPr>
        <w:t xml:space="preserve"> П. Экспериментальный эндокардит. В кн.: Научн. известия Казахск. мед. ин-та, 7, Алма-Ата, 19 10.</w:t>
      </w:r>
    </w:p>
    <w:p>
      <w:pPr>
        <w:pStyle w:val="Style15"/>
        <w:spacing w:lineRule="auto" w:line="360"/>
        <w:jc w:val="both"/>
        <w:rPr/>
      </w:pPr>
      <w:r>
        <w:rPr>
          <w:rStyle w:val="FontStyle44"/>
          <w:i w:val="false"/>
          <w:sz w:val="28"/>
          <w:szCs w:val="28"/>
        </w:rPr>
        <w:t>Саркисов Д. С, Исаков И. И. Клпннко-анатомичсскнс параллели при экспериментальном миокардите. Труды ВММА, т. 31, 1952.</w:t>
      </w:r>
    </w:p>
    <w:p>
      <w:pPr>
        <w:pStyle w:val="Style15"/>
        <w:spacing w:lineRule="auto" w:line="360"/>
        <w:jc w:val="both"/>
        <w:rPr/>
      </w:pPr>
      <w:r>
        <w:rPr>
          <w:rStyle w:val="FontStyle44"/>
          <w:i w:val="false"/>
          <w:sz w:val="28"/>
          <w:szCs w:val="28"/>
        </w:rPr>
        <w:t>Смирнов П. В. и Белецкая Л. В. Журнал микробиологии, эпидемиологии и иммунобиологии. 12:34, 1955.</w:t>
      </w:r>
    </w:p>
    <w:p>
      <w:pPr>
        <w:pStyle w:val="Style15"/>
        <w:spacing w:lineRule="auto" w:line="360"/>
        <w:jc w:val="both"/>
        <w:rPr/>
      </w:pPr>
      <w:r>
        <w:rPr>
          <w:rStyle w:val="FontStyle44"/>
          <w:i w:val="false"/>
          <w:sz w:val="28"/>
          <w:szCs w:val="28"/>
        </w:rPr>
        <w:t>Тимофеев А. В. Нервная система сердца в течении экспериментальных пороков . СПб., 1889.</w:t>
      </w:r>
    </w:p>
    <w:p>
      <w:pPr>
        <w:pStyle w:val="Style15"/>
        <w:spacing w:lineRule="auto" w:line="360"/>
        <w:jc w:val="both"/>
        <w:rPr/>
      </w:pPr>
      <w:r>
        <w:rPr>
          <w:rStyle w:val="FontStyle44"/>
          <w:i w:val="false"/>
          <w:sz w:val="28"/>
          <w:szCs w:val="28"/>
        </w:rPr>
        <w:t>Щахбазян Е. С. Экспериментальные материалы по вопросу венечного кровообращения в сердце. М., 194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mallCap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8">
    <w:name w:val="Font Style28"/>
    <w:qFormat/>
    <w:rPr>
      <w:rFonts w:ascii="Arial Narrow" w:hAnsi="Arial Narrow" w:cs="Arial Narrow"/>
      <w:b/>
      <w:b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5">
    <w:name w:val="Font Style35"/>
    <w:qFormat/>
    <w:rPr>
      <w:rFonts w:ascii="Book Antiqua" w:hAnsi="Book Antiqua" w:cs="Book Antiqua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79">
    <w:name w:val="Font Style79"/>
    <w:qFormat/>
    <w:rPr>
      <w:rFonts w:ascii="Bookman Old Style" w:hAnsi="Bookman Old Style" w:cs="Bookman Old Style"/>
      <w:spacing w:val="10"/>
      <w:sz w:val="12"/>
      <w:szCs w:val="12"/>
    </w:rPr>
  </w:style>
  <w:style w:type="character" w:styleId="FontStyle80">
    <w:name w:val="Font Style80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63" w:before="0" w:after="0"/>
      <w:ind w:hanging="614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15" w:before="0" w:after="0"/>
      <w:ind w:firstLine="302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326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0:00Z</dcterms:created>
  <dc:creator>Администратор</dc:creator>
  <dc:description/>
  <cp:keywords/>
  <dc:language>en-US</dc:language>
  <cp:lastModifiedBy>Mage</cp:lastModifiedBy>
  <dcterms:modified xsi:type="dcterms:W3CDTF">2011-10-04T14:10:00Z</dcterms:modified>
  <cp:revision>2</cp:revision>
  <dc:subject/>
  <dc:title>     </dc:title>
</cp:coreProperties>
</file>