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.</w:t>
      </w:r>
    </w:p>
    <w:p>
      <w:pPr>
        <w:pStyle w:val="Normal"/>
        <w:widowControl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tabs>
          <w:tab w:val="clear" w:pos="720"/>
          <w:tab w:val="right" w:pos="9032" w:leader="dot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t>1. Витамины группы А</w:t>
        <w:tab/>
        <w:t>2</w:t>
      </w:r>
    </w:p>
    <w:p>
      <w:pPr>
        <w:pStyle w:val="23"/>
        <w:tabs>
          <w:tab w:val="clear" w:pos="720"/>
          <w:tab w:val="right" w:pos="9032" w:leader="dot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t>а) Источники жирорастворимых витаминов.</w:t>
        <w:tab/>
        <w:t>2</w:t>
      </w:r>
    </w:p>
    <w:p>
      <w:pPr>
        <w:pStyle w:val="23"/>
        <w:tabs>
          <w:tab w:val="clear" w:pos="720"/>
          <w:tab w:val="right" w:pos="9032" w:leader="dot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t>б) Физиологическое значение.</w:t>
        <w:tab/>
        <w:t>5</w:t>
      </w:r>
    </w:p>
    <w:p>
      <w:pPr>
        <w:pStyle w:val="11"/>
        <w:tabs>
          <w:tab w:val="clear" w:pos="720"/>
          <w:tab w:val="right" w:pos="9032" w:leader="dot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t>2. Витамины группы D (кальциферолы)</w:t>
        <w:tab/>
        <w:t>7</w:t>
      </w:r>
    </w:p>
    <w:p>
      <w:pPr>
        <w:pStyle w:val="23"/>
        <w:tabs>
          <w:tab w:val="clear" w:pos="720"/>
          <w:tab w:val="right" w:pos="9032" w:leader="dot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t>а) Источники.</w:t>
        <w:tab/>
        <w:t>7</w:t>
      </w:r>
    </w:p>
    <w:p>
      <w:pPr>
        <w:pStyle w:val="23"/>
        <w:tabs>
          <w:tab w:val="clear" w:pos="720"/>
          <w:tab w:val="right" w:pos="9032" w:leader="dot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t>б) Физиологическое значение.</w:t>
        <w:tab/>
        <w:t>8</w:t>
      </w:r>
    </w:p>
    <w:p>
      <w:pPr>
        <w:pStyle w:val="23"/>
        <w:tabs>
          <w:tab w:val="clear" w:pos="720"/>
          <w:tab w:val="right" w:pos="9032" w:leader="dot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t>в) Потребность.</w:t>
        <w:tab/>
        <w:t>9</w:t>
      </w:r>
    </w:p>
    <w:p>
      <w:pPr>
        <w:pStyle w:val="11"/>
        <w:tabs>
          <w:tab w:val="clear" w:pos="720"/>
          <w:tab w:val="right" w:pos="9032" w:leader="dot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t>3. Витамины группы Е (токоферолы)</w:t>
        <w:tab/>
        <w:t>11</w:t>
      </w:r>
    </w:p>
    <w:p>
      <w:pPr>
        <w:pStyle w:val="23"/>
        <w:tabs>
          <w:tab w:val="clear" w:pos="720"/>
          <w:tab w:val="right" w:pos="9032" w:leader="dot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t>а) Физиологическое значение</w:t>
        <w:tab/>
        <w:t>11</w:t>
      </w:r>
    </w:p>
    <w:p>
      <w:pPr>
        <w:pStyle w:val="23"/>
        <w:tabs>
          <w:tab w:val="clear" w:pos="720"/>
          <w:tab w:val="right" w:pos="9032" w:leader="dot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t>б) Недостаточность.</w:t>
        <w:tab/>
        <w:t>12</w:t>
      </w:r>
    </w:p>
    <w:p>
      <w:pPr>
        <w:pStyle w:val="11"/>
        <w:tabs>
          <w:tab w:val="clear" w:pos="720"/>
          <w:tab w:val="right" w:pos="9032" w:leader="dot"/>
        </w:tabs>
        <w:spacing w:lineRule="auto" w:line="480"/>
        <w:rPr/>
      </w:pPr>
      <w:r>
        <w:rPr>
          <w:lang w:val="en-US" w:eastAsia="en-US"/>
        </w:rPr>
        <w:t xml:space="preserve">4. Витамины группы </w:t>
      </w:r>
      <w:r>
        <w:rPr>
          <w:i/>
          <w:iCs/>
          <w:lang w:val="en-US" w:eastAsia="en-US"/>
        </w:rPr>
        <w:t xml:space="preserve">К </w:t>
      </w:r>
      <w:r>
        <w:rPr>
          <w:lang w:val="en-US" w:eastAsia="en-US"/>
        </w:rPr>
        <w:t>(филлохиноны)</w:t>
        <w:tab/>
        <w:t>13</w:t>
      </w:r>
    </w:p>
    <w:p>
      <w:pPr>
        <w:pStyle w:val="23"/>
        <w:tabs>
          <w:tab w:val="clear" w:pos="720"/>
          <w:tab w:val="right" w:pos="9032" w:leader="dot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t>а) Физиологическое значение.</w:t>
        <w:tab/>
        <w:t>13</w:t>
      </w:r>
    </w:p>
    <w:p>
      <w:pPr>
        <w:pStyle w:val="23"/>
        <w:tabs>
          <w:tab w:val="clear" w:pos="720"/>
          <w:tab w:val="right" w:pos="9032" w:leader="dot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t>б) Источники.</w:t>
        <w:tab/>
        <w:t>14</w:t>
      </w:r>
    </w:p>
    <w:p>
      <w:pPr>
        <w:pStyle w:val="Normal"/>
        <w:widowControl/>
        <w:spacing w:lineRule="auto" w:line="480"/>
        <w:ind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480"/>
        <w:ind w:firstLine="851"/>
        <w:rPr/>
      </w:pPr>
      <w:r>
        <w:rPr>
          <w:sz w:val="28"/>
          <w:szCs w:val="28"/>
        </w:rPr>
        <w:t>К жирорастворимым витаминам относятся витамины груп</w:t>
        <w:softHyphen/>
        <w:t>пы А, группы</w:t>
      </w:r>
      <w:r>
        <w:rPr>
          <w:sz w:val="28"/>
          <w:szCs w:val="28"/>
          <w:lang w:val="en-US"/>
        </w:rPr>
        <w:t xml:space="preserve"> D,</w:t>
      </w:r>
      <w:r>
        <w:rPr>
          <w:sz w:val="28"/>
          <w:szCs w:val="28"/>
        </w:rPr>
        <w:t xml:space="preserve"> группы Е, группы К, группы</w:t>
      </w:r>
      <w:r>
        <w:rPr>
          <w:sz w:val="28"/>
          <w:szCs w:val="28"/>
          <w:lang w:val="en-US"/>
        </w:rPr>
        <w:t xml:space="preserve"> F. О</w:t>
      </w:r>
      <w:r>
        <w:rPr>
          <w:sz w:val="28"/>
          <w:szCs w:val="28"/>
        </w:rPr>
        <w:t>сновное значение жирорастворимых витаминов заклю</w:t>
        <w:softHyphen/>
        <w:t>чается в их постоянном участии в структуре и функции мем</w:t>
        <w:softHyphen/>
        <w:t>бранных систем. Некоторые исследователи (А. А. Покровский) считают жирорастворимые витамины “настройщиками” состоя</w:t>
        <w:softHyphen/>
        <w:t>ния и функции систем биологических мембран.</w:t>
      </w:r>
    </w:p>
    <w:p>
      <w:pPr>
        <w:pStyle w:val="1"/>
        <w:numPr>
          <w:ilvl w:val="0"/>
          <w:numId w:val="0"/>
        </w:numPr>
        <w:ind w:hanging="0"/>
        <w:outlineLvl w:val="0"/>
        <w:rPr/>
      </w:pPr>
      <w:r>
        <w:rPr>
          <w:rFonts w:eastAsia="Arial"/>
        </w:rPr>
        <w:t xml:space="preserve"> </w:t>
      </w:r>
      <w:r>
        <w:rPr/>
        <w:t>1. Витамины группы А</w:t>
      </w:r>
    </w:p>
    <w:p>
      <w:pPr>
        <w:pStyle w:val="21"/>
        <w:numPr>
          <w:ilvl w:val="0"/>
          <w:numId w:val="0"/>
        </w:numPr>
        <w:ind w:hanging="0"/>
        <w:outlineLvl w:val="1"/>
        <w:rPr/>
      </w:pPr>
      <w:r>
        <w:rPr/>
        <w:t>а) Источники жирорастворимых витаминов.</w:t>
      </w:r>
    </w:p>
    <w:p>
      <w:pPr>
        <w:sectPr>
          <w:footerReference w:type="default" r:id="rId2"/>
          <w:type w:val="nextPage"/>
          <w:pgSz w:w="11906" w:h="16820"/>
          <w:pgMar w:left="1440" w:right="1418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Витамины группы А объединяют вещества с общим биоло</w:t>
        <w:softHyphen/>
        <w:t>гическим действием. К ним относятся ретинол (витамин А— спирт), ретиналь (витамин А—альдегид), ретиноевая кислота (витамин А—кислота). Витамин А содержится только в про</w:t>
        <w:softHyphen/>
        <w:t>дуктах животного происхождения. В чистом виде он был вы</w:t>
        <w:softHyphen/>
        <w:t>делен Осборн и Мендель из сливочного масла. Синтез витами</w:t>
        <w:softHyphen/>
        <w:t>на А осуществили Каррер и Морф в 1933 г. Витамин А (рети</w:t>
        <w:softHyphen/>
        <w:t>нол)—кристаллическое вещество светло-желтого цвета, хоро</w:t>
        <w:softHyphen/>
        <w:t>шо растворяется в жире. Он устойчив к щелочи и нагреванию, но неустойчив к действию кислот, ультрафиолетовых лучей и кислорода воздуха, под влиянием которых инактивируется. Рас</w:t>
        <w:softHyphen/>
        <w:t>тительные пигменты каротиноиды играют роль провитами</w:t>
        <w:softHyphen/>
        <w:t>на А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В качестве провитамина А практически имеют значение а- и р-каротины и криптоксантин. Наибольшую ценность представ</w:t>
        <w:softHyphen/>
        <w:t>ляет р-каротнн, провитаминная активность которого в 2 раза превышает таковую других каротинов. В удовлетворении по</w:t>
        <w:softHyphen/>
        <w:t>требности в витамине А важную роль играют его провитами</w:t>
        <w:softHyphen/>
        <w:t>ны — каротины. Превращение каротина в витамин А происхо</w:t>
        <w:softHyphen/>
        <w:t>дит в основном в стенке тонких кишок и в печени. Присутствие в пище жиров способствует всасыванию ретинола и каротина. Содержание ^-каротина в основных носителях его следующее (мг на 100 г съедобной части продукта): в моркови красной— 9, шпинате—4,5, перце красном сладком—2, луке зеленом— 2, луке порее—2, салате—1,75, зелени петрушки—1,7, обле</w:t>
        <w:softHyphen/>
        <w:t>пихе—1,5, рябине черноплодной—1,2, томате грунтовом—1,2, перце зеленом сладком—1, укропе—1, печени говяжьей—1.</w:t>
      </w:r>
    </w:p>
    <w:p>
      <w:pPr>
        <w:pStyle w:val="Normal"/>
        <w:widowControl/>
        <w:spacing w:lineRule="auto" w:line="480"/>
        <w:ind w:firstLine="851"/>
        <w:rPr/>
      </w:pPr>
      <w:r>
        <w:rPr>
          <w:sz w:val="28"/>
          <w:szCs w:val="28"/>
        </w:rPr>
        <w:t>Таким образом, непревзойденным источником каротина яв</w:t>
        <w:softHyphen/>
        <w:t>ляется красная морковь, в которой содержание каротина со</w:t>
        <w:softHyphen/>
        <w:t>ставляет 9 мг на 100 г. Наилучшее усвоение каротина отмеча</w:t>
        <w:softHyphen/>
        <w:t>ется при измельчении моркови. Высоким содержанием каротина отличаются растительные продукты, окрашенные в зеленый и оранжево-красный цвет (морковь, томаты, красный перец и др.) и зеленые растения (шпинат, зеленый лук и др.). Пищевые продукты животного происхождения содержат небольшое количество каротина (сотые доли миллиграмма), в печени говяжь</w:t>
        <w:softHyphen/>
        <w:t>ей количество каротина достигает 1</w:t>
      </w:r>
      <w:r>
        <w:rPr>
          <w:b/>
          <w:bCs/>
          <w:sz w:val="28"/>
          <w:szCs w:val="28"/>
        </w:rPr>
        <w:t xml:space="preserve"> мг</w:t>
      </w:r>
      <w:r>
        <w:rPr>
          <w:sz w:val="28"/>
          <w:szCs w:val="28"/>
        </w:rPr>
        <w:t xml:space="preserve"> на 100 г.</w:t>
      </w:r>
    </w:p>
    <w:p>
      <w:pPr>
        <w:pStyle w:val="21"/>
        <w:numPr>
          <w:ilvl w:val="0"/>
          <w:numId w:val="0"/>
        </w:numPr>
        <w:ind w:hanging="0"/>
        <w:outlineLvl w:val="1"/>
        <w:rPr/>
      </w:pPr>
      <w:r>
        <w:rPr/>
        <w:t xml:space="preserve">б) Физиологическое значение. 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Витамин А оказывает влияние на развитие молодых организмов, состояние эпителиальной тка</w:t>
        <w:softHyphen/>
        <w:t>ни, процессы роста и формирование скелета, ночное зрение пу</w:t>
        <w:softHyphen/>
        <w:t>тем специфического участия в химии акта зрения. Витамин А участвует в нормализации состояния и функции биологических мембран, осуществляя связь между внутриклеточными белками и липидами. Избыток витамина А оказывает повреждающее действие на лнзосомы и вызывает ряд изменений в мембранах митохондрий и эритроцитов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Изменения эпителиальной ткани при недостатке ретинола в организме проявляются в виде метаплазии эпителия кожи и слизистых оболочек, сопровождающейся превращением его в многослойный плоский ороговевающий эпителий (кератоз). На</w:t>
        <w:softHyphen/>
        <w:t>блюдается атрофия железистого аппарата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Метаплазия эпителия слизистых оболочек верхних дыхатель</w:t>
        <w:softHyphen/>
        <w:t>ных путей сопровождается снижением резистентности тканей к инфекции, что влечет за собой учащение случаев ринита, ла</w:t>
        <w:softHyphen/>
        <w:t>рингита и бронхита, а также развитие тяжелой пневмонии. На конъюнктиве глаз наблюдается явление ксероза. В тяжелых случаях А-витаминной недостаточности поражается роговица глаза (ксерофтальмия и кератомаляцпя). Под влиянием А-витаминной недостаточности явления метаплазии развиваются и в пищеварительной системе, особенно в слизистой оболочке пищевода и выводных протоках пищеварительных желез. Су</w:t>
        <w:softHyphen/>
        <w:t>щественные изменения происходят и в выделительной системе, где метаплазии подвергается эпителий как самой почки, так и в мочевыводящих путей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Важнейшей функцией витамина А является его участие в акте ночного зрения. Сумеречное (ночное) зрение осуществля</w:t>
        <w:softHyphen/>
        <w:t>ется посредством палочкового аппарата сетчатки. В палочковых клетках содержится чувствительное к свету вещество—зри</w:t>
        <w:softHyphen/>
        <w:t>тельный пурпур, или родопсин, представляющий собой соеди</w:t>
        <w:softHyphen/>
        <w:t>нение белка с ретннолом. Под влиянием света родопсин разла</w:t>
        <w:softHyphen/>
        <w:t>гается с освобождением желтого пигмента — ретинена (альде</w:t>
        <w:softHyphen/>
        <w:t>гид ретинола). Восстановление родопсина происходит в темноте путем превращения ретинена в ретинол и последующего соеди</w:t>
        <w:softHyphen/>
        <w:t>нения его с белком. При недостатке ретинола восстановление родопсина задерживается или прекращается, в результате чего теряется способность к сумеречному зрению и развивается так называемая гемералопия (куриная слепота)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Недостаток ретинола сказывается и на дневном зрении, вы</w:t>
        <w:softHyphen/>
        <w:t>зывая сужение поля зрения и нарушение нормального цвето</w:t>
        <w:softHyphen/>
        <w:t>ощущения. Участие рстинола в процессе фоторецепции явля</w:t>
        <w:softHyphen/>
        <w:t>ется наиболее выясненной функцией этого витамина в организме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Витамин А может депонироваться в организме, в основном в печени. В крови здорового человека содержится 0,52— 1,57 мкмоль/л (15—45 мкг%) ретинола и 1,12—3,0 мкмоль/л (60—160 мкг%) каротина. Моча обычно не содержит ретинола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Витамин А содержится только в пищевых продуктах животного происхож</w:t>
        <w:softHyphen/>
        <w:t>дения. Основными его источниками являются следующие пище</w:t>
        <w:softHyphen/>
        <w:t>вые продукты. В печени трески содержится 4,4 (мг витамина А на 100 г съедобной части продукта), печени бараньей—3,6. печени свиной—3,45, печени говяжьей—3,83, икре белужьей зернистой—1,05, икре кеты зернистой—0,45, яйце курином— 0,35, яйце перепелином—0,47, угре—0,8, молоке—0,02, слив</w:t>
        <w:softHyphen/>
        <w:t>ках 35% жирности—0,25, сметане 30% жирности—0,23, масле сливочном несоленом — 0,5, сыре голландском — 0,2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Таким образом, очень высоким содержанием витамина А отличается печень животных и рыб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Летом в молочных продуктах (молоко, сливки, сметана, масло) содержание витамина А и каротина значительно выше, чем зимой, что объясняется большим содержанием каротина в летних кормах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Суточная потребность взрослого человека в витамине А со</w:t>
        <w:softHyphen/>
        <w:t xml:space="preserve">ставляет 1000 мкг (ретиноловых эквивалентов). </w:t>
      </w:r>
    </w:p>
    <w:p>
      <w:pPr>
        <w:pStyle w:val="1"/>
        <w:numPr>
          <w:ilvl w:val="0"/>
          <w:numId w:val="0"/>
        </w:numPr>
        <w:ind w:hanging="0"/>
        <w:outlineLvl w:val="0"/>
        <w:rPr/>
      </w:pPr>
      <w:r>
        <w:rPr/>
        <w:t>2. Витамины группы</w:t>
      </w:r>
      <w:r>
        <w:rPr>
          <w:lang w:val="en-US"/>
        </w:rPr>
        <w:t xml:space="preserve"> D</w:t>
      </w:r>
      <w:r>
        <w:rPr/>
        <w:t xml:space="preserve"> (кальциферолы)</w:t>
      </w:r>
    </w:p>
    <w:p>
      <w:pPr>
        <w:pStyle w:val="21"/>
        <w:numPr>
          <w:ilvl w:val="0"/>
          <w:numId w:val="0"/>
        </w:numPr>
        <w:ind w:hanging="0"/>
        <w:outlineLvl w:val="1"/>
        <w:rPr/>
      </w:pPr>
      <w:r>
        <w:rPr/>
        <w:t>а) Источники.</w:t>
      </w:r>
    </w:p>
    <w:p>
      <w:pPr>
        <w:pStyle w:val="Normal"/>
        <w:widowControl/>
        <w:spacing w:lineRule="auto" w:line="480"/>
        <w:ind w:firstLine="851"/>
        <w:rPr/>
      </w:pPr>
      <w:r>
        <w:rPr>
          <w:sz w:val="28"/>
          <w:szCs w:val="28"/>
        </w:rPr>
        <w:t>В группу витаминов D входят эргокальциферо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витамин </w:t>
      </w:r>
      <w:r>
        <w:rPr>
          <w:sz w:val="28"/>
          <w:szCs w:val="28"/>
          <w:lang w:val="en-US"/>
        </w:rPr>
        <w:t>D</w:t>
      </w:r>
      <w:r>
        <w:rPr>
          <w:sz w:val="20"/>
          <w:szCs w:val="20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и холекальциферол (витамин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0"/>
          <w:szCs w:val="20"/>
          <w:lang w:val="en-US"/>
        </w:rPr>
        <w:t>3</w:t>
      </w:r>
      <w:r>
        <w:rPr>
          <w:i/>
          <w:iCs/>
          <w:sz w:val="28"/>
          <w:szCs w:val="28"/>
          <w:lang w:val="en-US"/>
        </w:rPr>
        <w:t>).</w:t>
      </w:r>
      <w:r>
        <w:rPr>
          <w:sz w:val="28"/>
          <w:szCs w:val="28"/>
        </w:rPr>
        <w:t xml:space="preserve"> Источниками образова</w:t>
        <w:softHyphen/>
        <w:t xml:space="preserve">ния витаминов группы D в животном организме служит 7-де-гидрохолестерин, который является естественным провитамином холекальциферола. При действии на кожу ультрафиолетовых лучей солнца или искусственного источника ультрафиолетовых лучей (длина волны 275—310 нм) образуется холекальциферол (витамин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з), обладающий высокой витаминной активностью:</w:t>
      </w:r>
    </w:p>
    <w:p>
      <w:pPr>
        <w:pStyle w:val="Normal"/>
        <w:widowControl/>
        <w:spacing w:lineRule="auto" w:line="480"/>
        <w:ind w:firstLine="851"/>
        <w:rPr/>
      </w:pPr>
      <w:r>
        <w:rPr>
          <w:sz w:val="28"/>
          <w:szCs w:val="28"/>
        </w:rPr>
        <w:t>1 мкг холекальциферола соответствует 40</w:t>
      </w:r>
      <w:r>
        <w:rPr>
          <w:sz w:val="28"/>
          <w:szCs w:val="28"/>
          <w:lang w:val="en-US"/>
        </w:rPr>
        <w:t xml:space="preserve"> ME (ME-0,025</w:t>
      </w:r>
      <w:r>
        <w:rPr>
          <w:sz w:val="28"/>
          <w:szCs w:val="28"/>
        </w:rPr>
        <w:t xml:space="preserve"> мкг чистого кристаллического эргокальциферола)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В растительных организмах содержится эргостерин, являю</w:t>
        <w:softHyphen/>
        <w:t>щийся провитамином эргокальциферола. Высоким содержанием эргостерина отличаются дрожжи. Витаминная активность эрго</w:t>
        <w:softHyphen/>
        <w:t>кальциферола такая же, как и холекальциферола.</w:t>
      </w:r>
    </w:p>
    <w:p>
      <w:pPr>
        <w:pStyle w:val="21"/>
        <w:numPr>
          <w:ilvl w:val="0"/>
          <w:numId w:val="0"/>
        </w:numPr>
        <w:ind w:hanging="0"/>
        <w:outlineLvl w:val="1"/>
        <w:rPr/>
      </w:pPr>
      <w:r>
        <w:rPr/>
        <w:t>б) Физиологическое значение.</w:t>
      </w:r>
    </w:p>
    <w:p>
      <w:pPr>
        <w:pStyle w:val="Normal"/>
        <w:widowControl/>
        <w:spacing w:lineRule="auto" w:line="480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тамин D нормализует всасы</w:t>
        <w:softHyphen/>
        <w:t>вание из кишечника солей кальция и фосфора, способствует отложению в костях фосфата кальция. Он оказывает регули</w:t>
        <w:softHyphen/>
        <w:t>рующее действие на обмен фосфора и кальция в организме, способствуя превращению органического фосфора тканей в неорганический; стимулирует рост. Недостаток витамина D в организме вызывает нарушение кальциевого и фосфорного об</w:t>
        <w:softHyphen/>
        <w:t>мена, приводящее к развитию заболевания детей рахитом. Ра</w:t>
        <w:softHyphen/>
        <w:t>хит является типичным авитаминозом, распространенным среди детей младшего возраста (от 2 мес до 2 лет). Он проявляется задержкой окостенения родничков и прорезывания зубов. От</w:t>
        <w:softHyphen/>
        <w:t>мечается при рахите и ряд общих нарушений: общая слабость, раздражительность, потливость. Из биологических показателей наблюдается резкое повышение активности щелочной фосфатазы. Важнейшими симптомами рахита являются изменения ске</w:t>
        <w:softHyphen/>
        <w:t>лета, размягчение и деформация костей, выраженное искривле</w:t>
        <w:softHyphen/>
        <w:t>ние костей бедер и голеней, а также искривления позвоночни</w:t>
        <w:softHyphen/>
        <w:t>ка. Возможны случаи так называемого позднего рахита, когда заболевание развивается в более старшем возрасте (в 5 лет и позже). У взрослых к заболеваниям D-витаминной недостаточ</w:t>
        <w:softHyphen/>
        <w:t>ности относятся остеопороз и остеомаляция.</w:t>
      </w:r>
    </w:p>
    <w:p>
      <w:pPr>
        <w:pStyle w:val="Normal"/>
        <w:widowControl/>
        <w:spacing w:lineRule="auto" w:line="480"/>
        <w:ind w:firstLine="851"/>
        <w:rPr/>
      </w:pPr>
      <w:r>
        <w:rPr>
          <w:sz w:val="28"/>
          <w:szCs w:val="28"/>
        </w:rPr>
        <w:t xml:space="preserve">Основной процесс в патогенезе рахита — нарушение обмена фосфорных соединений, в частности фосфорных эфнров. Содержание в крови неорганическою фосфора уменьшается до 0,5 </w:t>
      </w:r>
      <w:r>
        <w:rPr>
          <w:i/>
          <w:iCs/>
          <w:smallCaps/>
          <w:sz w:val="28"/>
          <w:szCs w:val="28"/>
        </w:rPr>
        <w:t>у.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моль/Л' (1,55 мг%) вместо нормы 1,6 ммоль/л (5 мг%).</w:t>
      </w:r>
    </w:p>
    <w:p>
      <w:pPr>
        <w:pStyle w:val="Normal"/>
        <w:widowControl/>
        <w:spacing w:lineRule="auto" w:line="480"/>
        <w:ind w:firstLine="851"/>
        <w:rPr/>
      </w:pPr>
      <w:r>
        <w:rPr>
          <w:sz w:val="28"/>
          <w:szCs w:val="28"/>
        </w:rPr>
        <w:t>Витамин</w:t>
      </w:r>
      <w:r>
        <w:rPr>
          <w:sz w:val="28"/>
          <w:szCs w:val="28"/>
          <w:lang w:val="en-US"/>
        </w:rPr>
        <w:t xml:space="preserve"> D,</w:t>
      </w:r>
      <w:r>
        <w:rPr>
          <w:sz w:val="28"/>
          <w:szCs w:val="28"/>
        </w:rPr>
        <w:t xml:space="preserve"> мобилизуя фосфорные соединения тканей и содействуя переходу их в кровь, восстанавливает нарушенные при рахите соотношения кальция и фосфора, в результате чего улучшается образование костей.</w:t>
      </w:r>
    </w:p>
    <w:p>
      <w:pPr>
        <w:pStyle w:val="21"/>
        <w:numPr>
          <w:ilvl w:val="0"/>
          <w:numId w:val="0"/>
        </w:numPr>
        <w:ind w:hanging="0"/>
        <w:outlineLvl w:val="1"/>
        <w:rPr/>
      </w:pPr>
      <w:r>
        <w:rPr/>
        <w:t xml:space="preserve">в) Потребность. </w:t>
      </w:r>
    </w:p>
    <w:p>
      <w:pPr>
        <w:pStyle w:val="Normal"/>
        <w:widowControl/>
        <w:spacing w:lineRule="auto" w:line="480"/>
        <w:ind w:firstLine="851"/>
        <w:rPr/>
      </w:pPr>
      <w:r>
        <w:rPr>
          <w:sz w:val="28"/>
          <w:szCs w:val="28"/>
        </w:rPr>
        <w:t>Суточная потребность в витамине D взрослых люден, детей и подростков составляет 100</w:t>
      </w:r>
      <w:r>
        <w:rPr>
          <w:sz w:val="28"/>
          <w:szCs w:val="28"/>
          <w:lang w:val="en-US"/>
        </w:rPr>
        <w:t xml:space="preserve"> ME,</w:t>
      </w:r>
      <w:r>
        <w:rPr>
          <w:sz w:val="28"/>
          <w:szCs w:val="28"/>
        </w:rPr>
        <w:t xml:space="preserve"> детей до 3 лет— / 400</w:t>
      </w:r>
      <w:r>
        <w:rPr>
          <w:sz w:val="28"/>
          <w:szCs w:val="28"/>
          <w:lang w:val="en-US"/>
        </w:rPr>
        <w:t xml:space="preserve"> ME,</w:t>
      </w:r>
      <w:r>
        <w:rPr>
          <w:sz w:val="28"/>
          <w:szCs w:val="28"/>
        </w:rPr>
        <w:t xml:space="preserve"> беременных женщин и кормящих матерей—500</w:t>
      </w:r>
      <w:r>
        <w:rPr>
          <w:sz w:val="28"/>
          <w:szCs w:val="28"/>
          <w:lang w:val="en-US"/>
        </w:rPr>
        <w:t xml:space="preserve"> ME. </w:t>
      </w:r>
      <w:r>
        <w:rPr>
          <w:sz w:val="28"/>
          <w:szCs w:val="28"/>
        </w:rPr>
        <w:t>В обычных условиях взрослый человек не нуждается в исполь</w:t>
        <w:softHyphen/>
        <w:t>зовании препаратов витамина D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В условиях длительной недостаточности солнечного облуче</w:t>
        <w:softHyphen/>
        <w:t>ния (рабочие, занятые на подземных работах, рабочие горно</w:t>
        <w:softHyphen/>
        <w:t>рудных производств, шахтеры, работники метрополитена, под</w:t>
        <w:softHyphen/>
        <w:t>водники и др.) работающие должны подвергаться систематиче</w:t>
        <w:softHyphen/>
        <w:t>скому дозированному облучению в фотариях, а при необходи</w:t>
        <w:softHyphen/>
        <w:t>мости обеспечиваться питанием повышенной D-витаминной ак</w:t>
        <w:softHyphen/>
        <w:t>тивности. В дополнительном обеспечении витамином D нужда</w:t>
        <w:softHyphen/>
        <w:t>ются также дети и лежачие больные. Содержание витамина D в продуктах питания следующее (мкг на 100 г съедобной части продукта): в сельди атлантической жирной—30, печени трес</w:t>
        <w:softHyphen/>
        <w:t>ки—100, лососе (горбуша)—12, нототении мраморной—17,5, кете—16,3, шпротах—20,5, икре осетровой зернистой 8, окуне морском 2,3, молоке коровьем — 0,05, масле сливочном несоле</w:t>
        <w:softHyphen/>
        <w:t>ном—1,5, масле крестьянском—1,3, сливках 20% жирности— 0,12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Таким образом, витамин D хорошо представлен в рыбных продуктах. Его много в печени трески и печеночном рыбьем жи</w:t>
        <w:softHyphen/>
        <w:t>ре, в сельди, шпротах, нототении мраморной и др. Витамин D содержится и в молочных продуктах, однако в незначительных количествах, не превышающих 1—2 мкг (кроме сухих детских молочных смесей)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hanging="0"/>
        <w:outlineLvl w:val="0"/>
        <w:rPr/>
      </w:pPr>
      <w:r>
        <w:rPr/>
        <w:t>3. Витамины группы Е (токоферолы)</w:t>
      </w:r>
    </w:p>
    <w:p>
      <w:pPr>
        <w:pStyle w:val="Normal"/>
        <w:widowControl/>
        <w:spacing w:lineRule="auto" w:line="480"/>
        <w:ind w:firstLine="851"/>
        <w:rPr/>
      </w:pPr>
      <w:r>
        <w:rPr>
          <w:sz w:val="28"/>
          <w:szCs w:val="28"/>
        </w:rPr>
        <w:t>Витамины группы Е объединяют 8 токоферолов. Витамин</w:t>
      </w:r>
      <w:r>
        <w:rPr>
          <w:sz w:val="28"/>
          <w:szCs w:val="28"/>
          <w:lang w:val="en-US"/>
        </w:rPr>
        <w:t xml:space="preserve"> E</w:t>
      </w:r>
      <w:r>
        <w:rPr>
          <w:sz w:val="28"/>
          <w:szCs w:val="28"/>
        </w:rPr>
        <w:t xml:space="preserve"> в чистом виде, в форме токоферола выделен в 1936 Эвансом и Эмерсоном, а в 1938 г. осуществлен его синтез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Молекула токоферола состоит из кольца производного бензохинона и изопреноидной боковой цепи. Витамин Е включает природные и синтетические вещества, производные токола, характеризующиеся биологической активностью. По биологическому действию токоферолы делятся на вещества витаминной и антиокислительной активности. </w:t>
      </w:r>
    </w:p>
    <w:p>
      <w:pPr>
        <w:pStyle w:val="21"/>
        <w:numPr>
          <w:ilvl w:val="0"/>
          <w:numId w:val="0"/>
        </w:numPr>
        <w:ind w:hanging="0"/>
        <w:outlineLvl w:val="1"/>
        <w:rPr/>
      </w:pPr>
      <w:r>
        <w:rPr/>
        <w:t>а) Физиологическое значение</w:t>
      </w:r>
    </w:p>
    <w:p>
      <w:pPr>
        <w:pStyle w:val="Normal"/>
        <w:widowControl/>
        <w:spacing w:lineRule="auto" w:line="480"/>
        <w:ind w:firstLine="851"/>
        <w:rPr/>
      </w:pPr>
      <w:r>
        <w:rPr>
          <w:b/>
          <w:bCs/>
          <w:sz w:val="28"/>
          <w:szCs w:val="28"/>
        </w:rPr>
        <w:t xml:space="preserve">Физиологическое значение </w:t>
      </w:r>
      <w:r>
        <w:rPr>
          <w:sz w:val="28"/>
          <w:szCs w:val="28"/>
        </w:rPr>
        <w:t xml:space="preserve"> витамина Е в основном заключается в антиокисличтельном действии на внутриклеточные липиды и предохранении липидов  Токоферолы принимают участие в обмене белка (в синтезе нуклеопротеидов, а также в обмене креатина и креатннина).</w:t>
      </w:r>
    </w:p>
    <w:p>
      <w:pPr>
        <w:pStyle w:val="Normal"/>
        <w:widowControl/>
        <w:spacing w:lineRule="auto" w:line="480"/>
        <w:ind w:firstLine="851"/>
        <w:rPr/>
      </w:pPr>
      <w:r>
        <w:rPr>
          <w:sz w:val="28"/>
          <w:szCs w:val="28"/>
        </w:rPr>
        <w:t>Токоферолы оказывают нормализующее действие на мышеч</w:t>
        <w:softHyphen/>
        <w:t>ную систему. Достаточный уровень токоферолов способствует развитию мышц и нормализует мышечную деятельность, пред</w:t>
        <w:softHyphen/>
        <w:t>отвращая развитие мышечной слабости и утомления. Токоферо</w:t>
        <w:softHyphen/>
        <w:t xml:space="preserve">лы могут широко использоваться в спортивной медицине и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спортивной практике как средство нормализации мышечной деятельности, при больших физических нагрузках в период напряженных тренировок. Витамин Е применяется с лечебной целью при прогрессирующей мышечной дистрофии—тяжелом заболевании человека.</w:t>
      </w:r>
    </w:p>
    <w:p>
      <w:pPr>
        <w:pStyle w:val="21"/>
        <w:numPr>
          <w:ilvl w:val="0"/>
          <w:numId w:val="0"/>
        </w:numPr>
        <w:ind w:hanging="0"/>
        <w:outlineLvl w:val="1"/>
        <w:rPr/>
      </w:pPr>
      <w:r>
        <w:rPr/>
        <w:t xml:space="preserve">б) Недостаточность. 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Недостаточность витамина Е у животных вызывает мышечную дистрофию. При этом нарушается актив</w:t>
        <w:softHyphen/>
        <w:t>ность ферментов фосфорнлировання креатина, в мышцах сни</w:t>
        <w:softHyphen/>
        <w:t>жается содержание миозина и одновременно происходит замена его коллагеном. Важной стороной биологического действия ви</w:t>
        <w:softHyphen/>
        <w:t>тамина Е является его влияние на функцию размножения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У крыс при недостатке токоферолов возникают нарушения полового цикла. У  самцов нарушается сперматогенез, дегене</w:t>
        <w:softHyphen/>
        <w:t>ративно изменяется эпителий семенных канальцев, теряется способность к оплодотворению, у самок наступает бесплодие, а при беременности—прекращение ее и гибель плода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Витамин Е содержится в значительном количестве в расти</w:t>
        <w:softHyphen/>
        <w:t>тельных маслах, зародышах злаков и зеленых овощах н дру</w:t>
        <w:softHyphen/>
        <w:t>гих продуктах (мг на 100 г съедобной части продукта): в хлоп</w:t>
        <w:softHyphen/>
        <w:t>ковом масле—114, кукурузном—93, арахисовом—84, подсол</w:t>
        <w:softHyphen/>
        <w:t>нечном рафинированном—67, маргарине молочном—25, сое— 17,3, облепихе—10,3, горохе—9,4, печени трески—8,8, крупе гречневой — 6,65, кукурузе — 5,5, горошке зеленом — 2,6, яйце курином—2, печени говяжьей— 1,28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Суточная потребность взрослого человека в витамине Е ори</w:t>
        <w:softHyphen/>
        <w:t>ентировочно определена в 12—15 мг.</w:t>
      </w:r>
    </w:p>
    <w:p>
      <w:pPr>
        <w:pStyle w:val="1"/>
        <w:numPr>
          <w:ilvl w:val="0"/>
          <w:numId w:val="0"/>
        </w:numPr>
        <w:ind w:hanging="0"/>
        <w:outlineLvl w:val="0"/>
        <w:rPr/>
      </w:pPr>
      <w:r>
        <w:rPr/>
        <w:t xml:space="preserve">4. Витамины группы </w:t>
      </w:r>
      <w:r>
        <w:rPr>
          <w:i/>
          <w:iCs/>
        </w:rPr>
        <w:t xml:space="preserve">К </w:t>
      </w:r>
      <w:r>
        <w:rPr/>
        <w:t>(филлохиноны)</w:t>
      </w:r>
    </w:p>
    <w:p>
      <w:pPr>
        <w:pStyle w:val="Normal"/>
        <w:widowControl/>
        <w:spacing w:lineRule="auto" w:line="480"/>
        <w:ind w:firstLine="851"/>
        <w:rPr/>
      </w:pPr>
      <w:r>
        <w:rPr>
          <w:sz w:val="28"/>
          <w:szCs w:val="28"/>
        </w:rPr>
        <w:t>К витаминам группы К относятся природные вещества— витамин</w:t>
      </w:r>
      <w:r>
        <w:rPr>
          <w:sz w:val="28"/>
          <w:szCs w:val="28"/>
          <w:lang w:val="en-US"/>
        </w:rPr>
        <w:t xml:space="preserve"> K</w:t>
      </w:r>
      <w:r>
        <w:rPr>
          <w:sz w:val="20"/>
          <w:szCs w:val="20"/>
          <w:lang w:val="en-US"/>
        </w:rPr>
        <w:t>1</w:t>
      </w:r>
      <w:r>
        <w:rPr>
          <w:sz w:val="28"/>
          <w:szCs w:val="28"/>
        </w:rPr>
        <w:t xml:space="preserve"> (фнллохннон) и витамин К</w:t>
      </w:r>
      <w:r>
        <w:rPr>
          <w:sz w:val="20"/>
          <w:szCs w:val="20"/>
        </w:rPr>
        <w:t>2</w:t>
      </w:r>
      <w:r>
        <w:rPr>
          <w:sz w:val="28"/>
          <w:szCs w:val="28"/>
        </w:rPr>
        <w:t xml:space="preserve"> (менахинон). Из син</w:t>
        <w:softHyphen/>
        <w:t>тетических препаратов известны витамин Кз (метннон) и водо</w:t>
        <w:softHyphen/>
        <w:t>растворимый препарат викасол, обладающие высокой биологи</w:t>
        <w:softHyphen/>
        <w:t>ческой активностью. Свое название витамин К получил от сло</w:t>
        <w:softHyphen/>
        <w:t>ва “коагуляция” (свертываемость).</w:t>
      </w:r>
    </w:p>
    <w:p>
      <w:pPr>
        <w:pStyle w:val="21"/>
        <w:numPr>
          <w:ilvl w:val="0"/>
          <w:numId w:val="0"/>
        </w:numPr>
        <w:ind w:hanging="0"/>
        <w:outlineLvl w:val="1"/>
        <w:rPr/>
      </w:pPr>
      <w:r>
        <w:rPr/>
        <w:t xml:space="preserve">а) Физиологическое значение. </w:t>
      </w:r>
    </w:p>
    <w:p>
      <w:pPr>
        <w:pStyle w:val="22"/>
        <w:rPr/>
      </w:pPr>
      <w:r>
        <w:rPr/>
        <w:t>Витамины группы К участвуют в процессах свертывания крови. Они оказывают влияние на биосинтез прокоагулянтов и являются стимуляторами биосинте</w:t>
        <w:softHyphen/>
        <w:t>за в печени четырех белков ферментов, необходимых для свер</w:t>
        <w:softHyphen/>
        <w:t xml:space="preserve">тывания крови и образования активных тромбопластина и тромбина. </w:t>
      </w:r>
    </w:p>
    <w:p>
      <w:pPr>
        <w:pStyle w:val="Normal"/>
        <w:widowControl/>
        <w:spacing w:lineRule="auto" w:line="480"/>
        <w:ind w:firstLine="851"/>
        <w:rPr/>
      </w:pPr>
      <w:r>
        <w:rPr>
          <w:sz w:val="28"/>
          <w:szCs w:val="28"/>
        </w:rPr>
        <w:t>У взрослого человека витамин К</w:t>
      </w:r>
      <w:r>
        <w:rPr>
          <w:sz w:val="20"/>
          <w:szCs w:val="20"/>
        </w:rPr>
        <w:t>2</w:t>
      </w:r>
      <w:r>
        <w:rPr>
          <w:sz w:val="28"/>
          <w:szCs w:val="28"/>
        </w:rPr>
        <w:t xml:space="preserve"> синтезируется кишечной микрофлорой (до 1,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г в сутки). Синтез витаминов К кишеч</w:t>
        <w:softHyphen/>
        <w:t>ной микрофлорой исключает возможность возникновения у взрослого человека первичного К-авитамнноза. Реальная опас</w:t>
        <w:softHyphen/>
        <w:t>ность К-витаминной недостаточности и развития первичного К-авитаминоза возникает у детей в первые 5 дней их пост</w:t>
        <w:softHyphen/>
        <w:t>эмбриональной жизни, когда их кишечник еще недостаточно заселен микрофлорой, способной синтезировать витамин К.</w:t>
      </w:r>
    </w:p>
    <w:p>
      <w:pPr>
        <w:pStyle w:val="Normal"/>
        <w:widowControl/>
        <w:spacing w:lineRule="auto" w:line="480"/>
        <w:ind w:firstLine="851"/>
        <w:rPr/>
      </w:pPr>
      <w:r>
        <w:rPr>
          <w:sz w:val="28"/>
          <w:szCs w:val="28"/>
        </w:rPr>
        <w:t>У взрослого человека возможны вторичные К-авитаминозы, развивающиеся в результате прекращения усвоения витаминов К в кишечнике или вследствие прекращения его эндогенного синтеза кишечной микрофлорой. Наиболее частой причиной вто</w:t>
        <w:softHyphen/>
        <w:t xml:space="preserve">ричной недостаточности витамина К являются болезни печени. Вторичный К-авитаминоз может иметь место при обтурационной желтухе, когда вследствие прекращения поступления желч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двенадцатиперстную кишку нарушается усвоение жирораст</w:t>
        <w:softHyphen/>
        <w:t>воримых веществ, в том числе витаминов группы К.</w:t>
      </w:r>
    </w:p>
    <w:p>
      <w:pPr>
        <w:pStyle w:val="21"/>
        <w:numPr>
          <w:ilvl w:val="0"/>
          <w:numId w:val="0"/>
        </w:numPr>
        <w:ind w:hanging="0"/>
        <w:outlineLvl w:val="1"/>
        <w:rPr/>
      </w:pPr>
      <w:r>
        <w:rPr/>
        <w:t>б) Источники.</w:t>
      </w:r>
    </w:p>
    <w:p>
      <w:pPr>
        <w:pStyle w:val="Normal"/>
        <w:widowControl/>
        <w:spacing w:lineRule="auto" w:line="480"/>
        <w:ind w:firstLine="851"/>
        <w:rPr/>
      </w:pPr>
      <w:r>
        <w:rPr>
          <w:sz w:val="28"/>
          <w:szCs w:val="28"/>
        </w:rPr>
        <w:t>Филлохинон (витамин</w:t>
      </w:r>
      <w:r>
        <w:rPr>
          <w:sz w:val="28"/>
          <w:szCs w:val="28"/>
          <w:lang w:val="en-US"/>
        </w:rPr>
        <w:t xml:space="preserve"> Ki)</w:t>
      </w:r>
      <w:r>
        <w:rPr>
          <w:sz w:val="28"/>
          <w:szCs w:val="28"/>
        </w:rPr>
        <w:t xml:space="preserve"> содержится в зеленых листьях салата, капусты, шпината, крапивы, а также в не</w:t>
        <w:softHyphen/>
        <w:t>которых травах (люцерна и др.). Под влиянием солнечного света зеленые листья растений синтезируют филлохинон.</w:t>
      </w:r>
    </w:p>
    <w:p>
      <w:pPr>
        <w:pStyle w:val="Normal"/>
        <w:widowControl/>
        <w:spacing w:lineRule="auto" w:line="480"/>
        <w:ind w:firstLine="851"/>
        <w:rPr/>
      </w:pPr>
      <w:r>
        <w:rPr>
          <w:sz w:val="28"/>
          <w:szCs w:val="28"/>
        </w:rPr>
        <w:t>Витамин К</w:t>
      </w:r>
      <w:r>
        <w:rPr>
          <w:sz w:val="20"/>
          <w:szCs w:val="20"/>
        </w:rPr>
        <w:t>2</w:t>
      </w:r>
      <w:r>
        <w:rPr>
          <w:sz w:val="28"/>
          <w:szCs w:val="28"/>
        </w:rPr>
        <w:t xml:space="preserve"> содержится в животных продуктах и бактериях. Он может также продуцироваться бактериями в верхних отде</w:t>
        <w:softHyphen/>
        <w:t>лах толстого кишечника. Из микроорганизмов кишечного трак</w:t>
        <w:softHyphen/>
        <w:t>та, синтезирующих витамин К, наибольшее значение имеет ки</w:t>
        <w:softHyphen/>
        <w:t>шечная палочка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  <w:t>Содержание витамина К в пищевых продуктах следующее (мг на 100 г съедобно” части продукта): в цветной капусте— 0,06, зеленом горошке—0,1—0,3 мг, моркови—0,1, шпинате— 4,5, томате—0,4, землянике—0,12, картофеле—0,08, молоке— 0,002, яйце—0,02, курином мясе—0,01, телятине, баранине, сви</w:t>
        <w:softHyphen/>
        <w:t>нине—0,15, свиной печени—0,6, говядине и треске—0,1.</w:t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48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hanging="0"/>
        <w:outlineLvl w:val="0"/>
        <w:rPr/>
      </w:pPr>
      <w:r>
        <w:rPr/>
        <w:t>ЛИТЕРАТУРА:</w:t>
      </w:r>
    </w:p>
    <w:p>
      <w:pPr>
        <w:pStyle w:val="Normal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Петровский К.С.,  Ванханен В.Д. Гигиена питания. – М., 1982.</w:t>
      </w:r>
    </w:p>
    <w:p>
      <w:pPr>
        <w:pStyle w:val="Normal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Трактат о питании. – М., 1987.</w:t>
      </w:r>
    </w:p>
    <w:sectPr>
      <w:footerReference w:type="default" r:id="rId3"/>
      <w:type w:val="nextPage"/>
      <w:pgSz w:w="11906" w:h="16820"/>
      <w:pgMar w:left="1440" w:right="1418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7"/>
                            </w:rPr>
                          </w:pPr>
                          <w:r>
                            <w:rPr>
                              <w:rStyle w:val="Style17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7"/>
                      </w:rPr>
                    </w:pPr>
                    <w:r>
                      <w:rPr>
                        <w:rStyle w:val="Style17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7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7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16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12"/>
      <w:szCs w:val="1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12"/>
      <w:szCs w:val="12"/>
    </w:rPr>
  </w:style>
  <w:style w:type="character" w:styleId="Style17">
    <w:name w:val="номер страниц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before="240" w:after="60"/>
      <w:ind w:hanging="0"/>
      <w:jc w:val="left"/>
    </w:pPr>
    <w:rPr>
      <w:rFonts w:ascii="Arial" w:hAnsi="Arial" w:cs="Arial"/>
      <w:b/>
      <w:bCs/>
      <w:kern w:val="2"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widowControl/>
      <w:spacing w:before="240" w:after="60"/>
      <w:ind w:hanging="0"/>
      <w:jc w:val="left"/>
    </w:pPr>
    <w:rPr>
      <w:rFonts w:ascii="Arial" w:hAnsi="Arial" w:cs="Arial"/>
      <w:b/>
      <w:bCs/>
      <w:i/>
      <w:iCs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left="80" w:hanging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spacing w:lineRule="auto" w:line="480"/>
      <w:ind w:firstLine="851"/>
    </w:pPr>
    <w:rPr>
      <w:sz w:val="28"/>
      <w:szCs w:val="28"/>
    </w:rPr>
  </w:style>
  <w:style w:type="paragraph" w:styleId="11">
    <w:name w:val="оглавление 1"/>
    <w:basedOn w:val="Normal"/>
    <w:next w:val="Normal"/>
    <w:qFormat/>
    <w:pPr>
      <w:widowControl/>
      <w:ind w:hanging="0"/>
      <w:jc w:val="left"/>
    </w:pPr>
    <w:rPr>
      <w:sz w:val="28"/>
      <w:szCs w:val="28"/>
    </w:rPr>
  </w:style>
  <w:style w:type="paragraph" w:styleId="23">
    <w:name w:val="оглавление 2"/>
    <w:basedOn w:val="Normal"/>
    <w:next w:val="Normal"/>
    <w:qFormat/>
    <w:pPr>
      <w:widowControl/>
      <w:ind w:left="280" w:hanging="0"/>
      <w:jc w:val="left"/>
    </w:pPr>
    <w:rPr>
      <w:sz w:val="28"/>
      <w:szCs w:val="28"/>
    </w:rPr>
  </w:style>
  <w:style w:type="paragraph" w:styleId="3">
    <w:name w:val="оглавление 3"/>
    <w:basedOn w:val="Normal"/>
    <w:next w:val="Normal"/>
    <w:qFormat/>
    <w:pPr>
      <w:widowControl/>
      <w:ind w:left="560" w:hanging="0"/>
      <w:jc w:val="left"/>
    </w:pPr>
    <w:rPr>
      <w:sz w:val="28"/>
      <w:szCs w:val="28"/>
    </w:rPr>
  </w:style>
  <w:style w:type="paragraph" w:styleId="4">
    <w:name w:val="оглавление 4"/>
    <w:basedOn w:val="Normal"/>
    <w:next w:val="Normal"/>
    <w:qFormat/>
    <w:pPr>
      <w:widowControl/>
      <w:ind w:left="840" w:hanging="0"/>
      <w:jc w:val="left"/>
    </w:pPr>
    <w:rPr>
      <w:sz w:val="28"/>
      <w:szCs w:val="28"/>
    </w:rPr>
  </w:style>
  <w:style w:type="paragraph" w:styleId="5">
    <w:name w:val="оглавление 5"/>
    <w:basedOn w:val="Normal"/>
    <w:next w:val="Normal"/>
    <w:qFormat/>
    <w:pPr>
      <w:widowControl/>
      <w:ind w:left="1120" w:hanging="0"/>
      <w:jc w:val="left"/>
    </w:pPr>
    <w:rPr>
      <w:sz w:val="28"/>
      <w:szCs w:val="28"/>
    </w:rPr>
  </w:style>
  <w:style w:type="paragraph" w:styleId="6">
    <w:name w:val="оглавление 6"/>
    <w:basedOn w:val="Normal"/>
    <w:next w:val="Normal"/>
    <w:qFormat/>
    <w:pPr>
      <w:widowControl/>
      <w:ind w:left="1400" w:hanging="0"/>
      <w:jc w:val="left"/>
    </w:pPr>
    <w:rPr>
      <w:sz w:val="28"/>
      <w:szCs w:val="28"/>
    </w:rPr>
  </w:style>
  <w:style w:type="paragraph" w:styleId="7">
    <w:name w:val="оглавление 7"/>
    <w:basedOn w:val="Normal"/>
    <w:next w:val="Normal"/>
    <w:qFormat/>
    <w:pPr>
      <w:widowControl/>
      <w:ind w:left="1680" w:hanging="0"/>
      <w:jc w:val="left"/>
    </w:pPr>
    <w:rPr>
      <w:sz w:val="28"/>
      <w:szCs w:val="28"/>
    </w:rPr>
  </w:style>
  <w:style w:type="paragraph" w:styleId="8">
    <w:name w:val="оглавление 8"/>
    <w:basedOn w:val="Normal"/>
    <w:next w:val="Normal"/>
    <w:qFormat/>
    <w:pPr>
      <w:widowControl/>
      <w:ind w:left="1960" w:hanging="0"/>
      <w:jc w:val="left"/>
    </w:pPr>
    <w:rPr>
      <w:sz w:val="28"/>
      <w:szCs w:val="28"/>
    </w:rPr>
  </w:style>
  <w:style w:type="paragraph" w:styleId="9">
    <w:name w:val="оглавление 9"/>
    <w:basedOn w:val="Normal"/>
    <w:next w:val="Normal"/>
    <w:qFormat/>
    <w:pPr>
      <w:widowControl/>
      <w:ind w:left="2240" w:hanging="0"/>
      <w:jc w:val="lef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11:00Z</dcterms:created>
  <dc:creator>Максюшина</dc:creator>
  <dc:description/>
  <cp:keywords/>
  <dc:language>en-US</dc:language>
  <cp:lastModifiedBy>Mage</cp:lastModifiedBy>
  <dcterms:modified xsi:type="dcterms:W3CDTF">2011-10-04T14:11:00Z</dcterms:modified>
  <cp:revision>2</cp:revision>
  <dc:subject/>
  <dc:title/>
</cp:coreProperties>
</file>