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E (токоферола ацетат)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0" w:name="Description"/>
      <w:bookmarkEnd w:id="0"/>
      <w:r>
        <w:rPr>
          <w:color w:val="000000"/>
          <w:sz w:val="28"/>
          <w:szCs w:val="28"/>
        </w:rPr>
        <w:t>Описание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оферол объединяет ряд ненасыщенных спиртов-токоферолов, из которых наиболее активным является альфа-токоферол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первые выявили роль витамина Е в репродуктивном процессе в 1920 г. У белой крысы, обычно очень плодовитой, было отмечено прекращение размножения при длительной молочной диете (снятое молоко) с развитием авитаминоза Е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1922 г. Эванс и Бишоп установили, что при нормальных овуляции и зачатии, у беременных самок крыс происходила гибель плода при исключении из рациона жирорастворимого пищевого фактора, имеющегося в зеленых листьях и зародышах зерна. Авитаминоз Е у самцов крыс вызывал изменения семянного эпителия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36 году получены первые препараты витамина Е путем экстракции из масел ростков зерн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интез витамина Е осуществлен в 1938 г. Каррером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дальнейших исследованиях выявилось, что роль витамина Е не ограничивается только контролем за репродуктивной функцией (В.Е. Романовский, Е.А. Синькова «Витамины и витаминотерапия»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Е также улучшает циркуляцию крови, необходим для регенерации тканей, полезен при предменструальном синдроме и лечении фиброзных заболевания груди. Он обеспечивает нормальную свертываемость крови и заживление; снижает возможность образования шрамов от некоторых ран; снижает кровяное давление; способствует предупреждению катаракт; улучшает атлетические достижения; снимает судороги ног; поддерживает здоровье нервов и мускулов; укрепляя стенки капилляров; предотвращает анемию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антиоксиданта витамин Е защищает клетки от повреждения, замедляя окисление липидов (жиров) и формирование свободных радикалов. Он защищает другие растворимые жирами витамины от разрушения кислородом, способствует усвоению витамина А и защищает его от кислорода. Витамин Е замедляет старение, может предотвращать появление старческой пигментаци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Е участвует также в формировании коллагеновых и эластичных волокон межклеточного вещества. Токоферол предотвращает повышенную свертываемость крови, благоприятно влияет на периферическое кровообращение, участвует в биосинтезе гема и белков, пролиферации клеток, образовании гонадотропинов, развитии плаценты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7 году была показана способность витамина Е облегчать болезнь Альцгеймера и диабет, а также улучшать иммунную функцию организм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благотворном действии витамина Е при опустошающей мозг болезни Альцгеймера, которую до этого считали совершенно не поддающейся лечению, сообщал престижный Медицинский Журнал Новой Англии; эта новость также широко освещалась в прессе. Ежедневные дозы порядка 2000 межд. ед. витамина Е в заметной степени препятствовали развитию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днако следует помнить, что витамин E играет профилактическую роль – он не может восстановить уже имеющееся повреждение. Участники некоторых исследований, в которых не было обнаружено какой-либо противораковой эффективности витамина Е, на протяжении многих лет курили или безответственно относились к здоровому питанию. Ни лекарство, ни витамин не способны обратить вспять разрушение тканей, вызванные десятилетиями нездорового образа жизни. К примеру, ежедневный прием 400 межд. ед. витамина Е может предотвращать превращение нитритов (определенных веществ, присутствующих в копченых и маринованных продуктах) в канцерогенные нитрозамины; однако он не приведет к обратной реакции превращения нитрозаминов в нитриты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обавок к этому эффективность витамина Е повышается в присутствии других питательных веществ-антиоксидантов. Его противораковое защитное действие особенно заметно повышает витамин С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основные функции, которые выполняет в организме витамин Е, можно сформулировать следующим образо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щает клеточные структуры от разрушения свободными радикалами (действует как антиоксидант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ет в биосинтезе гем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ятствует тромбообразовани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ет в синтезе гормон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ет иммуните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дает антиканцерогенным эффект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нормальное функционирование мускулатуры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1" w:name="Units"/>
      <w:bookmarkEnd w:id="1"/>
      <w:r>
        <w:rPr>
          <w:color w:val="000000"/>
          <w:sz w:val="28"/>
          <w:szCs w:val="28"/>
        </w:rPr>
        <w:t>Единицы измерения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витамина E обычно измеряется в международных единицах (МЕ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395"/>
              <w:gridCol w:w="3284"/>
              <w:gridCol w:w="4402"/>
            </w:tblGrid>
            <w:tr>
              <w:trPr/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1 МЕ</w:t>
                  </w:r>
                </w:p>
              </w:tc>
              <w:tc>
                <w:tcPr>
                  <w:tcW w:w="32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 xml:space="preserve">0,67 мг </w:t>
                  </w:r>
                  <w:r>
                    <w:rPr>
                      <w:rStyle w:val="Symbol1"/>
                      <w:rFonts w:cs="Times New Roman"/>
                      <w:color w:val="000000"/>
                      <w:sz w:val="20"/>
                      <w:szCs w:val="28"/>
                    </w:rPr>
                    <w:t></w:t>
                  </w:r>
                  <w:r>
                    <w:rPr>
                      <w:color w:val="000000"/>
                      <w:sz w:val="20"/>
                      <w:szCs w:val="28"/>
                    </w:rPr>
                    <w:t>-токоферола</w:t>
                  </w:r>
                </w:p>
              </w:tc>
              <w:tc>
                <w:tcPr>
                  <w:tcW w:w="440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 xml:space="preserve">1 мг </w:t>
                  </w:r>
                  <w:r>
                    <w:rPr>
                      <w:rStyle w:val="Symbol1"/>
                      <w:rFonts w:cs="Times New Roman"/>
                      <w:color w:val="000000"/>
                      <w:sz w:val="20"/>
                      <w:szCs w:val="28"/>
                    </w:rPr>
                    <w:t></w:t>
                  </w:r>
                  <w:r>
                    <w:rPr>
                      <w:color w:val="000000"/>
                      <w:sz w:val="20"/>
                      <w:szCs w:val="28"/>
                    </w:rPr>
                    <w:t>-токоферола ацетата</w:t>
                  </w:r>
                </w:p>
              </w:tc>
            </w:tr>
            <w:tr>
              <w:trPr/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1,49 МЕ</w:t>
                  </w:r>
                </w:p>
              </w:tc>
              <w:tc>
                <w:tcPr>
                  <w:tcW w:w="32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 xml:space="preserve">1 мг </w:t>
                  </w:r>
                  <w:r>
                    <w:rPr>
                      <w:rStyle w:val="Symbol1"/>
                      <w:rFonts w:cs="Times New Roman"/>
                      <w:color w:val="000000"/>
                      <w:sz w:val="20"/>
                      <w:szCs w:val="28"/>
                    </w:rPr>
                    <w:t></w:t>
                  </w:r>
                  <w:r>
                    <w:rPr>
                      <w:color w:val="000000"/>
                      <w:sz w:val="20"/>
                      <w:szCs w:val="28"/>
                    </w:rPr>
                    <w:t>-токоферола</w:t>
                  </w:r>
                </w:p>
              </w:tc>
              <w:tc>
                <w:tcPr>
                  <w:tcW w:w="440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 xml:space="preserve">1,49 мг </w:t>
                  </w:r>
                  <w:r>
                    <w:rPr>
                      <w:rStyle w:val="Symbol1"/>
                      <w:rFonts w:cs="Times New Roman"/>
                      <w:color w:val="000000"/>
                      <w:sz w:val="20"/>
                      <w:szCs w:val="28"/>
                    </w:rPr>
                    <w:t></w:t>
                  </w:r>
                  <w:r>
                    <w:rPr>
                      <w:color w:val="000000"/>
                      <w:sz w:val="20"/>
                      <w:szCs w:val="28"/>
                    </w:rPr>
                    <w:t>-токоферола ацетата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означения профилактических доз витамина также используется термин «эквиваленты токоферола» или ЭТ (TE)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93"/>
              <w:gridCol w:w="6088"/>
            </w:tblGrid>
            <w:tr>
              <w:trPr/>
              <w:tc>
                <w:tcPr>
                  <w:tcW w:w="29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1 мг TE</w:t>
                  </w:r>
                </w:p>
              </w:tc>
              <w:tc>
                <w:tcPr>
                  <w:tcW w:w="608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 xml:space="preserve">1 мг </w:t>
                  </w:r>
                  <w:r>
                    <w:rPr>
                      <w:rStyle w:val="Symbol1"/>
                      <w:rFonts w:cs="Times New Roman"/>
                      <w:color w:val="000000"/>
                      <w:sz w:val="20"/>
                      <w:szCs w:val="28"/>
                    </w:rPr>
                    <w:t></w:t>
                  </w:r>
                  <w:r>
                    <w:rPr>
                      <w:color w:val="000000"/>
                      <w:sz w:val="20"/>
                      <w:szCs w:val="28"/>
                    </w:rPr>
                    <w:t>-токоферола</w:t>
                  </w:r>
                </w:p>
              </w:tc>
            </w:tr>
            <w:tr>
              <w:trPr/>
              <w:tc>
                <w:tcPr>
                  <w:tcW w:w="29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0,5 мг TE</w:t>
                  </w:r>
                </w:p>
              </w:tc>
              <w:tc>
                <w:tcPr>
                  <w:tcW w:w="608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 xml:space="preserve">1 мг </w:t>
                  </w:r>
                  <w:r>
                    <w:rPr>
                      <w:rStyle w:val="Symbol1"/>
                      <w:rFonts w:cs="Times New Roman"/>
                      <w:color w:val="000000"/>
                      <w:sz w:val="20"/>
                      <w:szCs w:val="28"/>
                    </w:rPr>
                    <w:t></w:t>
                  </w:r>
                  <w:r>
                    <w:rPr>
                      <w:color w:val="000000"/>
                      <w:sz w:val="20"/>
                      <w:szCs w:val="28"/>
                    </w:rPr>
                    <w:t>-токоферола</w:t>
                  </w:r>
                </w:p>
              </w:tc>
            </w:tr>
            <w:tr>
              <w:trPr/>
              <w:tc>
                <w:tcPr>
                  <w:tcW w:w="29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0,1 мг TE</w:t>
                  </w:r>
                </w:p>
              </w:tc>
              <w:tc>
                <w:tcPr>
                  <w:tcW w:w="608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 xml:space="preserve">1 мг </w:t>
                  </w:r>
                  <w:r>
                    <w:rPr>
                      <w:rStyle w:val="Symbol1"/>
                      <w:rFonts w:cs="Times New Roman"/>
                      <w:color w:val="000000"/>
                      <w:sz w:val="20"/>
                      <w:szCs w:val="28"/>
                    </w:rPr>
                    <w:t></w:t>
                  </w:r>
                  <w:r>
                    <w:rPr>
                      <w:color w:val="000000"/>
                      <w:sz w:val="20"/>
                      <w:szCs w:val="28"/>
                    </w:rPr>
                    <w:t>-токоферола</w:t>
                  </w:r>
                </w:p>
              </w:tc>
            </w:tr>
            <w:tr>
              <w:trPr/>
              <w:tc>
                <w:tcPr>
                  <w:tcW w:w="29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0,3 мг TE</w:t>
                  </w:r>
                </w:p>
              </w:tc>
              <w:tc>
                <w:tcPr>
                  <w:tcW w:w="608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 xml:space="preserve">1 мг </w:t>
                  </w:r>
                  <w:r>
                    <w:rPr>
                      <w:rStyle w:val="Symbol1"/>
                      <w:rFonts w:cs="Times New Roman"/>
                      <w:color w:val="000000"/>
                      <w:sz w:val="20"/>
                      <w:szCs w:val="28"/>
                    </w:rPr>
                    <w:t></w:t>
                  </w:r>
                  <w:r>
                    <w:rPr>
                      <w:color w:val="000000"/>
                      <w:sz w:val="20"/>
                      <w:szCs w:val="28"/>
                    </w:rPr>
                    <w:t>-токотриенола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Sources"/>
      <w:bookmarkStart w:id="3" w:name="Sources"/>
      <w:bookmarkEnd w:id="3"/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ительные масла: подсолнечное, хлопковое, кукурузное; семечки яблок, орехи (миндаль, арахис), турнепс, зеленые листовые овощи, злаковые, бобовые, яичный желток, печень, молоко, овсянка, соя, пшеница и ее проростк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ы, богатые витамином Е: одуванчик, люцерна, льняное семя, крапива, овес, лист малины, плоды шиповника.</w:t>
      </w:r>
    </w:p>
    <w:p>
      <w:pPr>
        <w:pStyle w:val="Style13"/>
        <w:spacing w:lineRule="auto" w:line="360" w:before="0" w:after="0"/>
        <w:ind w:firstLine="709"/>
        <w:jc w:val="both"/>
        <w:rPr>
          <w:rStyle w:val="Blueheader1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Blueheader1"/>
          <w:i/>
          <w:iCs/>
          <w:color w:val="000000"/>
          <w:sz w:val="28"/>
          <w:szCs w:val="28"/>
        </w:rPr>
        <w:t>Содержание токоферолов (в мг на 100 г.) в растительных маслах и некоторых пищевых продуктах (R.H. Bunnell, 1965; W.H. Senrell, 1972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630"/>
              <w:gridCol w:w="2722"/>
              <w:gridCol w:w="2729"/>
            </w:tblGrid>
            <w:tr>
              <w:trPr/>
              <w:tc>
                <w:tcPr>
                  <w:tcW w:w="36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rStyle w:val="Blueheader1"/>
                      <w:b/>
                      <w:bCs/>
                      <w:color w:val="000000"/>
                      <w:sz w:val="20"/>
                      <w:szCs w:val="28"/>
                    </w:rPr>
                    <w:t>Название продукта</w:t>
                  </w:r>
                </w:p>
              </w:tc>
              <w:tc>
                <w:tcPr>
                  <w:tcW w:w="27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rStyle w:val="Blueheader1"/>
                      <w:b/>
                      <w:bCs/>
                      <w:color w:val="000000"/>
                      <w:sz w:val="20"/>
                      <w:szCs w:val="28"/>
                    </w:rPr>
                    <w:t>Общее содержание токоферолов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rStyle w:val="Blueheader1"/>
                      <w:b/>
                      <w:bCs/>
                      <w:color w:val="000000"/>
                      <w:sz w:val="20"/>
                      <w:szCs w:val="28"/>
                    </w:rPr>
                    <w:t>Содержание a-токоферола</w:t>
                  </w:r>
                </w:p>
              </w:tc>
            </w:tr>
            <w:tr>
              <w:trPr/>
              <w:tc>
                <w:tcPr>
                  <w:tcW w:w="9081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Масла:</w:t>
                  </w:r>
                </w:p>
              </w:tc>
            </w:tr>
            <w:tr>
              <w:trPr/>
              <w:tc>
                <w:tcPr>
                  <w:tcW w:w="36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из пшеничных зародышей</w:t>
                  </w:r>
                </w:p>
              </w:tc>
              <w:tc>
                <w:tcPr>
                  <w:tcW w:w="27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>100–400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>84,8–209,3</w:t>
                  </w:r>
                </w:p>
              </w:tc>
            </w:tr>
            <w:tr>
              <w:trPr/>
              <w:tc>
                <w:tcPr>
                  <w:tcW w:w="36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Подсолнечное</w:t>
                  </w:r>
                </w:p>
              </w:tc>
              <w:tc>
                <w:tcPr>
                  <w:tcW w:w="27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>40–70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>23–46</w:t>
                  </w:r>
                </w:p>
              </w:tc>
            </w:tr>
            <w:tr>
              <w:trPr/>
              <w:tc>
                <w:tcPr>
                  <w:tcW w:w="36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Хлопковое</w:t>
                  </w:r>
                </w:p>
              </w:tc>
              <w:tc>
                <w:tcPr>
                  <w:tcW w:w="27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>50–100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>10–54</w:t>
                  </w:r>
                </w:p>
              </w:tc>
            </w:tr>
            <w:tr>
              <w:trPr/>
              <w:tc>
                <w:tcPr>
                  <w:tcW w:w="36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Кукурузное</w:t>
                  </w:r>
                </w:p>
              </w:tc>
              <w:tc>
                <w:tcPr>
                  <w:tcW w:w="27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>40–80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>14,7–23,6</w:t>
                  </w:r>
                </w:p>
              </w:tc>
            </w:tr>
            <w:tr>
              <w:trPr/>
              <w:tc>
                <w:tcPr>
                  <w:tcW w:w="36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Соевое</w:t>
                  </w:r>
                </w:p>
              </w:tc>
              <w:tc>
                <w:tcPr>
                  <w:tcW w:w="27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>50–160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>6,4–24,2</w:t>
                  </w:r>
                </w:p>
              </w:tc>
            </w:tr>
            <w:tr>
              <w:trPr/>
              <w:tc>
                <w:tcPr>
                  <w:tcW w:w="36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Оливковое</w:t>
                  </w:r>
                </w:p>
              </w:tc>
              <w:tc>
                <w:tcPr>
                  <w:tcW w:w="27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4,5–7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>3,0–7,2</w:t>
                  </w:r>
                </w:p>
              </w:tc>
            </w:tr>
            <w:tr>
              <w:trPr/>
              <w:tc>
                <w:tcPr>
                  <w:tcW w:w="36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Масло сливочное</w:t>
                  </w:r>
                </w:p>
              </w:tc>
              <w:tc>
                <w:tcPr>
                  <w:tcW w:w="27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1,0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1,0</w:t>
                  </w:r>
                </w:p>
              </w:tc>
            </w:tr>
            <w:tr>
              <w:trPr/>
              <w:tc>
                <w:tcPr>
                  <w:tcW w:w="36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Печень говяжья</w:t>
                  </w:r>
                </w:p>
              </w:tc>
              <w:tc>
                <w:tcPr>
                  <w:tcW w:w="27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>1,62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0,63</w:t>
                  </w:r>
                </w:p>
              </w:tc>
            </w:tr>
            <w:tr>
              <w:trPr/>
              <w:tc>
                <w:tcPr>
                  <w:tcW w:w="36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Горох свежий</w:t>
                  </w:r>
                </w:p>
              </w:tc>
              <w:tc>
                <w:tcPr>
                  <w:tcW w:w="27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1,73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0,55</w:t>
                  </w:r>
                </w:p>
              </w:tc>
            </w:tr>
            <w:tr>
              <w:trPr/>
              <w:tc>
                <w:tcPr>
                  <w:tcW w:w="36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Сало свиное</w:t>
                  </w:r>
                </w:p>
              </w:tc>
              <w:tc>
                <w:tcPr>
                  <w:tcW w:w="27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0,59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0,53</w:t>
                  </w:r>
                </w:p>
              </w:tc>
            </w:tr>
            <w:tr>
              <w:trPr/>
              <w:tc>
                <w:tcPr>
                  <w:tcW w:w="36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Фасоль сухая</w:t>
                  </w:r>
                </w:p>
              </w:tc>
              <w:tc>
                <w:tcPr>
                  <w:tcW w:w="27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1,68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0,47</w:t>
                  </w:r>
                </w:p>
              </w:tc>
            </w:tr>
            <w:tr>
              <w:trPr/>
              <w:tc>
                <w:tcPr>
                  <w:tcW w:w="36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Говядина</w:t>
                  </w:r>
                </w:p>
              </w:tc>
              <w:tc>
                <w:tcPr>
                  <w:tcW w:w="27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0,63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0,37</w:t>
                  </w:r>
                </w:p>
              </w:tc>
            </w:tr>
            <w:tr>
              <w:trPr/>
              <w:tc>
                <w:tcPr>
                  <w:tcW w:w="36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Яблоки свежие</w:t>
                  </w:r>
                </w:p>
              </w:tc>
              <w:tc>
                <w:tcPr>
                  <w:tcW w:w="27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0,51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0,31</w:t>
                  </w:r>
                </w:p>
              </w:tc>
            </w:tr>
            <w:tr>
              <w:trPr/>
              <w:tc>
                <w:tcPr>
                  <w:tcW w:w="36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Хлеб белый</w:t>
                  </w:r>
                </w:p>
              </w:tc>
              <w:tc>
                <w:tcPr>
                  <w:tcW w:w="27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0,23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0,10</w:t>
                  </w:r>
                </w:p>
              </w:tc>
            </w:tr>
            <w:tr>
              <w:trPr/>
              <w:tc>
                <w:tcPr>
                  <w:tcW w:w="36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Молоко цельное</w:t>
                  </w:r>
                </w:p>
              </w:tc>
              <w:tc>
                <w:tcPr>
                  <w:tcW w:w="27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0,093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0,036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DailyNecessity"/>
      <w:bookmarkStart w:id="5" w:name="DailyNecessity"/>
      <w:bookmarkEnd w:id="5"/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/>
        <w:t>Суточная потребност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62"/>
              <w:gridCol w:w="4090"/>
              <w:gridCol w:w="2729"/>
            </w:tblGrid>
            <w:tr>
              <w:trPr/>
              <w:tc>
                <w:tcPr>
                  <w:tcW w:w="22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rStyle w:val="Blueheader1"/>
                      <w:b/>
                      <w:bCs/>
                      <w:color w:val="000000"/>
                      <w:sz w:val="20"/>
                      <w:szCs w:val="28"/>
                    </w:rPr>
                    <w:t>Категория</w:t>
                  </w:r>
                </w:p>
              </w:tc>
              <w:tc>
                <w:tcPr>
                  <w:tcW w:w="40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rStyle w:val="Blueheader1"/>
                      <w:b/>
                      <w:bCs/>
                      <w:color w:val="000000"/>
                      <w:sz w:val="20"/>
                      <w:szCs w:val="28"/>
                    </w:rPr>
                    <w:t>Возраст (лет)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rStyle w:val="Blueheader1"/>
                      <w:b/>
                      <w:bCs/>
                      <w:color w:val="000000"/>
                      <w:sz w:val="20"/>
                      <w:szCs w:val="28"/>
                    </w:rPr>
                    <w:t>Витамин Е (МЕ)</w:t>
                  </w:r>
                </w:p>
              </w:tc>
            </w:tr>
            <w:tr>
              <w:trPr/>
              <w:tc>
                <w:tcPr>
                  <w:tcW w:w="2262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Грудные дети</w:t>
                  </w:r>
                </w:p>
              </w:tc>
              <w:tc>
                <w:tcPr>
                  <w:tcW w:w="40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>0–0.5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262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40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0.5–1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2262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Дети</w:t>
                  </w:r>
                </w:p>
              </w:tc>
              <w:tc>
                <w:tcPr>
                  <w:tcW w:w="40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1–3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2262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40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4–6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2262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40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>7–10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2262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Лица мужского пола</w:t>
                  </w:r>
                </w:p>
              </w:tc>
              <w:tc>
                <w:tcPr>
                  <w:tcW w:w="40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>11–14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2262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40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>15–18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2262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40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>19–24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2262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40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>25–50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2262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40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51 и старше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2262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Лица женского пола</w:t>
                  </w:r>
                </w:p>
              </w:tc>
              <w:tc>
                <w:tcPr>
                  <w:tcW w:w="40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>11–14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2262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40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>15–18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2262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40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>19–24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2262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40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>25–50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2262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40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51 и старше</w:t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в период беременности</w:t>
                  </w:r>
                </w:p>
              </w:tc>
              <w:tc>
                <w:tcPr>
                  <w:tcW w:w="40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в период лактации</w:t>
                  </w:r>
                </w:p>
              </w:tc>
              <w:tc>
                <w:tcPr>
                  <w:tcW w:w="40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2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12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можно воспользоваться формулой: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Blueheader1"/>
          <w:b/>
          <w:bCs/>
          <w:color w:val="000000"/>
          <w:sz w:val="28"/>
          <w:szCs w:val="28"/>
        </w:rPr>
        <w:t>Суточная потребность = дети до 1 года жизни – 0,5 мг/кг (обычно полностью получают с молоком матери), взрослые – 0,3 мг/кг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ом, повышающим потребность организма человека в витамине Е, является повышенное потребление с пищей полиненасыщенных жирных кислот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6" w:name="HypovitaminosisSymptom"/>
      <w:bookmarkEnd w:id="6"/>
      <w:r>
        <w:rPr>
          <w:color w:val="000000"/>
          <w:sz w:val="28"/>
          <w:szCs w:val="28"/>
        </w:rPr>
        <w:t>Симптомы гиповитаминоза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вым и наиболее ранним признаком, проявляющимся довольно быстро при недостаточном поступлении с пищей витамина Е и избыточном поступлении ненасыщенных жирных кислот, является мышечная дистрофия. Дистрофия скелетных мышц считается наиболее универсальным проявлением авитаминоза Е. Наиболее тяжелые поражения отмечаются в диафрагме. Мышечные волокна подвергаются распаду, а в некротизированных волокнах откладываются соли кальция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чени при авитаминозе Е описаны некрозы, жировая дистрофия, расширение синусоидов, уменьшение содержания гликоген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ость также может провоцировать сокращение длительности жизни красных кровяных клеток (эритроцитов). Исследования на животных доказывают, что при дефиците витамина Е могут также страдать сердечная мышца и репродуктивные функции организма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7" w:name="Symptoms"/>
      <w:bookmarkEnd w:id="7"/>
      <w:r>
        <w:rPr>
          <w:color w:val="000000"/>
          <w:sz w:val="28"/>
          <w:szCs w:val="28"/>
        </w:rPr>
        <w:t>Показани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витаминоз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физическая нагрузка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менструального цикла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роза прерывания беременности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актерические вегетативные нарушения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функции половых желез у мужчин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растения при переутомлении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тенический синдром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иотрофический боковой синдром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ая мышечная дистрофия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травматическая вторичная миопатия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левания связочного аппарата и мышц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генеративные и пролиферативные изменения суставов и связочного аппарата позвоночника и крупных суставов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матомиозиты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дерматозы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ориаз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реконвалесценсии при заболеваниях, протекающих с лихорадкой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ерантологии (пожилой возраст)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зм периферических сосудов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пилепсии (для повышения эффективности противосудорожных средств)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плексном лечении при многих заболеваниях (как антиоксидант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диатрии применяе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гипотрофии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клеродермии и других заболеваниях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ение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епараты токоферола хранят в хорошо упакованной посуде и защищенном от света месте, чтобы солнечные лучи не разрушали витамин Е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Е преимущественно используется в комплексном лечении при различных заболеваниях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оферол ацетат входит в состав комбинированных (поливитаминных) препаратов: Аевит, Ундевит, современного французского поливитаминного препарата Алвитил и др. комлексов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8" w:name="Safety"/>
      <w:bookmarkEnd w:id="8"/>
      <w:r>
        <w:rPr>
          <w:color w:val="000000"/>
          <w:sz w:val="28"/>
          <w:szCs w:val="28"/>
        </w:rPr>
        <w:t>Безопасность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й прием токоферола может вызвать увеличение кровяного давления и сывороточных триглицеридов и может уменьшить потребность в инсулине у инсулинзависимых диабетиков. Поэтому важно регулярно контролировать сахар в крови, если пациент с диабетом начинает принимать витамин Е, потому что, возможно, ему потребуется уменьшить обычную инсулиновую дозу. Также важно, начиная дополнительно принимать этот витамин, увеличивать дозы постепенно, начиная с небольших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Blueheader1"/>
          <w:b/>
          <w:bCs/>
          <w:color w:val="000000"/>
          <w:sz w:val="28"/>
          <w:szCs w:val="28"/>
        </w:rPr>
        <w:t>Противопоказа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ая чувствительность к препарату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Blueheader1"/>
          <w:b/>
          <w:bCs/>
          <w:color w:val="000000"/>
          <w:sz w:val="28"/>
          <w:szCs w:val="28"/>
        </w:rPr>
        <w:t>Побочные действ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лергические реакции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еме больших доз возможны диарея и боли в эпигастральной област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Blueheader1"/>
          <w:b/>
          <w:bCs/>
          <w:color w:val="000000"/>
          <w:sz w:val="28"/>
          <w:szCs w:val="28"/>
        </w:rPr>
        <w:t>Особые указания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с осторожностью применя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яжелом кардиосклерозе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нфаркте миокарда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вышенном риске развития тромбоэмболии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9" w:name="HypervitaminosisSymptom"/>
      <w:bookmarkEnd w:id="9"/>
      <w:r>
        <w:rPr>
          <w:color w:val="000000"/>
          <w:sz w:val="28"/>
          <w:szCs w:val="28"/>
        </w:rPr>
        <w:t>Признаки гипервитаминоза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Е относительно нетоксичен. Обзор более 10 тысяч случаев дополнительного приема витамина Е в высоких дозах (от 200 до 3000 МЕ в день) в течение нескольких лет показал, что каких-либо серьезных побочных эффектов не было. При высоких дозах может развиться проходящая тошнота, метеоризм, диарея, может подниматься кровяное давление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ые свойства витамина Е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Витамин Е</w:t>
      </w:r>
      <w:r>
        <w:rPr>
          <w:color w:val="000000"/>
          <w:sz w:val="28"/>
          <w:szCs w:val="28"/>
        </w:rPr>
        <w:t xml:space="preserve"> – сильный антиоксидант. Другое название жирорастворимого витамина Е – токоферол. Он накапливается в жировых тканях организма, что снижает потребность употребления витамина E в повышенных дозах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своему антиоксидантному действию витамин Е успешно борется со свободными радикалами, способствующими развитию различных патологий. Токоферол помогает нейтрализовать действие этих химикатов, а также предотвратить образование в организме канцерогенов. Витамин Е более эффективен в сочетании с другими антиоксидантами. Так, присутствие витамина C значительно усиливает противораковое действие витамина Е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ечно, это не единственное полезное действие токоферола. </w:t>
      </w:r>
      <w:r>
        <w:rPr>
          <w:rStyle w:val="StrongEmphasis"/>
          <w:color w:val="000000"/>
          <w:sz w:val="28"/>
          <w:szCs w:val="28"/>
        </w:rPr>
        <w:t>Витамин Е выполняет и другие весьма важные функци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E способен облегчить протекание диабета и болезни Альцгеймера, а также укрепить иммунитет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Е способствует заживлению ран и свертываемости крови, укрепляет стенки капилляров, предотвращает развитие анемии, препятствует тромбообразованию. Витамин Е важен для регенерации тканей, он уменьшает вероятность возникновения шрамов после травм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ечении фиброзных заболеваний груди и при предменструальном синдроме очень полезен витамин Е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Е поддерживает нормальную деятельность мускулатуры, снимает судороги ног, укрепляет выносливость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Е способен замедлить старение, препятствует образованию морщин, повышает упругость кожи. Из-за увлажняющих свойств витамина Е и его способности проникать сквозь кожный покров токоферол часто используют в производстве косметических средств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лимактерический период у женщин витамин Е компенсирует недостаток эстрогена. При резком наступлении менопаузы после оперативного удаления половых органов витамин Е просто незаменим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оферол обеспечивает нормальное сексуальное влечение. У женщин пенсионного возраста высокий уровень витамина Е поддерживает нормальную половую жизнь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E эффективен при лечении герпеса, язв кожи, лишая и экземы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уточная потребность витамина Е составляет от 3 до 7 МЕ у детей, 10 МЕ у мужчин. Для женщин дневная норма токоферола 8 МЕ, в период беременности и грудного вскармливания – 10–12 МЕ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витамина E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источниками витамина Е являются масло из пророщенной пшеницы, орехи, подсолнечное, кукурузное, соевое, арахисовое, кунжутное масла. Много токоферола содержится в лососе, печени, яичном желтке, моркови, овсянке, шпинате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vanish/>
        </w:rPr>
      </w:pPr>
      <w:r>
        <w:rPr>
          <w:color w:val="000000"/>
          <w:sz w:val="28"/>
          <w:szCs w:val="28"/>
        </w:rPr>
        <w:t xml:space="preserve">Полезно знать, что для нормального усвоения витамина Е необходим селен и цинк, а мучное и сладкое, напротив, снижают эффективность усвоения токоферола. </w:t>
      </w:r>
      <w:r>
        <w:rPr>
          <w:rStyle w:val="StrongEmphasis"/>
          <w:color w:val="000000"/>
          <w:sz w:val="28"/>
          <w:szCs w:val="28"/>
        </w:rPr>
        <w:t>Дефицит витамина E проявляется постепенно</w:t>
      </w:r>
      <w:r>
        <w:rPr>
          <w:color w:val="000000"/>
          <w:sz w:val="28"/>
          <w:szCs w:val="28"/>
        </w:rPr>
        <w:t xml:space="preserve"> – довольно трудно бывает определить наличие гиповитаминоза токоферола. Признаками недостатка витамина Е будут мышечная дистрофия, нарушение сердечной деятельности и репродуктивной функции, ожирение печени, исчезновение сексуального влечения. Нехватка токоферола приводит к разрыву красных кровяных телец и малокровию. </w:t>
      </w:r>
      <w:r>
        <w:rPr>
          <w:rStyle w:val="StrongEmphasis"/>
          <w:color w:val="000000"/>
          <w:sz w:val="28"/>
          <w:szCs w:val="28"/>
        </w:rPr>
        <w:t>Возможен ли гипервитаминоз токоферола?</w:t>
      </w:r>
      <w:r>
        <w:rPr>
          <w:color w:val="000000"/>
          <w:sz w:val="28"/>
          <w:szCs w:val="28"/>
        </w:rPr>
        <w:t xml:space="preserve"> Витамин E довольно нетоксичен, при длительном приеме его повышенных доз может развиться временная диарея, тошнота, метеоризм, повыситься кровяное давление.</w:t>
      </w:r>
      <w:bookmarkStart w:id="10" w:name="_PictureBullets"/>
      <w:bookmarkEnd w:id="1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146CBA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146CBA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E49B2"/>
      <w:u w:val="single"/>
    </w:rPr>
  </w:style>
  <w:style w:type="character" w:styleId="Symbol1">
    <w:name w:val="symbol1"/>
    <w:qFormat/>
    <w:rPr>
      <w:rFonts w:ascii="Symbol" w:hAnsi="Symbol" w:cs="Times New Roman"/>
    </w:rPr>
  </w:style>
  <w:style w:type="character" w:styleId="Blueheader1">
    <w:name w:val="blueheader1"/>
    <w:qFormat/>
    <w:rPr>
      <w:rFonts w:cs="Times New Roman"/>
      <w:color w:val="146CB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3399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1:00Z</dcterms:created>
  <dc:creator>mari</dc:creator>
  <dc:description/>
  <cp:keywords/>
  <dc:language>en-US</dc:language>
  <cp:lastModifiedBy>Mage</cp:lastModifiedBy>
  <dcterms:modified xsi:type="dcterms:W3CDTF">2011-10-04T14:11:00Z</dcterms:modified>
  <cp:revision>2</cp:revision>
  <dc:subject/>
  <dc:title>Витамин E (токоферола ацетат)</dc:title>
</cp:coreProperties>
</file>