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нцефалит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5\20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кономо-эпидемический летаргический энцефал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щевой весенне-летний энцефал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риный (японский, летне-осенний) энцефал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ичные энцефали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цефалитический синдром при грипп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ение головного мозга (энцефалит) может быть первичным и вторичным заболеванием. Как и при всяком воспалении, анатомические изменения состоят в гиперемии, отёке тканей и инфильтрации определённых участков мозга. Причиной заболевания могут быть различные инфекционные факторы (вирусы, микроорганизмы). В последующем может наступить обратное развитие процесса или организация воспалительного очага глиозного рубца при наличии дефекта мозгового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Экономо-эпидемический летаргический энцефали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получило название эпидемического, так как в 1917 – 1928 года эпидемия охватила все страны мира. Летаргическим - в связи с патологической сонливостью. Поражаются преимущественно мозговой ствол, центральные узлы полушарий большого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ЭТИОЛОГИЯ: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идимому, фильтрирующий вирус (пока не выделен), контагиозность его не велика. Передача осуществляется воздушно-капельным пут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ГЕНЕЗ:</w:t>
      </w:r>
      <w:r>
        <w:rPr>
          <w:sz w:val="28"/>
          <w:szCs w:val="28"/>
        </w:rPr>
        <w:t xml:space="preserve"> при этом диффузном энцефалите воспалительные изменения чаще расположены в стенка</w:t>
      </w:r>
      <w:r>
        <w:rPr>
          <w:sz w:val="28"/>
          <w:szCs w:val="28"/>
        </w:rPr>
        <w:t xml:space="preserve"> х</w:t>
      </w:r>
      <w:r>
        <w:rPr>
          <w:sz w:val="28"/>
          <w:szCs w:val="28"/>
        </w:rPr>
        <w:t>||| желудочка, что объясняет расстройство секреторно – вазомоторных функций. Значительные изменения протекают в ретикулярной формации в подбугорной области и в области сильвиевого водопровода – патологическая сонливость и поражение глазодвигательных нервов (птоз и диплопия). Наконец, большие изменения протекают в полосатых телах – насильственные движения; и в чёрной субстанции (где от клеток ничего не остаётся кроме пигмента) – мышечная затормож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ИНИКА:</w:t>
      </w:r>
      <w:r>
        <w:rPr>
          <w:sz w:val="28"/>
          <w:szCs w:val="28"/>
        </w:rPr>
        <w:t xml:space="preserve"> В остром периоде заболевания повышается температура тела до 38º С и держится в среднем 15 – 20 дней (редко она остаётся в норме). В это же время (</w:t>
      </w:r>
      <w:r>
        <w:rPr>
          <w:b/>
          <w:sz w:val="28"/>
          <w:szCs w:val="28"/>
        </w:rPr>
        <w:t>первая стадия болезни</w:t>
      </w:r>
      <w:r>
        <w:rPr>
          <w:sz w:val="28"/>
          <w:szCs w:val="28"/>
        </w:rPr>
        <w:t>) выявляется резкая сонливость – больные спят сутками (разбуженный почти тут же засыпает). В дальнейшем наступает либо бессонница, либо извращение формулы сна: бессонница ночью, сонливость дн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ериоде выявляются расстройства функций ряда черепных нервов (чаще глазодвигательного и отводящего: птоз и двоение в глазах). Различные размеры зрачков, иногда головокружение, тахипное, Могут возникнуть психические расстройства: галлюцинаторные переживания, изменение сознания, возбу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температура остаётся субфебрильной и её рассматривают как затянувшийся признак гриппа или другого инфекционного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устя несколько месяцев или даже лет наступает </w:t>
      </w:r>
      <w:r>
        <w:rPr>
          <w:b/>
          <w:sz w:val="28"/>
          <w:szCs w:val="28"/>
        </w:rPr>
        <w:t>вторая стадию болезни</w:t>
      </w:r>
      <w:r>
        <w:rPr>
          <w:sz w:val="28"/>
          <w:szCs w:val="28"/>
        </w:rPr>
        <w:t xml:space="preserve"> – стадия паркинсонизма. Появляются медлительность, малоподвижность с постепенным нарастанием мышечного тонуса. Мимика становится маловыразительной, лицо маскообразным. Кожа лица сальная. Нарастает бедность движений. Поза больного имеет характерный вид: голова свисает, туловище согнуто и наклонено вперёд, руки приведены, согнуты в лок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ижении почти отсутствует содружественное движение рук. Походка медленная, мелкими шажками. Больной говорит через полузакрытый рот, сквозь зубы. Речь замедленная, тихая, голос монотонен, без эмоциональной окраски. Это так называемая анкетико-регидная форма паркинсонизма. Часто отмечается насильственное мелкое дрожание пальцев рук, кистей, ног, головы. Нередко выявляется гиперсалив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й стадии характерны психические расстройства: вялость, безынициативность, ослабление памяти. Больные назойливы, обращаются с вопросами, просьбами. У детей замедляется психического развития, неуравновешенность, импульсивность, появляется склонность к бродяжничеству, жестокость. Эти изменения стой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случаи, когда больной настолько скован, что не ходит, не ест, но, как только заиграет музыка или появится другой раздражитель (различный у каждого больного), он растормаживается, и его движения становятся свободными (на некоторое время). Это явление называется парадоксальной подвижностью (</w:t>
      </w:r>
      <w:r>
        <w:rPr>
          <w:b/>
          <w:sz w:val="28"/>
          <w:szCs w:val="28"/>
          <w:lang w:val="en-US"/>
        </w:rPr>
        <w:t>kinesia paradoxa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трая стадия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льный режим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0 % раствор гексаметилентетрамина по 5 мл. с 15 мл. 40 % раствором глюкозы через день или ежедневно (всего 40 – 50 инъекций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ыворотка выздоравливающих или переболевших людей в возрастающих дозах с 5 до 30 мл. с интервалом 3 – 4 дня в\м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корбиновая кислота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аниламидные препараты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ин, фенамин – при сонливост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отворные при бессоннице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льное питьё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кислорода подк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Хроническая стади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опа; начинают с 1 г\сут. и постепенно её увеличивают её постепенно до 4 г\су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иклодол – по 0,005 г 3 раза в день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докалм – 2 таблетки по 0.05 г 3 – 4 раза в день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ое лечение – стереоскопические операции, при которых избирательно разрушают небольшие участки таламуса (вентролатеральное ядро), мозжечка (зубчатые ядра) и других глубоких структур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ещевой весенне-летний энцефали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эпидемические вспышки заболевания наблюдались в 30-е годы на Дальнем Востоке. Установлено, что это заболевание является острым первичным вирусным заболеванием нерв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ТИОЛОГИЯ:</w:t>
      </w:r>
      <w:r>
        <w:rPr>
          <w:sz w:val="28"/>
          <w:szCs w:val="28"/>
        </w:rPr>
        <w:t xml:space="preserve"> специфический вирус с выраженным нейротропизмом. Переносчик вируса – клещ, проживающий в лесах Дальнего Востока, Сибири, Урала, Европейской части Р. Ф. Резервуар вируса – грызуны и некоторые виды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ИНИКА: </w:t>
      </w:r>
      <w:r>
        <w:rPr>
          <w:sz w:val="28"/>
          <w:szCs w:val="28"/>
        </w:rPr>
        <w:t>Инкубационный период – от 7 до 14 дней, при пищевом пути передачи инфекции – от 4 до 7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начинается остро. Вначале отмечается головная боль, недомогание, слабость, тошнота. Температура тела повышается до 39 – 40 °С и остаётся таковой 6 – 10 дней. Наблюдается покраснение лица и зева. Иногда – сыпь на теле. Отмечается катаральное воспаление верхних дыхательных путей, иногда – очаговая пневмония. Нарушается сознание, появляются менингиальные знаки, вялые, атрофические параличи мышц шеи – «свисающая голова», мышц пояса верхних конечностей, рук, сочетающееся с поражением некоторых ядер черепных нервов. Редко развивается кожевниковская эпилепсия: постоянное насильственное подёргивание какой-либо группы мышц, которые могут перейти в общий эпилептический припа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нномозговой жидкости увеличивается содержание белка (0,5 – 1‰) и клеточных элементов (10 – 20 в поле зр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несколько </w:t>
      </w:r>
      <w:r>
        <w:rPr>
          <w:b/>
          <w:sz w:val="28"/>
          <w:szCs w:val="28"/>
        </w:rPr>
        <w:t>форм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оэнцефаломиелитическую (свисающая голова, атрофия мышц шеи и рук, их слабость преимущественно в проксимальных отделах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ингиальную (менингиальные симптомы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ловую (бульбарные параличи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ебральную (психические расстройства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ёртую (абортивну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после острого периода развиваются в течении последующего года и дольше всё новые атрофические парали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ронической стадии выявляется кожевниковская эпилепс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ндартная гипериммунная лошадиная сыворотка – в\м 40 – 60 мл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воротка крови реконвалисцентов – ежедневное эндолюмбальное введение по 5 – 10 мл. до падения температуры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зерин – 1 мл. 0,05 % 2 – 3 раза в день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отерапия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\в 40 % раствор глюкозы по 20 – 30 мл. ежедневно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ое введение кислорода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форез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термия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ФИЛАКТИКА: </w:t>
      </w:r>
      <w:r>
        <w:rPr>
          <w:sz w:val="28"/>
          <w:szCs w:val="28"/>
        </w:rPr>
        <w:t>мероприятия направленные на уничтожение иксодовых клещей. Закрытие одеждой открытых участков кожи, либо обработка кожи отпугивающими клещей веществами. Использование тканевой вакцины (в местностях с высоким риском зараж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ариный (японский, летне-осенний) энцефал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ТИЛОГИЯ:</w:t>
      </w:r>
      <w:r>
        <w:rPr>
          <w:sz w:val="28"/>
          <w:szCs w:val="28"/>
        </w:rPr>
        <w:t xml:space="preserve"> фильтрующий нейротропный вирус. Переносчиками являются комары, которые размножаются и жалят человека в летнее и осеннее время. В России этот вид комаров встречается в Примо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ИНИКА:</w:t>
      </w:r>
      <w:r>
        <w:rPr>
          <w:sz w:val="28"/>
          <w:szCs w:val="28"/>
        </w:rPr>
        <w:t xml:space="preserve"> Инкубационный период длится до 2 недель. Заболевание начинается остро – резким подъёмом температуры до 40° С и выше. В первые дни болезни выявляются общемозговые и общетоксические симптомы, а через несколько дней вырисовываются симптомы очагового поражения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ими симптомами являются менингеальные знаки и нарушения сознания различной степени, вплоть до комы. Часто отмечается спутанность сознания и психомоторное возбуждение. Весьма характерно напряжение мышц типа децеребральной риг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чаговых симптомов отмечают центральные моно- и гемипарезы, поражения черепных нервов, а в тяжёлых случаях и бульбарные парали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дни заболевания в спинномозговой жидкости отмечается лишь умеренный лейкоцитоз, но через несколько дней цитоз резко увеличивается от 50 до 600 (преимущественно лимфоциты), и возрастает количество белка (от 0,5 до 2 ‰). В крови много юных форм; отмечается лимфопения и эозинопения, увеличение СО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40 – 70 % пациентов умирают, причём чаще в первую неделю заболевания. У выздоравливающих быстро проходят общемозговые симптомы, но могут удерживаться нарушения психической деятельности, те или иные очаговые симптомы и общая астенизац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воротка реконвалисцентов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иммунная лошадиная сыворотк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0 % раствор глюкозы по 50 мл. (ежедневное внутривенное вливани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ое введение физиологических растворов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а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ФИЛАКТ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борьба с комарами. А так же применяют формолвакцину (2 – 3 раз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торичные энцефал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ий энцефалит, входящий в картину какого-либо инфекционного заболевания, то есть вторичный энцефалит, слагается из общих симптомов мозгового поражения – головной боли, спутанности сознания, беспокойства, сонливого состояния – и присоединяющихся гнёздных очаговых симпт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ТОГЕНЕЗ: </w:t>
      </w:r>
      <w:r>
        <w:rPr>
          <w:sz w:val="28"/>
          <w:szCs w:val="28"/>
        </w:rPr>
        <w:t>при поражении белого и коркового вещества возникает гемиплегия, при левосторонней локализации – гемиплегия с афазией, при локализации в стволе – альтернирующие параличи, выпадение функций группы черепных нервов, при локализации в мозжечке – мозжечковые симптомы. При одновременной локализации в спинном мозгу – симптомы многоочагового, рассеян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ИНИКА: </w:t>
      </w:r>
      <w:r>
        <w:rPr>
          <w:sz w:val="28"/>
          <w:szCs w:val="28"/>
        </w:rPr>
        <w:t>обычно наблюдается высокая температура и общемозговые расстройства: головная боль, головокружение, тошнота, иногда расстройства сознания, общее беспокойство. В зависимости от преимущественного поражения того или иного отдела головного мозга обнаруживают соответствующие симптомы (см. ПАТОГЕНЕЗ). У некоторых больных в дальнейшем наблюдается эпилептиформные прип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развиваться параличи, различные виды афазий, пар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ичные энцефалиты чаще встречаются у детей (пожалуй, любая инфекция может вызвать энцефалит). Своеобразие их заключается в том, что симптомы энцефалита развиваются не на высоте основного заболевания, а уже при затухании симптомов первичного заболевания. Весь процесс растягивается на 1 – 3 не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гемипарезы обнаруживаются позже, когда ребёнок уже поправляется. В дальнейшем у детей наблюдаются отставание в развитии руки и ноги больной стороны. Порой наблюдается остаточный гемипарез с вторичными контрактурами в руке, иной раз с непроизвольными движениями в ней, чаще атетозного характе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0 % раствор гексаметилентетрамин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ицилинтерап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амин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ицилат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оидная терап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ронической стадии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стик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ьванизация головы с йодидом ка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цефалитический синдром при грипп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цефалитический синдром при гриппе входит обычно в картину вирусного гриппа, развиваясь на исходе катаральных изменений верхних дыхательных пу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ГЕНЕ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гистологическом исследовании мозга обнаруживается более или менее выраженный периваскулярный и перицеллюлярный отёк и отёк мозговых оболочек, полнокровие, гемморрагическая пурпура, периваскулярные кровоизлияния, местами образующие очажки диапедезных кровоизлияний, иногда настолько значительных, что речь идёт о гемморрагическом гриппозном энцефалите, особенно если имеется кровянистое окрашивание спинномозговой жидкости. Отдельные клинические симптомы обусловлены локализацией мелких очагов кровоизлияний. Изменений воспалительного характера нет. В случаях с резкой воспалительной реакцией всегда возникает сомнение в специфичности этих энцефалитов в отношении вируса гриппа. Они возникают, по всей видимости, от вторичной стрептококковой или пневмококковой инф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И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ая головная боль с тошнотой, подавленное настроение, светобоязнь и стремление к тишине и покою, лёгкие менингиальные симптомы, в некоторых случаях двоение в глазах, птоз века, парез мимической мускулатуры, звон и шум в ухе, парестезии в лице, более или менее выраженные пирамидные знаки – вот те клинические симптомы, которые наблюдаются при гриппозном энцефалитическом синдроме в течение нескольких дней или месяца, а то и дольш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0 % раствор гексаметилентетрамина и глюкозы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гидратационная терапия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моновоциллин – в\м по 300000 – 600000 ЕД 1 раз в сутки (всего 10 – 15 раз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омицетин – в\м по 0,5 г. 4 раза в день (всего 4 – 7 дней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невралгические препараты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, поддерживающие сердечн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. В. Мельничук, «Болезни нервной системы» Том 1; М., «Медицина» 1982 год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. В. Морозов, В. А. Ромасенко, «Нервные и психические болезни»; М., «Медицина» 1987 год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vanish/>
        </w:rPr>
      </w:pPr>
      <w:r>
        <w:rPr>
          <w:sz w:val="28"/>
          <w:szCs w:val="28"/>
        </w:rPr>
        <w:t>В. В. Михеев, «Нервные болезни»; М., «Медицина» 1974 год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2:00Z</dcterms:created>
  <dc:creator>Lenar</dc:creator>
  <dc:description/>
  <cp:keywords/>
  <dc:language>en-US</dc:language>
  <cp:lastModifiedBy>Mage</cp:lastModifiedBy>
  <dcterms:modified xsi:type="dcterms:W3CDTF">2011-10-04T14:12:00Z</dcterms:modified>
  <cp:revision>2</cp:revision>
  <dc:subject/>
  <dc:title/>
</cp:coreProperties>
</file>