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РАСТНЫЕ ОСОБЕННОСТИ ДЕТЕЙ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еница 11 «В»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вчухова Ольг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 и врачи давно пытались для установления особенностей развития детского организма на каждом этапе его жизнедеятельности выделить несколько возрастных периодов. В основу деления брали такие признаки, как прорезывание зубов, сроки окостенения отдельных частей скелета, особенности роста, психического развития и др. Наиболее распространенной классификацией, которая и в настоящее время принимается педиатрией, является классификация Н. П. Гундобина. В основу ее положены некоторые биологические особенности растущего организма ребен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ледующие пери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новорожденности (до отпадения пуповин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ой возраст (до одного год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молочных зубов (с одного года до 6—7 лет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старшего детства (с 8 до 11 лет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полового созревания (12—17 ле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пециальном Международном симпозиуме по возрастной периодизации (Москва, 1965) была предложена и утверждена схема возрастной периодизации, по которой период созревания разделен на несколько этап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рожденный — от 1 до 10 дн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ой возраст — от 10 дней до 1 г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ее детство — от 1 года до 3 л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детство — от 4 до 7 л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детств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и — от 8 до 12 л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очки — от 8 до 11 л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возрас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и — от 13 до 16 л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очки — от 12 до 15 л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шеский возрас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ши — от 17 до 21 г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и — от 16 до 20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с детьми наиболее целесообразным считается такое деление развития ребенка на периоды, при котором учитывается совокупность его анатомо-физиологических особенностей и условий жизни, воспитания и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возрастные периоды: период новорожденности (первые две-три недели жизни); грудной возраст (до года); преддошкольный, или ясельный, возраст (от 1 до 3 лет); дошкольный возраст (от 3 до 7 лет); школьный возраст: младший (от 7 до 10 лет), средний (от 11 до 14 лет), старший — подростковый (от 14 до 18 лет). Такое деление на возрастные группы не противоречит схеме, принятой на Международном симпозиу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ые учреждения организуются для детей в возрасте от 2 месяцев до 7 лет; группы комплектуются с учетом возраста детей. Детей 6—7 лет готовят к школе, кроме детских садов, и подготовительные классы в школах. В соответствии с постановлением партии и правительства от 22 декабря 1977 г. подготовительные классы в нашей стране получают все большее развит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новорожд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ом новорожденности считают время от рождения ребенка до момента отпадения у него пуповины (в среднем около двух недель). Резкое изменение условий жизни (внеутробное существование) заставляет организм ребенка приспосабливаться к совершенно новым и постоянно меняющимся факторам внешней среды. Это отражается на функциях многих органов и систем новорожденного, иногда вызывает их нарушение. В первые 2—4 дня у новорожденных наблюдаются такие явления, как потеря в весе (на 6-10 % от веса при рождении), желтушное окрашивание, связанное с временной недостаточностью деятельности печени и усиленным распадом эритроцитов, гиперемия (покраснение кожи, сопровождающееся иногда ее шелушением), недостаточная терморегуляция (температура тела легко изменяется при изменении температуры окружающего воздуха), в результате ребенок легко перегревается или переохлаждается. К концу первой — началу второй недели при нормальных условиях питания и ухода за новорожденным большинство нарушений почти полностью устра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детей данного периода связаны или с нарушением внутриутробного развития (недоношенность, врожденные уродства, пороки сердца), или с родовыми травмами (внутричерепные кровоизлияния, родовые опухоли, переломы костей), или с наследственностью (гемофилия, умственная отсталость и др.). Материнское молоко в этом периоде представляет основную и единственно полноценную пищу, обеспечивающую правильное развитие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ес ребенка выравнивается, пупочная рана заживает, исчезает желтушное окрашивание, период новорожденности можно считать законче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ой возра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ериода новорожденности у грудного ребенка наблюдается интенсивный темп роста и развития, который ни в каком другом возрасте не бывает столь значительным. В течение первого года вес тела ребенка увеличивается на 200%, а длина — на 50%. Особенно большие прибавки в весе и росте ребенка наблюдаются в первую половину года (ежемесячная прибавка в весе составляет 600 г, а в росте — 2,5—3 с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усиленного роста и развития детям первого года жизни необходимо большее количество пищи (относительно 1 кг веса), чем старшим детям или взрослым. Вместе с тем пищеварительный тракт в этом возрасте недостаточно развит, и при малейшем нарушении режима питания, изменении качества или количества пищи у детей могут возникнуть как острые, так и хронические расстройства пищеварения и питания, авитаминозы, аномалии конституции (неправильная реакция организма на нормальные условия жизни и питания), проявляющиеся чаще всего в виде экссудативного диатеза. Материнское молоко в первые 4—5 месяцев жизни ребенка остается основной пи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и у грудных детей отличаются тонкостью и нежностью, недостаточным развитием эластических (упругих) волокон, в результате чего они легко ранимы. Вместе с тем благодаря наличию в тканях маленького ребенка большого количества молодых клеточных элементов и кровеносных сосудов, хорошо питающих их, любое повреждение у детей заживает значительно быстрее, чем у взросл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алительная (защитная) реакция на проникновение болезнетворных микробов у детей грудного возраста слабо выражена, почти отсутствует защитная реакция со стороны регионарных (периферических) лимфатических узлов, поэтому на любое местное заболевание организм ребенка очень часто отвечает общей реакцией. Дети в этом возрасте склонны к гнойничковым поражениям кожи, которые при плохом уходе за ребенком могут переходить в общее заражение кро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заболевания у грудных детей, особенно в первые месяцы их жизни, редки. Корь, краснуха, скарлатина почти не встречаются; дифтерия, ветряная оспа, дизентерия и др. протекают своеобразно, часто не давая характерных для этих болезней симптомов. Это зависит, с одной стороны, от иммунитета, приобретенного ребенком еще в период его утробной жизни через плаценту и полученного с молоком матери, с другой — от незаконченности строения многих органов и систем, особенно центральной и периферической нервной сист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рефлекторные связи у детей первого года жизни малоустойчивы вследствие слабости тормозных и раздражительных корковых процессов. В корковой динамике процессы иррадиации преобладают над процессами концентрации. Это приводит к тому, что процесс возбуждения или торможения, возникнув в каком-либо одном участке, быстро распространяется по коре головного моз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ые дети, особенно в первые месяцы жизни, не могут длительно бодрствовать. Повышенная активность нервной системы быстро приводит к торможению, которое, распространяясь по коре и другим отделам головного мозга, вызывает с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на первом году жизни у ребенка начинает формироваться речь. Недифференцированные звуки — гуление — постепенно сменяются слогами. К концу года здоровый ребенок довольно хорошо понимает речь окружающих его взрослых, сам произносит 5—10 простых с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рудных детей идет энергичный рост и окостенение скелета, образуются шейный и поясничный изгибы позвоночника, развиваются мышцы туловища и ног. К концу года здоровый ребенок хорошо сидит, прочно стоит на ножках, ходит, однако движения его еще недостаточно координиров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ошкольный, или ясельный возраст (от года до 3 ле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ий детский возраст — от года до трех лет - называется преддошкольным, или ясельным. В этом возрасте темп роста и развития ребенка несколько замедляется. Прибавка роста составляет 8—10 см, веса — 4—6 кг за год. Изменяются пропорции тела, относительно уменьшаются размеры головы: с 1/4 длины тела у новорожденного до 1/5 у ребенка 3 лет. Наличие зубов (к концу года их должно быть 8), увеличение количества пищеварительных соков и повышение их концентрации служат основанием для перевода ребенка с грудного вскармливания на общий сто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второго года жизни происходит интенсивный рост и формирование опорно-двигательного аппарата. Нервная система и органы чувств быстро развиваются, координация движений улучшается, дети начинают самостоятельно ходить, бегать, что позволяет им шире общаться с окружающим миром. Ребенок овладевает речью (запас слов у детей в этом возрасте достигает 200—300, они произносят не только отдельные слова, но и целые фраз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широкое общение с окружающим миром создает и большую возможность соприкосновения здоровых детей с детьми, заболевшими инфекционными болезнями. Кроме того, с возрастом пассивный иммунитет, переданный ребенку матерью, ослабевает, угроза возникновения у детей инфекций (корь, коклюш, ветряная оспа, дизентерия и др.) возрастает. Вместе с тем острые и хронические расстройства пищеварения и питания в этом возрасте встречаются реже, чем у детей первого года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и детей раннего возраста еще очень нежны и легко ранимы, в этот период по-прежнему за ребенком нужен хороший уход. В период преддошкольного детства возрастает необходимость в продуманной и планомерной воспитательной работе с деть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(от 3 до 7 ле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ериод отличается более медленным темпом роста ребенка. Годичные прибавки роста (от 3 до 7 лет) составляют в среднем 5—8 см, веса — около 2 кг. Пропорции тела заметно меняются. К 6—7 годам голова составляет лишь 1/6 длины тела. В результате неравномерного роста головы, туловища и конечностей происходит перемещение средней точки длины тела. У доношенного новорожденного эта точка находится почти на пупке, у ребенка в возрасте 6 лет — на середине между пупком и симфизом (лобком), у взрослого — на лоб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дальнейшему развитию мышечной ткани и формированию иннервационного аппарата мышц дети способны выполнять разнообразные физические упражнения, требующие хорошей координации движений; они овладевают умением быстро бегать и прыгать, свободно ходить по ступеням, играть на музыкальных инструментах, рисовать, лепить, вырезать из бумаги различные, довольно сложные орна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способность нервных клеток находиться в деятельном состоянии повышается, процессы отрицательной индукции в коре головного мозга несколько усиливаются, поэтому дети могут более продолжительное время сосредоточенно заниматься какой-либо дея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году жизни количество слов, используемых детьми в речи, значительно возрастает, речевые сигналы начинают играть основную роль в организации поведения ребенка. Развитию речи способствуют игры и занятия, разучивание стихов и песен, общение детей со взрослыми. Произношение отдельных слов и целых фраз ребенок усваивает через подражание, поэтому развитие правильной детской речи в большой степени зависит от того, насколько правильна речь окружающих его людей. Недостаток внимания со стороны взрослых, острые и хронические заболевания могут вызвать замедление развития речи у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того что дети 3—5 лет слабо владеют речевой моторикой, им свойственны физиологические недостатки звукопроизношения (неправильное произношение шипящих, свистящих звуков, звуков р и л). При правильном обучении звуковой культуре речи эти нарушения с возрастом проходя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дошкольного возраста имеет место устойчивость ферментативных процессов, в связи с чем заболевания желудочно-кишечного тракта возникают довольно редко, в то время как детским инфекциям организм подвергается чаще. Скарлатина, ангина, катары верхних дыхательных путей создают предпосылку к возникновению у детей ревмат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й возраст (от 7 до 17 ле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все органы и системы детей и подростков продолжают развиваться. Молочные зубы полностью заменяются постоянными, появляются остальные зубы, которых не было в дошкольном возрасте, идет дальнейшее окостенение скелета, происходит усиленный рост мускул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усиленному в этот период интеллектуальному развитию ребенок становится более самостоятельным. С 7 лет начинается обязательное обучение в шко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12—17 годами происходит половое созревание подростков. В это время несколько возрастает темп роста и развития организма, появляются вторичные половые признаки: рост волос в подмышечной впадине и на лобке, развитие грудных желез и появление менструаций у девочек, изменение голоса и поллюции у мальчиков, прорезаются так называемые зубы мудрости. Подростки по пропорциям тела приближаются к взрослым. Все это значительно изменяет их внешний облик. Жизненный опыт подростков возрастает, они становятся более самостоятель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болезни в этом периоде встречаются реже, а если они и возникают, то протекают с теми же симптомами, что и у взрослых. Чаще наблюдаются такие болезни, как ревматизм, нарушения функций желез внутренней секреции, особенно гиперфункция (усиление функции) щитовидной железы, а также психоневро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4:00Z</dcterms:created>
  <dc:creator>Ольга</dc:creator>
  <dc:description/>
  <cp:keywords/>
  <dc:language>en-US</dc:language>
  <cp:lastModifiedBy>Mage</cp:lastModifiedBy>
  <dcterms:modified xsi:type="dcterms:W3CDTF">2011-10-04T14:14:00Z</dcterms:modified>
  <cp:revision>2</cp:revision>
  <dc:subject/>
  <dc:title>Физиологи и врачи давно пытались для установления особенностей развития детского организма на каждом этапе его жизнедеятельности выделить несколько возрастных периодов</dc:title>
</cp:coreProperties>
</file>