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  <w:t>Вирусный гепатит утя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Историческая справка, р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пространение, степень оп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генез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ечение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36"/>
        </w:rPr>
        <w:t>Вирусный гепатит утят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(лат. — </w:t>
      </w:r>
      <w:r>
        <w:rPr>
          <w:sz w:val="28"/>
          <w:lang w:val="en-US"/>
        </w:rPr>
        <w:t>Hepatits</w:t>
      </w:r>
      <w:r>
        <w:rPr>
          <w:sz w:val="28"/>
        </w:rPr>
        <w:t xml:space="preserve"> </w:t>
      </w:r>
      <w:r>
        <w:rPr>
          <w:sz w:val="28"/>
          <w:lang w:val="en-US"/>
        </w:rPr>
        <w:t>viriosa</w:t>
      </w:r>
      <w:r>
        <w:rPr>
          <w:sz w:val="28"/>
        </w:rPr>
        <w:t xml:space="preserve"> </w:t>
      </w:r>
      <w:r>
        <w:rPr>
          <w:sz w:val="28"/>
          <w:lang w:val="en-US"/>
        </w:rPr>
        <w:t>anaticularum</w:t>
      </w:r>
      <w:r>
        <w:rPr>
          <w:sz w:val="28"/>
        </w:rPr>
        <w:t xml:space="preserve">; англ. — </w:t>
      </w:r>
      <w:r>
        <w:rPr>
          <w:sz w:val="28"/>
          <w:lang w:val="en-US"/>
        </w:rPr>
        <w:t>Duck</w:t>
      </w:r>
      <w:r>
        <w:rPr>
          <w:sz w:val="28"/>
        </w:rPr>
        <w:t xml:space="preserve"> </w:t>
      </w:r>
      <w:r>
        <w:rPr>
          <w:sz w:val="28"/>
          <w:lang w:val="en-US"/>
        </w:rPr>
        <w:t>virus</w:t>
      </w:r>
      <w:r>
        <w:rPr>
          <w:sz w:val="28"/>
        </w:rPr>
        <w:t xml:space="preserve"> </w:t>
      </w:r>
      <w:r>
        <w:rPr>
          <w:sz w:val="28"/>
          <w:lang w:val="en-US"/>
        </w:rPr>
        <w:t>hepatitis</w:t>
      </w:r>
      <w:r>
        <w:rPr>
          <w:sz w:val="28"/>
        </w:rPr>
        <w:t>; инфекционный гепатит утят, гепатит утят, ВГУ) — остро протекающая болезнь утят, характеризующаяся поражением печени и высокой смертностью, протекающая у взрослых уток без симптом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Историческая справка, распространение, степень опасности и ущер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18"/>
        </w:rPr>
        <w:t>В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1949 г. в США среди выведенных утят пекинской породы впервые было зарегистрировано новое заболевание. Болезнь характеризовалась высокой смертностью (до 70...80 % утят каждого вывод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Заболевание быстро распространилось по всем странам с развитым утководством (Англия, Канада, Бельгия, Франция, Германия, Чехия, Польша, Индия, Бразили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В бывшем СССР первая вспышка ВГУ была зарегистрирована в Украине в 1960 г. М. Т. Прокофьевой и И. Н. Дорошко. Заболевание также отмечается в хозяйствах центральной зоны Р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ВГУ наносит значительный экономический ущерб. Летальность колеблется от 30 до 95 %. Переболевшие утята отстают в росте и развитии, что ведет к частичной потере мясной продуктивности, нарушению племенной работы. Ущерб от болезни усугубляется затратами на ограничительные мероприятия, нарушающие экономику хозяйства, особенно когда заболевание принимает стационарный характе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Возбудитель болезн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ирус относится к семейству </w:t>
      </w:r>
      <w:r>
        <w:rPr>
          <w:sz w:val="28"/>
          <w:lang w:val="en-US"/>
        </w:rPr>
        <w:t>Picornaviridae</w:t>
      </w:r>
      <w:r>
        <w:rPr>
          <w:sz w:val="28"/>
        </w:rPr>
        <w:t>, имеет сферическую форму, не обладает гемагглютинирующими свойствами, легко культивируется на птичьих эмбрионах, а также культуре клеток утиных эмбрионов. В культуре клеток вирус оказывает ЦП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вирулентности вируса и возраста эмбрионов через 48...96ч после заражения отмечают 90%-ную их гибель с массивными кровоизлиян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нешней среде в весенние месяцы вирус остается жизнеспособным в течение 25 дней, в зимние — до 105 дней. Максимальный срок сохранения возбудителя в инфицированных водоемах составлял 74 дня. К действию высоких температур вирус чувствителен — нагревание до 56 °С вызывает его инактивацию в течение 60 мин. Под действием ультрафиолетовых лучей он погибает в течение 10 м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езинфекции птицеводческих объектов используют 1%-ный раствор формальдегида; 4%-ный горячий (40...45 °С) раствор гидроксида натрия при экспозиции 12 ч; раствор гипохлорита натрия с содержанием 1,5 % активного хлора, 1,2 % свободной щелочи и экспозиции 6 ч, 5%-ный хлорный раствор однохлористого йода, экспозиция также 6 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звреживание вируса происходит также при аэрозольной дезинфекции птичников 40%-ным раствором формальдегида и экспозиции 12 ч, а также 20%-ным водным раствором формальдегида и экспозиции 24 ч. Комбикорм, содержащий вирус гепатита, можно обезвреживать путем запаривания при температуре 65...75 °С в течение 1 ч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Эпизоотолог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заболеванию восприимчивы утята, гусята; невосприимчивы птицы из отряда куриных и лабораторные животные. Дикие утки чувствительны к заражению вирусом гепатита, клинические и патоморфологические изменения у них такие же, как у домашних уток. Домашние гусята восприимчивы к вирусу при контактном заражении от больных ут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ВГУ более восприимчивы молодые птицы. У взрослых уток после заражения клинических признаков заболевания, как правило, не возникает. В некоторых хозяйствах инфицируются утята старше 2-месячного возраста, что связано с наличием высоковирулентных штаммов вирусов во внешней среде и неблагоприятными условиями кормления и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числу неблагоприятных факторов, влияющих на течение заболевания, относятся скученность молодняка, сырая подстилка, сквозняки в помещении, пониженная температура, неудовлетворительные условия содерж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многих случаях установить первопричину заноса заболевания в хозяйство бывает непросто. Распространение инфекции происходит после завоза в благополучные хозяйства инкубационных яиц, суточного молодняка, взрослых уток-вирусоносителей. Возможно заражение на водных выгулах при контакте домашней птицы с ди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льнейшем резервуаром инфекции служат инфицированные корм, вода, подстилка, предметы ухода за птицей. Установлено, что у части зараженных в процессе формирования яиц вирус содержится в желтке, эмбрионы в таких яйцах в 7...50 % случаев погибают на различных стадиях эмбрионального развития. Отмечено, что переболевшие утки могут в течение 300...650 дней оставаться вирусоносите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рус гепатита выделяется во внешнюю среду больными утятами и вирусоносителями различными путями: с пометом, носовым истечением и глазным секретом. Способы заражения в естественных условиях — пер-оральный и аэроге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пышки ВГУ часто отмечают у утят в первые дни жизни. Нередко заболевание продолжается несколько дней и затем прекращается. Эпизоотическая кривая заболеваемости и смертности имеет выраженный подъем на 5-й день жизни молодняка. Если в хозяйстве возникает заболевание, то, как правило, поражается вся партия вновь выводимых утят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генез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После попадания возбудителя в организм он быстро размножается и вызывает вирусемию, заносится с кровью во все ткани, поражает клетки наиболее жизненно важных органов (печени, селезенки, головного мозг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Течение и клиническое проявл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кубационный период при естественном заражении утят длится около 2...5 дней, иногда дольше. Заболевание часто протекает остро, появление клинических признаков начинается внезапно у вполне здоровых внешне птиц: они отказываются от корма, неподвижны, возможно расстройство нервной системы. В дальнейшем происходит сужение глазной щели и развивается конъюнктивит. Утята лежат с широко расставленными конечностями. Затем возникают судорожные движения конечностями, утята совершают плавательные движения. При появлении таких признаков утенок, как правило, погибает в течение нескольких часов. Перед гибелью птицы запрокидывают голову на спину, вытягивают конечности (опистотонус) и остаются в таком полож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значительной части утят заболевание может протекать легко и бессимптомно, через 72...96ч после заражения молодняк становится вялым, отказывается от корма, в отдельных случаях возникают нервные явления, но эти клинические признаки постепенно исчезают, и птенцы выздоравлив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взрослых уток болезнь протекает без видимых клинических признаков, иногда отмечается овариосальпинги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логоанатомические призна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характерные изменения у павших утят обнаруживают в печени: она увеличена, цвет ее варьируется от рыжевато-красного до коричневого, желчный пузырь переполнен желчью. В некоторых случаях участок печени, прилегающий к желчному пузырю, приобретает темно-зеленоватую окраску. По всей печени находят мелкие точечные и крупные очаговые кровоизлияния, проникающие в толщу паренхимы. Кроме изменений в печени наблюдают геморрагический асцит и отек легких, перикардит и фибринозно-дифтеритические наложения на стенке воздухоносного мешка. В некоторых случаях возникает воспаление почек. При вскрытии черепной полости отмечают сильную инъекцию сосудов мозговых оболочек и мелкие точечные кровоизлияния. При хроническом течении гепатита характерными патологоанато-мическими признаками являются увеличение печени и селезенки с очагами некрозов, периартри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стологические изменения в печени характеризуются распространенным некробиозом и некрозом паренхимы, жировым метаморфозом цитоплазмы печеночных клеток с распадом их ядер, пролиферацией РЭС и эпителия желчных протоков. При окраске гистосрезов печеночной ткани по методу Нобле татразинфлоксином удается обнаружить тельца-включения овальной или шаровидной формы, размером от 1 до 8 мк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Диагностика и дифференциальная диагнос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ановки диагноза необходимо учесть эпизоотологические особенности, клинические и патологоанатомические изменения. Лабораторные исследования проводят с целью выделения вируса и его тип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аборатории исследуют печень, селезенку и мозг от павших ут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готовленный патматериал используется для заражения куриных и утиных 9... 12-дневных эмбрио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ановки диагноза на вирусный гепатит можно использовать биопробу на восприимчивых утятах. Через 48...72 ч после интраназально-го заражения у них возникают клинические признаки гепатита и типичные патологоанатомические изме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ипизации вируса можно использовать РН на куриных эмбрионах со специфической сывороткой. Эта реакция может быть полезной для ретроспективной диагностики вирусного гепатита у переболевших уток. Разработаны и могут быть применены также РДП, РИФ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ифференциальной диагностике необходимо исключить паратиф, вирусный синусит, массовые отравления утя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ммунитет, специфическая 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ереболевания утята приобретают достаточно устойчивый иммунит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кцинация уток родительского стада с целью получения иммунного потомства широко практикуется во многих странах для специфической профилактики ВГУ. Вирус-вакцины из аттенуированных штаммов нередко применяют и для вакцинации утят. Наибольшее распространение получил внутримышечный способ иммунизации. При этом иммунитет формируется на 4...7-е сутки после приви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яют также инактивированную эмульгированную эмбрион-вакцину УНИиП из штамма ЗМ. Удовлетворительный иммунный ответ наблюдался при трехкратной вакцинации уток в возрасте 8, 16 и 22 не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В </w:t>
      </w:r>
      <w:r>
        <w:rPr>
          <w:sz w:val="28"/>
        </w:rPr>
        <w:t>основе профилактики ВГУ лежат соблюдение правил по уходу, кормлению и содержанию птицы, а также выполнение ветери-нарно-санитарных правил по предупреждению заноса инфекции. Запрещается завоз инкубационного яйца от уток из хозяйств, неблагополучных по данному заболеванию. В системе ветеринарно-санитарных мероприятий большое значение имеет разобщение утят разных возрастных групп при содержании в птичниках и на водоем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йца уток, поступающих на инкубацию, необходимо двукратно дезинфицировать на 1-й и 13-й день после закладки в инкубато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опускается передержка утят в инкубатории; после вывода выводные шкафы инкубаторов очищают от пыли и дезинфицируют после каждой партии утят. Птичники должны быть тщательно подготовлены к приему каждой партии молодняка. Полы перед завозом подстилочного материала посыпают известью-пушонкой. Большое значение в профилактике ВГУ, так же как и других сопутствующих заболеваний, имеют обеспеченность утят полноценным кормлением и создание требуемых зоогигиени-ческих условий содер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выращивании утят температура в птичнике возле обогревателя должна быть не ниже 28 "С, относительная влажность воздуха — 55...60 %. Плотность посадки не более 14 утят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ощади по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пецифических средств лечения можно использовать сыворотку и кровь реконвалесцентов, которую готовят после убоя взрослой птиц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90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Меры борьб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становлении диагноза хозяйство объявляют неблагополучным и вводят следующие ограничения: запрещаются вывоз инкубационных яиц, уток и утят в благополучные хозяйства, использование водоемов, на которых находилась больная птица; больных утят уничтожают, суточный молодняк вакцинируют, проводят дезинфекцию птичников и оборудования. Перед снятием ограничений проводят серологические исследования в Р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аничения с хозяйства снимают после прекращения заболевания, получения отрицательных результатов вирусологических исследований и проведения заключительной дезинф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15:00Z</dcterms:created>
  <dc:creator>Алексей</dc:creator>
  <dc:description/>
  <cp:keywords/>
  <dc:language>en-US</dc:language>
  <cp:lastModifiedBy>Mage</cp:lastModifiedBy>
  <dcterms:modified xsi:type="dcterms:W3CDTF">2011-10-04T14:15:00Z</dcterms:modified>
  <cp:revision>2</cp:revision>
  <dc:subject/>
  <dc:title>Министерство аграрной политики Украины</dc:title>
</cp:coreProperties>
</file>