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эпизоотологии и ветеринарного менеджмен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>
          <w:b/>
          <w:b/>
          <w:bCs/>
        </w:rPr>
      </w:pPr>
      <w:r>
        <w:rPr/>
        <w:t>"</w:t>
      </w:r>
      <w:r>
        <w:rPr>
          <w:b/>
          <w:bCs/>
        </w:rPr>
        <w:t>Вирусная диарея</w:t>
      </w:r>
    </w:p>
    <w:p>
      <w:pPr>
        <w:pStyle w:val="Style25"/>
        <w:rPr/>
      </w:pPr>
      <w:r>
        <w:rPr>
          <w:b/>
          <w:bCs/>
        </w:rPr>
        <w:t>крупного рогатого скота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Работу подготовил:</w:t>
      </w:r>
    </w:p>
    <w:p>
      <w:pPr>
        <w:pStyle w:val="Style25"/>
        <w:jc w:val="left"/>
        <w:rPr/>
      </w:pPr>
      <w:r>
        <w:rPr/>
        <w:t>Студент 3 курса 9 группы ФВМ</w:t>
      </w:r>
    </w:p>
    <w:p>
      <w:pPr>
        <w:pStyle w:val="Style25"/>
        <w:jc w:val="left"/>
        <w:rPr/>
      </w:pPr>
      <w:r>
        <w:rPr/>
        <w:t>Бочеренко В.А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будитель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зоот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ген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чение и клиническое проя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логоанатомические призна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дифференциальная диагно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ммунитет, специфическая 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ка и меры борь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</w:rPr>
        <w:t>Вирусная диарея КРС (</w:t>
      </w:r>
      <w:r>
        <w:rPr/>
        <w:t xml:space="preserve">лат. - </w:t>
      </w:r>
      <w:r>
        <w:rPr>
          <w:lang w:val="en-US"/>
        </w:rPr>
        <w:t>Diarhea</w:t>
      </w:r>
      <w:r>
        <w:rPr/>
        <w:t xml:space="preserve"> </w:t>
      </w:r>
      <w:r>
        <w:rPr>
          <w:lang w:val="en-US"/>
        </w:rPr>
        <w:t>viralis</w:t>
      </w:r>
      <w:r>
        <w:rPr/>
        <w:t xml:space="preserve"> </w:t>
      </w:r>
      <w:r>
        <w:rPr>
          <w:lang w:val="en-US"/>
        </w:rPr>
        <w:t>bovum</w:t>
      </w:r>
      <w:r>
        <w:rPr/>
        <w:t xml:space="preserve">; англ. - </w:t>
      </w:r>
      <w:r>
        <w:rPr>
          <w:lang w:val="en-US"/>
        </w:rPr>
        <w:t>Viral</w:t>
      </w:r>
      <w:r>
        <w:rPr/>
        <w:t xml:space="preserve"> </w:t>
      </w:r>
      <w:r>
        <w:rPr>
          <w:lang w:val="en-US"/>
        </w:rPr>
        <w:t>diarhea</w:t>
      </w:r>
      <w:r>
        <w:rPr/>
        <w:t>; вирусная диарея - болезнь слизистых) - остро протекающая контагиозная болезнь преимущественно телят, характеризующаяся лихорадкой, эрозийно-язвенным поражением слизистых оболочек ротовой полости, пищевода и пищеварительного тракта, профузной с примесью крови диареей, слизисто-гнойными истечениями из носовых отверстий, сильным слюноотделением, конъюнктивитом, а у стельных коров - аборт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сторическая справка, распространение, степень опасности и уще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усная диарея - болезнь слизистых (ВД - ВС) крупного рогатого скота, впервые обнаружена в США П. Олофсоном и Фоксом в 1946 г. Болезнь получила широкое распространение во многих странах мира. В бывшем СССР впервые установлена Бучневым и сотр. в 1965 г.</w:t>
      </w:r>
    </w:p>
    <w:p>
      <w:pPr>
        <w:pStyle w:val="Normal"/>
        <w:rPr/>
      </w:pPr>
      <w:r>
        <w:rPr/>
        <w:t>Болезнь наносит значительный экономический ущерб. В зависимости от формы инфекции и процента зараженных животных конкретные потери оцениваются в 20...57 млн долл. США на 1 млн теля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озбудитель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будитель - мелкий (величиной 40 нм), округлой формы РНК-содержащий вирус, относящийся к семейству </w:t>
      </w:r>
      <w:r>
        <w:rPr>
          <w:lang w:val="en-US"/>
        </w:rPr>
        <w:t>Togaviridae</w:t>
      </w:r>
      <w:r>
        <w:rPr/>
        <w:t xml:space="preserve">, роду </w:t>
      </w:r>
      <w:r>
        <w:rPr>
          <w:lang w:val="en-US"/>
        </w:rPr>
        <w:t>Pestivirus</w:t>
      </w:r>
      <w:r>
        <w:rPr/>
        <w:t>.</w:t>
      </w:r>
    </w:p>
    <w:p>
      <w:pPr>
        <w:pStyle w:val="Normal"/>
        <w:rPr/>
      </w:pPr>
      <w:r>
        <w:rPr/>
        <w:t>Вирус ВД крупного рогатого скота может быть выделен из крови и кала больных животных в период острого течения болезни. Он не обладает строгим тропизмом к какой-либо ткани. В высоких концентрациях вирус обнаруживают на слизистых оболочках верхних дыхательных путей, кишечника; в меньших - в среднем и нижнем отделах респираторного тракта; в низких - в печени, селезенке, почках.</w:t>
      </w:r>
    </w:p>
    <w:p>
      <w:pPr>
        <w:pStyle w:val="Normal"/>
        <w:rPr/>
      </w:pPr>
      <w:r>
        <w:rPr/>
        <w:t>Возбудитель репродуцируется в культурах клеток, вызывая их дегенерацию. Культивировать его удается также на куриных эмбрионах. Штаммы вируса различаются по патогенности, вирулентности и цитопатогенному действию, но идентичны в антигенном отношении. Культуральные штаммы вируса при длительном пассировании снижают или полностью утрачивают вирулентность, сохраняя иммуногенность. Отмечается антигенная общность вируса диареи крупного рогатого скота и вируса чумы свиней.</w:t>
      </w:r>
    </w:p>
    <w:p>
      <w:pPr>
        <w:pStyle w:val="Normal"/>
        <w:rPr/>
      </w:pPr>
      <w:r>
        <w:rPr/>
        <w:t>Возбудитель инактивируется при 37 °С в течение 5 сут, 56 °С - в течение 35 мин, быстро теряет жизнеспособность при рН 3,0. Находясь в цитрированной крови, лимфатических узлах, селезенке при температуре - 4 "С, он остается активным 6 мес, в лимфатических узлах при температуре - 20 "С - не менее 1 мес, при - 40 "С сохраняется годами, к тому же выдерживает пятикратное замораживание и оттаивание. В культуральной жидкости при - 15 "С активен до 1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Эпизоо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усной диареей болеет в основном крупный рогатый скот, а также олени, косули, овцы, свиньи. Основной источник возбудителя инфекции - больные животные, выделяющие вирус во внешнюю среду со слюной, слезой, мочой и фекалиями, со спермой (быки). У телят вирус выделяется из носовой полости в течение 10 дней. Большую опасность представляет скот с хроническим течением и латентной формой болезни. Вирусоносительство может быть продолжительным. Возбудитель выделяют из паренхиматозных органов переболевших животных до 200 дней, из респираторного тракта - до 56 дней, лимфатических узлов - до 39 дней, из крови - в течение 4 мес.</w:t>
      </w:r>
    </w:p>
    <w:p>
      <w:pPr>
        <w:pStyle w:val="Normal"/>
        <w:rPr/>
      </w:pPr>
      <w:r>
        <w:rPr/>
        <w:t>Вирус диареи может персистировать среди овец, коз, свиней и некоторых животных диких видов, что способствует созданию резервуара возбудителя инфекции в природе. Заражение возможно путем прямого и опосредованного контакта. Возбудитель болезни передается с кормом и питьевой водой. Люди, обслуживающие животных, могут распространять болезнь. Возможна передача вируса коровам при естественном и искусственном осеменении, а также интраплацентарно, что вызывает патологию воспроизводства.</w:t>
      </w:r>
    </w:p>
    <w:p>
      <w:pPr>
        <w:pStyle w:val="Normal"/>
        <w:rPr/>
      </w:pPr>
      <w:r>
        <w:rPr/>
        <w:t>Наибольшая заболеваемость животных регистрируется осенью, зимой и весной, но спорадические случаи и сравнительно небольшие вспышки наблюдаются и летом. В основном восприимчив молодняк крупного рогатого скота до 2 лет, но чаще болеют телята до 5-месячного возраста. Болезнь поражает от 10 до 100% животных в стаде. Летальность составляет 10...90%.</w:t>
      </w:r>
    </w:p>
    <w:p>
      <w:pPr>
        <w:pStyle w:val="Normal"/>
        <w:rPr/>
      </w:pPr>
      <w:r>
        <w:rPr/>
        <w:t>Возникновению болезни способствуют снижающие резистентность факторы: антисанитария, плохие погодно-климатические условия, неполноценное и недостаточное кормление (особенно при бедности рационов минеральными веществами и витаминами), отсутствие выгу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места внедрения вирус быстро попадает в кровь и разносится по всему организму. Примерно через 2...4сут возбудитель локализуется на слизистой оболочке ротовой полости, пищевода, желудочно-кишечного тракта, коже межкопытной щели, в жидкостях глаза, обусловливая соответствующие поражения.</w:t>
      </w:r>
    </w:p>
    <w:p>
      <w:pPr>
        <w:pStyle w:val="Normal"/>
        <w:rPr/>
      </w:pPr>
      <w:r>
        <w:rPr/>
        <w:t>Вирус характеризуется весьма коварным механизмом воздействия на иммунную систему организма. Это действие обусловлено выраженной способностью возбудителя к репликации в лимфоидной ткани, вследствие чего происходит угнетение специфических и неспецифических защитных реакций животного (иммунодепрессия).</w:t>
      </w:r>
    </w:p>
    <w:p>
      <w:pPr>
        <w:pStyle w:val="Normal"/>
        <w:rPr/>
      </w:pPr>
      <w:r>
        <w:rPr/>
        <w:t>Проникая в лейкоциты, вирус разрушает их, в результате развивается острое заболевание, заканчивающееся гибелью, что связано с неспособностью животных продуцировать защитные вируснейтрализующие антитела. Инфицированные лимфоциты могут стать иммунологически неполноценными, что позволяет вирусу сохраняться в других чувствительных клетках в течение жизни животного. Такие животные, не имея вируснейтрализующих антител и оставаясь клинически здоровыми, могут выделять патогенный для неиммунного скота возбудитель вирусной диареи.</w:t>
      </w:r>
    </w:p>
    <w:p>
      <w:pPr>
        <w:pStyle w:val="Normal"/>
        <w:rPr/>
      </w:pPr>
      <w:r>
        <w:rPr/>
        <w:t>Возбудитель диареи крупного рогатого скота проникает через плацентарный барьер, что приводит к широкому распространению скрытой инфекции среди новорожденных телят, может вызывать поражения центральной нервной системы при инфицировании плодов на критической стадии развития.</w:t>
      </w:r>
    </w:p>
    <w:p>
      <w:pPr>
        <w:pStyle w:val="Normal"/>
        <w:rPr/>
      </w:pPr>
      <w:r>
        <w:rPr/>
        <w:t>Диарея приводит к обезвоживанию организма и, как следствие этого, нарушению водно-солевого обмена, резкому и быстрому истощению, расстройству кровообращения, усилению токсикоза.</w:t>
      </w:r>
    </w:p>
    <w:p>
      <w:pPr>
        <w:pStyle w:val="Normal"/>
        <w:rPr/>
      </w:pPr>
      <w:r>
        <w:rPr/>
        <w:t>Заражение в период до 90 дней стельности в большинстве случаев сопровождается абортами и установлением персистентной инфекции у матери. Если заражение происходит между 90-м и 150-м днем, возникают конгенитальные дефекты нервной системы. Инфицирование после 150-го дня стельности, по данным многих исследователей, не отражается на состоянии пл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ечение и клиническое про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убационный период болезни длится 2...6 дней. Болезнь протекает остро, подостро, хронически и в абортивной форме.</w:t>
      </w:r>
    </w:p>
    <w:p>
      <w:pPr>
        <w:pStyle w:val="Normal"/>
        <w:rPr/>
      </w:pPr>
      <w:r>
        <w:rPr/>
        <w:t>Симптомы, тяжесть переболевания, широта распространения и процент летальности значительно варьируются в зависимости от вирулентности вируса, чувствительности животных и наличия стрессорных факторов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 xml:space="preserve">внутриутробном заражении </w:t>
      </w:r>
      <w:r>
        <w:rPr/>
        <w:t>телята, как правило, рождаются гипотрофиками, в первые 24 ч жизни у них развивается гастроэнтерит с гиперемией слизистой оболочки ротовой полости, воспалением десен, слюнотечением, иногда кровоизлиянием и эрозиями на нёбе. Через 7...12 дней около 70% таких телят заболевает пневмонией, летальность составляет 25...30%.</w:t>
      </w:r>
    </w:p>
    <w:p>
      <w:pPr>
        <w:pStyle w:val="Normal"/>
        <w:rPr/>
      </w:pPr>
      <w:r>
        <w:rPr/>
        <w:t>У пораженных телят (между 90-м и 118-м днем стельности) обнаружены клинические признаки поражения центральной нервной системы, которые характеризовались атаксией, кривошеестью, тремором мышц и опистотонусом. Отмечалась врожденная курчавость волосяного покрова.</w:t>
      </w:r>
    </w:p>
    <w:p>
      <w:pPr>
        <w:pStyle w:val="Normal"/>
        <w:rPr/>
      </w:pPr>
      <w:r>
        <w:rPr>
          <w:i/>
          <w:iCs/>
        </w:rPr>
        <w:t xml:space="preserve">Острое течение </w:t>
      </w:r>
      <w:r>
        <w:rPr/>
        <w:t>наблюдается обычно в начале эпизоотического процесса и преимущественно среди молодняка. Оно характеризуется высокой лихорадкой (39,5...42,3 °С) в течение 12...60 ч, сильной депрессией, серозным, а позже слизистыми и слизисто-гнойными истечениями из носа, слезотечением, кашлем, тахикардией (80...120 в 1 мин), учащением дыхания (48...90 в 1 мин), отсутствием аппетита. В ротовой полости и на носовом зеркале первоначально появляются гиперемированные рассеянные припухлости, превращающиеся в папулы различной величины (от 5 до 30 мм) и везикулы с быстро разрушающимися стенками. На их месте образуются эрозии и язвы с красным, покрытым желто-серым отрубьевидным налетом дном, по периферии четко очерченные воспалительным валиком. При таких поражениях резко выражено слюнотечение. Поражения, подобные имеющимся в ротовой полости, нередко отмечают в области межкопытной щели, венчика копытец, половых органов, ноздрей, вокруг глаз.</w:t>
      </w:r>
    </w:p>
    <w:p>
      <w:pPr>
        <w:pStyle w:val="Normal"/>
        <w:rPr/>
      </w:pPr>
      <w:r>
        <w:rPr/>
        <w:t>Одновременно с поражением ротовой полости и носового зеркала или несколько позже появляется диарея. Фекалии становятся водянистыми, темно-бурыми, с примесью слизи, сгустков крови, фибринозных отторжений, пузырьков зловонных газов. Животные быстро худеют, стоят угнетенные, сгорбленные, с взъерошенной шерстью, или залеживаются. У них появляется отек в подчелюстной области, развивается умеренная тимпания.</w:t>
      </w:r>
    </w:p>
    <w:p>
      <w:pPr>
        <w:pStyle w:val="Normal"/>
        <w:rPr/>
      </w:pPr>
      <w:r>
        <w:rPr/>
        <w:t>В отдельных случаях (10...15%) устанавливают кератит, помутнение роговицы, выпадение резко воспаленной геморрагичной прямой кишки. Появляются симптомы поражения центральной нервной системы - возбуждение, атаксия, коматозное состояние. Развивающуюся лейкопению считают признаком, имеющим при вирусной диарее диагностическое значение. Животные гибнут при полном упадке сил и в состоянии комы. Длительность болезни при остром течении 1...2 нед; почти всегда она заканчивается смертью животного.</w:t>
      </w:r>
    </w:p>
    <w:p>
      <w:pPr>
        <w:pStyle w:val="Normal"/>
        <w:rPr/>
      </w:pPr>
      <w:r>
        <w:rPr>
          <w:i/>
          <w:iCs/>
        </w:rPr>
        <w:t xml:space="preserve">Подострое течение </w:t>
      </w:r>
      <w:r>
        <w:rPr/>
        <w:t>наблюдают чаще у позднемолочных и половозрелых телят. Больные животные теряют аппетит. Температура поднимается на 0,5...1,5 °С или остается в пределах нормы. Отмечаются учащенное сердцебиение и дыхание, умеренный ринит, кратковременная диарея, лейкопения. Слизистая оболочка ротовой полости или не поражена, или поражения слабо выражены. Появляется хромота, обусловленная эрозиями и воспалением копыт. У телят до 2...4 мес может развиваться респираторная форма болезни, которая наряду с ринитом, эрозиями на слизистой оболочке верхнего нёба и носового зеркала характеризуется признаками хронической бронхопневмонии.</w:t>
      </w:r>
    </w:p>
    <w:p>
      <w:pPr>
        <w:pStyle w:val="Normal"/>
        <w:rPr/>
      </w:pPr>
      <w:r>
        <w:rPr>
          <w:i/>
          <w:iCs/>
        </w:rPr>
        <w:t xml:space="preserve">Хроническое течение </w:t>
      </w:r>
      <w:r>
        <w:rPr/>
        <w:t>нередко развивается у животных, болевших остро или подостро. Однако нередко хронически болезнь может протекать с самого начала. У таких животных выражена задержка в развитии, снижен аппетит, отмечается продолжительная умеренная лихорадка, появляются носовые и глазные истечения. На слизистой оболочке ротовой полости появляются долго не заживающие эрозии и язвы. Наблюдается длительная изнуряющая диарея, развивается кахексия. При этом может быть выпадение прямой кишки. Шерсть взъерошена. Кожа теряет эластичность, становится складчатой, появляются аллопеции, гиперкератозы. Нередко развивается пневмония. Больные животные обычно погибают в конце второго месяца болезни. При благоприятном исходе здоровье и упитанность восстанавливаются медленно - за 6 мес и более. Переболевшие телята длительное время остаются вирусоносителями.</w:t>
      </w:r>
    </w:p>
    <w:p>
      <w:pPr>
        <w:pStyle w:val="Normal"/>
        <w:rPr/>
      </w:pPr>
      <w:r>
        <w:rPr>
          <w:i/>
          <w:iCs/>
        </w:rPr>
        <w:t xml:space="preserve">Абортивная форма </w:t>
      </w:r>
      <w:r>
        <w:rPr/>
        <w:t>болезни проявляется у молодняка старшего возраста и характеризуется незначительной кратковременной лихорадкой, слабовыраженным ринитом, иногда диареей. Через 3...4 дня больные клинически выздоравливаю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логоанатомически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морфологические изменения локализованы в пищеварительном тракте. На слизистой оболочке губ, щек и десен, боковых поверхностях языка, нёбе и гортани постоянно обнаруживают гиперемию, рассеянные, иногда сливающиеся папулы, эрозии и язвы различного размера (чаще диаметром 2...3 мм). Их часто находят на носовом зеркале и наружной поверхности ноздрей. На всем протяжении пищевода имеются четко выраженные многочисленные или единичные, удлиненные в продольном направлении эрозии и язвы, покрытые серовато-коричневым налетом. Они располагаются в основном поверхностно, но иногда распространяются и на подслизистую ткань. Слизистая оболочка рубца и сычуга гиперемирована, с точечными кровоизлияниями, а в пилорической части последнего обнаруживают эрозии и язвы различной величины.</w:t>
      </w:r>
    </w:p>
    <w:p>
      <w:pPr>
        <w:pStyle w:val="Normal"/>
        <w:rPr/>
      </w:pPr>
      <w:r>
        <w:rPr/>
        <w:t>Содержимое всех отделов кишечника слизисто-водянистое, с примесью слизи и крови, зловонное. Тонкий кишечник местами катарально, геморрагически или фибринозно-некротически воспален, с наличием поверхностных язв. Толстый кишечник очагово гиперемирован и воспален. Пейеровы бляшки увеличены и отечны. На слизистой оболочке прямой кишки обнаруживают петехии, а иногда изъязвления. В случаях выпадения прямой кишки отмечают разлитые геморрагии.</w:t>
      </w:r>
    </w:p>
    <w:p>
      <w:pPr>
        <w:pStyle w:val="Normal"/>
        <w:rPr/>
      </w:pPr>
      <w:r>
        <w:rPr/>
        <w:t>В острых случаях вирусной диареи брыжеечные лимфатические узлы увеличенные, сочные. Печень оранжево-желтого цвета, увеличена, с очагами некроза или жировой дегенерации. Желчный пузырь воспален, переполнен желчью. Почки часто (до 90%) увеличены в объеме, отечны, анемичны, дряблой консистенции. Под капсулой могут быть геморрагии.</w:t>
      </w:r>
    </w:p>
    <w:p>
      <w:pPr>
        <w:pStyle w:val="Normal"/>
        <w:rPr/>
      </w:pPr>
      <w:r>
        <w:rPr/>
        <w:t>При хроническом течении болезни в почках отмечают общий фиброз и кистеобразные разращения в корковом слое. Головной мозг отечен и гиперемирован. Нередко обнаруживают бронхиты, катаральную или крупозную бронхоплевропневмонию.</w:t>
      </w:r>
    </w:p>
    <w:p>
      <w:pPr>
        <w:pStyle w:val="Normal"/>
        <w:rPr/>
      </w:pPr>
      <w:r>
        <w:rPr/>
        <w:t>У абортированных плодов отмечают воспаление мягких оболочек мозга, очаги геморрагии и умеренный отек нервных тканей. Нередки случаи мумификации пл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Диагностика и дифференциальн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еречисленных выше данных можно поставить предварительный диагноз, который уточняют методами лабораторного исследования. Лабораторную диагностику проводят с использованием наборов диагностикумов вирусной диареи крупного рогатого скота.</w:t>
      </w:r>
    </w:p>
    <w:p>
      <w:pPr>
        <w:pStyle w:val="Normal"/>
        <w:rPr/>
      </w:pPr>
      <w:r>
        <w:rPr/>
        <w:t>В лабораторию направляют патологический материал от больных или убитых с диагностической целью животных: смывы со слизистой оболочки, пробы крови в первые 3 дня болезни и через 3 нед от тех же животных, соскобы с изъязвленных участков слизистой оболочки ротовой полости и носового зеркала, а от трупов - кусочки легких с бронхами, селезенки, мезентериальные, средостенные, бронхиальные и брыжеечные лимфатические узлы, миндалины, пораженные участки слизистой оболочки желудочно-кишечного тракта, носовой и ротовой полости.</w:t>
      </w:r>
    </w:p>
    <w:p>
      <w:pPr>
        <w:pStyle w:val="Normal"/>
        <w:rPr/>
      </w:pPr>
      <w:r>
        <w:rPr/>
        <w:t>Лабораторная диагностика включает:</w:t>
      </w:r>
    </w:p>
    <w:p>
      <w:pPr>
        <w:pStyle w:val="Normal"/>
        <w:rPr/>
      </w:pPr>
      <w:r>
        <w:rPr/>
        <w:t>1) обнаружение в мазках-отпечатках и срезах патологического материала антигена в реакции иммунофлуоресценции (РИФ);</w:t>
      </w:r>
    </w:p>
    <w:p>
      <w:pPr>
        <w:pStyle w:val="Normal"/>
        <w:rPr/>
      </w:pPr>
      <w:r>
        <w:rPr/>
        <w:t>2) выделение возбудителя в культуре клеток и его идентификацию по цитопатогенному действию, в реакции нейтрализации (РН) или РИФ;</w:t>
      </w:r>
    </w:p>
    <w:p>
      <w:pPr>
        <w:pStyle w:val="Normal"/>
        <w:rPr/>
      </w:pPr>
      <w:r>
        <w:rPr/>
        <w:t>3) выявление диагностического прироста титра антител в парных сыворотках крови больных и переболевших животных в РН, РНГА, РСК, РДП или обнаружение антител в высоких титрах у больных или переболевших телят.</w:t>
      </w:r>
    </w:p>
    <w:p>
      <w:pPr>
        <w:pStyle w:val="Normal"/>
        <w:rPr/>
      </w:pPr>
      <w:r>
        <w:rPr/>
        <w:t>Диагноз считают установленным при совпадении результатов РИФ с установлением антител в парных сыворотках или обнаружением четырехкратного (диагностического) прироста титра антител в парных сыворотках крови. В сомнительных случаях ставят биопробу на телятах 2...6-месячного возраста или крольчатах 3...6-недельного возраста. При постановке диагноза используют также ИФА и ПЦР.</w:t>
      </w:r>
    </w:p>
    <w:p>
      <w:pPr>
        <w:pStyle w:val="Normal"/>
        <w:rPr/>
      </w:pPr>
      <w:r>
        <w:rPr/>
        <w:t>При дифференциальной диагностике исключают ящур, инфекционный ринотрахеит, паратуберкулез, чуму крупного рогатого скота, злокачественную катаральную горячку, парагрипп, респираторно-синцитиальную инфекцию, инфекционные стоматиты, корона-, парво- и аденовирусные инфекции, некробактериоз, алиментарные отрав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ммунитет, специфическая профилак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Животные-реконвалесценты приобретают устойчивость к повторному заражению не менее чем на 1 год. Однако у них образуется нестерильный иммунитет - отмечается длительное вирусоносительство, которое связано с иммунодепрессивным действием вируса. Новорожденные телята, получавшие молозиво от иммунных коров, обладают колостральным иммунитетом до 4...5 нед.</w:t>
      </w:r>
    </w:p>
    <w:p>
      <w:pPr>
        <w:pStyle w:val="Normal"/>
        <w:rPr/>
      </w:pPr>
      <w:r>
        <w:rPr/>
        <w:t>Для специфической профилактики болезни используют инактивированные и живые аттенуированные вакцины: "Комбовак" - вакцину против инфекционного ринотрахеита, парагриппа-3, вирусной диареи - болезни слизистых, респираторно-синцитиальной инфекции, рота - и коронавирусной инфекции крупного рогатого скота (НПО "Нарвак"), а также препараты в других комбинациях с антигенами реовирусной, аденовирусной инфекций, парагриппа, инфекционного ринотрахеита, хламидиоза, лептоспироза, пастереллеза в двух-, трех- и поливалентных сочетани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филактика и меры борь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офилактические мероприятия при вирусной диарее такие же, как и при парагриппе-3 и инфекционном ринотрахеите крупного рогатого скота. Большую роль в борьбе с вирусной диареей играют своевременное обнаружение и удаление из стада персистентно инфицированных животных.</w:t>
      </w:r>
    </w:p>
    <w:p>
      <w:pPr>
        <w:pStyle w:val="Normal"/>
        <w:rPr/>
      </w:pPr>
      <w:r>
        <w:rPr/>
        <w:t>Для профилактики вирусной диареи применяют живые и инактивированные вакцины. Живые вакцины обладают слабой реактогенностью и применяются для профилактики вирусной диареи главным образом в откормочных хозяйствах. Инактивированные препараты можно использовать в репродукторных хозяйствах для иммунизации коров на 7...8-м месяце с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яют поливалентную сыворотку против инфекционного ринотрахеита, парагриппа-3, вирусной диареи и аденовирусной инфекции крупного рогатого скота из расчета 1...2 мл/кг массы тела подкожно через 24...48 ч. Животных обеспечивают легкопереваримыми кормами. Для подавления секундарной микрофлоры используют антибиотики и сульфаниламидные препараты.</w:t>
      </w:r>
    </w:p>
    <w:p>
      <w:pPr>
        <w:pStyle w:val="Normal"/>
        <w:rPr/>
      </w:pPr>
      <w:r>
        <w:rPr/>
        <w:t>Синтомицин дают внутрь через каждые 6...8 ч из расчета по 0,02...0,04 г/кг в течение 3...5 дней, а биомицин - 2...3 раза в день по 0,02 г/кг массы животного до выздоровления. Вводят внутримышечно (на 1 кг массы животного): стрептомицин - 3...5 тыс. ЕД, неомицин - 20 тыс., канамицин - 4...5 тыс., мономицин - 4...6тыс., эритромицин - 10 тыс. ЕД; перорально: канамицин - 20 тыс. ЕД, мономицин - 20 тыс. и левомицетин - 10...20 тыс. ЕД. Применяют препараты 2 раза в день в течение 4...6 дней. Целесообразно использовать ихтиол в дозе 5...10 г в 100... 200 мл воды в течение 3...4 дней. Ротовую полость при наличии эрозий и язв ежедневно орошают 0,1...0,2% -ным раствором калия перманганата.</w:t>
      </w:r>
    </w:p>
    <w:p>
      <w:pPr>
        <w:pStyle w:val="Normal"/>
        <w:rPr/>
      </w:pPr>
      <w:r>
        <w:rPr/>
        <w:t xml:space="preserve">Эффективно применение рекомбинантного 1-а-гибрида интерферона из Е. </w:t>
      </w:r>
      <w:r>
        <w:rPr>
          <w:lang w:val="en-US"/>
        </w:rPr>
        <w:t>coli</w:t>
      </w:r>
      <w:r>
        <w:rPr/>
        <w:t>, который вводят перорально в капсулах или с регидратационной жидкостью. Эффективна смесь из 117 г хлорида натрия, 150 г хлорида калия, 168 г бикарбоната натрия и 135 г ортофосфата калия (5,7 г смеси растворяют в 1 л настоя сена). Получены положительные результаты при применении электролитов, которые восстанавливали кислотно-щелочное равновесие и устраняли дегидратацию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используем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/>
        <w:t>1. Бакулов И.А. Эпизоотология с микробиологией Москва: "Агропромиздат", 1987. - 415с.</w:t>
      </w:r>
    </w:p>
    <w:p>
      <w:pPr>
        <w:pStyle w:val="Normal"/>
        <w:ind w:hanging="0"/>
        <w:rPr>
          <w:lang w:val="uk-UA"/>
        </w:rPr>
      </w:pPr>
      <w:r>
        <w:rPr/>
        <w:t>2. Инфекционные болезни животных / Б.Ф. Бессарабов, А.А., Е.С. Воронин и др.; Под ред.А. А. Сидорчука. - М.: КолосС, 2007. - 671 с 3. Алтухов Н.Н. Краткий справочник ветеринарного врача Москва: "Агропромиздат", 1990. - 574с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4. Довідник лікаря ветеринарної медицини/ П.І. Вербицький, П.П. Достоєвський. - К.: "Урожай", 2004. - 1280с.</w:t>
      </w:r>
    </w:p>
    <w:p>
      <w:pPr>
        <w:pStyle w:val="Normal"/>
        <w:ind w:hanging="0"/>
        <w:rPr/>
      </w:pPr>
      <w:r>
        <w:rPr>
          <w:lang w:val="uk-UA"/>
        </w:rPr>
        <w:t>5. Справочник ветеринарного врача / А. Ф</w:t>
      </w:r>
      <w:r>
        <w:rPr/>
        <w:t xml:space="preserve"> Кузнецов. - Москва: "Лань", 2002. - 896с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6. Справочник ветеринарного врача / П.П. Достоевский, Н.А. Судаков, В.А. Атамась и др. - К.: Урожай, 1990. - 784с.</w:t>
      </w:r>
    </w:p>
    <w:p>
      <w:pPr>
        <w:pStyle w:val="Normal"/>
        <w:ind w:hanging="0"/>
        <w:rPr/>
      </w:pPr>
      <w:r>
        <w:rPr>
          <w:lang w:val="uk-UA"/>
        </w:rPr>
        <w:t xml:space="preserve">7. </w:t>
      </w:r>
      <w:r>
        <w:rPr/>
        <w:t xml:space="preserve">Гавриш В.Г. Справочник ветеринарного врача, </w:t>
      </w:r>
      <w:r>
        <w:rPr>
          <w:lang w:val="uk-UA"/>
        </w:rPr>
        <w:t xml:space="preserve">4 </w:t>
      </w:r>
      <w:r>
        <w:rPr/>
        <w:t>изд. Ростов-на-Дону: "Феникс", 200</w:t>
      </w:r>
      <w:r>
        <w:rPr>
          <w:lang w:val="uk-UA"/>
        </w:rPr>
        <w:t>3</w:t>
      </w:r>
      <w:r>
        <w:rPr/>
        <w:t>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851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851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851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851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851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6:00Z</dcterms:created>
  <dc:creator>Алексей</dc:creator>
  <dc:description/>
  <cp:keywords/>
  <dc:language>en-US</dc:language>
  <cp:lastModifiedBy>Mage</cp:lastModifiedBy>
  <dcterms:modified xsi:type="dcterms:W3CDTF">2011-10-04T14:16:00Z</dcterms:modified>
  <cp:revision>2</cp:revision>
  <dc:subject/>
  <dc:title>           Министерство аграрной политики Украины</dc:title>
</cp:coreProperties>
</file>