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У ВПО ПГМА им. акад. Е.А. Вагн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гигие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да, как фактор здоровья насе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втор: Вардугина Екатерина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ихайловна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308 группы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едико-профилактического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акульт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ь-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Гигиеническое значение вод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оль воды в передаче инфекционных заболевани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лияние химического состава воды на здоровье населе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игиенические требования к качеству питьевой вод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а, у тебя нет ни цвета, ни вкуса, ни запаха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бя невозможно описать, тобой наслаждаются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едая, что ты такое. Нельзя сказать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необходимо для жизни: ты сама жиз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исполняешь нас с радостью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орую не объяснишь нашими чувст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тобой возвращаются к нам силы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которыми мы уже простили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твоей милости в нас вновь начинают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рлить высохшие родники нашего серд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де Сент-Экзюпери. Планета людей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Гигиениическое значение 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– важнейший фактор формирования внутренней среды организма и в то же время один из факторов внешней среды. Там, где нет воды, нет жизни. В воде происходят все процессы, характерные для живых организмов, населяющих нашу Землю. Недостаток воды (дегидратация) приводит к нарушению всех функций организма и даже гибели. Уменьшение количества воды на 10% вызывает необратимые изменения. Тканевой обмен, процессы жизнедеятельности протекают в водной сред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да принимает активное участие в так называемом водно-солевом обмене. Процессы пищеварения и дыхания протекают нормально в случае достаточного количества воды в организме. Велика роль воды и в выделительной функции организма, что способствует нормальному функционированию мочевыделительной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– универсальный растворитель. Она растворяет все физиологически активные вещества. Вода – это жидкая фаза, имеющая определенную физическую и химическую структуру, которая и определяет ее способность как растворителя. Живые организмы, потребляющие воду с разной структурой, развиваются и растут по-разному. Поэтому структуру воды можно рассматривать как важнейший биологический фактор. Структура воды в значительной степени влияет ионный состав 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екула воды – соединение электрически активное. Она имеет два активных электрических центра, которые создают вокруг себя электрическое по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роения молекулы воды характерны две особенност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полярность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ное расположение атомов в пространстве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екулы воды могут существовать в следующих форма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одиночной молекулы воды – это моногидроль, или просто гидроль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двойной молекулы воды – дигидроль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тройной молекулы воды – тригидро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динамического равновесия между формами различают определённые виды вод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, связанная с живыми тканями, - структурная (льдоподобная, совершенная), представленная квазикристаллами, тригидролями. Эта вода отличается высокой биологической активностью. Температура её замерзания -20 С. Такую воду организм получает только с натуральными продуктам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жеталая вода – на 70% льдоподобная вода. Обладает лечебными свойствами, способствует повышению адаптогенных свойств, но быстро (через 12 часов) теряет свои биологические свойства стимулировать биохимические реакции организм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ая, или обычная вода. Температура замерзания 0 С.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оды в организме человека составляет 60% массы его веса. Организм постоянно теряет оксидационную воду различными путям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оздухом через легкие (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здуха содержит в среднем 8-9 г воды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почки и кож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человек за сутки теряет до 4 л воды. Естественные потери воды должны быть компенсированы введением определенного количества воды извне. Если потери не эквивалентны введению, в организме наступает дегидрат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пищи человек может прожить один месяц, а без воды до трёх су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ция водного обмена осуществляется с помощью ЦНС и находится в ведение пищевого центра и центра жаж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возникновения чувства жажды лежит, видимо, изменение физико-химического состава крови и тканей, в которых происходят нарушения осмотического давления вследствие недостатка в них воды, что приводит к возбуждению центров ЦН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Роль воды в передаче инфекционных заболев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но отмечена связь между заболеваемостью населения и характером водопотребления. Еще в древности были известны некоторые признаки воды, опасной для здоровья. Однако лишь в середине 19 века эпидемиологические наблюдения и бактериологические открытия Луи Пастера и Роберта Коха позволили установить, что вода может содержать некоторые патогенные организмы и способствовать возникновению и распространению заболеваний среди населения. Среди факторов, определяющих возникновение водных инфекций, можно выделить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опогенное загрязнение воды (приоритет в загрязнении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возбудителя из организма и попадание в водоем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 в водной среде бактерий и вирусов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адание микроорганизмов и вирусов с водой в организм человека.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дных инфекций характерн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запный подъем заболеваемост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высокого уровня заболеваемост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е падение эпидемической волны (после устранения патологического фактора).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ирусных заболеваний это кишечные вирусы и энтеровирусы. Они попадают в воду с фекальными массами и другими выделениями человека. В водной среде можно обнаружить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 инфекционного гепатит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 полиомиелит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новирусы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 Коксаки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 гриппа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описаны случаи заражения туберкулёзом при использовании зараженной воды. Водным путем могут передаваться заболевания, вызываемые животными паразитами: амебиаз, гельминтозы, лямблио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ное значение имеет дизентерийная амеба, распространенная в тропиках и в Средней Азии. Вегетативные формы амебы быстро погибают, но цисты устойчивы в воде. Более того, хлорирование обычными дозами неэффективно в отношении цист аме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йца гельминтов и цисты лямблий поступают в водоемы с выделениями человека, а в организм поступают при питье, с загрязненной вод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изнанно, что возможность устранения опасности водных эпидемий и тем самым снижение заболеваемости населения кишечными инфекциями связанны с прогрессом в области водоснабжения населения. Поэтому правильно организованное водоснабжение является не только важным общесанитарным мероприятием, но и эффективным специфическим мероприятием против распространения кишечных инфекций среди населения. Так, успешная ликвидация вспышки холеры Эльтор в СССР (1970) в большей степени была обусловлена тем, что преобладающая часть городского населения была ограждена от опасности водного пути её распространения благодаря нормальному централизованному водоснабж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Влияние химического состава воды на здоровье насе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воды.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определяющие химический состав воды, - химические вещества, которые условно можно разделить н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элементы (йод, фтор, медь, кобальт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элементы, вредные для здоровья (свинец, ртуть, селен, мышьяк, нитраты, уран, СПАВ, ядохимикаты, радиоактивные вещества, канцерогенные вещества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дифферентные или даже полезные химические вещества (кальций, магний, марганец, железо, карбонаты, бикарбонаты, хлорид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фферентные химические вещества в вод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елезо двух- и трехвалентное содержится во всех естественных водоисточниках. Железо – необходимая составная часть живого организма. Оно используется для построения важных дыхательных и окислительных ферментов (гемоглобин, каталаза). Взрослый человек получает в сутки десятки миллиграммов железа, поэтому количество поступающего с водой железа не имеет существенного физиологического значения. В подземных водах чаще содержится двухвалентное железо. Если воду качают, то, соединяясь на поверхности с кислородом воздуха, железо переходит в трехвалентное, и вода приобретает бурый цвет. Таким образом, содержание железа в питьевой воде лимитируется влиянием на мутность и цветность. Допустимой концентрацией по стандарту является не более 0,3 мг/л, для подземных источников – не более 1,0 мг/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ганец в подземных водах содержится в виде бикарбонатов, хорошо растворимых в воде. В присутствии кислорода превращается в гидроокись марганца и выпадает в осадок, чем усиливает показатель цветности и мутности воды. В практике централизованного водоснабжения необходимость ограничения содержание марганца в питьевой воде связывается с ухудшением органолептических свойств. Нормируется не более 0,1 мг/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юминий содержится в питьевой воде, подвергшейся обработке – осветлению в процессе коагуляции сернокислым алюминием. Избыточные концентрации алюминия придают воде неприятный, вяжущий привкус. Остаточное содержание алюминия в питьевой воде (не более 0,2 мг/л) не вызывает ухудшения органолептических свойств воды (по мутности и привкусу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ций и его соли обусловливают жесткость воды. Жесткость питьевой воды является существенным критерием, по которому население оценивает качество питьевой воды. В жесткой воде овощи и мясо плохо развариваются, так как соли кальция и белки пищевых продуктов образуют нерастворимые соединения, которые плохо усваиваются. Затруднена стирка белья, в нагревательных приборах образуется накипь (нерастворимый осадок). Экспериментальные исследования показали, что питьевая вода с жесткостью 20 мг-экв/л вес и частота образования камней были значительно больше, чем при употреблении воды с жесткостью 10 мг-экв/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элемен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дь в малых концентрациях встречается в природных подземных водах и является истинным биомикроэлементом. Потребность в ней (в основном для кроветворения) взрослого человека не велика – 2-3 г в сутки. Она покрывается в основном суточным пищевым рационом. В больших концентрациях (3-5 мг/л) медь оказывает влияние на вкус воды (вяжущий). Норматив по этому признаку не более 1 мг/л в во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нк в качестве микроэлемента встречается в природных подземных водах. В больших концентрациях цинк встречается в водоемах, загрязненных промышленными сточными водами. Соли цинка в больших концентрациях действуют раздражительно на желудочно-кишечный тракт. Значение соединений цинка в воде определяется их влиянием на органолептические свойства. При 30 мг/л вода приобретает молочный цвет, а неприятный металлический вкус исчезает при 3 мг/л, поэтому нормируют содержание цинка в воде не более 3 мг/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медицинской науки позволило расширить представления об особенностях химического (солевого и микроэлементного) состава воды, его биологической роли и возможного вредного влияния на здоровье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нерализация соли (макро- и микроэлементы) принимают участие в минеральном обмене и жизнедеятельности организма, влияют на рост и развитие тела, кроветворение, размножение, входят в состав ферментов, гормонов и витаминов. В организме человека содержатся йод, фтор, медь, цинк, бром, марганец, алюминий, хром, никель, кобальт, свинец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заболеваний, связанных с неблагоприятным химическим составом воды, прежде всего выделяют эндемический зоб. Данное заболевание широко распространенно на территории Российской Федерации. Причинами заболевания являются абсолютная недостаточность йода во внешней среде социально-гигиенические условия жизни населения. Суточная потребность в йоде составляет 120-125 м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местностях, для которых не характерно данное заболевание, поступление йода в организм происходит из растительной пищи (70 мкг), из животной пищи (40 мкг), из воздуха (5 мкг) и из воды (5 мкг). Йоду в питьевой воде принадлежит роль индикатора общего уровня содержание этого элемента во внешней среде. Зоб распространен в сельских районах, где население питается продуктами местного происхождения, и в почве мало йода. Жители Москвы и Санкт – Петербурга тоже используют воду с низким содержанием йода (2 мкг), но эпидемии нет, так как население питается привозными продуктами из других областей, что обеспечивает благоприятный баланс й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ьевая вода – основной источник поступления фтора в организм, чем и определяется решающее значение фтора питьевой воды в развитии эндемического флюоро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емический флюороз – заболевание, появляющееся у коренного населения определенных районов России, Украины и других стран, ранним симптомом, которого является поражение зубов в виде пятнистости эмали. Общепринято, что пятнистость не является следствием местного действия фтора. Фтор, попадая в кровь, оказывает общетоксическое действие, в первую очередь взывает деструкцию дентина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ый пищевой рацион дает 0,8 мг фтора, а содержание фтора в питьевой воде нередко составляет 2-3 мг/л. Имеется четкая связь между тяжестью поражения земли и количеством фтора в питьевой воде. Определенное значение для развития флюороза имеет перенесенная инфекция, недостаточное содержание в рационе молока и овощей. Заболевание определяется и социально – культурными условиями жизни населения. Профилактическими мероприятиями в отношении действия фтора можно считать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80" w:leader="none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воды с большим содержанием минеральных солей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80" w:leader="none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пищи и жидкости с повышенным содержанием кальция (овощи и молочные продукты), так как кальций связывает фтор и переводит его в нерастворимый комплек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80" w:leader="none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ую роль витаминов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80" w:leader="none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ФО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80" w:leader="none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торирование воды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юороз – общее заболевание всего организма, хотя отчетливее всего оно проявляется в поражении зубов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люорозе отмечае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80" w:leader="none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фосфорно- кольциего обмен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80" w:leader="none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действия внутриклеточных энзимов (фосфотаз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80" w:leader="none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иммунобиологической активности организма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и флюороза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80" w:leader="none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– появление меловидных пятен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80" w:leader="none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– появление пигментных пятен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80" w:leader="none"/>
          <w:tab w:val="left" w:pos="93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 4 стадии – появление дефектов и эрозий эмали (деструкция дентина)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фтора нормируется стандартом, так как вредна вода и с малым – 0,5-0,7 мг/л – содержанием фтора, так как развивается кариес зубов. Нормирование проводят по климатическим районам, в зависимости от уровня водопотребления. В первом и втором районе – 1,5 мг/л, в третьем – 1,2 мг/л, в четвертом – 0,7 мг/л. Кариесом пораженно 80-90% всего населения. Это потенциальный источник инфекции и интоксикации. Кариес проводит к нарушению пищеварения и хроническим заболеваниям желудка, сердца и суставов. Убедительным доказательством антикариесного действия фтора является практика фторирования воды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уть вызывает болезнь Минамата (выраженное эмбриотоксическое действие)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мий вызывает болезнь Итай-Итай (нарушение обмена липидов)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ьяк обладает выраженной способностью к кумуляции в организме, его хроническое действие связанно с воздействием на периферическую нервную систему и развитием полиневритов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 обладает выраженным гонадотоксическим действием. Нарушает сексуальную активность у мужчин и овариально-менструальный цикл у женщин. Бором богаты подземные воды Западной Сибир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синтетических материалов, используемых в водоснабжении, способен вызывать возникновение интоксикации. Это прежде всего синтетические трубы, полиэтилен, фенолформальдегиды, коагулянты и флокулянты, смолы и мембраны, используемые в опреснении. Опасны для здоровья попадающие в воду ядохимикаты, канцерогенные вещества, нитрозам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В (синтетические поверхностно-активные вещества) стабильны в воде и слаботоксичны, но обладают аллергенным действием, а также способствует лучшему усвоению канцерогенных веществ и ядохимика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льзовании водой, содержащей повышенные концентрации нитратов, дети грудного возраста заболевают водно-нитратной метгемаглобинемией. Легкая форма заболевания может быть и у взрослых. Это заболевание характеризуется расстройством пищеварения, уменьшением кислотности желудочного сока. В связи с этим в верхних отделах кишечника нитраты восстанавливаются до нитритов. Нитраты поступают в питьевую воду из-за широкой химизации сельского хозяйства, использование азотистых удобрений. У детей рН желудочного сока равен 3, что способствует восстановлению нитратов в нитриты и образованию метгемоглобина. К тому же у детей отсутствуют ферменты, восстанавливающие метгемоглобин в гемоглоб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евой состав – фактор постоянно и длительно воздействующий на здоровье населения. Это фактор малой интенсивности. Отмечено влияние хлоридных, хлоридно-сульфатных и гидрокарбонатных типов вод на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-солевой обмен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риновый обмен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екреторной и увеличение моторной деятельности органов пищеварения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ыделение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етворение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о-сосудистые заболевания (гипертоническая болезнь атеросклероз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ый солевой состав воды сказывается в проявлении неудовлетворительных органолептических свойств, что приводит к снижению «водного аппетита» и ограничению ее потреб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воды с низкой минерализацией (опресненной, дистиллированной воды) вызывает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вводно-солевого обмена (снижение обмена хлора в тканях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ункционального состояния гопофизарно-адреналовой системы, напряжение защитно-приспособительных реакций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прироста и привеса те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допустимый уровень общей минерализации опресненной воды должен быть не менее 100 мг/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Гигиенические требования к качеству питьевой 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 питьевой воды централизованного хозяйственно-питьевого водоснабжения регулируются государственным стандартом – санитарными правилами и нормами Российской Федерации или СанПиНом РФ 2.1.4.1074-0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ПиН применяется в отношении воды, предназначенной для потребления населением в питьевых и бытовых целях, для использования в процессах переработки продовольственного сырья, производства, транспортировки и хранения пищевых проду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итьевая вода должна быть безопасной эпидемиологическом и радиационном отношении, безвредной по химическому составу и иметь благоприятные органолептические сво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бычный и распространенный вид опасности, связанный с питьевой водой, обусловлен ее загрязнением сточными водами, другими отходами или фекалиями человека и живот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сегодня имеются разработанные методы обнаружения многих патогенных агентов, они остаются достаточно трудоёмкими, длительными и дорогостоящими. В связи с этим проведение мониторинга за каждым патогенным микроорганизмом в воде признанно не целесообразным. Более логичным подходом является выявление организмов, обычно присутствующих в фекалиях человека и других теплокровных животных, в качестве индикаторов фекального загрязнения, а также показатели эффективности процессов очистки и обеззараживание воды. Выявление таких организмов указывает на присутствие фекалий, а следовательно, на возможное присутствие кишечных патогенных аг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мы – индикаторы фекального загряз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типичных кишечных организмов в качестве индикаторов фекального загрязнения (а не самих патогенных агентов) является общепризнанным принципом мониторинга и оценки микробиологической безопасности водоснаб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формные организмы уже давно считаются удобными микробными индикаторами качества питьевой воды, главным образом потому, что легко поддаются обнаружению и количественному определению. Это Грам- палочки, они обладают способностью ферментировать лактозу при 35-37 С (общие колиформы) и при 44-44,5 С (термотолерантные колиформы) до кислоты и газа, оксидазоотрицательные, не образуют спор и включают виды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>, цитробактер, энтеробактер, клебсиэл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колиформные бактерии согласно СанПиНу должны отсутствовать в 100 мл питьевой воды, а их наличие свидетельствует о недостаточной очистке или вторичном загрязнение после очистки. В этом смысле тест на колиформы может использоваться как показатель эффективности очис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толерантные колиформы согласно СанПиНу должны отсутствовать в 100 мл питьевой в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этих организмов тольк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 xml:space="preserve"> специфично фекального происхождения, причем она всегда присутствует в больших количествах в экскрементах человека и животных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– вещество привычное и необычное. Известный советский ученый академик Петрянов И.В. свою научно-популярную книгу о воде назвал «Самое необыкновенное вещество в мире», а «Занимательная физиология», написанная доктором биологических наук Сергеевым Б.Ф., начинается с главы о воде – «Вещество, которое создало нашу планету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ые абсолютно правы: нет на Земле вещества, более важного для нас, чем обыкновенная вода, и в тоже время не существует другого такого вещества, в свойствах которого было бы столько противоречий и аномалий, сколько в её свойствах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"Экология и жизнь"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«Общая гигиена», М.,2007</w:t>
      </w:r>
    </w:p>
    <w:sectPr>
      <w:footerReference w:type="default" r:id="rId2"/>
      <w:type w:val="nextPage"/>
      <w:pgSz w:w="11906" w:h="16838"/>
      <w:pgMar w:left="1701" w:right="850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40"/>
        </w:tabs>
        <w:ind w:left="22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60"/>
        </w:tabs>
        <w:ind w:left="2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80"/>
        </w:tabs>
        <w:ind w:left="3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400"/>
        </w:tabs>
        <w:ind w:left="4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20"/>
        </w:tabs>
        <w:ind w:left="5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40"/>
        </w:tabs>
        <w:ind w:left="5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60"/>
        </w:tabs>
        <w:ind w:left="656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20:00Z</dcterms:created>
  <dc:creator>Екатерина</dc:creator>
  <dc:description/>
  <cp:keywords/>
  <dc:language>en-US</dc:language>
  <cp:lastModifiedBy>Mage</cp:lastModifiedBy>
  <dcterms:modified xsi:type="dcterms:W3CDTF">2011-10-04T14:20:00Z</dcterms:modified>
  <cp:revision>2</cp:revision>
  <dc:subject/>
  <dc:title>ГОУ ВПО ПГМА им</dc:title>
</cp:coreProperties>
</file>