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ЕЛОРУССКИЙ ГОСУДАРСТВЕННЫЙ МЕДИЦИНСКИ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«Виды травматических диафрагмальных грыж. Истинные грыжи слабых мест диафрагмы. Грыжи пищеводного отверстия диафрагмы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СК, 2008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ды травматических диафрагмальных грыж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вматические диафрагмальные грыжи разделяют на: 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стрые,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хронические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ущемлен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строй диафрагмальной грыже, всегда относящейся к категории ложных, выпадение брюшных органов в плевральную полость происходит сразу после травм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обычно отмечается боль в животе и соответствующей повреждению половине грудной клетки с иррадиацией в надключичную область, шею и руку. Возможны тошнота, рвота и схваткообразные боли в животе, вызванные частичной непроходимостью пищеварительного тра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компрессией легких, смещением средостения в здоровую сторону и нарушением функции диафрагмы могут быть одышка, цианоз, тахикардия, аритмия, а также артериальная гипотензия и анемия в случае кровопотери. В плевральной полости иногда определяются шум плеска и перистальтические шум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ентгеноскопии и рентгенографии грудной клетки при выпадении желудка выявляется один большой газовый пузырь с горизонтальным уровнем жидкости, располагающимся выше диафрагм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падении петель тонкой кишки обнаруживаются участки просветления, чаще округлой формы. Введение рентгеноконтрастного вещества через назогастральный зонд в желудок позволяет подтвердить нахождение последнего в плевральной пол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хронической травматической диафрагмальной грыже в застарелых случаях после приема пищи могут быть жалобы на появление или усиление болей в подложечной области, левой половине грудной клетки и подреберье, чувство тяжести и распирания после еды, возможность принимать пищу только малыми порция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ышка и сердцебиение отмечаются сразу после приема пищи. У больного бывает ощущение бульканья в груди, сопровождающееся тошнотой и рвот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еремещении значительной части органов брюшной подлости в грудную, отмечается западение живота преимущественно в эпигастральной и левой подреберной области, которое усиливайся при вдохе и уменьшается при выдох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ыхательные движения грудной клетки на стороне поражения могут быть ограничены. При перкуссии отмечается смеще</w:t>
      </w:r>
      <w:r>
        <w:rPr>
          <w:sz w:val="28"/>
          <w:szCs w:val="28"/>
          <w:lang w:val="en-US" w:eastAsia="en-US"/>
        </w:rPr>
        <w:t>ние</w:t>
      </w:r>
      <w:r>
        <w:rPr>
          <w:sz w:val="28"/>
          <w:szCs w:val="28"/>
        </w:rPr>
        <w:t xml:space="preserve"> сердца в непораженную сторону, а также наблюдается необычное и непостоянное притупление и тимпанит. При аускультации в зоне, соответствующей притуплению и тимпаниту, выявляется значительное ослабление, а иногда и полное отсутствие дыхательных шумов, вместо которых хорошо выслушиваются перистальтические шумы, урчание и нередко шум плеска высоко в левой половине грудной пол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оверный диагноз устанавливается при рентгенологическом исследовании. Стандартные рентгенограммы груди иногда показывают растянутый желудок, относительно большой горизонтальный уровень жидкости с газовым пузырем над ним или множественные жидкостные уровни в петлях тонкой кишки. Однако рентгенограммы грудной клетки могут показать плотную массу выше диафрагмы, если большой сальник является основной структурой, перемещенной в плевральную полос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хождение назогастральной трубки в желудок, находящийся в грудной полости, и последующее рентгеноконтрастное исследование подтверждают диагноз. Ирригоскопия может показать неправильной формы пятна бария в ободочной кишке выше диафраг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щемленных диафрагмальных грыжах развивается тяжелая клиническая картина с выраженным болевым синдромом в области живота и соответствующей половины грудной клетки с явлениями острой кишечной непроходимости по странгуляционному типу и тяжелыми кардиореспираторными нарушен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большой по протяженности разрыв диафрагмы может стать причиной летального исхода в связи с несвоевременным распознаванием и устранением странгуля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ая оценка анамнестических, клинических и рентгенологических данных, а в случае необходимости результатов компьютерной томографии и ультразвукового исследования, как правило, дают возможность установить диагноз травматической диафрагмальной грыж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ифференциальный диагноз включает врожденную диафрагмальную грыжу, релаксацию диафрагмы, буллезную эмфизему, кисты и ателектаз легкого, опухоли нижнего отдела плевральной полости, плевральный выпот. Известны случаи, когда ошибочная диагностика приводила к серьезным последствиям в связи с введением троакара и дренажа в брюшной орган, находящийся в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плевральной полости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Леч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е диагностированные раны диафрагмы и все распознанные травматические диафрагмальпые грыжи подлежат хирургическому лечению. Показанием к операции является реальная опасность ущемления выпавших в грудную полость органов, которая особенно велика при этих грыжах. Другим показанием </w:t>
      </w:r>
      <w:r>
        <w:rPr>
          <w:smallCaps/>
          <w:sz w:val="28"/>
          <w:szCs w:val="28"/>
        </w:rPr>
        <w:t xml:space="preserve">служит </w:t>
      </w:r>
      <w:r>
        <w:rPr>
          <w:sz w:val="28"/>
          <w:szCs w:val="28"/>
        </w:rPr>
        <w:t>возможная нарастающая кардиореспираторная недостаточность, угрожающая жизни, при большой диафрагмальной грыж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щемленной травматической диафрагмальной грыже, операция выполняется в экстренном порядке в связи с угрозой для жизни ввиду наступления некроза выпавших в грудную полость брюшных органов и кардиореспираторных расстрой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многих острых случаях дефект диафрагмы распознается и устраняется во время показанной по другим причинам экстренной торакотомии или лапаротомии, а в ряде случаев при видеоторакоскопии. При этом травматический дефект диафрагмы может быть ушит как из торакального, так и лапаротомного доступа. Надежное сшивание краев раны диафрагмы производится наложением отдельных швов нерассасывающимися нитями. Нередко эта операция является сопутствующей другим вмешательствам на органах грудной и брюшной пол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хронической травматической диафрагмальной грыже после тщательного обследования и подготовки проводится плановая операция. Методом выбора является левосторонний трансторакальный доступ в седьмом межреберь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крытой плевральной полости производится мобилизация внутренних органов, если обнаружено их сращение с диафрагмой или другими внутригрудными структурами. При этом следует избегать повреждения подпаявшихся петель кишечника и желуд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еобходимости производится рассечение узких грыжевых ворот. При острой и хронической диафрагмальной грыже выпавшие органы вправляются в брюшную полос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щемленной грыже после устранения сдавления оценивается жизнеспособность органов и принимается решение о вправлении или предварительной резекции части желудка, петли кишки или большого саль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едко встречающихся технических трудностях торакальный доступ может быть расширен до тораколапаротомного. После этого органы вправляются в брюшную полость, и отверстие в диафрагме ушивается нерассасывающимися нитя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устранения грыжи и восстановления целостности диафрагмы отмечаются хорошие результаты, и рецидивы практически не наблюдаются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инные грыжи слабых мест диафрагм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этим грыжам относя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стернальная грыжа Ларрея-Моргань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тро- и парастернальная грыж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мбокостальная грыжа Богдал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их уже от рождения слабых местах диафрагмы, обусловленных недостаточным развитием мышечной ткани, исходящей от мечевидного отростка, а также врожденно неполным соединением грудинной, реберной и поясничной частей диафрагмы могут образовываться грыж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арастернальные грыжи впервые описал </w:t>
      </w:r>
      <w:r>
        <w:rPr>
          <w:sz w:val="28"/>
          <w:szCs w:val="28"/>
          <w:lang w:val="en-US"/>
        </w:rPr>
        <w:t>Morgagni</w:t>
      </w:r>
      <w:r>
        <w:rPr>
          <w:sz w:val="28"/>
          <w:szCs w:val="28"/>
        </w:rPr>
        <w:t xml:space="preserve"> в 1761 г. Они встречаются с одинаковой частотой с обеих сторон, хотя есть сведения о преобладании правосторонней локализации ввиду того, что эта область не прикрыта перикард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тростернальных и парастернальных грыжах грыжевым содержимым может быть чаще всего предбрюшинная клетчатка (так называемая предбрюшинная липома), реже — желудок, поперечноободочная кишка, тонкая кишка, большой сальни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 грыжи чаще встречаются у взрослых женщин, чем у мужчин. Жалобы у больного часто отсутствуют, а грыжа чаще всего выявляется рентгенологом, когда исследование выполняется по другим показаниям. В особенности это касается парастернальных лип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гда беспокоят боли неопределенного характера за грудиной, напоминающие стенокардию, возможны сердцебиение и одышка. Со стороны брюшной полости также наблюдаются боли в подложечной и подреберных областях, чувство тяжести, полноты, вздутие живота, особенно после приема пищи, также возможны тошнота, рвота и запо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гда сегмент толстой или тонкой кишки ущемляется в грыжевых воротах, развивается странгуляционная кишечная непроходимость с характерной симптоматик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вляются интенсивные приступообразные боли в соответствующей половине грудной клетки и (или) в животе, а также другие симптомы, свидетельствующие о возникновении также опасного для жизни ослож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иническая диагностика ретро- и парастернальных грыж представляет значительные трудности, так как жалобы не являются характерными только для этого заболевания, а данные объективного исследования весьма скудны. Если в грыжевом мешке находится большой сальник, возможно притупление в паравертебральной области и локальное ослабление дыхательных шумов. Определенный диагноз должен быть установлен на основании рентгенологического исследо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да содержимым грыжи является исключительно большой сальник, на рентгенограммах грудной клетки определяется гомогенная масса низкой плотности с ровным очертанием в области сердечно-диафрагмального угла или за грудиной. Иногда в дополнение к большому сальнику в грыжевом мешке содержится часть желудка и кишечника. При наличии в грыже этих газосодержащих органов на рентгенограммах обнаруживается ячеистая тень над диафрагмой. Для уточнения диагноза некоторым больным накладывается пневмоперитонеум, производится компьютерная томография и видеоторакоскоп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этой же целью производится рентгеноконтрастное исследование всего желудочно-кишечного тракта. При парастернальной липоме и сальниковом типе грыжи необходима дифференциальная диагностика, которая должна включать низкорасположенную опухоль средостения и плевральной полости, частичную релаксацию купола диафрагмы, перикардиальную кисту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Ле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ретростернальные и парастернальные грыжи, содержащие брюшные органы, ввиду опасности их ущемления подлежат оперативному лечению. Операция также показана в затруднительных диагностических ситуациях, когда не удается исключить грыжу. Срединный лапаротомный доступ является предпочтитель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солютным показанием к неотложной операции является Редко встречающееся ущемление брюшного органа в грыжевом мешке. При ущемленной грыже после устранения странгуляции оценивается жизнеспособность пострадавших от сдавления органов и принимается решение о необходимости их резекции или перемещения в брюшную полос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ящиеся в грыжевом мешке органы обычно без больших трудностей низводятся в брюшную полость. Когда ретростернальная или парастернальпая грыжа обнаруживается при лапаротомии или торакотомии по другим показаниям, они тоже должны быть устран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инные люмбокостальные диафрагмальные грыжи Богдалека встречаются весьма редко, что обусловлено прикрытием щели соответствующей жировой капсулой почки и надпочечни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бразования такой грыжи в грыжевом мешке могут оказаться части ободочной кишки и тонкой кишки, желудка, а также селезенки и верхнего полюса почки. Клинические проявления связаны с вовлечением в патологический процесс этих органов. При установленном диагнозе показано оперативное лечение, направленное на устранение грыжи и дефекта в диафраг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, наряду с традиционным оперативным лечением ретростернальных и парастернальных грыж лапаротомным или трансторакальным доступом, выполняются видеоторакоскопические операции, с помощью которых удается устранить эти грыж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Грыжи пищеводного отверстия диафрагмы (ГПОД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рыжи пищеводного отверстия диафрагмы, или хиатальные грыжи (от лат. </w:t>
      </w:r>
      <w:r>
        <w:rPr>
          <w:sz w:val="28"/>
          <w:szCs w:val="28"/>
          <w:lang w:val="en-US"/>
        </w:rPr>
        <w:t>hiat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esophageus</w:t>
      </w:r>
      <w:r>
        <w:rPr>
          <w:sz w:val="28"/>
          <w:szCs w:val="28"/>
        </w:rPr>
        <w:t xml:space="preserve"> — пищеводное отверстие), представляют собой смещение абдоминальной части пищевода, пищеводно-желудочного соединения и проксимального отдела желудка в грудную полость, в ее заднее средостение, через расширенное пищеводное отверстие диафрагмы. Выделяют три типа хиатальных грыж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кользящая (80-90% случаев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араэзофагеальная (5-10%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комбинированная (10-15%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месте они составляют около 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всех диафрагмальных грыж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возникновения хиатальных грыж остается не вполне ясным и требует дальнейшего изучения. В большинстве случаев, грыжи пищеводного отверстия диафрагмы являются приобретеными истинными грыжами и развиваются, как правило, у взрослых лиц преимущественно женского по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о, что стабильная фиксация дистальной части пищевода и пищеводно-желудочного соединения в брюшной полости происходит за счет внутренних ножек диафрагмы, в основном правой, образующих мышечное кольцо вокруг пищевода, а также диафрагмально-пищеводной связки, представляющей собой соединительнотканную мембрану, соединяющую края пищеводного отверстия со стенкой пищевод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зникновение хиатальных грыж связывают с врожденной или приобретенной слабостью этих анатомических структур и растяжением пищеводного отверстия. Ослабление тканей, образующих пищеводное отверстие диафрагмы и обеспечивающих фиксацию дистальной части пищевода в интраабдоминальном положении, особенно диафрагмально-пищеводной связки, происходит вследствие их дегенеративных изменений, повышения внутрибрюшного давления и повреждений во время оперативных вмешательств в этой области. Дегенеративные изменения этих тканей могут развиваться при нормальном процессе старения, изнурительной болезни с похуданием, многократных беременностях и родах, употреблении гормональных контрацептивов и других гормонов, влияющих на состояние мышечной и соединительной тканей, избыточном образовании жировой клетчатки в пищеводном отверстии диафрагмы у лиц, склонных к полноте или страдающих ожирением. Врожденная генерализованная слабость соединительной ткани может быть результатом недостаточного синтеза коллагена. При этом наряду с хиатальной грыжей бывают грыжи другой локализации, варикозное расширение вен нижних конеч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внутрибрюшного давления может быть связано с хроническим кашлем, запорами, затруднением мочеиспускания, беременностью, ожирением, тяжелой физической работой, ношением тугих корсетов. Повышение внутрижелудочного давления отмечается при хроническом нарушении проходимости выходного отдела желудка и двенадцатиперстной кишки, в основном, вследствие рубцово-язвенного стеноза, дуоденостаза и других прич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разовании грыж пищеводного отверстия диафрагмы имеют значение следующие механизмы: пульсионный, тракционный и смешанный. При пульсионном механизме под влиянием повышенного внутрибрюшного и внутрижелудочного давления при отрицательном давлении в грудной полости, а также при наличии слабости мышечной и соединительной ткани пищеводное отверстие становится более податливым к расширению, особенно при воздействии растянутого желудка. Истонченная и потерявшая эластичность диафрагмально-пищеводная связка существенно удлиняется и не в состоянии удержать пищеводно-желудочное соединение в нормальном внутрибрюшном полож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кционный механизм может быть связан с тоническим сокращением продольной мускулатуры или фиброзными изменениями стенки пищевода. Последний укорачивается и подтягивает кверху кардиальный отдел желудка, который смещается в нижнее средостение. Укорочение пищевода может наступить при рефлюкс-эзофагите и ряде других заболеваний. Возможно сочетание пульсионного и тракционного механизмов происхождения рассматриваемых грыж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шанный механизм образования скользящей хиатальной грыжи заключается в том, что вначале под влиянием приведенных выше факторов возникает скользящая грыжа, а в последующем развивается рефлюкс-эзофагит с продольным эзофагоспазмом, который способствует дальнейшему увеличению самой грыжи, вследствие чего возникает порочный круг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hanging="0"/>
        <w:rPr/>
      </w:pPr>
      <w:r>
        <w:rPr>
          <w:i/>
          <w:iCs/>
          <w:sz w:val="28"/>
          <w:szCs w:val="28"/>
        </w:rPr>
        <w:t xml:space="preserve">Петровский Б.В. </w:t>
      </w:r>
      <w:r>
        <w:rPr>
          <w:sz w:val="28"/>
          <w:szCs w:val="28"/>
        </w:rPr>
        <w:t>Хирургия диафрагмы. — М.: Медицина, 199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hanging="0"/>
        <w:rPr/>
      </w:pPr>
      <w:r>
        <w:rPr>
          <w:i/>
          <w:iCs/>
          <w:sz w:val="28"/>
          <w:szCs w:val="28"/>
        </w:rPr>
        <w:t xml:space="preserve">Анзимиров В. Л., Баженова А. П., Бухарин В. А. и др. </w:t>
      </w:r>
      <w:r>
        <w:rPr>
          <w:sz w:val="28"/>
          <w:szCs w:val="28"/>
        </w:rPr>
        <w:t>Клиническая хирургия: Справочное руководство / Под ред. Ю. М. Панцирева. — М.: Медицина, 2000. — 640 с: и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hanging="0"/>
        <w:rPr/>
      </w:pPr>
      <w:r>
        <w:rPr>
          <w:i/>
          <w:iCs/>
          <w:sz w:val="28"/>
          <w:szCs w:val="28"/>
        </w:rPr>
        <w:t xml:space="preserve">Милонов О. Б., Соколов В. И. </w:t>
      </w:r>
      <w:r>
        <w:rPr>
          <w:sz w:val="28"/>
          <w:szCs w:val="28"/>
        </w:rPr>
        <w:t>Хронический панкреатит. — М.: Медицина, 1976. — 188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hanging="0"/>
        <w:rPr/>
      </w:pPr>
      <w:r>
        <w:rPr>
          <w:i/>
          <w:iCs/>
          <w:sz w:val="28"/>
          <w:szCs w:val="28"/>
        </w:rPr>
        <w:t xml:space="preserve">Филин В. И., </w:t>
      </w:r>
      <w:r>
        <w:rPr>
          <w:sz w:val="28"/>
          <w:szCs w:val="28"/>
        </w:rPr>
        <w:t>Неотложная хирургия. Справочник для врачей. — СПб.: Питер, 200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Хирургические болезни / Под ред. Кузина М.И. — М.: Медицина, 1995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4:21:00Z</dcterms:created>
  <dc:creator>User</dc:creator>
  <dc:description/>
  <cp:keywords/>
  <dc:language>en-US</dc:language>
  <cp:lastModifiedBy>Mage</cp:lastModifiedBy>
  <dcterms:modified xsi:type="dcterms:W3CDTF">2011-10-04T14:21:00Z</dcterms:modified>
  <cp:revision>2</cp:revision>
  <dc:subject/>
  <dc:title>БЕЛОРУССКИЙ ГОСУДАРСТВЕННЫЙ МЕДИЦИНСКИЙ УНИВЕРСИТЕТ</dc:title>
</cp:coreProperties>
</file>