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ензенский Государственный Университе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Медицинский Институ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афедра Терапи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"Виды инфузионной терапии"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/>
      </w:pPr>
      <w:r>
        <w:rPr>
          <w:b/>
          <w:color w:val="000000"/>
          <w:sz w:val="28"/>
          <w:szCs w:val="32"/>
        </w:rPr>
        <w:t>Пенза 2008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н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исная инфузионная терап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игирующая инфузионная терап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нсивная терапия осмолярных и объемных наруш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игирующая терапия при метаболической алкалоз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игирующая терапия при метаболической ацидоз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ложнения инфузионной терап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4"/>
        <w:keepNext w:val="false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  <w:t>1. Базисная инфузионная терап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азисная инфузионная терапия предусматривает обеспечение физиологической потребности в воде и электролитах. Эта потребность коррелирует с ежедневными потерями жидкости. Так, здоровый человек с нормальной функцией почек ежедневно выделяет 1000–1500 мл мочи. Потери с калом составляют от 100 до 300 мл в сутки. Потери же через легкие и кожу равны в среднем 1000 мл в сутки (850–1500 мл), из них 60% жидкости теряется через кожу и 40% – через легкие. Эти потери могут значительно возрастать при повышенных температуре тела и окружающей среды, влажности воздуха и, особенно, потоотделении, которое может достигать 1000–3000 мл в су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я из вышеизложенного, средняя физиологическая потребность в воде (при прочих неизмененных факторах) составляет в среднем 1500 мл на каждый 1 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оверхности тела за 24 ч. Для человека с массой тела 70 кг эта потребность определяется как 2500 мл в сутки. Минимальная потребность для поддержания водно-электролитного баланса составляет 700 мл, а максимальная толерантность на каждый 1 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за 24 часа – 2700 мл в сутки. Переход за эти границы приводит к нарушениям водно-электролитного балан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беспечения физиологической потребности в электролитах необходимо ежедневное поступление 50–70 ммоль натрия, 50–70 ммоль калия, 100 г. углеводов и 30–40 г. белков на 1 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оверхности тела в сутки. Минимальная потребность в натрии и калии составляет по 10 ммоль на 1 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оверхности тела в сутки. Минимальное количество углеводов равно 75 г. на 1 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оверхности тела в су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и ингредиенты могут быть введены путем расчета или используются растворы базисной ориентации. Растворы углеводов (раствор глюкозы 5% или 10%, раствор фруктозы 5% или 10%) обеспечивают потребность в свободной воде и частично в энергии. Для обеспечения потребности организма в электролитах применяют полуэлектролитные (т.е. с половинным содержанием электролитов по сравнению с плазмой) инфузионные растворы. В качестве базисного официнального раствора может быть использован ионостерил-ВАЗ в средней доле 1500 мл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со скоростью введения около 60 капель/мин. Этот раствор обеспечивает суточную потребность в воде и электролитах. Полная доза этого раствора (2000–2500 мл/сут) покрывает суточные потребности, т.е. около 100 ммоль натрия, 50 ммоль калия, 5 ммоль магния, 100 ммоль хлора, 20 ммоль фосф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нет официнальных растворов, базисные растворы могут быть составлены путем смешивания растворов глюкозы с концентратами электролитов или параллельного введения растворов глюкозы и растворов типа Рингера или лактасола в соотношении 1:1. Недостаток калия обеспечивается путем введения калиевого концентрата в инфузионную смесь. Инфузионная программа при базисном обеспечении составляется на 24 ч и в этот промежуток времени контролируются состояние больного, параметры гемодинамики, ЧД, сознание, диурез, ионограмма, КОС. Раствор электролитов с сорбитолом (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– 45, К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– 25, 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– 5, 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– 45, ацетат – 20, фосфат – 10 ммоль/л) гарантирует при достаточной дозировке обеспечение физиологической потребности в воде и электролитах. Его следует вводить, когда не требуется значительной коррекции. При отсутствии выраженных водно-электролитных нарушений и невозможности энтерального питания особое значение приобретает парентеральное пит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keepNext w:val="false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  <w:t>2. Корригирующая инфузионная терап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рригирующая инфузионная терапия проводится с целью коррекции нарушений водного и электролитного баланса. Это могут быть дегидратация, кровопотеря, плазмопотеря, вызванные различными заболеваниями. Примером корригирующей терапии может быть дегидратация II и III степени (т.е. потери от 2 до 4 л жидкости и более). Признаками тяжелой дегидратации являются сухость кожи, слизистых оболочек, артериальная гипотензия, гипотермия, олигурия и анурия, мозговые симптомы. Для возмещения потерь, соответствующих тяжелой дегидратации, недостаточна базисная поддержка, а требуются более значительные объемы. Общий объем при тяжелой дегидратации определяется из расчета 2,4–3 л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сут со средним содержанием в 1 л раствора 103 мэкв катионов и 103 мэкв анионов. При наиболее тяжелой дегидратации среднее содержание электролитов в растворе увеличивается до 113 мэкв/л катионов и 113 мэкв/л анионов. Этот раствор должен вводиться медленно в течение 24 ч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 дозировки производят исходя из массы и роста больного. Эта расчетная доза подходит только для начального периода лечения. Инфузионная терапия должна меняться в зависимости от многих клинических проявлений: состояния кровообращения, самочувствия больного, темпа диуреза и т.д. Необходимым условием рационально выбранной терапии является распознавание нарушений с одновременной оценкой функции органов и систем, регулирующих эти нарушения. Важное значение следует придавать анамнезу, который в ряде случаев оказывается решающим как в установлении этиологии заболевания, так и объема и состава жидкостных потерь. Клинические симптомы должны быть тщательно проанализированы в соответствии с данными исследования. Все это должно сформировать у врача концепцию о характере нарушений. После этого приступают к лечению, основанному на диагнозе и патофизиологических изменениях, возникающих при данном заболевании (состоян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е полученной информации строится программа инфузионной терапии. Последняя должна проводиться под тщательным наблюдением за состоянием больного, желательно с мониторингом всех жизненно важных функций организма. При проведении инфузионной терапии следует учитывать, что ни один из лабораторных анализов не дает точной информации о степени и виде водно-электролитного дисбаланса. Несмотря на их точность, следует помнить, что они представляют собой "моментальную фотографию мельчайшего жидкостного пространства организма" и отражают не только изменения жидкостного баланса, но и изменения вследствие регуляторных и компенсаторных механизмов. Поэтому важное значение в обосновании объема и качественного состава инфузионных сред следует придавать тщательному измерению всех потерь или их расчету. Потери воды и электролитов с мочой и выводимыми секретами измеряются точно. Выведение жидкости через легкие и кожу нельзя точно определить, как и количество воды, получаемой при сгорании питательных веществ или тканей тела. Очень трудно измерить так называемые внутренние потери – депонирование жидкости в полостях тела, кишечнике, интерстициальном пространстве. Этот дефицит невозможно установить также при измерении массы тела. В любой ситуации организм нужно обеспечить достаточным, но не избыточным количеством жидкости соответствующего состава. Наибольшая сложность корригирующей терапии возникает в особых ситуациях (шок, необходимость экстренной предоперационной подготовки, срочная операция, ОПН и другие нарушения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существлении программы инфузионной терапии необходим комплексный подход к устранению всех нарушений водного, электролитного, кислотно-основного и энергетического баланса. Коррекция какого-либо одного нарушения без учета всех видов нарушений недостаточна и может ухудшить состояние больного. Количественные и качественные параметры инфузионной терапии следует увязывать с функцией всех систем организма, особенно сердечнососудистой, дыхательной, мочевыделительной и эндокрин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3. Интенсивная терапия осмолярных и объемных наруш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Гипертоническая дегидратация.</w:t>
      </w:r>
      <w:r>
        <w:rPr>
          <w:color w:val="000000"/>
          <w:sz w:val="28"/>
          <w:szCs w:val="28"/>
        </w:rPr>
        <w:t xml:space="preserve"> Причины: недостаток питьевой воды, недостаточное поступление свободной, безэлектролитной воды у больных, находящихся в бессознательном состоянии; заболевания, сопровождающиеся лихорадкой, обильным потоотделением, гипервентиляцией, полиурией с низкой плотностью мочи, потерей свободной воды; острые инфекционные процессы; сепсис; астматическое состояние; заболевания почек; сахарный и несахарный диабет. Распознавание гипертонической дегидратации основано на клинических и лабораторных данных (жажда, олигурия, мозговые симптомы, повышение концентрации натрия в плазм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ечение заключается в ликвидации дефицита свободной воды путем внутривенного введения растворов глюкозы с инсулином из расчета 1 ЕД инсулина на 4 г сухого вещества глюкозы. Глюкоза метаболизируется, а вода восполняет дефицит внеклеточной жидкости, снижает ее осмолярность и поступает в клетки. Ориентировочно объем инфузий может быть определен по концентрации натрия в плазме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t</w:t>
      </w:r>
      <w:r>
        <w:rPr>
          <w:color w:val="000000"/>
          <w:sz w:val="28"/>
          <w:szCs w:val="28"/>
        </w:rPr>
        <w:t>, диурезу и восстановлению нормальной осмолярности плаз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Изотоническая дегидратация.</w:t>
      </w:r>
      <w:r>
        <w:rPr>
          <w:color w:val="000000"/>
          <w:sz w:val="28"/>
          <w:szCs w:val="28"/>
        </w:rPr>
        <w:t xml:space="preserve"> Причины: заболевания желудочно-кишечного тракта (холера, острый гастрит, острый энтероколит, пищевые токсикоинфекции, кишечная непроходимость, перитонит, панкреатит, желудочные и кишечные свищи), потери крови и плазмы, обширные раневые процессы, ожоги, множественная механическая травма, изостенурия, полиурия. Теряемая жидкость изотонична плаз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инические симптомы указывают на дефицит изотонической жидкости (снижен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ВД, гиповолемия, циркуляторные нарушения, олигурия). Концентрация натрия в плазме не измен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ечение проводят преимущественно изотоническими электролитными растворами, при циркуляторной недостаточности и шоке дополнительно вводят плазмозамещающие растворы. Дозировка и скорость инфузий зависят от степени дегидратации и определяются конкретной клинической картиной. При умеренных дефицитах, если нет продолжающихся потерь, назначают изотонические растворы электролитов из расчета 2,5–3,5 л/сут. При выраженных потерях объем инфузий достигает 5 л/сут и более. Инфузионный раствор должен соответствовать основным целям терапии и корригировать не только объем, но и ионный состав и сдвиги КОС. При шоке проводят весь комплекс противошоковых мероприятий. Циркуляторные нарушения при изотонической дегидратации возникают раньше, чем при гипертонической. В экстренной ситуации для определения объема инфузионной терапии используется показатель ЦВ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Гипотоническая дегидратация.</w:t>
      </w:r>
      <w:r>
        <w:rPr>
          <w:color w:val="000000"/>
          <w:sz w:val="28"/>
          <w:szCs w:val="28"/>
        </w:rPr>
        <w:t xml:space="preserve"> Причины: заболевания, сопровождающиеся потерей электролитов, превышающих потери воды (болезнь Аддисона, надпочечниковая недостаточность, сахарный диабет, "сольтеряющая почка"); заболевания, вызывающие изотоническую дегидратацию и приводящие к истинному дефициту натрия в сочетании с относительным избытком свободной воды; гипотонической дегидратации способствует энергичное восполнение потерь жидкости безэлектролитными раство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агноз подтверждается на основании клинических и лабораторных данных (выраженная гиповолемия, сердечнососудистые нарушения, снижение концентрации натрия в плазме). Основной целью лечения является ликвидация дефицита гипертонической жид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ечение проводят с помощью инфузий растворов, имеющих в своем составе натрий, при условии пониженной осмолярности плазмы. Используются растворы Рингера, изотонический раствор хлорида натрия и др. При большом дефиците натрия назначают молярный раствор хлорида натрия под контролем концентрации натрия плазмы. Не следует добиваться "гиперкоррекции". Если концентрация натрия плазмы достигнет 130 ммоль/л, то проводят обычную поддерживающую терап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Гипертоническая гипергидратация.</w:t>
      </w:r>
      <w:r>
        <w:rPr>
          <w:color w:val="000000"/>
          <w:sz w:val="28"/>
          <w:szCs w:val="28"/>
        </w:rPr>
        <w:t xml:space="preserve"> Причины: ОПН, первичный или вторичный альдостеронизм, стресс, послеоперационный период; быстрое введение растворов, содержащих натрий, особенно у больных с сердечной недостаточностью и циррозом печени. Для гипертонической гипергидратации характерны гиперволемия, жажда, симптомы, свидетельствующие о перегрузке сердечнососудистой системы, повышении концентрации натрия в плаз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ая цель лечения – ликвидация избытка гипертонической жидкости. Вводят изотонические растворы глюкозы с одновременной стимуляцией диуреза лазиксом. Контролем адекватности проводимой терапии служат повторные определения концентрации электролитов и осмолярности плазмы, ОЦК, ЦВД и строгий учет выделяемой мо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Изотоническая гипергидратация.</w:t>
      </w:r>
      <w:r>
        <w:rPr>
          <w:color w:val="000000"/>
          <w:sz w:val="28"/>
          <w:szCs w:val="28"/>
        </w:rPr>
        <w:t xml:space="preserve"> Причины: заболевания, сопровождающиеся отеками, – сердечная недостаточность, болезнь Кушинга, токсикоз беременности, цирроз печени, заболевания почек, анасарка, асцит, особенно на фоне чрезмерных инфузий изотонических растворов хлорида натр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Лечение</w:t>
      </w:r>
      <w:r>
        <w:rPr>
          <w:color w:val="000000"/>
          <w:sz w:val="28"/>
          <w:szCs w:val="28"/>
        </w:rPr>
        <w:t>: ограничение введения натрия и воды, стимуляция диуреза осмодиуретиками или салуретиками, дробное внутривенное введение альбумина, терапия основного заболевания. С учетом побочного действия диуретиков применяют: фуросемид – при гиперволемии и метаболическом ацидозе, этакриновую кислоту – при метаболическом ацидозе, диакарб – при метаболическом алкалозе. Инфузий растворов, содержащих воду и натрий, прекращают или резко ограничив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Гипотоническая гипергидратация.</w:t>
      </w:r>
      <w:r>
        <w:rPr>
          <w:color w:val="000000"/>
          <w:sz w:val="28"/>
          <w:szCs w:val="28"/>
        </w:rPr>
        <w:t xml:space="preserve"> Причины: тяжелые истощающие заболевания, приводящие к увеличению массы тела, сердечная или почечная недостаточность, послеоперационный период, стресс, менингит, чрезмерные инфузий бессолевых растворов. В клинической картине симптомы отравления водой, концентрация натрия в плазме сниж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Лечение:</w:t>
      </w:r>
      <w:r>
        <w:rPr>
          <w:color w:val="000000"/>
          <w:sz w:val="28"/>
          <w:szCs w:val="28"/>
        </w:rPr>
        <w:t xml:space="preserve"> осторожное дробное введение молярного раствора хлорида натрия под контролем ионограммы плазмы, осмотические диуретики для выведения избытка воды, кортикостероиды, парентеральное питание, лечение основного заболе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Гипоосмолярный синдром</w:t>
      </w:r>
      <w:r>
        <w:rPr>
          <w:i/>
          <w:iCs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состояние, характеризующееся снижением осмолярности плазмы и развитием неспецифической неврологической симптоматики. Основная причина – снижение концентрации натрия в плазме. Лечение проводят лишь в случаях острого гипоосмоляльного синдрома, возникшего в течение короткого промежутка времени (заболевания и состояния, приводящие к значительной потере натрия, не восполняемой в процессе лечения, – перитонит, кишечная непроходимость, панкреатит, острые инфекционные заболевания желудочно-кишечного тракта, рвота, понос, форсированный диурез, увеличение поступления воды при олигур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иническая симптоматика обусловлена перенасыщением клеток водой: мозговые симптомы, олигурия, понижение осмолярности плазмы, гипонатрием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Лечение.</w:t>
      </w:r>
      <w:r>
        <w:rPr>
          <w:color w:val="000000"/>
          <w:sz w:val="28"/>
          <w:szCs w:val="28"/>
        </w:rPr>
        <w:t xml:space="preserve"> При значительном снижении осмолярности плазмы (ниже 250 мосм/л), гипонатриемии и гиповолемии применяют главным образом гипертонические (молярные или 5%) растворы хлорида натрия под постоянным контролем объема крови, ЦВД, концентрации натрия в плазме и диуреза. При этом следует избегать быстрой коррекции. Инфузий растворов, содержащих натрий, проводят с убывающей скоростью, в течение 24 часов вводят до 600 ммоль натрия, в первые 12 часа – примерно 50% раствора. Одновременно назначают осмодиуретики. При повышении концентрации натрия до 130 ммоль/л введение гипертонического раствора хлорида натрия прекращают. В дальнейшем назначают изотонические электролитные растворы: раствор Рингера, лактасол. В процессе лечения важно создать отрицательный водный баланс, что необходимо для лечения клеточной гипергидра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гиперволемической и нормоволемической гипоосмолярной гипонатриемии следует применять менее высокие концентрации хлорида натрия (3% раствор) с добавлением растворов калия, если нет почечной недостаточности. Обязательно назначают сильные диуретики (маннитол, фуросемид) для создания отрицательного водного баланса и предупреждения опасной гиперволемии. Лечение должно быть направлено на восстановление нормальной осмолярности плазмы. Контролем служат данные осмометрии и концентрации натрия в плазме, определение объема крови, учет вводимой и теряемой жидкости. При этом большое значение придают лечению основного заболевания. По мере ликвидации гипоосмолярной гипонатриемии отмечается регрессирование наиболее опасных проявлений водной интоксикации, в том числе мозговых нарушен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Гиперосмолярный синдром, обусловленный гипернатрием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чи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 и недостаточное поступление безэлектролитной воды, бесконтрольное применение инфузионных электролитных растворов, содержащих большое количество натрия, длительное лечение осмодиуретиками и глюкокортикоидами. Кома развивается при значительном увеличении осмолярности плазмы (более 340 мосм/л). С самого начала следует прекратить введение растворов, содержащих натрий. Назначают растворы, снижающие осмолярность плазмы: вначале 2,5% и 5% растворы глюкозы, затем гипотонические и изотонические растворы электролитов с растворами глюкозы в соотношении 1:1. Для ускоренного выведения натрия применяют лазикс. Необходимо опасаться быстрой коррекции гиперосмолярности. Лучшим контролем эффективности лечения служат повторные измерения осмолярности плазмы и концентрации натр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4. Корригирующая терапия при метаболическом алкалоз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метаболическом алкалозе применяют изотонический раствор хлорида натрия или раствор Дарроу. При выраженной гипохлоремии назначают молярный раствор хлорида натрия (5,85%). Рекомендуется использование готовых форм – раствор Дарроу с добавлением хлорида калия. Лечение проводят, ориентируясь на номограмму. В последнее время пересмотрены прежние рекомендации лечения метаболического ацидоза хлористоводородной кислотой. Ее не вводят, ориентируясь на то, что организм постоянно вырабатывает кислоты, которые могут быстро вызвать метаболический ацидоз. Главным в лечении метаболического алкалоза является устранение дефицита натрия, калия и хлора, прекращение диуретической терапии. Кроме этого, рекомендуется назначать растворы глюкозы. Следует учитывать, что у больных с хронической дыхательной недостаточностью имеющийся метаболический алкалоз не требует л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5. Корригирующая терапия при метаболическом ацидоз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ая задача – выявление и лечение основного заболевания (диабет, почечная недостаточность, шок). До последнего времени бытовало мнение о необходимости использования бикарбоната натрия во всех случаях документированного метаболического ацидоза, однако в последнее время эта точка зрения оспаривается. Назначение бикарбоната натрия вызывает сдвиг кривой диссоциации влево и ухудшает снабжение тканей кислородом. При диабете терапия ацидоза основывается на введении достаточных доз инсулина. Введение бикарбоната натрия показано лишь при диабетической коме с рН ниже 7,0. Назначение бикарбоната натрия показано в случае потерь аутогенных щелочей (при диарее, кишечных свищах), при ожогах, больших операциях, остановке сердца. Разовая доза – не более 1 ммоль/кг массы те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keepNext w:val="false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  <w:t>6. Осложнения инфузионной терап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Осложнения, связанные с техникой проведения инфузии и избранным путем введения сред.</w:t>
      </w:r>
      <w:r>
        <w:rPr>
          <w:color w:val="000000"/>
          <w:sz w:val="28"/>
          <w:szCs w:val="28"/>
        </w:rPr>
        <w:t xml:space="preserve"> Возможны местные и общие осложнения: локальные гематомы, повреждения соседних органов и тканей, флебиты, тромбозы, эмболии, сепсис. При продолжительных внутривенных вливаниях страдает сосудистая стенка, что приводит к тромбообразованию. Для профилактики такого осложнения используют различные вены, обязательна гепаринизация при продолжительных или массивных инфузиях. Катетер в сосудистом русле уже через 30–40 мин покрывается пленкой фибрина, что может привести к отрыву эмбола и миграции его в сосудистой сист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лебиты развиваются при использовании растворов с очень низким или высоким рН. При инфузиях в центральные вены такие осложнения возникают реже, чем при инфузиях в периферические вены. Однако описано немало случаев тромбоза верхней полой вены, возникшего после катетеризации центральных вен и трансвенозной кардиостимуляции. Верхняя полая вена представляет собой главный коллектор, по которому оттекает кровь из верхней половины грудной клетки, рук, головы и шеи. Обструкция этого тонкостенного сосуда, полная или неполная, сопровождается следующими симптомами: одышкой, кашлем, отеком лица, расширением вен шеи и верхних конечностей, нервно-психическими проявлениями, ступором, комой, плеторой верхней половины тела (синдром верхней полой вены). Больные с синдромом верхней полой вены подлежат мониторному наблюдению в отделениях интенсивной терапии до тех пор, пока не будут ликвидированы нарушения дыхания и кровообращения, обусловленные этим синдромом. При тромбозе верхней полой вены показано назначение антикоагулянтов и фибринолитических средств, а при воспалительных процессах проводят антибактериальную терап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внутриартериальных вливаниях возможно образование тромба или ангиоспазма, ведущих к нарушению кровообращения в дистальных отделах конечностей. Перед началом инфузии рекомендуется вводить раствор новокаина в сочетании с гепарином периартериально или в артерию для уменьшения риска подобных ослож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Анафилактические и аллергические реакции</w:t>
      </w:r>
      <w:r>
        <w:rPr>
          <w:color w:val="000000"/>
          <w:sz w:val="28"/>
          <w:szCs w:val="28"/>
        </w:rPr>
        <w:t xml:space="preserve"> возможны при введении любого раствора, но значительно чаще возникают при использовании гетерогенных и аутогенных коллоидных растворов, препаратов белковой природы. Перед началом инфузии должен быть тщательно собран аллергоанамнез. При введении большинства коллоидных растворов необходимо проводить биологическую проб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Осложнения как последствия измененного гомеостаза.</w:t>
      </w:r>
      <w:r>
        <w:rPr>
          <w:color w:val="000000"/>
          <w:sz w:val="28"/>
          <w:szCs w:val="28"/>
        </w:rPr>
        <w:t xml:space="preserve"> Водная интоксикация при избыточном введении безэлектролитных жидкостей; анасарка при избыточном введении солевых растворов; ацидоз или алкалоз; изменения осмолярности крови; гипоонкия и анемия в связи с избыточной гемодилюцией; перегрузка системы кровообращения (отек легких, отек мозга, ухудшение почечной функ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Специфические осложнения:</w:t>
      </w:r>
      <w:r>
        <w:rPr>
          <w:color w:val="000000"/>
          <w:sz w:val="28"/>
          <w:szCs w:val="28"/>
        </w:rPr>
        <w:t xml:space="preserve"> гипертермия, озноб, реакция при введении холодных растворов и увеличении скорости инфузии, введение пирогенных веществ, бактериально загрязненных сред, анафилактический шок; передозировка препаратов калия, побочное действие ингредиентов инфузионных сред, несовместимость лекарственных веще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сложнения, связанные с переливанием крови:</w:t>
      </w:r>
      <w:r>
        <w:rPr>
          <w:color w:val="000000"/>
          <w:sz w:val="28"/>
          <w:szCs w:val="28"/>
        </w:rPr>
        <w:t xml:space="preserve"> трансфузионные реакции (транзиторные лихорадочные реакции негемолитического характера), гемолитические реакции, синдром массивных трансфуз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"Неотложная медицинская помощь", под ред. Дж.Э. Тинтиналли, Р. Кроума, Э. Руиза, </w:t>
      </w:r>
      <w:r>
        <w:rPr>
          <w:iCs/>
          <w:color w:val="000000"/>
          <w:sz w:val="28"/>
          <w:szCs w:val="28"/>
        </w:rPr>
        <w:t>Перевод с английского д-ра мед. наук В.И. Кандрора,</w:t>
      </w:r>
      <w:r>
        <w:rPr>
          <w:color w:val="000000"/>
          <w:sz w:val="28"/>
        </w:rPr>
        <w:t xml:space="preserve"> </w:t>
      </w:r>
      <w:r>
        <w:rPr>
          <w:iCs/>
          <w:color w:val="000000"/>
          <w:sz w:val="28"/>
          <w:szCs w:val="28"/>
        </w:rPr>
        <w:t>М.В. Неверовой, А.В. Сучкова,</w:t>
      </w:r>
      <w:r>
        <w:rPr>
          <w:color w:val="000000"/>
          <w:sz w:val="28"/>
        </w:rPr>
        <w:t xml:space="preserve"> </w:t>
      </w:r>
      <w:r>
        <w:rPr>
          <w:iCs/>
          <w:color w:val="000000"/>
          <w:sz w:val="28"/>
          <w:szCs w:val="28"/>
        </w:rPr>
        <w:t>А.В. Низового; под ред. В.Т. Ивашкина, П.Г. Брюсова; Москва "Медицина" 20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6" w:leader="none"/>
        </w:tabs>
        <w:autoSpaceDE w:val="false"/>
        <w:spacing w:lineRule="auto" w:line="360"/>
        <w:ind w:left="0" w:hanging="0"/>
        <w:jc w:val="both"/>
        <w:rPr/>
      </w:pPr>
      <w:r>
        <w:rPr>
          <w:bCs/>
          <w:color w:val="000000"/>
          <w:sz w:val="28"/>
        </w:rPr>
        <w:t>Интенсивная терапия. Реанимация. Первая помощь:</w:t>
      </w:r>
      <w:r>
        <w:rPr>
          <w:color w:val="000000"/>
          <w:sz w:val="28"/>
        </w:rPr>
        <w:t xml:space="preserve"> Учебное пособие / Под ред. В.Д. Малышева. – М.: Медицина. – 2000. – 464 с.: ил. – Учеб. лит. Для слушателей системы последипломного образования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  <w:ind w:left="600" w:hanging="20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22:00Z</dcterms:created>
  <dc:creator/>
  <dc:description/>
  <cp:keywords/>
  <dc:language>en-US</dc:language>
  <cp:lastModifiedBy/>
  <dcterms:modified xsi:type="dcterms:W3CDTF">2011-10-04T14:22:00Z</dcterms:modified>
  <cp:revision>1</cp:revision>
  <dc:subject/>
  <dc:title>ОСНОВЫ ИНФУЗИОННОЙ ТЕРАПИИ</dc:title>
</cp:coreProperties>
</file>