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 Виды лечения</w:t>
      </w:r>
    </w:p>
    <w:p>
      <w:pPr>
        <w:pStyle w:val="Normal"/>
        <w:widowControl/>
        <w:suppressAutoHyphens w:val="tru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равоохранение нашей страны переживает тяжелый период реформирования и перехода в амбулаторно-поликлиническом звене на принципиально новую основу - врач общей практ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перспективой улучшения диагностического потенциала поликлиники, введения в действие мощных диагностических центров в значительной степени изменяет подход к госпитализации больных и ведения больных в амбулаторных условия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ещение больных на койку в стационар становится необходимым чтобы снять остроту процесса, чтобы лечить больных, которые не поддаются лечению в амбулаторных условиях, а также с целью проведения сложных, инвазивных исследован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оль поликлиники изменяется с тех позиций, что 80% больных обращаются в поликлинику, и 20% госпитализируются в стационар. Таким образом, роль поликлиники все более и более расте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врача не только четко, быстро правильно поставить диагноз с учетом различных уровней диагностического поиска (анамнез, объективное исследование, лабораторные и инструментальные методы исследования), но также задачей поликлинического врача является выявление доклинических, ранних признаков заболевания (предболезн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ечение в амбулаторных условиях предусматривает ряд принципов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Часть лекарств назначается перорально для того чтобы препарат дошел естественно до места пораж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 назначение лекарств необходимо учитывать индивидуальную чувствительность больног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ряд ли найдется другая группа заболеваний при которых так важно говорить как принимать лекарства (до или после еды). Точные рекомендации важны не только для больного и его психики, но и для того чтобы привести к оптимальному действию лекарст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Из практики известно, что хороших сильнодействующих препаратов немного поэтому каждый врач должен приобрести опыт назначения какого-либо препарата и назначать самое необходимое - те препараты, которые истинно помогут больному при данном заболева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 настоящее время, учитывая , что появились сильнодействующие препараты, появилась тенденция (особенно на западе) назначать монотерапию. Многие врачи выступают против полипрагмазии, то есть назначения 4 и более препаратов одновременно. У пожилых нужно назначать препарат против заболевания, которое доминирует в клинике, а не назначать 5-6 препара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врач поликлиники должен знать цену того или иного препара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году введены критерии ВОЗ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рач должен знать эффективность препарат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Безопасность лек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Доступность лек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тоимость лекар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тчал предложил 3 принцип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врач должен лечить, когда нельзя не лечить больног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значать поменьше лекарств - только когда необходимо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3. Назначать лекарства , без которых нельзя обойтись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мбулат</w:t>
      </w:r>
      <w:r>
        <w:rPr>
          <w:rStyle w:val="Accented"/>
          <w:bCs/>
          <w:sz w:val="28"/>
          <w:szCs w:val="28"/>
        </w:rPr>
        <w:t>о</w:t>
      </w:r>
      <w:r>
        <w:rPr>
          <w:bCs/>
          <w:sz w:val="28"/>
          <w:szCs w:val="28"/>
        </w:rPr>
        <w:t>рно-поликлин</w:t>
      </w:r>
      <w:r>
        <w:rPr>
          <w:rStyle w:val="Accented"/>
          <w:bCs/>
          <w:sz w:val="28"/>
          <w:szCs w:val="28"/>
        </w:rPr>
        <w:t>и</w:t>
      </w:r>
      <w:r>
        <w:rPr>
          <w:bCs/>
          <w:sz w:val="28"/>
          <w:szCs w:val="28"/>
        </w:rPr>
        <w:t>ческая п</w:t>
      </w:r>
      <w:r>
        <w:rPr>
          <w:rStyle w:val="Accented"/>
          <w:bCs/>
          <w:sz w:val="28"/>
          <w:szCs w:val="28"/>
        </w:rPr>
        <w:t>о</w:t>
      </w:r>
      <w:r>
        <w:rPr>
          <w:bCs/>
          <w:sz w:val="28"/>
          <w:szCs w:val="28"/>
        </w:rPr>
        <w:t>мощь</w:t>
      </w:r>
      <w:r>
        <w:rPr>
          <w:sz w:val="28"/>
          <w:szCs w:val="28"/>
        </w:rPr>
        <w:t xml:space="preserve"> — внебольничная медицинская помощь, оказываемая лицам, приходящим на прием к врачу, и на дому. Является наиболее массовой и общедоступной, имеет первостепенное значение для медпомощи населению. Амбулаторно-поликлинические учреждения — ведущее звено в системе организации медико-санитарной помощи; они включают </w:t>
      </w:r>
      <w:r>
        <w:rPr>
          <w:iCs/>
          <w:sz w:val="28"/>
          <w:szCs w:val="28"/>
        </w:rPr>
        <w:t>амбулатории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поликлиники,</w:t>
      </w:r>
      <w:r>
        <w:rPr>
          <w:sz w:val="28"/>
          <w:szCs w:val="28"/>
        </w:rPr>
        <w:t xml:space="preserve"> входящие в состав больниц и медико-санитарных частей, самостоятельные городские поликлиники, в т.ч. детск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льские врачебные амбулатории и </w:t>
      </w:r>
      <w:r>
        <w:rPr>
          <w:iCs/>
          <w:sz w:val="28"/>
          <w:szCs w:val="28"/>
        </w:rPr>
        <w:t>фельдшерско-акушерские пункт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мбулаторно-поликлиническая помощь включает профилактические, лечебно-диагностические и реабилитационные мероприятия, направленные на снижение заболеваемости, инвалидности и смертности. Важной составной частью при этом являются профилактические осмотры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а также гигиеническое воспитание населения и пропаганда здорового образа жизни. Экстренная медпомощь оказывается независимо от места жительства и работы больного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ть территориальных и цеховых врачебных участков постоянно растет, они разукрупняются. Совершенствованию амбулаторно-поликлинической помощи способствуют ее специализация и создание многоуровневой системы На первом уровне в территориальных поликлиниках и медсанчастях амбулаторно-поликлиническая помощь оказывается, как правило, по основным врачебным профилям (терапевтическому, хирургическому, неврологическому, оториноларингологическому, офтальмологическому, дерматовенерологическому, гинекологическому). На втором уровне, в городских поликлиниках консультативно-диагностической помощи, функционируют специализированные кабинеты и отделения (урологические, эндокринологические, гастроэнтерологические, пульмонологические и др.). Третий уровень может быть представлен городскими центрами специализированной медпомощи, включающими поликлинический консультативный кабинет, стационарное отделение соответствующего профиля, а иногда и круглосуточную ургентную служб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мбулаторно-поликлиническая помощь взаимосвязана со скорой и стационарной медицинской помощью. От степени взаимодействия и преемственности в работе лечебно-профессиональных учреждений зависит эффективность не только амбулаторно-поликлинической помощи, но и всего лечебно-диагностического Развитие амбулаторно-поликлинической помощи влияет на использование конечного фонда больниц и санаторие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заимосвязь учреждений, оказывающих амбулаторно-поликлиническую помощь, с другими медицинскими учреждениями обеспечивается документооборотом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совместными научно-практическими конференциями, практикой чередования в объединенных больничных учреждениях (врачи по очереди работают определенный срок в поликлинике и стационаре) и другими мероприятия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квалификации врачей амбулаторно-поликлинического звена в ряде институтов усовершенствования врачей организованы специальные курсы, кафедры, факультеты, в некоторых городах функционируют постоянно действующие семинар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ольшое внимание дальнейшему совершенствованию амбулаторно-поликлинической помощи уделено на федеральном уровне. Так в рамках федеральной программы «здравоохранение» предусмотрено расширение сети амбулаторно-поликлинических учреждений и укрепление их материально-технической базы. Организация </w:t>
      </w:r>
      <w:r>
        <w:rPr>
          <w:iCs/>
          <w:sz w:val="28"/>
          <w:szCs w:val="28"/>
        </w:rPr>
        <w:t>диагностических центров,</w:t>
      </w:r>
      <w:r>
        <w:rPr>
          <w:sz w:val="28"/>
          <w:szCs w:val="28"/>
        </w:rPr>
        <w:t xml:space="preserve"> оснащенных высокоэффективным оборудованием и медицинской техникой, укомплектованных кадрами специалистов, предполагает использовать потенциал высших медицинских учебных заведений, институтов усовершенствования врачей, научно-исследовательских учреждений, многопрофильных больниц. Планируется увеличить число лиц, обследование и лечение которых будет осуществляться в поликлиниках и на дому, обеспечить преемственность в работе диспансеров и других амбулаторно-поликлинических учреждений, расширить сеть отделений активного лечения и стационаров на дому с бесплатным выделением медикаментов, активизировать работу поликлиник и диспансеров по профилактике заболеваний и оздоровлению населения, повысить их роль в медико-социальной реабилитации больных, организовать отделения (кабинеты) профилактики и восстановительного лечения. Предусмотрено оказывать амбулаторно-поликлиническую помощь трудящимся преимущественно в их свободное от работы время с учетом режима работы предприятий и организаций. В областных, краевых и республиканских центрах организованы хозрасчетные поликлиники (в т.ч. стоматологические и физиотерапевтические), косметологические лечебницы и оздоровительные комплексы. Предполагается радикально перестроить работу амбулаторно-поликлинических учреждений для женщин и детей, усилить их профилактическую деятельность, пропаганду здорового образа жизни. В городских поликлиниках намечено развивать цеховую службу для работников промышленных предприятий, на которых занято менее 1000 человек. Планируется повысить роль ФАП в осуществлении профилактических мероприятий на селе; расширится сеть передвижных врачебных амбулаторий, клинико-диагностических лабораторий, флюорографических, стоматологических и других кабине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 Виды принудительных мер и их примен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головный кодекс РФ 1996 г. не дает определения понятия "принудительные меры медицинского характера". Вместе с тем Кодекс содержит специальный раздел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под названием "Принудительные меры медицинского характера". В данном разделе указаны основания применения принудительных мер (ст. 97), цели применения (ст. 98), виды принудительных мер медицинского характера (ст. 99), а также сформулированы нормы, определяющие порядок продления, изменения и прекращения применения таких мер (ст. 100 - 104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дельные авторы характеризуют принудительные меры медицинского характера как меры государственного принуждения, сочетающие "юридическое и медицинское начало"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 При этом верно отмечается, что указанные меры являются юридическими, потому что, во-первых, их основание, виды, порядок применения и прекращения определяются уголовным законом, во-вторых, процедура назначения этих мер регламентирована уголовно-процессуальным кодексом, в-третьих, реализация принудительных мер медицинского характера предусмотрена уголовно-исполнительным законодательств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едицинскими принудительные меры, применяемые к психически больным лицам, являются потому, что имеют строго медицинский характер: рекомендации по их назначению дают комиссия врачей-психиатров, судебно- психиатрическая экспертиза, а содержание этих мер в соответствии с медицинскими показаниями определяется медицинским персоналом психиатрических учреждений, где проводится принудительное лечен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оглашаясь в принципе с подобной характеристикой принудительных мер медицинского характера, следует уточнить, что принудительные меры являются </w:t>
      </w:r>
      <w:r>
        <w:rPr>
          <w:bCs/>
          <w:sz w:val="28"/>
          <w:szCs w:val="28"/>
        </w:rPr>
        <w:t>уголовно-правовыми</w:t>
      </w:r>
      <w:r>
        <w:rPr>
          <w:sz w:val="28"/>
          <w:szCs w:val="28"/>
        </w:rPr>
        <w:t xml:space="preserve"> мерами государственного принуждения, поскольку они предусмотрены уголовно-правовыми нормами материального, процессуального и уголовно-исполнительного законодательства. Указание на юридическую принадлежность таких мер является явно недостаточным, так как для правоприменителя в лице судебных правоохранительных органов и медицинских учреждений важна их отраслевая принадлежность, знание которой позволяет обратиться к соответствующим нормам УК, УПК, УИП и других федеральных закон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Принудительные меры медицинского характера </w:t>
      </w:r>
      <w:r>
        <w:rPr>
          <w:sz w:val="28"/>
          <w:szCs w:val="28"/>
        </w:rPr>
        <w:t>можно определить как особую уголовно- правовую форму государственного принуждения, содержание которой заключается в принудительном лечении невменяемых, а также вменяемых лиц, совершивших преступления и нуждающихся по своему психическому состоянию в принудительном лечении. Данное определение содержит указание на существенные признаки принудительных мер медицинского характера, не касаясь оснований, целей их применения и других характеристик принудительных мер, которые требуют самостоятельного и подробного рассмотр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. 99 УК РФ 1996 г. предусмотрены четыре вида принудительных мер, которые вправе применить су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Амбулаторное принудительное наблюдение и лечение у психиатра (ст. 100 УК). Данная мера может быть назначена при наличии оснований для ее применения, если лицо по своему психическому состоянию не нуждается в помещении в психиатрический стационар. По нашему мнению, применяя эту меру, суд должен быть убежден, что лицо не представляет опасности для общества как по характеру совершенного деяния, так и по характеру психического расстройства. Кроме того, должно быть заключение судебно-психиатрической экспертизы о том, что для осуществления необходимых лечебных мероприятий в отношении этого больного достаточно амбулаторного наблюдения. Суд обязан также установить, что больной в состоянии самостоятельно либо с помощью родственников удовлетворять свои основные жизненные потреб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нудительное лечение в психиатрическом стационаре общего типа (ч. 2 ст. 101 УК). Для применения принудительных мер в психиатрическом стационаре любого типа требуется наличие оснований, предусмотренных ст. 97 УК, а также необходимость (по характеру психического расстройства лица) таких условий лечения, ухода, содержания и наблюдения, которые могут быть осуществлены только в условиях психиатрического стационара. Принудительное лечение в психиатрическом стационаре общего типа может быть назначено лицу, которое по своему психическому состоянию нуждается в стационарном лечении и наблюдении, но не требует интенсивного наблюд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нудительное лечение в психиатрическом стационаре специализированного типа. В таком стационаре должны находиться люди, которые по своему психическому состоянию нуждаются в стационарном лечении и постоянном наблюдении (ч. 3 ст. 101 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ринудительное лечение в психиатрическом стационаре специализированного типа с интенсивным наблюдением. Пребывание для лечения в таком психиатрическом стационаре может быть назначено лицу, которое по своему психическому состоянию представляет собой опасность для себя или других лиц и требует постоянного и интенсивного наблюдения (ч. 4 ст. 101 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лечения и определение методов наблюдения в психиатрических стационарах устанавливаются Министерством здравоохранения РФ. К лицам, которым назначено принудительное лечение, применяются те же методы диагностики, лечения, профилактики, а также все необходимые меры социальной реабилитации, которые применяются к любым лицам, страдающим психическими расстройствами, с соответствующим диагнозом заболева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исполнения принудительных мер возникают вопросы о их продлении, изменении и прекращении. Эти вопросы решает суд по представлению администрации учреждения, осуществляющего принудительное леч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принудительных мер, процесс их осуществления поставлен под контроль суда, куда администрация учреждения вносит свои предложения- на основании заключения комиссии врачей-психиатров (ч. 1 ст. 102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лено, что лицо, которому назначена принудительная мера медицинского характера, подлежит освидетельствованию комиссией врачей-психиатров не реже одного раза в шесть месяцев для решения вопроса о наличии оснований для внесения представления в суд о прекращении или изменении такой меры. При отсутствии оснований для изменения администрация учреждения, осуществляющего принудительное лечение, представляет в суд заключение для его продления. Первое продление принудительного лечения может быть произведено по истечении шести месяцев с момента начала исполнения принудительной меры, в последующем оно производится ежегодно (ч. 2 ст. 102 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 принимает решение об изменении или прекращении принудительной меры в случае такого изменения психического состояния лица, при котором отпадает необходимость в применении ранее назначенной меры либо возникает необходимость в назначении иной меры медицинского характера (ч. 3 ст. 102 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я решение о прекращении принудительного лечения в психиатрическом стационаре, суд вправе передать необходимые материалы в отношении лица, находящегося на принудительном лечении, в органы здравоохранения для решения вопроса о его лечении или направлении в психоневрологическое учреждение социального обеспечения в порядке, установленном законодательством РФ о здравоохранении (ч. 4 ст. 102 УК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анаторно-курортное лечение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анаторно-курортное лечение</w:t>
      </w:r>
      <w:r>
        <w:rPr>
          <w:sz w:val="28"/>
          <w:szCs w:val="28"/>
        </w:rPr>
        <w:t xml:space="preserve"> - вид лечебно-профилактической помощи, оказываемой в специализированных стационарных учреждениях и основанной на применении главным образом природных лечебных факторов (климата, минеральных вод, лечебных грязей и др.). В комплекс курортных факторов входят также перемена обстановки и "выключение" больного из привычных условий труда и быта, особенности природных условий и ландшафта курортов; важную роль играют лечебная физкультура, диетотерапия, санаторный режим и т. 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большинства больных пребывание на курорте - лишь этап в процессе лечения заболевания; эффективность его особенно высока на ранних стадиях болезни, в связи, с чем оно играет важную роль в предупреждении перехода болезни в хроническую стадию, а также в профилактике ее обострения и осложнений. Оно осуществляется как комплекс лечебных методик с учетом профиля каждого санатор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наторно-курортный отбор больных проводится с целью обеспечения эффективности санаторно-профилактических мероприятий в больнично-поликлинических и санаторных учреждениях, а также наиболее рационального использования курортных учреждений. Вопрос о необходимости санаторно-курортного лечения больных решают лечащий врач и заведующий отделением (при его отсутствии - главный врач) больницы или амбулаторно-поликлинического учреждения, где наблюдается больной. Основой для отбора служат оценка состояния больного, результаты ранее примененных методов больнично-поликлинического лечения, эффективность прежнего лечения на курорте, в санатор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ешении вопроса о выборе курорта и санатория учитываются диагноз и стадия основного заболевания, наличие сопутствующих заболеваний, условия поездки на курорт (дальность расстояния, наличие пересадок и т. п.), сезон, контрастность климатогеографических условий и особенности бальнеологического, грязевого и других видов курортного лечения. Если длительная поездка, контрастные климатические условия могут вредно отразиться на состоянии здоровья, то больных направляют только в местные санатор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направления больного на санаторно-курортное лечение проводят необходимые диагностические исследования (клинический анализ крови, рентгеноскопию грудной клетки и т. д. в зависимости от характера заболевания; для женщин, независимо от характера заболевания, обязательно заключение гинеколога)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один С. В. Принудительные меры медицинского характера/ Новое уголовное право России. Общая часть: Учебное пособие. М.,1995. С.156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420"/>
      <w:contextualSpacing/>
    </w:pPr>
    <w:rPr/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2:00Z</dcterms:created>
  <dc:creator>ДОМАШНИЙ</dc:creator>
  <dc:description/>
  <cp:keywords/>
  <dc:language>en-US</dc:language>
  <cp:lastModifiedBy>Mage</cp:lastModifiedBy>
  <dcterms:modified xsi:type="dcterms:W3CDTF">2011-10-04T14:22:00Z</dcterms:modified>
  <cp:revision>2</cp:revision>
  <dc:subject/>
  <dc:title/>
</cp:coreProperties>
</file>