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ИЙ ГОСУДАРСТВЕННЫЙ УНИВЕРСИТЕТ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цинский институт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/>
      </w:pPr>
      <w:r>
        <w:rPr>
          <w:b w:val="false"/>
          <w:sz w:val="28"/>
          <w:szCs w:val="28"/>
        </w:rPr>
        <w:t>Кафедра гигиены, общественного здоровья и здравоохранения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больничные инфекции:</w:t>
      </w:r>
    </w:p>
    <w:p>
      <w:pPr>
        <w:pStyle w:val="TextBodyIndent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нятие, распространенность, пути и факторы передачи, факторы риска, система профилактики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-методическое пособие для студентов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семестр)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Пенза, 2005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ибольничная инфекция</w:t>
      </w:r>
      <w:r>
        <w:rPr>
          <w:sz w:val="28"/>
          <w:szCs w:val="28"/>
        </w:rPr>
        <w:t xml:space="preserve"> (нозокомиальная, больничная, госпитальная) - любое клинически выраженное заболевание микробного происхождения, которое поражает больного в результате его поступления в больницу или обращения за медицинской помощью, а также заболевание сотрудника больницы вследствие его работы в данном учреждении, вне зависимости от появления симптомов заболевания во время пребывания или после выписки из больницы (Европейское региональное бюро ВОЗ, 1979 г.). 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достижения в здравоохранении проблема внутрибольничных инфекций остается одной из острых в современных условиях, приобретая все большую медицинскую и социальную значимость. По данным ряда исследований, уровень смертности в группе госпитализированных и приобретших внутрибольничные инфекции в 8-10 раз превышает таковой среди госпитализированных без внутрибольничных инфекций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Ущерб</w:t>
      </w:r>
      <w:r>
        <w:rPr>
          <w:sz w:val="28"/>
          <w:szCs w:val="28"/>
        </w:rPr>
        <w:t>, связанный с внутрибольничной заболеваемостью, складывается из удлинения времени пребывания больных в стационаре, роста летальности, а также сугубо материальных потерь. Однако существует еще и социальный ущерб, не подающийся стоимостной оценке (отключением больного от семьи, трудовой деятельности, инвалидизация, летальные исходы и пр.). В США экономический ущерб, связанный с внутрибольничными инфекциями, оценивается в 4,5-5 млрд. долларов ежегодно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u w:val="single"/>
        </w:rPr>
        <w:t>Этиологическая природа</w:t>
      </w:r>
      <w:r>
        <w:rPr>
          <w:sz w:val="28"/>
          <w:szCs w:val="28"/>
        </w:rPr>
        <w:t xml:space="preserve"> ВБИ определяется широким кругом микроорганизмов (более 300), которые включают в себя как патогенную, так и условно-патогенную флору, граница между которыми часто достаточно размыт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больничная инфекция обусловлена активностью тех классов микрофлоры, которая, во-первых, встречается повсеместно и, во-вторых, характерна выраженная тенденция к распространению. Среди причин, объясняющих эту агрессивность - значительная природная и приобретенная устойчивость такой микрофлоры к повреждающим физическим и химическим факторам окружающей среды, непритязательность в процессе роста и размножения, тесное родство с нормальной микрофлорой, высокая контагионость, способность к формированию устойчивости к антимикробным средствам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ми</w:t>
      </w:r>
      <w:r>
        <w:rPr>
          <w:sz w:val="28"/>
          <w:szCs w:val="28"/>
        </w:rPr>
        <w:t xml:space="preserve">, имеющими наибольшее значение, возбудителями ВБИ являются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мположительная кокковая флора: род Стафилококки (золотистый стафилококк, эпидермальный стафилококк), род Стрептококки (пиогенный стрептококк, стрептококк пневмонии, энтерококк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рицательные палочки: семейство энтеробактерий, включающее 32 рода, и так называемые неферментирующие грамотрицательные бактерии (НГОБ), самым известным из которых является синегнойная палочка (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eruginos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о-патогенные и патогенные грибы: род дрожжеподобных грибов кандида (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icans</w:t>
      </w:r>
      <w:r>
        <w:rPr>
          <w:sz w:val="28"/>
          <w:szCs w:val="28"/>
        </w:rPr>
        <w:t>), плесневые грибы (аспергиллы, пенициллы), возбудители глубоких микозов (гистоплазмы, бластомицеты, кокцидиомицеты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русы: возбудители простого герпеса и ветряной оспы (герпвирусы), аденовирусной инфекции (аденовирусы), гриппа (ортомиксовирусы), парагриппа, паротита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инфекции (парамиксовирусы), энтеровирусы, риновирусы, реовирусы, ротавирусы, возбудители вирусных гепатитов. 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настоящее время наиболее актуальными являются такие этиологические агенты ВБИ как стафилококки, грамотрицательные условно-патогенные бактерии и респираторные вирусы. Для каждого лечебного учреждения характерен свой спектр ведущих возбудителей ВБИ, который в течение времени может изменяться. Например, 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3261" w:leader="none"/>
          <w:tab w:val="left" w:pos="96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крупных хирургических центрах ведущими возбудителями постоперационных ВБИ были золотистый и эпидермальный стафилококки, стрептококки, синегнойная палочка, энтеробактер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843" w:leader="none"/>
          <w:tab w:val="left" w:pos="9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жоговых стационарах – ведущая роль синегнойной палочки и золотистого стафилокок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детских стационарах большое значение имеет занос и распространение детских капельных инфекций – ветряной оспы, краснухи, кори, эпидемического паротита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делениях новорожденных, для иммунодефицитных, гематологических больных и ВИЧ-инфицированных пациентов особую опасность представляют вирусы герпеса, цитомегаловирусы, грибы рода кандида и пневмоцисты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точниками ВБИ</w:t>
      </w:r>
      <w:r>
        <w:rPr>
          <w:sz w:val="28"/>
          <w:szCs w:val="28"/>
        </w:rPr>
        <w:t xml:space="preserve"> являются больные и бактерионосители из числа больных и персонала ЛПУ, среди которых наибольшую опасность представля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дицинский персонал, относящийся к группе длительных носителей и больных стертыми форм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  <w:tab w:val="left" w:pos="9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 находящиеся в стационаре больные, которые нередко становятся носителями устойчивых внутрибольничных штаммов. Роль посетителей стационаров, как источников ВБИ - крайне незначительн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ути и факторы передачи ВБИ</w:t>
      </w:r>
      <w:r>
        <w:rPr>
          <w:sz w:val="28"/>
          <w:szCs w:val="28"/>
        </w:rPr>
        <w:t xml:space="preserve"> весьма разнообразны, что существенно затрудняет поиск причин возникновен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контаминированный инструментарий, дыхательная и другая медицинская аппаратура, белье, постельные принадлежности, матрацы, кровати, поверхности “влажных” объектов (краны, раковины и др.), контаминированные растворы антисептиков, антибиотиков, дезинфектантов, аэрозольных и других лекарственных препаратов, предметы ухода за больными, перевязочный и шовный материал, эндопротезы, дренажи, трансплантанты, кровь, кровезамещающие и кровезаменяющие жидкости, спецодежда, обувь, волосы и руки больных и персонал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ничной среде могут формироваться т.н. вторичные, эпидемически опасные резервуары возбудителей, в которых микрофлора переживает длительное время и размножается. Такими резервуарами могут оказаться жидкие или содержащие влагу объекты – инфузионные жидкости, питьевые растворы, дистиллированная вода, кремы для рук, вода в вазах для цветов, увлажнители кондиционеров, душевые установки, трапы и водяные затворы канализации, щетки для мытья рук, некоторые части лечебно-диагностических приборов и аппаратов, и даже дезинфицирующие средства с заниженной концентрацией активного агент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утей и факторов передачи ВБИ </w:t>
      </w:r>
      <w:r>
        <w:rPr>
          <w:sz w:val="28"/>
          <w:szCs w:val="28"/>
          <w:u w:val="single"/>
        </w:rPr>
        <w:t>классифицируют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е (аэрозольны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-алиментарн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-бытов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111" w:leader="none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-инструментальные: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/>
      </w:pPr>
      <w:r>
        <w:rPr>
          <w:sz w:val="28"/>
          <w:szCs w:val="28"/>
        </w:rPr>
        <w:t>1) постинъекцио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стоперацио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слеродов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/>
      </w:pPr>
      <w:r>
        <w:rPr>
          <w:sz w:val="28"/>
          <w:szCs w:val="28"/>
        </w:rPr>
        <w:t>4) постранфузио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5) постэндоскопически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осттрансплантацио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/>
      </w:pPr>
      <w:r>
        <w:rPr>
          <w:sz w:val="28"/>
          <w:szCs w:val="28"/>
        </w:rPr>
        <w:t>7) постдиализ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8) постгемосорбционны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травматические инфе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ормы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инические классификации ВБИ</w:t>
      </w:r>
      <w:r>
        <w:rPr>
          <w:sz w:val="28"/>
          <w:szCs w:val="28"/>
        </w:rPr>
        <w:t xml:space="preserve"> предполагают их разделение, во-первых, на две категории в зависимости от возбудителя: болезни, вызываемые облигатно-патогенными микроорганизмами с одной стороны и условно-патогенными, с другой, хотя такое разделение, как отмечалось, в значительной мере условно. Во-вторых, в зависимости от характера и длительности течения: острые, подострые и хронические, в-третьих, по степени тяжести: тяжелые, среднетяжелые и легкие формы клинического течения. И, наконец, в-четвертых, в зависимости от степени распространенности процесса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изованная инфекция: бактериемия (виремия, микемия), сепсис, септикопиемия, инфекционно-токсический шок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окализованные инфекции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нфекции кожи и подкожной клетчатки (инфекции ран, постинфекционные абсцессы, омфалит, рожа, пиодермия, парапроктит, мастит, дерматомикозы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еспираторные инфекции (бронхит, пневмония, легочный абсцесс и гангрена, плеврит, эмпиема плевры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нфекция глаза (конъюнктивит, кератит, блефарит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ЛОР-инфекции (отиты, синуситы, риниты, ангина, фарингиты, эпиглоттит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 Стоматологические инфекции (стоматит, абсцесс, альвеолит и п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Инфекции пищеварительной системы (гастроэнтероколит, холецистит, абсцесс брюшины, гепатиты, перитонит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Урологические инфекции (бактериоурия, пиелонефрит, цистит, уретрит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Инфекции половой системы (сальпингоофорит, эндометрит, простатит и п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Инфекция костей и суставов (остеомиелит, артрит, спондиллит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Инфекция ЦНС (менингит, миелит, абсцесс головного мозга, вентрикулит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Инфекции сердечно-сосудистой системы (эндокардит, миокардит, перикардит, флебит, инфекции артерий и вен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“традиционных” инфекционных заболеваний наибольшую опасность внутрибольничного распространения имеют дифтерия, коклюш, менингококковая инфекция, эшерихиозы и шигеллезы, легионеллез, хеликобактериоз, брюшной тиф, хламидиозы, листериоз, </w:t>
      </w:r>
      <w:r>
        <w:rPr>
          <w:sz w:val="28"/>
          <w:szCs w:val="28"/>
          <w:lang w:val="en-US"/>
        </w:rPr>
        <w:t>Hib</w:t>
      </w:r>
      <w:r>
        <w:rPr>
          <w:sz w:val="28"/>
          <w:szCs w:val="28"/>
        </w:rPr>
        <w:t xml:space="preserve">-инфекция, ротавирусная и цитомегаловирусная инфекция, различные формы кандидозов, грипп и прочие РВИ, криптоспоридиоз, энтеровирусные заболеван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ое значение в настоящее время имеет опасность передачи в ЛПУ гемоконтактных инфекций: вирусных гепатитов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ИЧ-инфекции (при этом страдают не только пациенты, но и медицинский персонал). Особая значимость гемоконтактных инфекций определяется неблагополучной эпидемической ситуацией по ним в стране и растущей инвазивностью медицинских манипуляц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ространенность ВБИ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ым является факт резко выраженной недорегистрации внутрибольничных инфекций в российском здравоохранении, официально ежегодно в стране выявляется 50-60 тысяч больных ВБИ, а показатели – 1,5-1,9 на тысячу больных. Согласно оценкам, реально в России в год возникает около 2 миллионов случаев внутрибольничных инфекц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тран, где регистрация ВБИ налажена удовлетворительно, общие показатели заболеваемости ВБИ следующие: США – 50-100 на тысячу, Нидерланды – 59,0, Испания – 98,7; показатели урологических ВБИ у пациентов с мочевым катетером – 17,9 – 108,0 на тысячу катетеризаций; показатели постоперационных ВБИ – от 18,9 до 93,0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и статистика ВБИ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, ведущее место в многопрофильных ЛПУ занимают гнойно-септические инфекции (75-80% всех ВБИ). Наиболее часто ГСИ регистрируются у больных хирургического профиля. В особенности – в отделениях экстренной и абдоминальной хирургии, травматологии и урологии. Для большинства ГСИ ведущими механизмами передачи являются контактный и аэрозольный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о значимости группа ВБИ – кишечные инфекции (8-12% в структуре). Внутрибольничные сальмонеллезы и шигеллезы в 80% выявляются у ослабленных больных хирургического и реанимационного отделений. До трети всех ВБИ сальмонеллезной этиологии регистрируются в педиатрических отделениях и стационарах для новорожденных. Внутрибольничные сальмонеллезы имеют склонность к формированию вспышек, чаще всего вызываются S. typhimurium серовара II R, при этом выделяемые от больных и с объектов внешней среды сальмонеллы отличаются высокой резистентностью к антибиотикам и внешним факторам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гемоконтактных вирусных гепатитов (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структуре ВБИ составляет 6-7%. Более всего риску заражения подвержены пациенты, которым проводятся обширные хирургические вмешательства с последующими гемотрансфузиями, больные после проведения гемодиализа (особенно – хронического программного), пациенты с массивной инфузионной терапией. При серологическом обследовании больных различного профиля маркеры гемоконтактных гепатитов выявляются в 7-24%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риска представляет медицинский персонал, работа которого связана с выполнением хирургических вмешательств, инвазивных манипуляций и контактом с кровью (хирургические, анестезиологические, реанимационные, лабораторные, диализные, гинекологические, гематологические подразделения и пр.). Носителями маркеров указанных заболеваний в этих подразделениях является от 15 до 62% персонала, многие из них страдают хроническими формами гепатита В или С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нфекции в структуре ВБИ составляют 5-6% (РВИ, госпитальные микозы, дифтерия, туберкулез и п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заболеваемости ВБИ особое место занимают </w:t>
      </w:r>
      <w:r>
        <w:rPr>
          <w:sz w:val="28"/>
          <w:szCs w:val="28"/>
          <w:u w:val="single"/>
        </w:rPr>
        <w:t>вспышки</w:t>
      </w:r>
      <w:r>
        <w:rPr>
          <w:sz w:val="28"/>
          <w:szCs w:val="28"/>
        </w:rPr>
        <w:t xml:space="preserve"> данных инфекций. Вспышки характеризуются массовостью заболеваний в одном ЛПУ, действием единого пути и общих факторов передачи у всех заболевших, большим процентом тяжелых клинических форм, высокой (до 3,1% летальностью, и частым вовлечением медицинского персонала (до 5% среди всех заболевших). Наиболее часто вспышки ВБИ выявлялись в родовспомогательных учреждениях и отделениях патологии новорожденных (36,3%), в психиатрических взрослых стационарах (20%), в соматических отделениях детских больниц (11,7%). По характеру патологии среди вспышек преобладали кишечные инфекции (82,3% всех вспышек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чины и факторы высокой заболеваемости ВБИ в лечебных учреждениях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бщие причин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большого числа источников инфекции и условий для ее распростране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сопротивляемости организма пациентов при усложняющихся процедурах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в размещении, оснащении и организации работы ЛПУ. 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Факторы, имеющие особое значение в настоящее время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елекция полирезистентной микрофлоры, которая обусловлена нерациональным и необоснованным применением антимикробных препаратов в ЛПУ. В результате формируются штаммы микроорганизмов в множественной устойчивостью к антибиотикам, сульфаниламидам, нитрофуранам, дезинфектантам, кожным и лечебным антисептикам, УФ-облучению. Эти же штаммы часто имеют измененные биохимические свойства, заселяют внешнюю среду ЛПУ и начинают распространяться в качестве госпитальных штаммов, в основном вызывающих внутрибольничные инфекции в конкретном лечебном учреждении или лечебном отделени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бактерионосительства. В патогенетическом смысле носительство – одна из форм инфекционного процесса при которой отсутствуют выраженные клинические признаки. В настоящее время считается, что бактерионосители, особенно среди медицинского персонала, являются основными источниками внутрибольничных инфекц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реди населения носите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среди населения, в среднем, составляют 20-40%, то среди персонала хирургических отделений – от 40 до 85,7%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ст числа контингентов риска возникновения ВБИ, что во-многом, связано достижениями в области здравоохранения в последние десятилетия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госпитализированных и амбулаторных пациентов в последнее время возрастет дол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х пациент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раннего возраста со сниженной сопротивляемостью организм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ошенных дете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с самыми различными иммунодефицитными состояниям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лагополучным преморбидным фоном в связи с воздействием неблагоприятных экологических фактор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наиболее значимых </w:t>
      </w:r>
      <w:r>
        <w:rPr>
          <w:sz w:val="28"/>
          <w:szCs w:val="28"/>
          <w:u w:val="single"/>
        </w:rPr>
        <w:t>причин развития иммунодефицитных состояний</w:t>
      </w:r>
      <w:r>
        <w:rPr>
          <w:sz w:val="28"/>
          <w:szCs w:val="28"/>
        </w:rPr>
        <w:t xml:space="preserve"> выделяют: сложные и продолжительные операции, применение иммуносупрессивных лечебных препаратов и манипуляций (цитостатики, кортикостероиды, лучевая и радиотерапия), длительное и массивное применение антибиотиков и антисептиков, заболевания, ведущие к нарушению иммунологического гомеостаза (поражения лимфоидной системы, онкопроцессы, туберкулез, сахарный диабет, коллагенозы, лейкозы, печеночно-почечная недостаточность), пожилой возраст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ктивизация искусственных (артифициальных) механизмов передачи ВБИ, что вязано с усложнением медицинской техники, прогрессирующим увеличением числа инвазивных процедур с применением узкоспециализированных приборов и оборудования. При этом, по данным ВОЗ, до 30% всех процедур не являются обоснованным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е с точки зрения передачи ВБИ следующие манипуля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гностические: забор крови, зондирование желудка, двенадцатиперстной кишки, тонкого кишечника, эндоскопии, пункции (люмбальная, стернальная, органов, л/узлов), биопсии органов и тканей, венесекция, мануальные исследования (вагинальные, ректальные) – особенно при наличии на слизистых эрозий и язв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чебные: трансфузии (крови, сыворотки, плазмы), инъекции (от п/кожных до в/костных), трансплантация тканей и органов, операции, интубация, ингаляционный наркоз, ИВЛ, катетеризация (сосудов, мочевого пузыря), гемодиализ, ингаляции лечебных аэрозолей, бальнеологичексие лечебные процедуры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еправильные архитектурно-планировочные решения лечебных учреждений, что приводит к перекресту “чистых” и “грязных” потоков, отсутствию функциональной изоляции подразделений, благоприятным условиям для распространения штаммов возбудителей ВБ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изкая эффективность медико-технического оснащения лечебных учреждений. Здесь основное значение имею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чное материально-техническое оснащение оборудованием, инструментарием, перевязочным материалом, лекарственными препарата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чный набор и площади помещ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работе приточно-вытяжной вентиля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ые ситуации (на водопроводе, канализации), перебои в подаче горячей и холодной воды, нарушения в тепло- и энергоснабжени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Дефицит медицинских кадров и неудовлетворительная подготовка персонала ЛПУ по вопросам профилактики ВБ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выполнение персоналом лечебных учреждений правил госпитальной и личной гигиены и нарушения регламентов санитарно-противоэпидемического режим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мероприятий по профилактике ВБ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. Неспецифическая профилактика 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. Строительство и реконструкция стационарных и амбулаторно-поликлинических учреждений с соблюдением принципа рациональных архитектурно-планировочных решени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ция секций, палат, операционных блоков и т.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и разделение потоков больных, персонала, “чистых” и “грязных” пото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тделений по этажа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зонирование территории.</w:t>
      </w:r>
    </w:p>
    <w:p>
      <w:pPr>
        <w:pStyle w:val="Normal"/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нитарно-технические мероприятия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скусственная и естественная вентиляция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ых условий водоснабжения и водоотведения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воздухоподача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ирование, применение ламинарных установок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гламентированных параметров микроклимата, освещения, шумового режима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правил накопления, обезвреживания и удаления отходов лечебных учреждений.</w:t>
      </w:r>
    </w:p>
    <w:p>
      <w:pPr>
        <w:pStyle w:val="Normal"/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нитарно-противоэпидемические мероприят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надзор за ВБИ, включая анализ заболеваемости ВБ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анитарно-противоэпидемическим режимом в лечебных учреждения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службы госпитальных эпидемиолог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нтроль состояния противоэпидемического режима в ЛП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бактерионосителей среди больных и персонала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размещения больны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и допуск персонала к работ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е применение антимикробных препаратов, прежде всего – антибиотик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учение и переподготовка персонала по вопросам режима в ЛПУ и профилактики ВБ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итарно-просветительная работа среди больных.</w:t>
      </w:r>
    </w:p>
    <w:p>
      <w:pPr>
        <w:pStyle w:val="Normal"/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зинфекционно-стерилизационные мероприят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химических дезинфектант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физических методов дезинфе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ерилизационная очистка инструментария и медицинской аппаратур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ьтрафиолетовое бактерицидное облучени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ная дезинфекц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ая, суховоздушная, химическая, газовая, лучевая стерилизац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езинсекции и дератизации. 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. Специфическая профилактика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лановая активная и пассивная иммунизация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Экстренная пассивная иммунизация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овспомогательны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ыборочных исследований реальная пораженность ВБИ в акушерских стационаров достигает 5-18% новорожденных и от 6 до 8% родильниц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ологической структуре преобладает золотистый стафилококк, в последние годы отмечается тенденция к росту значимости различных грамотрицательных бактерий. Именно грамотрицательными бактериями, как правило, обусловлены вспышки внутрибольничных инфекций в родильных отделениях. Также, возрастает значение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dermid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азделением “риска” является отделение недоношенных детей, где помимо вышеуказанных возбудителей часто встречаются заболевания, вызванные грибами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в родовспомогательных отделениях возникают ВБИ гнойно-септической группы, описаны вспышки сальмонеллез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БИ новорожденных характерно многообразие клинических проявлений. Преобладают гнойные конъюнктивиты, нагноения кожи и подкожной клетчатки. Часто наблюдаются кишечные инфекции, вызванные условно-патогенной флорой. Более редко встречаются омфалиты и флебиты пупочной вены. До 0,5-3% в структуре ВБИ новорожденных приходится на генерализованные формы (гнойный менингит, сепсис, остеомиелиты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источниками стафилококковой инфекции являются носители госпитальных штаммов среди медицинского персонала; при инфекциях, вызванных грамотрицательными бактериями – больные легкими и стертыми формами среди медицинских работников, реже – среди родильниц. В качестве источников наиболее опасны резидентные носители госпитальных штаммов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и больные вялотекущими инфекциями мочевыводящего тракта (пиелонефриты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ранатально новорожденные могут быть инфицированы от матерей ВИЧ-инфекцией, гемоконтактными гепатитами, кандидозом, хламидиозом, герпесом, токсоплазмозом, цитомегалией и рядом прочих инфекционных заболеван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кушерских отделениях действуют многообразные пути передачи ВБИ: контактно-бытовой, воздушно-капельный, воздушно-пылевой, фекально-оральный. Среди факторов передачи особое значение имеют грязные руки персонала, пероральные жидкие лекарственные формы, детские молочные смести, донорское грудное молоко, нестерильные пеленк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ми “риска” развития ВБИ среди новорожденных являются недоношенные дети, новорожденные от матерей с хронической соматической и инфекционной патологией, острыми инфекциями во время беременности, с родовой травмой, после кесарева сечения, с врожденными аномалиями развития. Среди родильниц наибольший риск – у женщин с хроническими соматическими и инфекционными заболеваниями, отягощенным акушерским анамнезом, после кесарева сечения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едиатрические соматически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мериканских авторов наиболее часто ВБИ встречаются в отделениях реанимации и интенсивной терапии педиатрических стационаров (22,2% всех пациентов, прошедших через это отделение), детских онкологических отделениях (21,5% пациентов), в детских нейрохиругических отделениях (17,7-18,6%). В кардиологических и общесоматических педиатрических отделениях частота ВБИ достигают 11,0-11,2% госпитализированных. В российских стационарах для детей раннего возраста частота заражения детей ВБИ составляет от 27,7 до 65,3%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оматических стационарах отмечается многообразие этиологических факторов внутрибольничных инфекций (бактерии, вирусы, грибы, простейшие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детских отделениях особую актуальность имеет занос и внутрибольничное распространение инфекций дыхательных путей, для профилактики которых вакцины или отсутствуют или применяются в ограниченном количестве (ветряная оспа, краснуха и пр.). Не исключен занос и возникновение групповых очагов инфекций, в отношении которых применяется массовая иммунопрофилактика (дифтерия, корь, эпидемический паротит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екции являются: пациенты, медицинский персонал, реже – ухаживающие лица. Больным, как первичным источникам, принадлежит основная роль в распространении ВБИ в нефрологических, гастроэнтерологических, пульмонологических, инфекционных педиатрических отделен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и с активацией эндогенной инфекции на фоне иммунодефицитного состояния, также представляют угрозу в качестве источника инфекци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едицинских работников чаще всего источниками инфекции являются лица с вялотекущими формами инфекционной патологии: урогенитального тракта, хронические фарингиты, тонзиллиты, риниты. При стрептококковой инфекции немаловажное значение имеют носители стрептококков группы В (глоточное, вагинальное, кишечное носительство). 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детских соматических отделениях имеют значение как естественные, так и искусственные пути передачи. Воздушно-капельный механизм характерен для внутрибольничного распространения гриппа, РВИ, кори, краснухи, стрептококковой и стафилококковой инфекций, микоплазмоза, дифтерии, пневмоцистоза. При распространении кишечных инфекций</w:t>
        <w:tab/>
        <w:t xml:space="preserve"> активно действуют как контактно-бытовой пути, так и алиментарный пути передачи. Причем, алиментарный путь связан чаще не с инфицированными продуктами и блюдами, а с применяемыми перорально лекарственными формами (физиологический раствор, растворы глюкозы, молочные смеси и пр.). Артифициальный путь, как правило связан с инъекционным инструментарием, дренажными трубками, перевязочным и шовным материалом, дыхательной аппаратуро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детей старше одного года к контингентам “риска” отнесены дети с заболеваниями крови, онкопроцессами, хронической патологией сердца, печени, легких и почек, получающие иммунодепрессанты и цитостатики, получающие повторные курсы антибактериального лечен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рганизации профилактики ВБ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 отделений по типу боксированных для детей раннего возраста и размещение детей более старшего возраста в одно- двухместных палатах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дежной системы приточно-вытяжной вентиля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качественной работы приемного отделения с целью недопущения совместной госпитализации детей с соматической патологией и детей с очагами инфекц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принципа цикличности при заполнении палат, своевременный вывод больных с признаками инфекционных заболеваний из отделе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дание статуса инфекционных отделениям для детей раннего возраста, нефрологии, гастроэнтерологии и пульмонологии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ирургически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ирургические отделения следует рассматривать как подразделения повышенного “риска” возникновения ВБИ, что определяется следующими обстоятельствам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м раны, являющейся потенциальными входными воротами для возбудителей ВБ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и госпитализированных в хирургические стационары около 1/3 составляют больные с различными гнойно-воспалительными процессами, где риск инфицирования раны является очень высоки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следние годы значительно расширились показания к оперативным вмешательства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 половины оперативных вмешательств проводится по экстренным показаниям, что способствует увеличению частоты гнойно-септических инфекци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значительном количестве оперативных вмешательств возможно попадание в рану микроорганизмов из ближайших участков тела в количестве, способном вызвать местный или общий инфекционный процесс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ее значение в структуре ВБИ в указанных отделениях имеют хирургические раневые инфекции (ХРИ). 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реднем, частота ХРИ в общехирургических отделениях достигает 5,3 на 100 пациентов. ХРИ обеспечивают дополнительную заболеваемость и смертность, увеличивают продолжительность госпитализации (минимум на 6 дней), требуют дополнительных затрат на диагностику и лечение. ХРИ обуславливают до 40% послеоперационной летальности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/>
        <w:t xml:space="preserve">Классификация хирургических ран 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460"/>
        <w:gridCol w:w="1394"/>
      </w:tblGrid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ан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мешательст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развития ХРИ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ицированные п/операционные раны без признаков воспа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%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-чистые 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ны, проникающие в дыхательные пути, пищеварительный тракт, половые или мочевыводящие пу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%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рязненные (контаминированные)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е раны со значительным нарушением техники стерильности или со значительной утечкой содержимого ЖКТ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7%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ые (инфицированные)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ны, в которых микроорганизмы, вызвавшие ХРИ присутствовали в операционном поле до начала операци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7%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ХР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ные (с вовлечением кожи и подкожной клетчатки, через которые произведен разрез)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убокие (с вовлечением глубоко расположенных мягких тканей - мышц и фасций)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 полости (органа) – при этом в патологический процесс вовлекаются любые анатомические структуры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фицирование может происходить как экзогенным, так и эндогенным путем, причем соотношение этих двух типов инфицирования определяется профилем контингента больных, поступающих в хирургическое отделение. Считается, что до 80% ХРИ в абдоминальной хирургии связано с эндогенным заражением, ведущими возбудителями являются кишечными палочками. Экзогенное инфицирование – следствие передачи возбудителей из внешней среды, от больных и от медицинского персонала. Для ХРИ, этиологическим фактором которых является синегнойная палочка, ведущей категорией резервуаров источников является внешняя среда, при стафилококковой этиологии – медицинский персонал и больны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путь передачи – контактный, факторы передачи – руки персонала и медицинский инструментар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места заражения – операционные и перевязочные; заражение в операционной более вероятно, если инкубационный период заболевания не превышает 7 суток и отмечается глубокое нагноение раны (абсцессы, флегмоны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возникновения ХРИ многочисленн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фоновое состояние пациент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опутствующих заболеваний или состояний, снижающих антиинфекционную резистентность (сахарный диабет, ожирение и пр.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адекватная антибиотикопрофилактик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ая обработка кожи операционного поля антисептикам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ребывание в стационаре до операци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 оперативного вмешательства и степень контаминированности операционной ран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ирующего хирурга (травматическое обращение с тканями, плохое сопоставление краев раны, операционный доступ, давящая повязка и пр.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шовного материал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пераци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 и количество послеоперационных процедур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ика и качество проведения перевязок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рганизации профилактики ХР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декватная предоперационная подготовка больного, оценка риска возникновения ВБ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гим показаниям – проведение антибиотикопрофилактики перед операцией с введением антибиотика не ранее, чем за 2 часа до вмешатель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ый выбор антисептика широкого спектра действия для обработки операционного пол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пребывания пациента в стационаре до опер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тье проводится только в случае необходимости, при этом оно должно осуществляться непосредственно перед началом опер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хирургическая техника: эффективный гемостаз, зашивание операционных ран без натяжения, правильное положение повязки, ушивание раны с иссечением некротизированных участков и пр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окое использование биологически инертного шовного материала (лавсан, полипропилен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а инфицирования послеоперационных ран путем применения эпидемиологически безопасных алгоритмов послеоперационных процедур и манипуляций, строгое соблюдение противоэпидемического режима в перевязочных, четкое разделение перевязочных на чистые и гнойные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жоговы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жоговые отделения являются подразделениями высокого риска развития госпитальных инфекций, что определяется рядом обстоятельст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е поражения тканей создают благоприятные условия для жизнедеятельности микроорганизмов в ранах с последующей их генерализацией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жоговые отделения часто госпитализируются больные с ожогами площадью более 30% поверхности тела, что как правило сопровождается присоединением инфекци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ожоговой травмой в результате ожогового шока нередко наступает выраженная иммунодепрессия, что благоприятствует развитию ВБ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альность при ожоговых рана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 достигает 60-80%, при этом около 40% обусловлено госпитальными инфекциями ожоговой раны. Летальность при сепсисе, обусловленном грамотрицательной флорой, достигает 60-70%, синегнойной палочкой – 90%. Присоединение грамотрицательной флоры увеличивает, в среднем, продолжительность госпитализации в 2 раз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основных гнойно-воспалительных инфекций ожоговых ран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ноение раны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цесс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он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нгит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ак правило, ВБИ ожоговых ран возникает спустя не менее 48 часов после госпитализации. Наиболее рано и обильно контаминируются ожоговые раны нижних 2/3 туловища. Ведущими этиологическими факторами госпитальных инфекций ожоговой раны являются синегнойные палочки, стафилококки, бактерии рода </w:t>
      </w:r>
      <w:r>
        <w:rPr>
          <w:sz w:val="28"/>
          <w:szCs w:val="28"/>
          <w:lang w:val="en-US"/>
        </w:rPr>
        <w:t>Acinetobacter</w:t>
      </w:r>
      <w:r>
        <w:rPr>
          <w:sz w:val="28"/>
          <w:szCs w:val="28"/>
        </w:rPr>
        <w:t>; реже – грибы, протеи, кишечные палочки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Характерна как экзо- так и эндогенная инфекция. Эндогенное инфицирование связано с активизацией микрофлоры пациента, заселяющей ЖКТ и кожные покровы пациента. Основным источником инфекции при экзогенном инфицировании является внешняя среда стационара и больные ВБИ. 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ча наиболее часто осуществляется контактным путем через руки персонала, возможно заражение инструментальным путем при обработке ожоговых поверхностей. 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факторам “риска” возникновения ВБИ в ожоговых стационарах относятся: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убина и размер ожога;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выраженная иммунодепрессия за счет снижения фагоцитоза нейтрофилов и уровня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>-антител;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формирование госпитальных штаммов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erugino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inetobacter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стационара (наличие резервуаров инфекции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филактики ХРИ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оперативное и быстрое закрытие ожоговой раны, применение полимерных и других покрыти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 иммунопрепаратов (вакцины, иммуноглобулины)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рименение адаптированных бактериофаг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эффективная дезинфекция рук персонала, предметов окружающей среды, стерилизация инструментария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ение ламинарных потоков воздуха для пациентов с большими ожогам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эпидемиологического надзора за госпитальными инфекциями с обязательным микробиологическим мониторингом.</w:t>
      </w:r>
    </w:p>
    <w:p>
      <w:pPr>
        <w:pStyle w:val="TextBodyIndent"/>
        <w:keepNext w:val="true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рологические стационары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урологических стационаров, имеющих значение для распространения ВБИ в этих отделениях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большинство урологических заболеваний сопровождаются нарушением нормальной динамики мочи, что является предрасполагающим фактором инфицирования мочевого тракт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й контингент больных – лица пожилого возраста со сниженной иммунологической реактивностью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е применение различной эндоскопической аппаратуры и инструментария, очистка и стерилизация которых затруднена;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использование множества трансуретральных манипуляций и дренажных систем, увеличивающих вероятность проникновения микроорганизмов в мочевыводящий тракт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в урологическом стационаре нередко оперируются больные с тяжелыми гнойными процессами (пиелонефрит, карбункул почки, абсцесс предстательной железы и др.), у которых обнаруживается микрофлора в моче в клинически значимом количестве.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едущее значение в патологии пациентов в данных стационарах принадлежит инфекциям мочевыводящих путей (ИМП), на долю которых приходится от 22 до 40% всех ВБИ, а частота ИМП составляет 16,3-50,2 на 100 больных урологических подразделений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линические формы ИМП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ы, пиели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три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и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хоэпидедими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ноение послеоперационных ра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имптомная бактериоур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этиологическими факторами ИМП являются кишечные палочки, синегнойная палочка, протей, клебсиеллы, стрептококки, энтерококки и их ассоциации. В 5-8% выявляются анаэробы. Широкое применение антибиотиков при ИМП привело к появл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форм микроорганизмов, выявление которых требует специальных методик исследования. Выделение их стерильной в норме мочи монокультуры одного микроорганизма в сочетании с высокой степенью бактериоурии характерно для острого воспалительного процесса, ассоциации микроорганизмов – для хронического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генное заражение мочевыводящих путей связано с наличием естественной контаминации наружных отделов уретры и при различных диагностических трансуретральных манипуляциях возможен занос микроорганизмов в мочевой пузырь. Частые застои мочи ведут к размножению в ней микроорганизмов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зогенные внутрибольничные заражения происходят от больных с острыми и хроническими ИМП и из объектов окружающей среды стационара. Основными местами заражения ИМП являются перевязочные, цистоскопические манипуляционные, палаты (в случае проведения в них перевязок больных и при использовании открытых дренажных систем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и факторами передачи ВБИ являются: открытые дренажные системы, руки медицинского персонала, катетеры, цистоскопы, различные специализированные инструменты, контаминированные микроорганизмами растворы, включая растворы антисептик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МП синегнойной этиологии в 70% происходит экзогенное инфицирование, возбудитель способен длительно сохраняться и размножаться на объектах окружающей среды (раковины, емкости для хранения щеток, лотки, растворы антисептиков)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риска развития ИМП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азивные лечебно-диагностические манипуляции, особенно при наличии воспалительных явлений в мочевыводящих путях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больных с постоянными катетерам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питальных штаммов микроорганизмо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ная антибиотикотерапия больных отделени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жима обработки эндоскопической аппаратур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ткрытых дренажных систем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филактики ВБ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менение катетеризации только по строгим показаниям, использование катетеров разового применения, обучение медперсонала правилам работы с катетер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 наличии постоянных катетеров – как можно ранняя их отмена; в области наружного отверстия уретры не менее 4-х раз в день необходимо проводить обработку катетеров антисептическим раствор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эпидемиологического надзора в стационаре с микробиологическим мониторингом за циркулирующими штаммами; применение адаптированных бактериофаг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личная тактика антибиотикотерапии у больных с обязательным изучением чувствительности циркулирующих штаммов к антибиотик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огое соблюдение режима обработки эндоскопической аппаратур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спользование закрытых дренажных систе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актериологическое обследование плановых больных на догоспитальном этапе и динамическое бактериологическое обследование больных урологических отделений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тделения реанимации и интенсивной терапии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ения реанимации и интенсивной терапии (ОИТ) являются специализированными высокотехнологичными лечебными отделениями стационаров для госпитализации наиболее тяжелых больных с различными видами жизнеугрожающих состояний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ой особенностью отделений является контроль и “протезирование” функций систем организма, обеспечивающих процесс существования человека как биологического объекта. </w:t>
      </w:r>
    </w:p>
    <w:p>
      <w:pPr>
        <w:pStyle w:val="Normal"/>
        <w:keepNext w:val="true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и концентрации в ограниченном пространстве тяжелых больных и постоянно работающего с ним персонал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инвазивных методов исследования и лечения, связанных с возможной контаминацией условно стерильных полостей (трахеобронхиального дерева, мочевого пузыря и др.), нарушением биоценоза кишечника (антибактериальная терапия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ммуносупрессивного состояния (вынужденное голодание, шок, тяжелая травма, кортикостероидная терапия и др.)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важными факторами, способствующими возникновению ВБИ в этих отделениях. 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иболее значимые факторами “риска” у больных в ОИТ являются: наличие внутрисосудистых и уретральных катетеров, интубация трахеи, трахеостомия, механическая вентиляция легких, наличие ран, дренажей грудной клетки, проведение перитонеального диализа или гемодиализа, проведение парентерального питания, введение препаратов иммуносупрессивного и антистрессорного действия. Частота ВБИ значительно возрастает, если пребывание в ОИТ длится более 48 час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, увеличивающие вероятность летального исход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ая в ОИТ пневмо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я кровеносного русла или сепсис, подтвержденный выделением гемокультуры.</w:t>
        <w:tab/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исследованиям около 45% пациентов ОИТ имели различные виды нозокомиальной инфекции, в том числе 21% - инфекцию, приобретенную непосредственно в ОИТ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видами инфекции были: пневмонии – 47%, инфекции нижних дыхательных путей – 18%, инфекции мочевыводящих путей – 18%, инфекции кровеносного русла – 12%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видами возбудителей являются: энтеробактерии – 35%, золотистый стафилококк - 30% (из которых 60% метициллинрезистентные), синегнойная палочка – 29%, коагулазонегативные стафилококки – 19%, грибы – 17%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филактики ВБ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роектные решения при строительстве новых ОИТ. Основным принципом является пространственное разделение потоков больных, которые поступают в отделение на короткое время, и больных, которые длительное время будут вынуждены пребывать в отделен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м механизмом контаминации служат руки персонала, идеально было бы следовать принципу: “одна сестра – один больной” при обслуживании длительно находящихся в отделении больных;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е соблюдение принципов асептики и антисептики при проведении инвазивных методов лечения и обследования, использование при этом приспособлений, материалов и одежды однократного примен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клинико-микробиологического мониторинга, позволяющего максимально использовать возможности целенаправленной антибиотикотерапии, и избегать необоснованного применения эпмпирической терапии, в том числе антигрибково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тальмологически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фтальмологическом стационаре приняты те же принципы, что и в других хирургических стационарах. Основными возбудителями ВБИ являются золотистый и эпидермальный стафилококки, энтерококки, пневмококки, стрептококки групп А и Б, синегнойная палочк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заключаются, с одной стороны, в большом количестве больных, и с другой стороны, в необходимости осматривать пациентов одними и теми же инструментами. Из-за сложной и тонкой механико-оптической и электронно-оптической конструкции диагностических и хирургических инструментов исключаются классические методы их мойки, дезинфекции и стерилизаци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екции – больные и носителе (пациенты и медицинский персонал), находящиеся в стационар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ути и факторы передачи ВБ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акт с больными и носителям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ая передача через различные предметы, объекты внешней сред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бщие факторы передачи (пищевые продукты, вода, лекарственные средства), инфицированные больным человеком или носителем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left="0" w:firstLine="709"/>
        <w:outlineLvl w:val="3"/>
        <w:rPr/>
      </w:pPr>
      <w:r>
        <w:rPr>
          <w:sz w:val="28"/>
          <w:szCs w:val="28"/>
          <w:u w:val="none"/>
        </w:rPr>
        <w:t>Опасность возникновения ВБИ увеличивается при нарушени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и и технологии ежедневных влажных уборок больничных палат, смотровых комнат и др. помещен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ивоэпидемического режима при проведении диагностических и лечебных процедур пациента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и заполнения больничных палат (дооперационные и послеоперационные пациенты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и графика посещения пациентов посетителя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л приема передач и условий их хран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и поточности пациентов при проведении лечебных и диагностических процедур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но-изоляционных мероприятий при выявлении пациента с инфекционным поражением органов зрения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филактики ВБИ: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. Палаты офтальмологического отделения должны быть рассчитаны на 2-4 койки. Также необходимо предусмотреть наличие в отделении одноместной палаты для изоляции пациента с подозрением на ВБ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тальмологические операционные имеют ряд отличий от обычных операционных. Большинство операций проводят под местной анестезией, время проведения операций не превышает 20–30 мин, количество проведенных операций в течении рабочего дня составляет не менее 20-25, что увеличивает вероятность нарушения асептических условий в операционном зале. В составе операционного блока необходимо иметь операционный зал, в котором производят операции пациентам с инфекционными заболеваниями органов зрения. Данный операционный зал должен быть укомплектован всем необходимым хирургическим оборудованием, чтобы избежать использование оборудования из “чистых” операционных зал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ционных предпочтительно создание однонаправленного ламинарного потока в районе операционной раны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ое значение имеет тщательность предоперационной обработки рук хирургов, так как большинство из офтальмологов в настоящее время оперирует без перчаток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я эффективной работы вентиляции (кратность обмена не менее 12 в час, профилактическая очистка фильтров не реже 2 раз в год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Четкая организация режима ультрафиолетового бактерицидного облучения помещен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Использование газовых, плазменных стерилизаторов и методики химической стерилизации для обработки узкоспециализированного хрупкого инструментария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вопросах профилактики возникновения ВБИ следует обратить особое внимание на пациентов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необходимо выделить из общего потока наиболее подверженных инфицированию пациентов, то есть “группу риска”, направив на них основное внимание при проведении профилактических мероприятий: предоперационное бактериологическое обследование, использование защитных операционных разрезаемых пленок на операционное поле, выписка из стационара только по медицинским показаниям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воей конструкции большинство офтальмологических диагностических аппаратов имеют подставку под подбородок и упор для верхней части головы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блюдения противоэпидемического режима в диагностических кабинетах необходимо регулярно, после каждого пациента, протирать подставку под подбородок и упор для лобной части головы раствором дезинфицирующего средства. Касаться век пациента можно только через стерильную салфетку. Тампоны и пинцеты для ватных шариков необходимо стерилизовать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агностическом обследовании пациентов необходимо соблюдать определенную последовательность: в первую очередь проводятся обследования с использованием бесконтактных методов (определение остроты зрения, полей зрения, рефрактометрию и др.), а затем комплекс контактных методик (тонометрия, топография и др.)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смотр пациентов с гнойными поражениями органов зрения необходимо проводить в перчатках. При подозрении на бленорею персонал должен использовать защитные очк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обое значение придается неукоснительному соблюдению технологии дезинфекции диагностического оборудования, имеющего контакт со слизистыми оболочками глаза в процессе использования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Терапевтически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отделений терапевтического профиля являютс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ую часть пациентов данных отделений составляют лица пожилого возраста, имеющие хроническую патологию сердечно-сосудистой, дыхательной, мочевыводящей, нервной систем, органов кроветворения, ЖКТ, с онкологическими заболеваниям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местного и общего иммунитета пациентов вследствие длительного течения заболеваний и применяемых курсов нехирургического лечени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ее количество инвазивных лечебно-диагностических процедур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и пациентов отделений терапевтического профиля нередко выявляются заболевшие “классическими” инфекциями (дифтерия, туберкулез, РВИ, грипп, шигеллезы и пр.), которые поступают в стационар в инкубационном периоде или в результате диагностических ошибо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редки случаи возникновения инфекций, имеющих внутригоспитальное распространение (нозокомиальный сальмонеллез, вирусные гепатиты В и С и др.);</w:t>
      </w:r>
    </w:p>
    <w:p>
      <w:pPr>
        <w:pStyle w:val="TextBodyIndent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ажной проблемой для пациентов терапевтического стационара являются вирусные гепатиты В и С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ведущих групп “риска” заражения ВБИ являются больные гастроэнтерологического профиля, среди которых до 70% составляют лица с язвенной болезнью желудка (ЯБЖ), язвенной болезнью двенадцатиперстной кишки (ЯБДК) и хроническими гастритами. В настоящее время признана этиологическая роль микроорганизма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при указанных заболеваниях. Исходя из первично-инфекционной природы ЯБ, ЯБДК и хронического гастрита следует по-иному подходить к требованиям санитарно-противоэпидемического режима в гастроэнтерологических отделениях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ционарных условиях распространению хеликобактериоза может способствовать применение недостаточно очищенных и простерилизованных эндоскопов, желудочных зондов, рН-метров и других инструментов. В целом, на одного больного в гастроэнтерологических отделениях приходится 8,3 исследования, в том числе 5,97 инструментальных (дуоденальные зондирования – 9,5%, желудочных – 54,9%, эндоскопий желудка и ДПК – 18,9%). Практически все указанные исследования являются инвазивными методами, всегда сопровождающимися нарушением целостности слизистой оболочки ЖКТ и при нарушении методик обработки и хранения микроорганизмы с контаминированных инструментов проникают через повреждения слизистой. Кроме того, учитывая фекально-оральный механизм передачи хеликобактериоза, большое значение имеет качество обработки рук медицинского персонал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екции в гастроэнтерологических отделениях, также являются больные хроническими колитами, которые часто выделяют во внешнюю среду различные патогенные и условно-патогенные микроорганизмы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обенности организации профилактики ВБ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енная догоспитальная диагностика и предотвращение госпитализации в стационар больных с “классическими” инфекциям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ый комплекс изоляционно-ограничительных и противоэпидемических мероприятий при заносе “классических” инфекций в отделение (включая дезинфекцию и экстренную иммунизацию контактных лиц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ий контроль за качеством предстерилизационной обработки и стерилизации инструментария, используемого для инвазивных манипуляций, сокращение неоправданно большого числа инвазивных процедур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перчаток при всех инвазивных процедурах, вакцинация персонала против гепатита 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соблюдение режима личной гигиены персоналом и пациентам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ациентам эубиотиков (аципол, биоспорин, бифидумбактерин и др.)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сихиатрические стационары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ая структура ВБИ в психиатрических стационарах резко отличается от таковой в прочих ЛПУ. В основном, здесь представлены не ВБИ, вызванные условно-патогенной флорой, а “классические” инфекции с внутрибольничным распространением. Среди них доминируют кишечные инфекции: шигеллезы (чаще шигеллез Флекснера), сальмонеллезы (</w:t>
      </w:r>
      <w:r>
        <w:rPr>
          <w:sz w:val="28"/>
          <w:szCs w:val="28"/>
          <w:lang w:val="en-US"/>
        </w:rPr>
        <w:t>typhimu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), брюшной тиф, отмечаются случаи кишечного клостридиоза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ficile</w:t>
      </w:r>
      <w:r>
        <w:rPr>
          <w:sz w:val="28"/>
          <w:szCs w:val="28"/>
        </w:rPr>
        <w:t>) и криптоспоридиоз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обострения в стране эпидемической ситуации с дифтерией и туберкулезом наблюдались заносы дифтерии в психиатрические отделения, возросла опасность госпитализации больных с нераспознанным туберкулезом. Появились внутрибольничные вспышки туберкулез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екции при ВБИ являются больные и носители из числа пациентов, изредка – медицинские работники. Роль носителей наиболее значима при брюшном тиф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неврологических отделениях действуют различные механизмы, пути и факторы передачи ВБ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материально-техническая база ряда психиатрических стационаров не соответствует современным требованиям (переуплотненность палатных отделений, многокоечность палат, отсутствие необходимого набора производственных и вспомогательных помещений), создаются предпосылки для активизации фекально-орального механизма распространения инфекции. Способствующими факторами являются снижение гигиенических навыков у пациентов вследствие деформации личности. Основными действующими факторами передачи являются руки пациентов и контаминированные предметы обихода. Кроме того, регистрируются пищевые вспышки кишечных инфекций, связанные с нарушениями в работе пищеблок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уплотненных стационарах активно действует воздушно-капельный механизм передачи, чему способствует перевод больных из палаты в палату в зависимости от изменения психического статус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 психоневрологических стационарах невысок удельный вес инвазивных процедур (в основном, проводятся инъекции) менее значим инструментальный путь инфицирования ВБ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“риска”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пожилого возраста с сопутствующими соматическими и инфекционными заболевания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кишечным ВБИ – лица с тяжелым течением основного заболевания, приведшего к нарушению гигиенических навы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26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уберкулезу – мигранты, алкоголики, бывшие заключенные и БОМЖи.</w:t>
      </w:r>
    </w:p>
    <w:p>
      <w:pPr>
        <w:pStyle w:val="Normal"/>
        <w:keepNext w:val="true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офилактики ВБИ: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 целью предотвращения заноса ОКИ – проведение госпитализации при наличии отрицательных результатов бактериологического обследования на патогенные энтеробактерии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кстренной госпитализации – направление больного в изолятор, отбор материала для бактериологического исследования в приемном отделени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оздание приемно-карантинных отделений для больных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оздание отдельных изоляторов для выявленных брюшнотифозных носителей, где они находятся все время пребывания в психоневрологическом стационар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ная настороженность на инфекционную патологию у пациентов, находящихся на стационарном лечении; обязательно проведение бактериологического обследования фекалий и рвотных масс при дисфункциях кишечника, мазка на дифтерию – при болях в горле, при лихорадке неясной этиологии, продолжающейся свыше 3 дней – исследование на брюшной и сыпной тиф + микроскопия мазков крови на малярию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медленный вывод в изолятор и инфекционный стационар больного в случае подозрения на наличие у него инфекционного заболевания с организацией в отделении соответствующих противоэпидемических и дезинфекционных мероприят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Создание в отделении необходимых условий для соблюдения больными и персоналом правил личной гигиены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дение дополнительных инвазивных процедур при строгом обосновании их необходимости. </w:t>
      </w:r>
      <w:r>
        <w:br w:type="page"/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вопросы к занятию</w:t>
      </w:r>
    </w:p>
    <w:p>
      <w:pPr>
        <w:pStyle w:val="TextBodyIndent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Внутрибольничные инфекции: понятие, распространенность, пути и факторы передачи, факторы риска, система профилактики”.</w:t>
      </w:r>
    </w:p>
    <w:p>
      <w:pPr>
        <w:pStyle w:val="Heading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outlineLvl w:val="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Примечание: ряд вопросов содержит несколько правильных вариантов ответа: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 качестве источников ВБИ наиболее опасны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етители больных, страдающие хроническим тонзиллитом и фарингито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ухаживающие за тяжелобольными с воспалительной гинекологической патологие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медицинский персонал, вышедший на работу после перенесенных кишечных инфекц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дицинский персонал, вышедший на работу после перенесенных ОРВ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лительно находящиеся в стационаре больны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больного с маниакально-депрессивным психозом, находящегося на излечении в психиатрическом отделении, в течении четырех дней продолжается лихорадка, причина которой не установлена. Данному больному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 установить динамическое клиническое наблюдени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ать из стационар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сти серологическое исследование крови на брюшной и сыпной тиф и микроскопия мазков крови на малярию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вести бактериологическое исследование фекалий на наличие патогенных энтеробактер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овышенный риск возникновения ВБИ в общехирургических отделениях определяе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высокая частота оперативных вмешательств, проводящихся по экстренным показания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ольшим количеством внутримышечных инъекц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ьшим количеством внутривенных инфузий, проводимых пациента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частой необходимостью проведения больным катетеризации мочевого пузыр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несоблюдение норм площади в палатах большинства существующих общехирургических отделен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внутрибольничном распространении кишечных инфекций в детских соматических стационарах наиболее инфицирование чаще всего происходит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ероральном употреблении инфицированных лекарственных фор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ри употреблении пищи, инфицированной на пищеблоке больницы или в буфетной отделен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Ведущими источниками ВБИ в детских пульмонологических отделениях являю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дицинский персонал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оль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хаживающие лиц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Особенности организации профилактики ВБИ в стационарах общехирургического профил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введением антибиотика с профилактическими целями по строгим показания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строгий контроль за выполнением норм противоэпидемического режима в манипуляционны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икробиологического контроля за состоянием санитарно-противоэпидемического режим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ирокое использование биологически инертного шовного материал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осуществление бактериологической этиологической расшифровки внутрибольничных инфекц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К особенностям организации профилактики ВБИ в детских соматических отделениях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менение катетеризации только по строгим показаниям и использование катетеров разового примене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организация эпидемиологического надзора в стационаре с микробиологическим мониторингом за циркулирующими штаммами; применение адаптированных бактериофаг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личная тактика антибиотикотерапии у больных с обязательным изучением чувствительности циркулирующих штаммов к антибиотика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соблюдение принципа цикличности при заполнении палат, своевременный вывод больных с признаками инфекционных заболеваний из отделения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Внутрибольничная инфекция – это: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) любое клинически выраженное заболевание микробного происхождения, которое поражает больного в результате его нахождения в стационаре, а также заболевание сотрудников стационара вследствие его работы в данном учреждении, вне зависимости от появления симптомов заболевания во время пребывания или после выписки из больницы;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б) любое клинически выраженное заболевание микробного происхождения, которое поражает больного в результате его поступления в больницу или обращения за медицинской помощью, а также заболевание сотрудника больницы вследствие его работы в данном учреждении, вне зависимости от появления симптомов заболевания во время пребывания или после выписки из больницы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любое клинически выраженное заболевание микробного происхождения, которое поражает больного в результате его поступления в больницу или обращения за медицинской помощью, а также заболевание родственников больного, инфицировавшихся при контакте с ним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К основным этиологическим факторам внутрибольничных инфекций мочевыводящих путей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негнойная палочк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острид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пидермальный стафилококк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ктиномицеты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 К ведущим этиологическим агентам госпитальных инфекций ожоговой раны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бактерии рода </w:t>
      </w:r>
      <w:r>
        <w:rPr>
          <w:sz w:val="28"/>
          <w:szCs w:val="28"/>
          <w:lang w:val="en-US"/>
        </w:rPr>
        <w:t>Citrobacte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е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ринебактерии дифтер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инегнойные палочк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икрококк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тафилококк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бактерии рода </w:t>
      </w:r>
      <w:r>
        <w:rPr>
          <w:sz w:val="28"/>
          <w:szCs w:val="28"/>
          <w:lang w:val="en-US"/>
        </w:rPr>
        <w:t>Acinetobact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ибольший риск внутрибольничного заражения гемоконтактными гепатитами характерен дл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циентов психиатрических стационар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больных, проходящим лечение в дневных стационарах по поводу обострения хронической патологии бронхолегочной систем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пациентов, получивших обширные хирургические вмешательства с последующими трансфузиями компонентов кров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женщины, которым выполняется мини-аборт в поликлинических условия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женщины, которым выполняется артифициальный аборт в стационарных условия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ациенты, получающие процедуры гемодиализ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. Вспышки внутрибольничных инфекций характеризую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ием различных путей передачи возбудител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йствием единого пути передачи инфекц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соким удельным весом легким клинических форм ВБ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сокой летальностью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отсутствием заболеваемости обслуживающего персонал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лассификация хирургических ран по степени опасности возникновения ВБИ предполагает их деление на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т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о-чист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ловно-гряз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грязне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рязны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 вторичным резервуарам возбудителей ВБИ, формирующимися в больничной среде,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дицинский персонал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лажнители кондиционер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ный уборочный инвентарь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ушевые установк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дезинфицирующие средства с заниженной концентрацией активного агент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 Особенности организации профилактики ВБИ в терапевтических стационарах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жесткий контроль за качеством предстерилизационной обработки и стерилизации инструментария, используемого для инвазивных манипуляций с одновременным сокращением числа инвазивных процедур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значение пациентам препаратов-эубиотик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периодическое бактериологическое обследование медицинского персонала в плановом порядк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6. К ведущим группам риска профессионального инфицирования вирусными гепатитами В и С относятся медицинские работники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естезиолого-реанимационных отделен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льдшера сельских врачебных амбулатор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нтров и отделений гемодиализ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рапевтических отделен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товые медицинские сестры психоневрологических отделений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. В структуре ВБИ в отделениях реанимации и интенсивной терапии преобладают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екции мочевыводящих путе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екции кровеносного русл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невмони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зависимости от путей и факторов передачи ВБИ различают следующие группы ВБИ:</w:t>
        <w:tab/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душно-капель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тактно-бытов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актно-алиментар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водно-алиментар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локализованн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нтактно-бытовые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генерализованны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едущим путем передачи хирургических раневых инфекций являе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актны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душно-пылево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лиментарны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емотрансфузионный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. К загрязненным хирургическим ранам относятся: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) операционные раны, в которых микроорганизмы, вызвавшие ВБИ присутствовали в операционном поле до начала операции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б) операционные раны со значительным нарушением техники стерильности или со значительной утечкой содержимого ЖКТ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рационные раны, проникающие в дыхательные пути, пищеварительный тракт, половые или мочевыводящие пут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1. К общим причинам высокой заболеваемости ВБИ в лечебных учреждениях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наличие большого числа источников инфекции и условий для ее распростране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числа стационарных коек в ЛПУ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снижение сопротивляемости организма пациентов при усложняющихся процедура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едрение в акушерских стационарах принципа совместного пребыва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достатки в размещении, оснащении и организации работы ЛПУ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2. Источниками инфекции при ВБИ в психоневрологических стационарах чаще всего являю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больные и носители из числа медицинских работник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ольные и носители из числа пациент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3. В настоящее время в структуре внутрибольничных инфекций в медицинских учреждениях преобладают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гемоконтактные вирусные гепатиты (В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ишечные инфекц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нойно-септические инфекц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питальные микоз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уберкулез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ифтерия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Дезинфекционно-стерилизационные мероприятия по профилактике ВБИ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менение химических дезинфектант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ерилизационная очистка инструментария и медицинской аппаратур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льная воздухоподач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равил накопления, обезвреживания и удаления отходов лечебных учрежден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льтрафиолетовое бактерицидное облучение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5. Наиболее значимые факторы “риска” развития ВБИ у больных в отделениях реанимации и интенсивной терапии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уплотнение отделе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недостаток квалифицированного медицинского персонала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тубация трахе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менение цитостатик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проведение перитонеального диализа или гемодиализа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6. В офтальмологических стационарах наиболее активны следующие пути и факторы передачи внутрибольничных инфекций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осредованная передача через различные предметы и объекты внешней сред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через общие факторы передачи, инфицированные больным человеком или носителем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осредственный контакт с больными и носителями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сновные клинические формы ВБИ в урологических отделениях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русный гепатит 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невмо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ронхит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истит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пиелонефрит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8. В комплекс мероприятий по профилактике ВБИ в офтальмологических стационарах входят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ектирование палат не более, чем на 6 коек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ка операционной непосредственно в составе отделения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предоперационное бактериологическое обследование больны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обязательное предоперационное назначение антибиотиков широкого спектра действия с профилактической целью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9. В настоящее время наиболее актуальными этиологическими агентами ВБИ являю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кцидиомицет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мотрицательные условно-патогенные бактери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ные вирус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нтеровирусы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афилококки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0. К генерализованным клиническим формам ВБИ относятся: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бактериемия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абсцесс брюшины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остеомиелит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инфекционно-токсический шок.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еритонит;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миелит.</w:t>
      </w:r>
    </w:p>
    <w:p>
      <w:pPr>
        <w:pStyle w:val="TextBody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1. К группе “риска” возникновения ВБИ в психиатрических стационарах относятся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ные, получающие значительное число внутримышечных инъекций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пациенты, возвращающиеся из краткосрочных отпуск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лица с тяжелым течением основного заболевания, приведшего к нарушению гигиенических навыков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2. Санитарно-технические мероприятия по профилактике ВБИ - это: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нтроль за санитарно-противоэпидемическим режимом в лечебных учреждениях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обучение и переподготовка персонала по вопросам режима в ЛПУ и профилактики ВБИ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кондиционирование, применение ламинарных установок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рациональное применение антимикробных препаратов, прежде всего – антибиотиков;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блюдение норм размещения больных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итерии оценки: Ответ (многофакторный) считается правильным, если на него даны все точные ответы. На “отлично” - не менее 30 правильных ответов, на “хорошо” - не менее 28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ьных ответов, на “удовлетворительно” - не менее 25 правильных ответ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i/>
      <w:iCs/>
      <w:u w:val="single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b/>
      <w:bCs/>
      <w:u w:val="single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ind w:left="720" w:hanging="0"/>
      <w:jc w:val="both"/>
    </w:pPr>
    <w:rPr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3:00Z</dcterms:created>
  <dc:creator>1</dc:creator>
  <dc:description/>
  <cp:keywords/>
  <dc:language>en-US</dc:language>
  <cp:lastModifiedBy>Mage</cp:lastModifiedBy>
  <cp:lastPrinted>2005-09-02T14:47:00Z</cp:lastPrinted>
  <dcterms:modified xsi:type="dcterms:W3CDTF">2011-10-04T14:23:00Z</dcterms:modified>
  <cp:revision>2</cp:revision>
  <dc:subject/>
  <dc:title>ПОНЯТИЕ И СИСТЕМА ПРОФИЛАКТИКИ</dc:title>
</cp:coreProperties>
</file>