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расположение внутренних органов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вная систем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еварительная систем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ыхательная систем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докринная систем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еносная систем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чевыделительная систем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фатическая систем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вая систе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комым и даже далеким от медицины людям известно, что внутренними органами человека являются: головной мозг, желудок, желчный пузырь, кишечник, лёгкие, матка, мочевой пузырь, печень, поджелудочная железа, почки, простата, сердце, щитовидная железа, яички, яичн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внутренние органы менее известны, хотя отнюдь не менее значительны. Однако сведениями и о «знакомых» органах обладают не в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еферата – дать характеристику внутренним органам человек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заиморасположение внутренних орган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45100" cy="368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заиморасположение внутренних органов и скелета человека (а — вид спереди, б — вид сзади): 1 — щитовидный хрящ; 2 — щитовидная железа; 3 — дыхательное горло (трахея); 4 — левая ключица; 5 — грудина; 6 — левая лопатка; 7 — левое легкое; 8 — ребра; 9 — сердце; 10 — печень; 11 — желудок; 12 — селезенка; 13 — поперечная ободочная кишка; 14 — петли тощей кишки; 15 — нисходящая ободочная кишка; 16 — подвздошная кость; 17 — сигмовидная ободочная кишка; 18 — лобковая кость; 19 — седалищная кость; 20 — мочевой пузырь; 21 — прямая кишка; 22 — петли подвздошной кишки; 23 — восходящая ободочная кишка; 24 — правое легкое; 25 — правая лопатка; 26 — правая ключица; 27 — позвоночник; 28 — правая почка; 29 — крестец; 30 — копчик; 31 — левая почка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Нервная систе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Головной мозг</w:t>
      </w:r>
      <w:r>
        <w:rPr>
          <w:sz w:val="28"/>
          <w:szCs w:val="28"/>
        </w:rPr>
        <w:t xml:space="preserve"> - это центральный орган нервной системы человека. Он покрыт оболочками из соединительной и мягкой тканей, между которыми находится еще одна оболочка – сосудистая. Между ними расположена цереброспинальная жидкость. Клетки мозга отвечают за нормальную работу нейронов – клеток, генерирующих и передающих нервные импульсы, и других клет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мозга - это прежде всего мышление, то есть восприятие и обработка информации. Также мозг ответственен за эмоции и память, а так же за возможность воспринимать и генерировать речь – то есть, за общение. Кровоснабжением мозга заняты четыре артерии – две сонных и две позвоночных. Они передают в мозг около 20%-ти от общего объема крови в организ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ищеварительная систе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стема пищеварения — это группа органов, осуществляющая поглощение, механическую и химическую обработку пищи, усвоение образующихся при этом питательных веществ, выведение продуктов переработ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рганы системы пищеварения являются в значительной степени специализированными, то есть каждый из них выполняет только дин вид переработки, и только их совместная работа обеспечивает переваривание и усвоение пищ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Желудок</w:t>
      </w:r>
      <w:r>
        <w:rPr>
          <w:sz w:val="28"/>
          <w:szCs w:val="28"/>
        </w:rPr>
        <w:t xml:space="preserve"> - это полый мышечный орган, находящийся между пищеводом и двенадцатиперстной кишкой. В желудке пища скапливается, спускаясь туда по пищеводу, и переваривается, благодаря желудочному соку, содержащему определенные ферменты, а также соляную кислоту. Помимо этого, желудок механически измельчает пищу. Объем пустого желудка –примерно пол литра. По мере принятия пищи желудок растягивается, как правило до одного литра, но способен он увеличится и до четыре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ечен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орган непарный, ее функции жизненно важны для человека. Печень принимает участие в процессе пищеварения, обезвреживает попадающие в организм чужеродные вещества, обеспечивает организм глюкозой, делает и хранит необходимые для организма запасы некоторых витаминов, синтезирует холестерин и желчные кислоты, участвует в кроветвор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оджелудочная железа</w:t>
      </w:r>
      <w:r>
        <w:rPr>
          <w:sz w:val="28"/>
          <w:szCs w:val="28"/>
        </w:rPr>
        <w:t xml:space="preserve"> - весьма крупная железа, находящаяся в брюшной полости, позади желудка. Она примыкает к двенадцатиперстной кишке. Поджелудочная железа также участвует в пищеварении, выделяя ферменты, которые помогают этому процессу и создавая различные гормоны, способствующие обмену вещест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Кишечник -</w:t>
      </w:r>
      <w:r>
        <w:rPr>
          <w:sz w:val="28"/>
          <w:szCs w:val="28"/>
        </w:rPr>
        <w:t xml:space="preserve"> это часть желудочно-кишечного тракта, весьма важный орган пищеварения и выделения конечных продуктов метаболизма, то есть, желчи и кала. Расположен кишечник в брюшной пол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Желчный пузыр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в нем накапливается желчь, которая затем отводится в двенадцатиперстную кишку, где и начинается процесс кишечного пищеварения. В организме он находится около печени, и развит тем лучше, чем больше в пище жиров. У человека желчный пузырь имеет грушевидную форму, а размером он обычно 10-14 сантимет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ит отметить, что система пищеварения сообщается с внешней средой, и соответственно, заселена большим количеством микроорганизмов. Степень заселенности увеличивается по ходу пищеварительного тракта (максимальное количество микроорганизмов обитает в конечных отделах, минимальное — в начальных). Большинство микроорганизмов заселяющих пищеварительную систему участвуют в переваривании пищи, образуя симбиотическую систему с организмом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Дыхательная систе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Лёгкие</w:t>
      </w:r>
      <w:r>
        <w:rPr>
          <w:sz w:val="28"/>
          <w:szCs w:val="28"/>
        </w:rPr>
        <w:t xml:space="preserve"> – органы дыхания. Имеются как у человека, так и у млекопитающих и птиц, и даже у некоторых рыб, к примеру, двоякодышащих и кистеперых. Легкие – парные органы, у человека они с обеих сторон примыкают к сердцу. Легкие осуществляют усвоение кислорода из воздуха, и выведение продуктов окисления (в основном углекислого газа), образующихся в ходе обмена ве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ьный процесс дыхания устроен примерно т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вышении уровня углекислого газа в крови, нервная система даёт сигнал "пора бы подышать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того, наполнены или опустошены лёгкие, происходит один из следующих процессов — вдох или выдох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до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дохе напрягается диафрагма, некоторые другие мышцы, грудная клетка поднимается, и в лёгких понижается да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мосферный воздух начинает по градиенту давления поступать в легкие по следующему пути: нос, носоглотка, гортань, трахея, бронхи, бронхи поменьше, ещё поменьше, терминальные бронхиолы, альвеолы. Проходя через нос с весьма большой скоростью, на последующих этапах воздух постепенно замедляется, и неторопливо наполняет альвеолы. В альвеолах происходит газообмен между кровью, и атмосферным воздухом. В атмосферный воздух выделяется углекислый газ, а из него в кровь попадает кислород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до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фрагма расслабляется, некоторые другие мышцы напрягаются, и грудная клетка опускается. Под давлением грудной клетки лёгкие сжимаются, выпуская воздух наруж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5. Эндокринная систе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ндокринная система наряду с нервной выполняет управление и регуляцию деятельности организма. В отличии от нервной системы эндокринная регулирует в основном процессы обмена веще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ханизмом передачи сигналов является перенос химически активных веществ с током крови. По сравнению с нервной системой этот механизм является значительно более медленным и менее избирательным, но именно эндокринная система обеспечивает регулирование основных процессов обмена веществ, и создает условия для полноценной реализации управляющих функций нервн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отметить, что влияние эндокринной системы на высшую деятельность весьма вели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органов эндокринной системы можно выделить две групп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ые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ферическ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ые органы кроме выполнения химической регуляции обменных процессов осуществляют взаимодействие с нервной системой и управляют работой переферических органов. Переферические органы выполняют исключительно функции регуляции обменных процесс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Щитовидная железа </w:t>
      </w:r>
      <w:r>
        <w:rPr>
          <w:sz w:val="28"/>
          <w:szCs w:val="28"/>
        </w:rPr>
        <w:t>– она же железа эндокринная. Ее функция – выработка гормонов, участвующих в регулировании обмена веществ в организме. Гормоны эти содержат йод в больших количествах. Щитовидная железа находится в передней области ше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6. Кровеносная систе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ердце </w:t>
      </w:r>
      <w:r>
        <w:rPr>
          <w:sz w:val="28"/>
          <w:szCs w:val="28"/>
        </w:rPr>
        <w:t>– орган полый, фиброзно-мышечный. Именно он отвечает за ток крови по кровеносным сосудам, его можно назвать неким насосом. Мужское взрослое сердце весит чуть больше трехсот грамм, а женское – около двухсот пятидесяти. Сердце человека, как и других млекопитающих – четырехкамерное и разделяется перегородками, в которые входят полые и легочные в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рдце, сосуды и кровь составляют кровеносную систему. Основными её функциями является перенос кислорода и питательных веществ (в основном глюкозы) с током крови к органам и тканям, а продуктов окисления — от тканей в лёгкие для выведения из организма. Так же стоит отметить функцию иммунной защ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7. Мочевыделительная систе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функция мочевыделительной системы — выведение из организма избытка жидкости и солей, а так же других растворимых химических веществ, в том числе продуктов обмена ве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чки</w:t>
      </w:r>
      <w:r>
        <w:rPr>
          <w:sz w:val="28"/>
          <w:szCs w:val="28"/>
        </w:rPr>
        <w:t xml:space="preserve"> являются парным органом. Находятся по обеим сторонам от позвоночника, на уровне поясниц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почкам подходят два кровеносных сосуда, один приносящий кровь от сердца, другой — уносящий к печ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ка фильтрует из крови излишек жидкости, и растворённые в ней вредные вещества, кровь соответственно отправляется в выносящий сосуд, и далее к печ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ки так же поддерживают водно-солевой и кислотно-щелочный баланс в организ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фильтрованная жидкость (моча) попадает в мочеточники, и далее в мочевой пузыр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Мочевой пузырь</w:t>
      </w:r>
      <w:r>
        <w:rPr>
          <w:sz w:val="28"/>
          <w:szCs w:val="28"/>
        </w:rPr>
        <w:t xml:space="preserve"> – также полый мышечный орган, относится к выделительной системе. Его функция, накопление мочи и выделение ее через мочеиспускательный канал. Мочевой пузырь находится в нижней части живота, за лобком. Нижняя его часть, сужаясь, переходит в мочеиспускательный канал. Вместимость мочевого пузыря составляет от 250-ти, до 500-сот миллили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мочевой пузырь переполняется, рецепторы давления в его стенке начинают посылать в мозг сигналы на тему "нам бы сходить по маленькому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8. Лимфатическая систе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фатическая система, это система сосудов, которые берут начало в тканях и органах, и вливаются в венозный крово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по этим сосудам течет не кровь, а так называемая лимфа, или межклеточная жидк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мфа образуется в результате выделения (выпотевания) жидкости из сосудов в процессе кровоснабжения органов и тканей, а так же при протекании различных обменных процессов в клетк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ая функция лимфатической системы — обеспечение оттока межтканевой и межклеточной жидкости в кровеносную систем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лимфатическая система реализует функцию иммунной защиты орг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Половая систе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функция половых органов — обеспечение процессов размножения. А именно — спаривания, оплодотворения, вынашивания, рождения и вскармливания ребё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и — существа двуполые, то есть строение и функции женских и мужских половых органов различ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обавок ко всему люди — существа живородящие, это значит, что потомство появляется на свет (покидает организм матери) не в виде икринок, личинок, спор, и.т.д. а в виде маленькой копии родителя — дышащей, слышащей, кричащей, шевелящей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, кроме того, люди млекопитающие. Организм матери вырабатывает специальный, особо питательный и легко усваиваемый продукт (молоко), избавляя ребёнка от необходимости питаться пищей добытой в окружающей среде(а значит, потенциально опасной) по крайней мере в течение первых нескольких месяцев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ухищрения направлены на то, чтобы увеличить шансы потомства на выжи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Матка</w:t>
      </w:r>
      <w:r>
        <w:rPr>
          <w:sz w:val="28"/>
          <w:szCs w:val="28"/>
        </w:rPr>
        <w:t xml:space="preserve"> – женский орган, мышечный, полый. В матке развивается уже оплодотворенная яйцеклетка, в ней же вынашивается плод. Также матка имеет и менструальную функцию. Находится матка между мочевым пузырем и прямой кишк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остата или предстательная железа</w:t>
      </w:r>
      <w:r>
        <w:rPr>
          <w:sz w:val="28"/>
          <w:szCs w:val="28"/>
        </w:rPr>
        <w:t xml:space="preserve"> – мужской непарный орган, который находится ниже мочевого пузыря. Простата окаймляет начальную часть мочеиспускательного канала, туда открываются ее выводные протоки. Простата участвует в образовании определенных веществ, которые разжижают сперму и увеличивают подвижность сперматозоидов. Выделяются эти вещества при семяизверже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Яичк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это мужские половые железы, в которых образуются мужские половые клетки и гормоны, в основном – тестостерон. Яички изначально расположены в брюшной полости, однако незадолго до появления на свет младенца мужского пола, его яички опускаются оттуда в мошонку, так как именно там идеальная температура для созревания сперматозои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Яичники</w:t>
      </w:r>
      <w:r>
        <w:rPr>
          <w:sz w:val="28"/>
          <w:szCs w:val="28"/>
        </w:rPr>
        <w:t xml:space="preserve"> – женские половые железы, находятся в малом тазу и выполняют те же функции что и яички у мужчин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томия. / Под ред. И.В.Хрусталевой. – М.: Колос, 1994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имбалл Дж.У. Анатомия системы кровообращения человека. – М.: Проспект, 1999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злова С.А. Я и мое тело. Внутренние органы человека. – М.: Шк. Пресса, 2005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шак М.Е. Регуляция дыхания у человека.- М.: Медгиз, 1961.- 267 с.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хин Е.О. Курс анатомии. – М.: Просвещение, 1993. 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24:00Z</dcterms:created>
  <dc:creator>МАРИНА</dc:creator>
  <dc:description/>
  <cp:keywords/>
  <dc:language>en-US</dc:language>
  <cp:lastModifiedBy>Mage</cp:lastModifiedBy>
  <dcterms:modified xsi:type="dcterms:W3CDTF">2011-10-04T14:24:00Z</dcterms:modified>
  <cp:revision>2</cp:revision>
  <dc:subject/>
  <dc:title>План</dc:title>
</cp:coreProperties>
</file>