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>
          <w:szCs w:val="28"/>
        </w:rPr>
        <w:t>КУРСОВАЯ РАБОТА НА ТЕМУ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НЕБОЛЬНИЧНАЯ ПОМОЩЬ ХИРУРГИЧЕСКИМ БОЛЬНЫМ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ирургическое отделение поликлиники, хирургический кабинет амбулатории, скорая и неотложная помо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операции и манипуляц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овые оп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экстренной госпитал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ая госпитал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ая и неотложная помо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ХИРУРГИЧЕСКОЕ ОТДЕЛЕНИЕ ПОЛИКЛИНИКИ, ХИРУРГИЧЕСКИЙ КАБИНЕТ АМБУЛАТОРИИ, СКОРАЯ И НЕОТЛОЖНАЯ ПОМОЩ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ое отделение поликлиники или хирургиче</w:t>
        <w:softHyphen/>
        <w:t>ский кабинет амбулатории предназначается для приема и обследования больных с разнообразными хирургическими заболеваниями и лечения тех из них, которые не нуждаются в госпитализации. В этих же отделениях или кабине</w:t>
        <w:softHyphen/>
        <w:t>тах производятся небольшие по объему оперативные вме</w:t>
        <w:softHyphen/>
        <w:t>шательства, перевязки, вливания, накладываются гипсо</w:t>
        <w:softHyphen/>
        <w:t>вые повязк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еятельности хирургического отделения поли</w:t>
        <w:softHyphen/>
        <w:t>клиники, состав его помещений, оборудование и штаты зависят от мощности самой поликлиники, определяемой числом врачебных посещений в день (больных к врачам и врачей к больным на дому). В поликлиниках, где имеет</w:t>
        <w:softHyphen/>
        <w:t>ся не менее 6 должностей хирургов, организуется хирур</w:t>
        <w:softHyphen/>
        <w:t>гическое отделение, а при меньшем количестве хирур</w:t>
        <w:softHyphen/>
        <w:t>гов — хирургический каби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тоящие перед поликлиническими учреждениями, сводятся к оказанию населению квалифицированной меди</w:t>
        <w:softHyphen/>
        <w:t>цинской помощи и проведению оздоровительных профилак</w:t>
        <w:softHyphen/>
        <w:t>тических мероприятий в районе деятельности поликлиники. Оказание медицинской помощи должно осуществляться в равной степени, как в самой поликлинике, так и на до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шения этих задач в поликлинике необходимо про</w:t>
        <w:softHyphen/>
        <w:t>во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ервой и неотложной помощи больным и по</w:t>
        <w:softHyphen/>
        <w:t>страдавшим при острых заболеваниях и трав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нее выявление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госпитализацию больных, нуждающихся в стационарном леч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 своевременное квалифицированное обследова</w:t>
        <w:softHyphen/>
        <w:t>ние больных, подлежащих диспансерному наблюд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у временной нетрудоспособности больных, вы</w:t>
        <w:softHyphen/>
        <w:t>дачу больничных листов и трудовых рекомендаций нуж</w:t>
        <w:softHyphen/>
        <w:t>дающимся в переводе на другие участки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медицинскую социально-экспертную ко</w:t>
        <w:softHyphen/>
        <w:t>миссию (МСЭК) лиц с признаками стойкой утраты трудо</w:t>
        <w:softHyphen/>
        <w:t>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в решении этих задач отводится хирургиче</w:t>
        <w:softHyphen/>
        <w:t>ской сл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ликлиники определяется числом посещений в день и делится на 5 групп: 1600 посещений в день -I груп</w:t>
        <w:softHyphen/>
        <w:t xml:space="preserve">па; 1200 - П группа; 800 - Ш группа; 600 - IV группа; 400 -V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я из мощности поликлиники определяется организация структуры хирургического отделения (табл.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Структура хирургического отделения поликлиники</w:t>
      </w:r>
    </w:p>
    <w:tbl>
      <w:tblPr>
        <w:tblW w:w="59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3"/>
        <w:gridCol w:w="684"/>
        <w:gridCol w:w="709"/>
        <w:gridCol w:w="659"/>
        <w:gridCol w:w="855"/>
        <w:gridCol w:w="856"/>
      </w:tblGrid>
      <w:tr>
        <w:trPr>
          <w:trHeight w:val="276" w:hRule="exact"/>
          <w:cantSplit w:val="true"/>
        </w:trPr>
        <w:tc>
          <w:tcPr>
            <w:tcW w:w="22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  <w:tc>
          <w:tcPr>
            <w:tcW w:w="3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вок врачей</w:t>
            </w:r>
          </w:p>
        </w:tc>
      </w:tr>
      <w:tr>
        <w:trPr>
          <w:trHeight w:val="189" w:hRule="exact"/>
          <w:cantSplit w:val="true"/>
        </w:trPr>
        <w:tc>
          <w:tcPr>
            <w:tcW w:w="22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гр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р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гр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гр.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гр.</w:t>
            </w:r>
          </w:p>
        </w:tc>
      </w:tr>
      <w:tr>
        <w:trPr>
          <w:trHeight w:val="59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 отделение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составе: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</w:t>
              <w:softHyphen/>
              <w:t>ский 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й 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Помещения хирургического отделения поликлиники</w:t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228"/>
        <w:gridCol w:w="515"/>
        <w:gridCol w:w="904"/>
        <w:gridCol w:w="723"/>
        <w:gridCol w:w="1085"/>
        <w:gridCol w:w="873"/>
        <w:gridCol w:w="31"/>
      </w:tblGrid>
      <w:tr>
        <w:trPr>
          <w:trHeight w:val="24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гр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р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гр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гр.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гр.</w:t>
            </w:r>
          </w:p>
        </w:tc>
      </w:tr>
      <w:tr>
        <w:trPr>
          <w:trHeight w:val="563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веду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м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1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хирур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уроло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ная урологи</w:t>
              <w:softHyphen/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кабинет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ер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очная чист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9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очная гной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2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травматоло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на 10 тыс. челове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ого (15 лет и старше) городского населения, прикрепленного к поликлиник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хирур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  <w:sz w:val="20"/>
                <w:szCs w:val="20"/>
              </w:rPr>
            </w:pPr>
            <w:r>
              <w:rPr>
                <w:color w:val="007F00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— травматолог-ортопед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  <w:sz w:val="20"/>
                <w:szCs w:val="20"/>
              </w:rPr>
            </w:pPr>
            <w:r>
              <w:rPr>
                <w:color w:val="007F00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уроло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  <w:sz w:val="20"/>
                <w:szCs w:val="20"/>
              </w:rPr>
            </w:pPr>
            <w:r>
              <w:rPr>
                <w:color w:val="007F00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отоларинголо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  <w:sz w:val="20"/>
                <w:szCs w:val="20"/>
              </w:rPr>
            </w:pPr>
            <w:r>
              <w:rPr>
                <w:color w:val="007F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 врачей-травматологов-ортопедов для оказания круглосуточной амбулаторной травматологической помощи устанавливаются в штате одной из город</w:t>
        <w:softHyphen/>
        <w:t>ских поликлиник города (городского административного района) с населением не менее 200; в областных, краевых, республиканских центрах — не менее 100 тысяч человек в зависимости от объема этой помощи и расчетных норм обслуживания, но не менее 1 круглосуточного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ой районной поликлинике хирургическое отде</w:t>
        <w:softHyphen/>
        <w:t>ление должно состоять из кабинета врача и перевязочной, расположенных рядом. При большом объеме работы кроме кабинета врача и перевязочной необходимо иметь помеще</w:t>
        <w:softHyphen/>
        <w:t>ние (рис.1) для проведения асептических операций (операции при воспалительном процессе могут выполняться в перевя</w:t>
        <w:softHyphen/>
        <w:t>зочной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х поликлиниках (городских, областных) нередко создается операционный блок, состоящий из операционной, предоперационной и стерилизационной. В них также может предусматриваться проведение специализированных хирур</w:t>
        <w:softHyphen/>
        <w:t>гических приемов несколькими врачами - травматологом, хирургом для лечения гнойных заболеваний, общим хирургом.</w:t>
      </w:r>
      <w:r>
        <w:br w:type="page"/>
      </w:r>
    </w:p>
    <w:p>
      <w:pPr>
        <w:pStyle w:val="TextBodyIndent"/>
        <w:spacing w:lineRule="auto" w:line="360"/>
        <w:ind w:firstLine="15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6595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1. Варианты планировки хирургического отделения поликли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кабинет хирурга; 2 - перевязочная; 3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автокла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редоперационная; 5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гнойная операцио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истая опера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роительными нормами и правилами лечебно-профилактических учреждений площадь кабинета врача в зависимости от объема его работы должна быть не менее 10-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перевязочной на один рабочий стол должна составлять минимум 15-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этом на каждый дополнительный стол добавляется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змеры операцион</w:t>
        <w:softHyphen/>
        <w:t>ного зала при организации операционного блока должны быть не менее 3,2 м х 4- 4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хирургического отделения поликлиники не должно быть громоздким. В кабинете врача необходимо иметь стол, два стула, кушетку для осмотра больного (для удобства раздевания и одевания больного кушетку следует огородить ширмой), негатоскоп для изучения рентгенограмм. При большом объеме работы для ведения медицинской до</w:t>
        <w:softHyphen/>
        <w:t>кументации можно поставить дополнительный стол и стул для медицинской се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еревязочной должно включать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для стерильного инструмента; специальный стол для больного; столик для медикаментов и растворов, применяе</w:t>
        <w:softHyphen/>
        <w:t>мых в процессе работы; шкаф для хранения лекарственных препаратов и перевязочного материала; подставки для биксов со стерильным бельем и перевязочным материалом; два стула. В перевязочной необходимо иметь все, что нужно для мытья рук, а также небольшую тумбочку для хранения гип</w:t>
        <w:softHyphen/>
        <w:t>совых бинтов и инструмента для снятия гипсовых пов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перационного блока предусматривает нали</w:t>
        <w:softHyphen/>
        <w:t>чие операционного стола, стационарного стола и передвиж</w:t>
        <w:softHyphen/>
        <w:t>ного столика для хирургического инструмента, столика для медикаментов, винтовых табуреток (2-3 штуки), подставок для биксов со стерильным бельем и перевязочным материа</w:t>
        <w:softHyphen/>
        <w:t>лом, сухожарового шкафа для стерилизации хирургических инструментов, малого операционного набора или набора об</w:t>
        <w:softHyphen/>
        <w:t>щехирургического инструмент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ы в хирургическом отделе</w:t>
        <w:softHyphen/>
        <w:t>нии поликлиники позволяет ускорить прием больных и зна</w:t>
        <w:softHyphen/>
        <w:t>чительно повысить качество диагностической и лечебной ра</w:t>
        <w:softHyphen/>
        <w:t>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еменные расчетные нормы нагрузки врачей хирургиче</w:t>
        <w:softHyphen/>
        <w:t>ского профиля в поликлинических учреждениях на 1 час ра</w:t>
        <w:softHyphen/>
        <w:t>боты составляют: для хирурга - 9 больных; травматолога и ортопеда - 7 больных, уролога - 5 больных, онколога - 5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2835"/>
        <w:jc w:val="left"/>
        <w:rPr>
          <w:szCs w:val="28"/>
          <w:lang w:val="en-US"/>
        </w:rPr>
      </w:pPr>
      <w:r>
        <w:rPr>
          <w:szCs w:val="28"/>
          <w:lang w:val="en-US"/>
        </w:rPr>
        <w:t>Нормы нагрузки врачей</w:t>
      </w:r>
    </w:p>
    <w:tbl>
      <w:tblPr>
        <w:tblW w:w="5940" w:type="dxa"/>
        <w:jc w:val="left"/>
        <w:tblInd w:w="12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138"/>
        <w:gridCol w:w="2880"/>
      </w:tblGrid>
      <w:tr>
        <w:trPr>
          <w:trHeight w:val="57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и</w:t>
              <w:softHyphen/>
              <w:t>клинике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мощи на дому</w:t>
            </w:r>
          </w:p>
        </w:tc>
      </w:tr>
      <w:tr>
        <w:trPr>
          <w:trHeight w:val="32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Хирур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33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тология и орто</w:t>
              <w:softHyphen/>
              <w:t>пед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182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ло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182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коло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больные составляют, как правило, более 50% от всех посещений хирургического отделения. Наибольший контингент среди них - это больные с различными травмати</w:t>
        <w:softHyphen/>
        <w:t>ческими повре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боты хирурга в поликлинике яв</w:t>
        <w:softHyphen/>
        <w:t>ляются прием, обследование, установление диагноза заболе</w:t>
        <w:softHyphen/>
        <w:t>вания и лечение больных, не нуждающихся в госпитализа</w:t>
        <w:softHyphen/>
        <w:t>ции. Кроме этого в поликлинике осуществляется долечивание больных, выписанных из стацион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едования больных в поликлинике должны при</w:t>
        <w:softHyphen/>
        <w:t>меняться все необходимые для этого методы исследования, включающие в себя физические (осмотр, пальпация, аускультация), инструментальные (рентгеновские, эндоскопи</w:t>
        <w:softHyphen/>
        <w:t>ческие, ультразвуковые), лабораторные (анализы крови, мо</w:t>
        <w:softHyphen/>
        <w:t>чи, кала, бактериологические и серологические исследова</w:t>
        <w:softHyphen/>
        <w:t>ния, цитологические исследования соскобов, пунктатов, промывных в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обследования больного - установление диагноза за</w:t>
        <w:softHyphen/>
        <w:t>болевания, определяющего выбор лечения или проведения профилакт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хирургических больных в поликлинике прово</w:t>
        <w:softHyphen/>
        <w:t>дится как консервативными, так и оперативными способами, Как правило, операции бывают небольшими по объему и не</w:t>
        <w:softHyphen/>
        <w:t>продолжительными по времени. При этом они могут выпол</w:t>
        <w:softHyphen/>
        <w:t>няться как в экстренном, так и плановом порядке. Для плано</w:t>
        <w:softHyphen/>
        <w:t>вых операций должно выделяться особ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работы врача-хирурга в поликлинике кроме вы</w:t>
        <w:softHyphen/>
        <w:t>шеперечисленных мероприятий входит: заполнение амбула</w:t>
        <w:softHyphen/>
        <w:t>торной карты, оформление больничного листа и листа учета, выписывание рецептов и направлений на консультации к специалистам и на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оводу острых воспалительных гнойных процессов чаще выполняются экстренно во время приема больного. Для этого используется перевязочная или специ</w:t>
        <w:softHyphen/>
        <w:t>ально выделенная операционная. Выполнение плановых опе</w:t>
        <w:softHyphen/>
        <w:t>раций должно производиться в «чистой» операционной в дни, удобные для работы хирургического отделения поли</w:t>
        <w:softHyphen/>
        <w:t>клиники. В этой же операционной следует делать и первич</w:t>
        <w:softHyphen/>
        <w:t>ную хирургическую обработку ран у больных с острой трав</w:t>
        <w:softHyphen/>
        <w:t>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и повторным больным хирург или сестра делают в перевязочной. Назначая больного на повторный прием, врач должен указать ему точное время пос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асептики во время работы хирурги</w:t>
        <w:softHyphen/>
        <w:t>ческого отделения поликлиники позволит избежать развития осложнений при лечении больных, заболевания которых требуют оперативного лечения. В настоящее время в поли</w:t>
        <w:softHyphen/>
        <w:t>клиниках выделяются специальные помещения для стерили</w:t>
        <w:softHyphen/>
        <w:t>зации инструмента, операционного белья и перевязочного материала, что обеспечивает надежность выполнения стери</w:t>
        <w:softHyphen/>
        <w:t>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обходимость расширения объема оперативной деятельности в поликлинике, так как это созда</w:t>
        <w:softHyphen/>
        <w:t>ет дополнительный резерв для рационального использования коечного фонда хирургических стационаров, высвобождая часть коек для госпитализации более тяжелых больных, а также способствует повышению квалификации поликлини</w:t>
        <w:softHyphen/>
        <w:t>ческих хирургов, их престижа и заинтересованности в рабо</w:t>
        <w:softHyphen/>
        <w:t>те. Целесообразность разумного расширения объема хирур</w:t>
        <w:softHyphen/>
        <w:t>гической помощи в поликлинике очевидна, однако это не должно осуществляться во вред больному - не приводить к развитию серьезных осложнений, способствующих наруше</w:t>
        <w:softHyphen/>
        <w:t>нию функции его органов и систем. Для этого следует осу</w:t>
        <w:softHyphen/>
        <w:t>ществлять тщательный отбор больных, выполнять операции при строгом соблюдении правил асептики и обеспечении полного обезбо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примерный перечень операций, кото</w:t>
        <w:softHyphen/>
        <w:t>рые могут быть выполнены в условиях поликлиники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тложные операции и манипу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нимационные мероприятия (искусственное дыхание интубация трахеи, трахеостомия, закрытый массаж серд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новка кровотечений (временная и окончатель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ичная хирургическая обработка ран (кроме прони</w:t>
        <w:softHyphen/>
        <w:t>кающих р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ерация при парафимозе (рассечение ущемляющего кольца или вправление головки полового чле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крытие поверхностно расположенных абсцессов под</w:t>
        <w:softHyphen/>
        <w:t>кожной клетчатки (кроме области шеи) при абсцедирующем фурункуле, гидрадените; гнойников - при панариции. При этом следует отметить, что операции при гнойном процессе в условиях поликлиники следует выполнять только при отсут</w:t>
        <w:softHyphen/>
        <w:t>ствии у больного признаков тяжелой общей гнойной инток</w:t>
        <w:softHyphen/>
        <w:t>сикации и сахарного диабета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ы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аление небольших доброкачественных опухолей мяг</w:t>
        <w:softHyphen/>
        <w:t>ких тканей (атерома, липома, гигрома) с обязательным на</w:t>
        <w:softHyphen/>
        <w:t>правлением препаратов на гистологическое исследование (удаленный препарат помещают в раствор формал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сечение слизистых сумок при локтевых и препателлярных бурси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аление вросшего ногт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агностическая и лечебная пункция суст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даление поверхностно расположенных организовав</w:t>
        <w:softHyphen/>
        <w:t>шихся гематом при уверенном исключении наличия пульси</w:t>
        <w:softHyphen/>
        <w:t>рующей гемато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ожение ранних вторичных швов на гранулирующие 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удаление поверхностно расположенных и пальпируе</w:t>
        <w:softHyphen/>
        <w:t>мых инородных 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льные с пигментными опухолями кожи, лейкоплакиями, кератозами губ, гемангиомами, новообразованиями молоч</w:t>
        <w:softHyphen/>
        <w:t>ных желез, полипов и фиброзных узлов промежности и анального отверстия должны оперироваться только в услови</w:t>
        <w:softHyphen/>
        <w:t>ях стационар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озможности выполнения операции в поли</w:t>
        <w:softHyphen/>
        <w:t>клинике необходимо учитывать опыт хирурга и его владение оперативной техникой, наличие необходимого инструмента</w:t>
        <w:softHyphen/>
        <w:t>рия и оборудования операцио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щательного изучения характера заболевания и ис</w:t>
        <w:softHyphen/>
        <w:t>тории его развития, хирург должен составить предопераци</w:t>
        <w:softHyphen/>
        <w:t>онное заключение, включающее обоснование диагноза, пока</w:t>
        <w:softHyphen/>
        <w:t>зание к операции, план ее выполнения, а также вид обезбо</w:t>
        <w:softHyphen/>
        <w:t>ливания и запись о согласии больного на проведение опера</w:t>
        <w:softHyphen/>
        <w:t>ции. Приступая к операции, хирург должен отчетливо представлять себе план ее выполнения, топографию области опе</w:t>
        <w:softHyphen/>
        <w:t>ративного вмешательства, предусмотреть возможность раз</w:t>
        <w:softHyphen/>
        <w:t>вития тех или иных осложнений по ходу операции и быть готов их устра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работы врача-хирурга поликлиники входит веде</w:t>
        <w:softHyphen/>
        <w:t>ние больных, выписанных из стационара, в отдаленном по</w:t>
        <w:softHyphen/>
        <w:t>слеоперационном периоде. Длительное долечивание больных после хирургического вмешательства требует проведения консультаций с врачами врачебно-контрольных комиссий и на основании их заключения - направления их на медицин</w:t>
        <w:softHyphen/>
        <w:t>скую социально-экспертную комиссию (МСЭК) для опреде</w:t>
        <w:softHyphen/>
        <w:t>ления временной (до 1 года) и стойкой инвалидности. Пере</w:t>
        <w:softHyphen/>
        <w:t>вод на временную инвалидность следует рассматривать как продолжение лечения у больных с благоприятным трудовым прогн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работе хирурга в поликлинике имеет своевременная госпитализация больного в стационар для проведения хирургического лечения. Различают два пути на</w:t>
        <w:softHyphen/>
        <w:t xml:space="preserve">правления больных в хирургическое отделение стационара: </w:t>
      </w:r>
      <w:r>
        <w:rPr>
          <w:b/>
          <w:bCs/>
          <w:sz w:val="28"/>
          <w:szCs w:val="28"/>
        </w:rPr>
        <w:t>централизованный и децентрализов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нтрализованный путь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ерез станцию скорой меди</w:t>
        <w:softHyphen/>
        <w:t>цинской помощи (экстренная госпитал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централизованный пу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в прикрепленные к поли</w:t>
        <w:softHyphen/>
        <w:t>клинике стационары после предварительной консультации в них больных (плановая госпитализация)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зания к экстренной госпит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трые хирургические заболевания, требующие немед</w:t>
        <w:softHyphen/>
        <w:t>ленной операции, которая не может быть выполнена в усло</w:t>
        <w:softHyphen/>
        <w:t>виях поликли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реждения органов, при которых оказание помощи и дальнейшее лечение в условиях поликлини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трая хирургическая инфекция, требующая большого по объему хирургического вмешательства или постоянного наблюдения за б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питализация при подозрении на острое хирургиче</w:t>
        <w:softHyphen/>
        <w:t>ское заболевание для динамического наблюдения за боль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реждения и острые заболевания магистральных со</w:t>
        <w:softHyphen/>
        <w:t>судов (острая артериальная непроходимость, острый илеофеморальный венозный тромбоз)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ая госпитализация осуществляетс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ечения заболеваний, требующих большого оператив</w:t>
        <w:softHyphen/>
        <w:t>ного вмеш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ечения хронических заболеваний, если оно в условиях поликлиники неэффекти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следования больных с помощью специальной аппара</w:t>
        <w:softHyphen/>
        <w:t>туры или особых условий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лых операций у лиц с тяжелыми сопутствующи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орядке госпитализируются больные, у которых заболевание находится в стадии, не угрожающей жизни больного. При этом больной должен быть всесторонне об</w:t>
        <w:softHyphen/>
        <w:t>следован в поликлинике для решения вопроса о возможности выполнения ему хирургического вмешательства.</w:t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Вся работа медицинского персонала по обслуживанию боль</w:t>
        <w:softHyphen/>
        <w:t>ных с хирургическими заболеваниями и повреждениями, как в самой поликлинике, так и на дому должна прохо</w:t>
        <w:softHyphen/>
        <w:t>дить при полном соблюдении правил хирургической деонтологии.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Диспансеризация</w:t>
      </w:r>
    </w:p>
    <w:p>
      <w:pPr>
        <w:pStyle w:val="Heading2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а врача-хирурга поликлиники включает в себя про</w:t>
        <w:softHyphen/>
        <w:t>ведение диспансеризации - систематического врачебного на</w:t>
        <w:softHyphen/>
        <w:t>блюдения за состоянием здоровья определенных групп насе</w:t>
        <w:softHyphen/>
        <w:t>ления в целях профилактики развития осложнений заболева</w:t>
        <w:softHyphen/>
        <w:t>ния и своевременного проведения его лечения. Отбор боль</w:t>
        <w:softHyphen/>
        <w:t>ных, подлежащих диспансеризации, проводится во время ле</w:t>
        <w:softHyphen/>
        <w:t>чебно-профилактических осмотров, а также при осмотре больного, обратившегося с каким-либо хирургическим забо</w:t>
        <w:softHyphen/>
        <w:t>леванием первично.</w:t>
      </w:r>
    </w:p>
    <w:p>
      <w:pPr>
        <w:pStyle w:val="32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Диспансеризация предусматривает взятие больного на учет, периодический контроль состояния его здоровья и своевременное проведение лечеб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испансеризации подлежат больные со следующими хирургическими заболеваниям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грыжи; 2) хронический аппендицит; 3) осложненные формы язвенной болезни желудка и двенадцатиперстной кишки (каллезные, пенетрирующие язвы и др.); 4) геморрой; 5) выпадение пря</w:t>
        <w:softHyphen/>
        <w:t>мой кишки; 6) облитерирующий эндартериит; 7) вари</w:t>
        <w:softHyphen/>
        <w:t>козное расширение вен и его осложнения; 8) тромбофле</w:t>
        <w:softHyphen/>
        <w:t>бит; 9) трофические язвы; 10) хронический остеомиелит; 11) перенесенные операции в грудной, брюшной полости и др. По мере приобретения опыта и при наличии возмож</w:t>
        <w:softHyphen/>
        <w:t>ностей контингенты диспансеризуемых больных могут быть расширены, и к ним можно отнести больных, например, с артрозоартритами, водянкой яичка, эхинококком, зобом, костносуставным туберкулезом, ортопедическими заболе</w:t>
        <w:softHyphen/>
        <w:t xml:space="preserve">ваниями и др. 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Так, например, больных с грыжами, вари</w:t>
        <w:softHyphen/>
        <w:t>козным расширением вен, хроническим аппендицитом и др. рекомендуется осматривать не реже 2—3 раз в год, с облитерирующим эндартериитом, хроническим остеомиелитом и тромбофлеби</w:t>
        <w:softHyphen/>
        <w:t>том — не реже 3—4 раз в год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документом при диспансеризации является </w:t>
      </w:r>
      <w:r>
        <w:rPr>
          <w:b/>
          <w:bCs/>
          <w:i/>
          <w:iCs/>
          <w:color w:val="000000"/>
          <w:sz w:val="28"/>
          <w:szCs w:val="28"/>
        </w:rPr>
        <w:t>индиви</w:t>
        <w:softHyphen/>
        <w:t>дуальная ка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булаторного больного (форма № 25), которая тщательно заполняется хирургом и находится в медико-санитарной части, амбулатории или поликлинике. Амбулаторные карты па диспансериауемых больных следует помечать заглавной буквой «Д» (диспансеризация). Кроме того, на каждого диспансеризуемого заполняется контрольная карта диспансерного на</w:t>
        <w:softHyphen/>
        <w:t>блюдения (форма № 30), которая имеет контрольное значение и служит для контроля за посещениями больного и для быстрой ориентировки врача в составе больных, взятых на диспансерное наблюдение. Контрольные карты составляют специальную карто</w:t>
        <w:softHyphen/>
        <w:t>теку, которая хранится в ящике в кабинете вр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испансерного наблюде</w:t>
        <w:softHyphen/>
        <w:t>ния зависит от эффективности проводимых лечебно-профилакти</w:t>
        <w:softHyphen/>
        <w:t>ческих мероприятий, течения и исхода заболеваний. Поэтому по данному вопросу нельзя дать каких-либо конкретных указания, так как срок диспансерного наблюдения является различным для каждого отдельного больного. Однако срок наблюдения за боль</w:t>
        <w:softHyphen/>
        <w:t>ными после произведенных операций в грудной, брюшной полости и др. должен быть не менее 6—12 меся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ями эф</w:t>
        <w:softHyphen/>
        <w:t>фективности диспансерного обслуживания яв</w:t>
        <w:softHyphen/>
        <w:t>ляются: а) данные о количестве впервые выявленных в порядке диспансеризации больных с перечисленными выше хирур</w:t>
        <w:softHyphen/>
        <w:t>гическими заболеваниями; б) данные о течении заболевания (вы</w:t>
        <w:softHyphen/>
        <w:t>здоровление, улучшение, ухудшение, без изменений, летальность); в) данные о числе случаев и дней нетрудоспособности, как по ос</w:t>
        <w:softHyphen/>
        <w:t>новному, так и по сопутствующим заболеваниям за один год до и после проведения оздоровительных мероприятий. Это — глав</w:t>
        <w:softHyphen/>
        <w:t>нейший показатель эффективности диспансериации. На основании всех этих данных дается общая оценка сдвигов в состоянии здоровья диспансеризуемого и намечается план дальнейших лечебно-профилактических мероприятий. В слу</w:t>
        <w:softHyphen/>
        <w:t>чае полного выздоровления диспансеризованный снимается с уче</w:t>
        <w:softHyphen/>
        <w:t>та, о чем делается отметка в его картотек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корая и неотложная помощ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истема организации круглосуточной экстрен</w:t>
        <w:softHyphen/>
        <w:t>ной медицинской помощи при угрожающих жизни состояниях и заболеваниях на месте происшествия и в пути следования в лечебно-профилактические учреждения (ЛПУ). Она органически связана с больничной и поликлинической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й стране оказание этого вида медицинской помощи осуществляется станциями скорой медицинской помощи или отделениями при больницах в городах и в сельской местности. Станции скорой медицинской помощи органи</w:t>
        <w:softHyphen/>
        <w:t>зуются в городах, районных центрах с населе</w:t>
        <w:softHyphen/>
        <w:t>нием св. 50 тыс., являются самостоятельными ЛПУ или входят в состав городских больниц скорой медицинской помощи на правах структурного подразделения. В городах с меньшей численностью населения имеются отделения скорой медицинской помощи при городских, центральных районных и других больницах. В отдаленных и труднодо</w:t>
        <w:softHyphen/>
        <w:t>ступных районах скорая медицинская помощь оказывается также в ряде случаев силами отделений экстренной и плановой консультативной медпомощи област</w:t>
        <w:softHyphen/>
        <w:t>ных (краевых) боль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рганизации скорой медицинской помощи строится по единой схеме с учетом особенностей данного населенного пункта (географическое положе</w:t>
        <w:softHyphen/>
        <w:t>ние, плотность, возрастной состав и заболевае</w:t>
        <w:softHyphen/>
        <w:t xml:space="preserve">мость населения, мощность, уровень специализации и дислокации ЛПУ, состояние транспортных магистралей, средств и др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упных городах и районных центрах в составе станции скорой медицинской помощи организуются подстанции с расчетом 15-минут</w:t>
        <w:softHyphen/>
        <w:t>ной транспортной доступности. Зоны деятель</w:t>
        <w:softHyphen/>
        <w:t>ности подстанций устанавливаются местными органами здравоохранения. Станции и отделе</w:t>
        <w:softHyphen/>
        <w:t>ния скорой медицинской помощи направляют медперсонал для оказания экстренной помощи при травмах, отравлениях, угрожающих жизни внезапных заболеваниях, родах вне специализированных отделений и учреждений. Медперсо</w:t>
        <w:softHyphen/>
        <w:t>нал скорой медицинской помощи осуществляет перевозку в лечебные учреждения больных (за исключением инфекционных) и пострадавших по заявкам врачей и администрации ЛПУ (при заболеваниях, требующих экстренной медпомощи), а также рожениц и родильниц при нор</w:t>
        <w:softHyphen/>
        <w:t>мальных родах, недоношенных детей вместе с матерью в специализированные лечебные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 станций скорой медицинской помощи оказывает медицинскую помощь по месту вызова и в пути следования. Неотложные мероприятия, проводимые непосредственно на месте происшествия, включают оказание пер</w:t>
        <w:softHyphen/>
        <w:t>вой помощи, мероприятия по профилактике шока, тромбоэмболии и других угрожающих жизни больного состояний и обеспечение без</w:t>
        <w:softHyphen/>
        <w:t>опасности его транспортировки в стационар. В обязанности персонала станций скорой медицинской помощи не вхо</w:t>
        <w:softHyphen/>
        <w:t>дит проведение экспертизы алкогольного опьянения, выдача листков нетрудоспособности, каких-либо письменных справок больным или их родственникам, составления суд.-мед. заклю</w:t>
        <w:softHyphen/>
        <w:t>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службы скорой медицинской помощи используется бри</w:t>
        <w:softHyphen/>
        <w:t>гадный метод. Должности медперсонала выездных бригад (врачебные, фельдшер</w:t>
        <w:softHyphen/>
        <w:t>ские) предусмотрены штатными нормативами для обеспечения работы в одну см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озможно более раннего оказания спе</w:t>
        <w:softHyphen/>
        <w:t>циализированной медпомощи непосредственно на месте происшествия и при транспортировке организованы специализированные бригады интенсивной терапии, травматологические, кардиологические, психиатрические, токсико</w:t>
        <w:softHyphen/>
        <w:t>логические, педиатрическ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бригады непосредственно на месте происшествия и в машине ско</w:t>
        <w:softHyphen/>
        <w:t>рой помощи проводят переливание крови, оста</w:t>
        <w:softHyphen/>
        <w:t>новку кровотечения, трахеотомию, искусственное дыхание, закрытый массаж сердца, шинирование и другие неотложные мероприятия, а также выполняют необходимые диагностичес</w:t>
        <w:softHyphen/>
        <w:t>кие исследования (снятие ЭКГ, определение протромбинового индекса, длительности крово</w:t>
        <w:softHyphen/>
        <w:t>течения и др.). Санитарный транспорт в соответствии с профилем бригады осна</w:t>
        <w:softHyphen/>
        <w:t>щен необходимой диагностической, лечебно-реанимационной аппаратурой и лекарствен</w:t>
        <w:softHyphen/>
        <w:t>ными средствами. Расширение объема и совер</w:t>
        <w:softHyphen/>
        <w:t>шенствование медицинской помощи на месте происшествия и при транспортировке увели</w:t>
        <w:softHyphen/>
        <w:t>чили возможности госпитализации ранее нетранспортабельных больных, позволили уменьшить число осложнений и смертельных исходов во время транспортировки больных и пострадавших в стацион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родах с населением не менее 300 тыс. жителей организуются специальные многопро</w:t>
        <w:softHyphen/>
        <w:t>фильные больницы объеди</w:t>
        <w:softHyphen/>
        <w:t>ненные со станциями скорой медицинской помощи, в которых осуществляется лечение боль</w:t>
        <w:softHyphen/>
        <w:t>ных при острых заболеваниях и травмах. Это позволяет обеспечить преемственность оказа</w:t>
        <w:softHyphen/>
        <w:t>ния экстренной медпомощи на всех эта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оличных, краевых и областных центрах орга</w:t>
        <w:softHyphen/>
        <w:t>низуются объединения «Скорая медицинская помощь», включающие больницу скорой мед</w:t>
        <w:softHyphen/>
        <w:t>помощи и отделение экстренной консультатив</w:t>
        <w:softHyphen/>
        <w:t>ной помощи. Объединение организует и оказы</w:t>
        <w:softHyphen/>
        <w:t>вает средствами санитарной авиации и назем</w:t>
        <w:softHyphen/>
        <w:t>ного транспорта экстренную и консультатив</w:t>
        <w:softHyphen/>
        <w:t>ную медпомощь населению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ы пунктов (отделений) формируются из расчета 1'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ызова в 1 ч врача-терапевта и врача-педиатра; обеспечение транспортом производится из расчета 1 машина на 30 тыс. взрослого или 20 тыс. детского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ю уровня оказания экстренной медицинской помощи населению способствует постоянное проведение анализа деятельности станций (подстанций) скорой медицинской помощи по следующим параметрам: своевременность выполнения вызовов; качество оказанной помощи, о чем в определенной степени можно судить по отно</w:t>
        <w:softHyphen/>
        <w:t>шению числа госпитализированных к общему числу доставленных в стационар, проценту рас</w:t>
        <w:softHyphen/>
        <w:t>хождений диагнозов, установленных бригадой скорой медицинской помощи и в стационаре, количеству повторных вызовов и др.; взаимосвязь с другими ЛПУ, характеризующая уровень преемственности в оказании медпомощ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иклиническая хирургия, Ю.Ф. Пауткин, В.И. Малярчук, Издательство Российского университета дружбы народов, М., 199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Хирургическая помощь в амбулаторно-поликлинических учреждениях, Б.М. Хромов, государственное издательство медицинской литературы, М., 1963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борник штатных нормативов и типовых штатов учреждений здравоохранения под редакцией С.П. Буренкова, Медицина, М., 198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рганизации скорой медицинской помощи (догоспитальный этап), под ред. Б.Д. Комарова, М., 197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социальной гигиене и организа</w:t>
        <w:softHyphen/>
        <w:t>ции здравоохранения, под ред. Ю.П. Лисицына, т. 2, М.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59"/>
      <w:ind w:firstLine="28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59"/>
      <w:ind w:firstLine="280"/>
      <w:jc w:val="both"/>
    </w:pPr>
    <w:rPr/>
  </w:style>
  <w:style w:type="paragraph" w:styleId="24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i/>
      <w:iCs/>
      <w:color w:val="000000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5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/>
      <w:autoSpaceDE w:val="false"/>
      <w:bidi w:val="0"/>
      <w:spacing w:lineRule="auto" w:line="300" w:before="1240" w:after="0"/>
      <w:ind w:left="112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1560" w:after="0"/>
      <w:ind w:left="72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4:00Z</dcterms:created>
  <dc:creator>Pahan</dc:creator>
  <dc:description/>
  <cp:keywords/>
  <dc:language>en-US</dc:language>
  <cp:lastModifiedBy>Mage</cp:lastModifiedBy>
  <dcterms:modified xsi:type="dcterms:W3CDTF">2011-10-04T14:24:00Z</dcterms:modified>
  <cp:revision>2</cp:revision>
  <dc:subject/>
  <dc:title/>
</cp:coreProperties>
</file>