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ИЛИАЛ ГОСУДАРСТВЕННОГО ОБРАЗОВАТЕЛЬНОГО УЧРЕЖ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ИХООКЕАНСКИЙ ГОСУДАРСТВЕННЫЙ ЭКОНОМ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Г. ЮЖНО-САХАЛИНСКЕ САХАЛИНСКОЙ ОБЛА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общих и гуманитарных дисципл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Выполнено  студенткой 1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111- Б группы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пециальност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ухгалтерский учет,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анализ и аудит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Корнеевой Д. К.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ЮЖНО-САХАЛИНСК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Введение………………………………………………………………...…..3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Строение и функции опорно-двигательного аппарата………………..…5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ЛФК при травмах опорно-двигательного аппарата………………..……9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Методы оценки опорно-двигательного аппарата и самоконтроль за ним………………………………………………………………………………..13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Клинико-физиологические действия физических упражнений………16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Примерный комплекс физических упражнений………………………..20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Заключения………………………………………..……………………....21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Приложения……………………………………..………………………...22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Список используемой литературы………………………………………24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вреждения голеностопного сустава относятся к наибо</w:t>
        <w:softHyphen/>
        <w:t>лее частым видам повреждений опорно-двигательного аппарата и, несмотря на достигнутые за последнее время успехи в лечении, дают довольно высокий процент не</w:t>
        <w:softHyphen/>
        <w:t>удовлетворительных результатов. Это объясняется тем, что повреждения голеностопного сустава относятся в большинстве случаев к внутрисуставным. Голеностоп</w:t>
        <w:softHyphen/>
        <w:t>ный сустав по своему анатомическому строению и по взаимоотношению костных и связочных элементов очень сложен. Функция и биомеханика сустава также очень сложны и многообразны — это функции опоры, переноса тела человека в пространстве, т. е. движения. Поэтому повреждения голеностопного сустава трудны при диа</w:t>
        <w:softHyphen/>
        <w:t>гностике и лечении. Вместе с тем некачественно излечен</w:t>
        <w:softHyphen/>
        <w:t>ные свежие повреждения голеностопного сустава приво</w:t>
        <w:softHyphen/>
        <w:t>дят к его застарелым повреждениям, что связано со зна</w:t>
        <w:softHyphen/>
        <w:t>чительными нарушениями анатомических соотношений элементов голеностопного сустава, его биомеханических условий и функции. Все это может привести к тяжелому осложнению — развитию деформирующего артроз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иболее часто свежие и застарелые повреждения го</w:t>
        <w:softHyphen/>
        <w:t>леностопного сустава происходят в результате абдукционно-эверсионного воздействия травмирующей силы, за</w:t>
        <w:softHyphen/>
        <w:t>тем следуют его повреждения в результате аддукционно-инверсионного действия травмирующей силы и, наконец, от действия прямой травмы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и лечении голеностопного су</w:t>
        <w:softHyphen/>
        <w:t>става ведущей методикой является консервативная. Опе</w:t>
        <w:softHyphen/>
        <w:t>ративная методика применяется лишь в случаях неточно</w:t>
        <w:softHyphen/>
        <w:t>го его анатомического восстановл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есколько погранично между консервативным и опера</w:t>
        <w:softHyphen/>
        <w:t>тивным лечением свежих повреждений голеностопного сустава стоит методика лечения с применением скелетно</w:t>
        <w:softHyphen/>
        <w:t>го вытяжения и чрессуставной фиксации. Эта методика применяется при наличии больших отеков и смещений элементов голеностопного сустава, которые не удается точно анатомически сопоставить и удержать консерва</w:t>
        <w:softHyphen/>
        <w:t>тивными методам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перативные методы лечения свежих повреждений го</w:t>
        <w:softHyphen/>
        <w:t>леностопного сустава зависят от характера и тяжести по</w:t>
        <w:softHyphen/>
        <w:t>вреждений и разделяются на сравнительно небольшие по объему — остеосинтез спицами отдельных костных фрагментов голеностопного сустава — и сложные восста</w:t>
        <w:softHyphen/>
        <w:t>новительные операци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восстановительном периоде повреждений голеностопного сустава применяют лечеб</w:t>
        <w:softHyphen/>
        <w:t>ную физкультуру, массаж, механотерапию, бальнеоте</w:t>
        <w:softHyphen/>
        <w:t>рапию, ношение специальной ортопедической обуви. Сро</w:t>
        <w:softHyphen/>
        <w:t>ки нагрузки на сустав определяются характером повреж</w:t>
        <w:softHyphen/>
        <w:t>дения голеностопного сустава и методикой леч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сложнениями при лечении повреждений голеностоп</w:t>
        <w:softHyphen/>
        <w:t>ного сустава могут быть вторичное смещение отломков, несращения, неправильные сращения костных и связоч</w:t>
        <w:softHyphen/>
        <w:t>ных элементов голеностопного сустава, вазотрофические изменения, развитие деформирующего артроза и т. д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роблемы опорно-двигательного аппарата и суставов, к сожалению , очень актуальны для современного человека. 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Целью реферата было изучить лечебное действие физических упражнений при переломе голеностопного сустав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Задачи реферата:</w:t>
      </w:r>
    </w:p>
    <w:p>
      <w:pPr>
        <w:pStyle w:val="TextBody"/>
        <w:numPr>
          <w:ilvl w:val="0"/>
          <w:numId w:val="4"/>
        </w:numPr>
        <w:spacing w:lineRule="auto" w:line="360"/>
        <w:ind w:left="1128" w:firstLine="709"/>
        <w:jc w:val="both"/>
        <w:rPr/>
      </w:pPr>
      <w:r>
        <w:rPr/>
        <w:t xml:space="preserve">Изучить строение опорно-двигательного аппарата. </w:t>
      </w:r>
    </w:p>
    <w:p>
      <w:pPr>
        <w:pStyle w:val="TextBody"/>
        <w:numPr>
          <w:ilvl w:val="0"/>
          <w:numId w:val="4"/>
        </w:numPr>
        <w:spacing w:lineRule="auto" w:line="360"/>
        <w:ind w:left="1128" w:firstLine="709"/>
        <w:jc w:val="both"/>
        <w:rPr/>
      </w:pPr>
      <w:r>
        <w:rPr/>
        <w:t>Изучить причину заболевания опорно-двигательного аппарата.</w:t>
      </w:r>
    </w:p>
    <w:p>
      <w:pPr>
        <w:pStyle w:val="TextBody"/>
        <w:numPr>
          <w:ilvl w:val="0"/>
          <w:numId w:val="4"/>
        </w:numPr>
        <w:spacing w:lineRule="auto" w:line="360"/>
        <w:ind w:left="1128" w:firstLine="709"/>
        <w:jc w:val="both"/>
        <w:rPr/>
      </w:pPr>
      <w:r>
        <w:rPr/>
        <w:t>Влияния физических тренировок на опорно-двигательный аппарат, и какие тренировки нужны при поражении  опорно-двигательного аппарата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</w:rPr>
        <w:t>Строение  и функции голеностопного сустава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Голеностопный сустав представляет собой сложное ана</w:t>
      </w:r>
      <w:r>
        <w:rPr>
          <w:spacing w:val="7"/>
        </w:rPr>
        <w:t xml:space="preserve">томическое образование, состоящее из костной основы </w:t>
      </w:r>
      <w:r>
        <w:rPr>
          <w:spacing w:val="3"/>
        </w:rPr>
        <w:t>и связочного аппарата с проходящими вокруг него со</w:t>
        <w:softHyphen/>
      </w:r>
      <w:r>
        <w:rPr/>
        <w:t>судами, нервами и сухожилиями. В функциональном от</w:t>
        <w:softHyphen/>
      </w:r>
      <w:r>
        <w:rPr>
          <w:spacing w:val="3"/>
        </w:rPr>
        <w:t xml:space="preserve">ношении голеностопный сустав сочетает функции опоры </w:t>
      </w:r>
      <w:r>
        <w:rPr/>
        <w:t>и перемещения веса человека. Поэтому особенно большое значение для нормальной функции голеностопного суста</w:t>
        <w:softHyphen/>
        <w:t>ва имеет прочность и целостность его суставного хряща, костных и связочных элементов и сохранение правильной нагрузки.</w:t>
      </w:r>
    </w:p>
    <w:p>
      <w:pPr>
        <w:pStyle w:val="TextBody"/>
        <w:spacing w:lineRule="auto" w:line="360"/>
        <w:ind w:firstLine="709"/>
        <w:jc w:val="center"/>
        <w:rPr>
          <w:iCs/>
          <w:spacing w:val="2"/>
        </w:rPr>
      </w:pPr>
      <w:r>
        <w:rPr>
          <w:iCs/>
          <w:spacing w:val="2"/>
        </w:rPr>
        <w:t>Костные элементы голеностопного суста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pacing w:val="2"/>
        </w:rPr>
        <w:t xml:space="preserve">Костную основу голеностопного сустава составляют дистальные </w:t>
      </w:r>
      <w:r>
        <w:rPr/>
        <w:t>концы большеберцовой и малоберцовой костей и блок таранной кости. Дистальные концы берцовых костей об</w:t>
        <w:softHyphen/>
        <w:t>разуют вилку — гнездо голеностопного сустава, куда вхо</w:t>
        <w:softHyphen/>
        <w:t xml:space="preserve">дит блок таранной кости. В вилке голеностопного сустава </w:t>
      </w:r>
      <w:r>
        <w:rPr>
          <w:spacing w:val="2"/>
        </w:rPr>
        <w:t>различают наружную лодыжку, образующуюся из дис</w:t>
      </w:r>
      <w:r>
        <w:rPr/>
        <w:t>тального конца малоборцовой кости, дистальную сустав</w:t>
        <w:softHyphen/>
      </w:r>
      <w:r>
        <w:rPr>
          <w:spacing w:val="-2"/>
        </w:rPr>
        <w:t xml:space="preserve">ную поверхность большеберцовой кости и внутреннюю </w:t>
      </w:r>
      <w:r>
        <w:rPr>
          <w:spacing w:val="2"/>
        </w:rPr>
        <w:t>лодыжку, образующуюся из дисталыюго эпифиза боль</w:t>
      </w:r>
      <w:r>
        <w:rPr>
          <w:spacing w:val="-1"/>
        </w:rPr>
        <w:t>шеберцовой ко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pacing w:val="21"/>
        </w:rPr>
        <w:t>Наружная лодыжка  в 2 ра</w:t>
        <w:softHyphen/>
      </w:r>
      <w:r>
        <w:rPr/>
        <w:t>за больше внутренней, имеет передний и задний края, на</w:t>
        <w:softHyphen/>
        <w:t xml:space="preserve">ружную и внутреннюю поверхности. По заднему </w:t>
      </w:r>
      <w:r>
        <w:rPr>
          <w:spacing w:val="4"/>
        </w:rPr>
        <w:t xml:space="preserve">краю наружной лодыжки проходит бороздка, где расположены </w:t>
      </w:r>
      <w:r>
        <w:rPr/>
        <w:t>сухожилия короткой и длинной малоберцовых мышц 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ружная поверхность лодыжки шероховатая и служит местом прикрепления фасции и наружных боковых свя</w:t>
        <w:softHyphen/>
        <w:t>зок голеностопного сустав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нутренняя поверхность лодыжки имеет треугольную площадку, покрытую гиалиновым хрящом. Эта площадка вместе с наружной поверхностью блока таранной кости образует наружную боковую щель голеностопного су</w:t>
        <w:softHyphen/>
        <w:t>став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 наружной поверхности дистального эпифиза большеберцовой кости имеется углубление—малоберцовая вы</w:t>
        <w:softHyphen/>
        <w:t>резка, ограниченная двумя бугорка</w:t>
        <w:softHyphen/>
        <w:t>ми— передним и задним, которые образуются разделе</w:t>
        <w:softHyphen/>
        <w:t>нием и утолщением межкостного гребня болыпеберцовой кости. Величина этих бугорков, глубина и направление вырезки варьируют, но на обеих конечностях они выраже</w:t>
        <w:softHyphen/>
        <w:t>ны одинаково. Это необходимо учитывать при диагности</w:t>
        <w:softHyphen/>
        <w:t>ке разрывов межберцового синдесмоз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малоберцовую вырезку большеберцовой кости ча</w:t>
        <w:softHyphen/>
        <w:t>стично входит наружная лодыжка, которая прочно удер</w:t>
        <w:softHyphen/>
        <w:t>живается связками, прикрепляющимися ко дну вырезки и ее переднему и заднему бугоркам. Это образование называется межберцовым синдесмозом. Оно имеет большое значе</w:t>
        <w:softHyphen/>
        <w:t>ние для стабилизации и нормальной функции голеностоп</w:t>
        <w:softHyphen/>
        <w:t>ного сустав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истальная суставная поверхность нижнего эпифиза большеберцовой кости образует</w:t>
      </w:r>
      <w:r>
        <w:rPr>
          <w:b/>
          <w:bCs/>
        </w:rPr>
        <w:t xml:space="preserve"> </w:t>
      </w:r>
      <w:r>
        <w:rPr/>
        <w:t>арку, с внутренней стороны которой расположен от</w:t>
        <w:softHyphen/>
        <w:t xml:space="preserve">росток—внутренняя лодыжка. Передний и задний края нижней суставной поверхности болыпеберцовой кости имеют выпячивания. </w:t>
      </w:r>
      <w:r>
        <w:rPr>
          <w:lang w:val="en-US"/>
        </w:rPr>
        <w:t>Destot</w:t>
      </w:r>
      <w:r>
        <w:rPr/>
        <w:t xml:space="preserve">, </w:t>
      </w:r>
      <w:r>
        <w:rPr>
          <w:lang w:val="en-US"/>
        </w:rPr>
        <w:t>Tanton</w:t>
      </w:r>
      <w:r>
        <w:rPr/>
        <w:t xml:space="preserve"> впервые описали их и назвали передней и задней лодыжкой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Задний край дистального эпифиза болшеберцовой ко</w:t>
        <w:softHyphen/>
        <w:t>сти в 3 раза больше переднего и занимает значительную часть суставной поверхности. Суставная поверхность ниж</w:t>
        <w:softHyphen/>
        <w:t>него эпифиза большеберцовой кости суживается кзади. По середине суставной поверхности дистального эпифиза большеберцовой кости проходит небольшой гребень, ко</w:t>
        <w:softHyphen/>
        <w:t>торый делит ее на меньшую (медиальную) и большую (латеральную) части. Этот гребень соответствует борозд</w:t>
        <w:softHyphen/>
        <w:t>ке на блоке таранной кости и при сгибании и разгибании определяет направление его движ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нутренняя лодыжка  со</w:t>
        <w:softHyphen/>
        <w:t>стоит из двух бугорков — большого переднего и меньшего заднего, разделенных ямкой. Внутренняя, внесуставная поверхность внутренней лодыжки шероховата. К ней прикрепляются фасция и дельтовидная связка. Наружная суставная поверхность внутренней лодыжки покрыта гиалиновым хрящом и образует вместе с внут</w:t>
        <w:softHyphen/>
        <w:t>ренней боковой поверхностью блока таранной кости внутреннюю боковую щель голеностопного сустав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ружная лодыжка образует с дистальным эпифизом большеберцовой кости угол 88—110°, внутренняя лодыж</w:t>
        <w:softHyphen/>
        <w:t>ка - угол 105—120°. Ось внутренней лодыжки образует с осью голеностопного сустава угол в 30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Гистологическое исследование костной структуры вил</w:t>
        <w:softHyphen/>
        <w:t>ки голеностопного сустава показывает (А. Е. Трофимов), что ход костных балок соответствует контурам вилки го</w:t>
        <w:softHyphen/>
        <w:t>леностопного сустава. Это значительно увеличивает ее прочность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ранная кость  расположена между голенью</w:t>
      </w:r>
      <w:r>
        <w:rPr>
          <w:smallCaps/>
        </w:rPr>
        <w:t xml:space="preserve"> </w:t>
      </w:r>
      <w:r>
        <w:rPr/>
        <w:t>и пяточной костью, кость состоит из тела, блока и шейки  с головкой. Блок таранной кости соеди</w:t>
        <w:softHyphen/>
        <w:t>няется с вилкой голеностопного сустава. Его верхняя поверхность выпуклая; по ее середине и сагиттальной пло</w:t>
        <w:softHyphen/>
        <w:t>скости проходит небольшая бороздка, которая соответствует гребню на дистальной суставной поверхности большеберцовой кости. Спереди блок таранной кости шире, чем сзади, и переходит в шейку с головкой, сзади — в зад</w:t>
        <w:softHyphen/>
        <w:t>ний отросток, разделенный на два бугорка бороздкой, где проходит сухожилие длинного сгибателя большого пальца. Наблюдаются вариации в размерах ширины голеностопного сустава, высоты бло</w:t>
        <w:softHyphen/>
        <w:t>ка таранной кости и ширины лодыжек.</w:t>
      </w:r>
    </w:p>
    <w:p>
      <w:pPr>
        <w:pStyle w:val="TextBody"/>
        <w:spacing w:lineRule="auto" w:line="360"/>
        <w:ind w:firstLine="709"/>
        <w:jc w:val="both"/>
        <w:rPr>
          <w:iCs/>
        </w:rPr>
      </w:pPr>
      <w:r>
        <w:rPr>
          <w:iCs/>
        </w:rPr>
        <w:t>Связки голеностопного сустав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остные элементы, составляющие голеностопный сустав, прочно удерживаются друг с другом, посредством мощных связок, подразделяющихся на связки межберцового синдесмоза, связки наружной и внутренней боковых сторон голеностопного сустав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вязки межберцового синдесмоза состоят из межкостной, передней нижней межберцовой, задней нижней межберцовой  и поперечной 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ежкостная связка представляет собой короткие косые волокна и является продолжением межкостной мембраны, прочно связывая берцовые кост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ередняя нижняя межберцовая связка расположена спереди межберцового синдесмоза. Прикрепляется к переднему бугорку малоберцовой вырезки большеберцовой кости и к наружной лодыжке. Связка ограничивает вращение малоберцовой кости кнаружи. Задняя нижняя межберцовая связка расположена сзади межберцового синдесмоза. Прикрепляется к заднему бугорку малоберцовой вырезки большеберцовой кости и наружной лодыжке. Эта связка служит как бы продолжением суставной площадки большеберцовой кости и при движении соприкасается с блоком таранной кост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огласно данным Б. В. Огнева, Г. Н. Александрова и др., полость голеностопного сустава в 21—36% сообщается с полостью</w:t>
      </w:r>
      <w:r>
        <w:rPr>
          <w:smallCaps/>
        </w:rPr>
        <w:t xml:space="preserve"> </w:t>
      </w:r>
      <w:r>
        <w:rPr/>
        <w:t>таранно-пяточного сустава и в 16,2% -с влагалищем длинного сгибателя большого пальца. Ёмкость голеностопного сустава   равна 20-36 куб. с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</w:rPr>
        <w:t>Движения в голено</w:t>
        <w:softHyphen/>
        <w:t>стопном суставе</w:t>
      </w:r>
      <w:r>
        <w:rPr>
          <w:b/>
          <w:bCs/>
        </w:rPr>
        <w:t xml:space="preserve"> </w:t>
      </w:r>
      <w:r>
        <w:rPr/>
        <w:t>соверша</w:t>
        <w:softHyphen/>
        <w:t>ются вокруг оси, проходя</w:t>
        <w:softHyphen/>
        <w:t>щей через центр внутрен</w:t>
        <w:softHyphen/>
        <w:t>ней лодыжки  и точку, расположенную впереди наружной лодыж</w:t>
        <w:softHyphen/>
        <w:t>ки. Эта ось образует с межлодыжечной линией угол в 30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бъем движений в го</w:t>
        <w:softHyphen/>
        <w:t>леностопном суставе ра</w:t>
        <w:softHyphen/>
        <w:t>вен 60—90° (П. Ф. Лес-гафт, Л. П. Николаев, Н. А. Герасимова и др.), причем подошвенное сги</w:t>
        <w:softHyphen/>
        <w:t>бание составляет 50°, тыльное 20°. Ввиду косого расположения оси движе</w:t>
        <w:softHyphen/>
        <w:t>ния при подошвенном сги</w:t>
        <w:softHyphen/>
        <w:t>бании происходит неболь</w:t>
        <w:softHyphen/>
        <w:t>шое приведение и супинирование стопы, при тыль</w:t>
        <w:softHyphen/>
        <w:t>ном — отведение и прониров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ечебная физкультура при травмах опорно-двигательного аппара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мы опорно-двигательного аппарата вызывают нарушения анатомической целости тканей и их функций, сопровождаются как местной, так и общей реакцией со стороны различных систем орга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чении переломов осуществляют репозицию (вправление) отломков для восстановления длины и формы конечностей и фиксируют их до костного сращения. Неподвижность в зоне повреждения достигают методами фиксации, вытяжения или оперативны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других у 70-75 % больных с переломами применяют метод фиксаций с помощью наложения фиксирующих повязок из гипса, полимер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вытяжения (экстензионный метод) осуществляют растяжение конечности с помощью грузов для сопоставления отломков в течение от нескольких часов до нескольких суток (первая репозиционная фаза). Затем во второй ретенционной фазе удерживают отломки до полной консолидации и предупреждения рецидивов их с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еративном методе сопоставление отломков достигают скреплением их винтами или металлическими фиксаторами, костными трансплантантами (применяют открытое и закрытое сопоставление отломков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Лечебная физическая культура (ЛФК)</w:t>
      </w:r>
      <w:r>
        <w:rPr>
          <w:sz w:val="28"/>
          <w:szCs w:val="28"/>
        </w:rPr>
        <w:t xml:space="preserve"> - научно-практическая, медико-педагогическая дисциплина, изучающая теоретические основы и методы использования средств физической культуры для лечения, восстановления и профилактики различных заболеваний. Специфика ЛФК по сравнению с другими методами лечения заключается в том, что она использует в качестве основного лечебного средства физические упражнения - существенный стимулятор жизненных функций организма человека. Одна из самых характерных особенностей данного метода - применение к больным физических упражнений в условиях активного и сознательного участия в лечебном процессе их сам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Лечебная физкультура</w:t>
      </w:r>
      <w:r>
        <w:rPr>
          <w:b/>
          <w:b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обязательный компонент комплексного лечения, так как способствует восстановлению функций опорно-двигательного аппарата, благоприятно воздействует на различные системы организма по принципу моторно-висцеральных рефл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весь курс применения ЛФК подразделять на три периода: иммобилизационный, постиммобилизационный и восстанови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ФК начинают с первого дня травмы при исчезновении сильных б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Противопоказания</w:t>
      </w:r>
      <w:r>
        <w:rPr>
          <w:b/>
          <w:spacing w:val="58"/>
          <w:sz w:val="28"/>
          <w:szCs w:val="28"/>
        </w:rPr>
        <w:t xml:space="preserve"> </w:t>
      </w:r>
      <w:r>
        <w:rPr>
          <w:b/>
          <w:sz w:val="28"/>
          <w:szCs w:val="28"/>
        </w:rPr>
        <w:t> к назначению ЛФК</w:t>
      </w:r>
      <w:r>
        <w:rPr>
          <w:sz w:val="28"/>
          <w:szCs w:val="28"/>
        </w:rPr>
        <w:t>: шок, большая кровопотеря, опасность кровотечения или появление его при движениях, стойкий болевой синд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курса лечения при применении ЛФК решаются общие и специальные задачи.</w:t>
      </w:r>
    </w:p>
    <w:p>
      <w:pPr>
        <w:pStyle w:val="Normal"/>
        <w:tabs>
          <w:tab w:val="clear" w:pos="708"/>
          <w:tab w:val="left" w:pos="2545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>I период (иммобилизационн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 периоде наступает сращение отломков (образование первичной костной мозоли) через 60—90 дней. Специальные задачи ЛФК: улучшить трофику в области травмы, ускорить консолидацию перелома, способствовать профилактике атрофии мышц, тугоподвижности суставов, выработке необходимых временных компенс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задач применяют упражнения для симметричной конечности, для суставов, свободных от иммобилизации, идеомоторные упражнения и статические напряжения мышц (изометрические), упражнения для иммобилизированной конечности. В процесс движения включают все неповрежденные сегменты и суставы неиммобилизированные на травмированной конечности. Статические напряжения мышц в области повреждения и движения в иммобилизированных суставах (под гипсовой повязкой) применяют при хорошем состоянии отломков и полной фиксации их. Опасность смещения меньше при соединении отломков металлическими конструкциями, костными штифтами, пластинами; при лечении переломов с помощью аппаратов Илизарова, Волкова-Оганесяна и других можно в более ранние сроки включать активные сокращения мышц и движения в смежных суста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ю общих задач способствуют общеразвивающие упражнения, дыхательные упражнения статического и динамического характера, упражнения на координацию, равновесие, с сопротивлением и отягощением. Используют вначале облегченные ИП, упражнения на скользящих плоскостях. Упражнения не должны вызывать боль или усиливать ее. При открытых переломах упражнения подбирают с учетом степени заживления 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 при диафизарных переломах у больных с гипсовой повязкой назначают со 2-й недели. Начинают со здоровой конечности, а затем воздействуют на сегменты поврежденной конечности, свободные от иммобилизации, начиная воздействие выше места травмы. У больных, находящихся на скелетном вытяжении, массаж здоровой конечности и внеочаговый на поврежденной начинают со 2-3-го дня. Применяют все приемы массажа и особенно — способствующие расслаблению мышц на пораженной ст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тивопоказания</w:t>
      </w:r>
      <w:r>
        <w:rPr>
          <w:spacing w:val="60"/>
          <w:sz w:val="28"/>
          <w:szCs w:val="28"/>
        </w:rPr>
        <w:t>:</w:t>
      </w:r>
      <w:r>
        <w:rPr>
          <w:sz w:val="28"/>
          <w:szCs w:val="28"/>
        </w:rPr>
        <w:t xml:space="preserve"> гнойные процессы, тромбофлебит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  <w:lang w:val="en-US"/>
        </w:rPr>
        <w:t>II</w:t>
      </w:r>
      <w:r>
        <w:rPr>
          <w:b/>
          <w:bCs/>
          <w:i/>
          <w:iCs/>
          <w:sz w:val="28"/>
          <w:szCs w:val="28"/>
        </w:rPr>
        <w:t xml:space="preserve"> период (постиммобилизационн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период начинается после снятия гипсовой повязки или вытяжения. У больных образовалась привычная костная мозоль, но в большинстве случаев снижена сила мышц, ограничена амплитуда движения в суставах. В этом периоде ЛФК направлена на дальнейшую нормализацию трофики в области травмы для окончательного формирования костной мозоли, ликвидации атрофии мышц и достижения нормального объема движений в суставах, ликвидации временных компенсаций, восстановления ос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физических упражнений следует учитывать, что первичная костная мозоль еще недостаточно прочна. В этом периоде увеличивают дозировку общеукрепляющих упражнений, применяют разнообразные ИП; подготавливают к вставанию (для находившихся на постельном режиме), тренируют вестибулярный аппарат, обучают передвижению на: костылях, тренируют спортивную функцию здоровой ноги (при травме ноги), восстанавливают нормальную оса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раженной конечности применяют активные гимнастические упражнения в облегченных, ИП, которые чередуют с упражнениями на расслабление для мышц с повышенным тонусом. Для восстановления силы мышц используют упражнения с сопротивлением, предметами, у гимнастической ст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 назначают при слабости мышц, их гипертонусе и проводят по отсасывающей методике, начиная выше места травмы. Приемы массажа чередуют с элементарными гимнастическими упражнениям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II период (восстановительн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II периоде ЛФК направлена на восстановление полной амплитуды движения в суставах, дальнейшее укрепление мышц. Общеразвивающие гимнастические упражнения применяют с большей нагрузкой, дополняют их ходьбой, плаванием, физическими упражнениями в воде, механотерапи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ценки опорно-двигательного аппарата и самоконтроль за ним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 укрепляют здоровье и заметно улучшают физическое развитие человека лишь в том случае, если занятия проходят с необходимой нагрузкой. Установить необходимый уровень нагрузки помогает самоконтроль в процессе занятий, который основан на наблюдениях человека за общим состоянием здоровья и т. д., а в нашем случае обратим особое внимание на опорно-двигательный аппарат. Есть несколько показателей, по которым можно определить состояние опорно-двигательной системы: тонус мышц, устойчивость тела, гибкость, мышечная сила, быстрота, ловкость и др.Для того, что бы оценить состояние системы на момент начала тренировок можно использовать несколько мет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стоит определить состояние тонуса мышц, что определяется путем простого ощупывания. Так, у людей, не занимающихся спортом, мышцы мягкие и дряблые, тонус резко понижен.Также следует провести исследование статической устойчивости. Проба на устойчивость тела производится так: физкультурник становится в основную стойку – стопы сдвинуты, глаза закрыты, руки вытянуты вперёд, пальцы разведены (усложнённый вариант – стопы находятся на одной линии, носок к пятке). Определяют время устойчивости и наличие дрожания кистей. У тренированных людей время устойчивости возрастает по мере улучшения функционального состояния нервно-мышечной системы.Необходимо также систематически определять гибкость позвоночника. Физические упражнения, особенно с нагрузкой на позвоночник, улучшают кровообращение, питание межпозвоночных дисков, что приводит к подвижности позвоночника и профилактике остеохондроза. Гибкость зависит от состояния суставов, растяжимости связок и мышц, возраста, температуры окружающей среды и времени дня. При занятиях спортивным плаванием большое значение имеет подвижность в различных суставах.Измерение подвижности в голеностопных, коленных и тазобедренных суставах обычно проводится с помощью гониометра, позволяющего оценить подвижность в градусах. Подвижность в плечевых суставах определяется при выкруте прямых рук за спину, держащих гимнастическую палку, при этом измеряется расстояние между шириной плеч и шириной хвата. Для измерения гибкости позвоночника используют простое устройство с перемещающейся планкой. Подвижность позвоночника определяется при наклоне вперед без сгибания ног в коленных суставах, при этом измеряется расстояние между кончиками пальцев выпрямленных рук и опорной поверхностью.О силовой выносливости можно судить при выполнении подтягиваний, отжиманий в упоре и т. п. О скоростной силе мышц ног дает представление прыжок в длину с места, а также прыжок вверх с места.Быстроту двигательной реакции в определенной мере можно оценить с помощью простых тестов. Например, можно взять в левую руку монету и, разжав пальцы, уронить, стараясь поймать ее другой рукой, расположенной ниже первой на 30-4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ловкости можно использовать, например, метание мяча в корзину или другие упраж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физиологических методов для определения интенсивности нагрузки. Прямой метод заключается в измерении скорости потребления кислорода (л/мин) - абсолютный или относительный (% от максимального потребления кислорода). Все остальные методы - косвенные, основанные на существовании связи между интенсивностью нагрузки и некоторыми физиологическими показателями. Одним из наиболее удобных показателей служит частота сердечных сокращений. В основе определения интенсивности тренировочной нагрузки по частоте сердечных сокращений лежит связь между ними, чем больше нагрузка, тем больше частота сердечных сокращений. Для определений интенсивности нагрузки у разных людей используется не абсолютные, а относительные показатели частоты сердечных сокращений (относительная в процентах частота сердечных сокращений или относительный в процентах рабочий приро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ая рабочая частота сердечных сокращений (% ЧССмакс) - это выраженное в процентах отношение частоты сердечных сокращений во время нагрузки и максимальной частоты сердечных сокращений для данного человека. Приближенно ЧССмакс можно рассчитать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ССмакс (уд/мин) = 220 - возраст человека (ле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иметь в виду, что могут быть довольно значительные различия ЧССмакс для разных людей одного возраста. В ряде случаев у люд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изким уровнем физической  подготов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ЧССмакс (уд/мин) = 180 - возраст человека (лет)  уд/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интенсивности тренировочных нагрузок по частоте сердечных сокращений используется два показателя: пороговая и пиковая частота сердечных сокращений. Пороговая частота сердечных сокращений - это наименьшая интенсивность, ниже которой тренировочного эффекта не возникает. Пиковая частота сердечных сокращений - это наибольшая интенсивность, которая не должна быть превышена в результате тренировки. Примерные показатели частоты сердечных сокращений у здоровых людей, занимающихся спортом, могут быть: </w:t>
        <w:tab/>
        <w:t>Пороговая - 7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ковая - 95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максимальной частоты сердечных сокращений. Чем ниже уровень физической подготовленности человека, тем ниже должна быть интенсивность тренировочной нагрузки. По мере роста тренированности нагрузка должна постепенно расти, вплоть до 80-85% максимального потребления кислорода (до 95% частоты сердечных сокращени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работы по частоте сердечных сокращений уд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20 - подготовительная, разминочная, основной об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20-140 - восстановительно - поддерживающ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40-160 - развивающая выносливость, аэроб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60-180 - развивающая скоростную вынослив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180 - развитие скорости.</w:t>
      </w:r>
      <w:r>
        <w:rPr>
          <w:color w:val="5A6A7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5A6A72"/>
          <w:sz w:val="28"/>
          <w:szCs w:val="28"/>
        </w:rPr>
      </w:pPr>
      <w:r>
        <w:rPr>
          <w:b/>
          <w:color w:val="5A6A7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Клинико-физиологическое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действия физических упражн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ломах костей голени при лечении вытяжением в I периоде применяют упражнения для пальцев стопы. Очень осторожно следует включать упражнения для коленного сустава. Это можно осуществить за счет движений бедра при поднимании и опускании таза. У больных после остеосинтеза рано разрешают ходьбу с костылями с приступанием на больную ногу и постепенно увеличивают нагрузку на нее (осевую нагрузку). Во II периоде продолжают упражнения для полноценной опоры, восстановления амплитуды движения в голеностопном суставе. Применяют упражнения для устранения деформаций стопы. Упражнения III периода направлены на восстановление нормальной амплитуды движений в суставах, укрепление силы мышц, устранение контрактур, предупреждение уплощения сводов стоп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инико-физиологическое обоснование и основные механизмы лечебного действия физических упражнений. Лечебное действие физических упражнений объясняется важной социальной и биологической ролью движений в жизни человека. Без мышечной работы человек не может ни познавать природу, ни воздействовать на неё. При заболевании в организме человека происходят различные структурные и функциональные нарушения, одновременно усиливаются защитные процессы, развиваются компенсации, изменяется обмен веществ. Вынужденная длительная гиподинамия может ухудшить течение болезни, вызвать ряд осложнений. ЛФК, с одной стороны, оказывает непосредственное лечебное действие, стимулируя защитные механизмы, ускоряя и совершенствуя развитие компенсаций, улучшая обмен веществ и регенеративные процессы, восстанавливая нарушенные функции, с другой - уменьшает неблагоприятные последствия сниженной двигательной активности. При заболеваниях наблюдается подавление и ослабление приспосабливания организма к окружающей среде. В лечебных целях необходимо использовать путь сознательной тренировки, посредством которой стимулируются физиологические процессы, обеспечивается интенсификация функций, повышается возможность больного организма к развитию приспособительных процессов. Полнота приспособления и есть полнота здоровья (по В.Н.Мошкову).В развитии приспособительных реакций под влиянием дозированной физической тренировки ведущую роль играет нервная система (И.М. Сеченов, И.П. Павлов, С.П. Боткин и др.). Нервная регуляция деятельности организма осуществляется посредством рефлексов. Воздействия внешнего мира воспринимаются анализаторами (зрительным, слуховым, тактильным и др.), возникающие возбуждения в виде импульсов достигают больших полушарий мозга и воспринимаются в форме различных ощущений. ЦНС (центральная нервная система) формирует ответную реакцию. Такое же рефлекторное взаимодействие имеется между внутренними органами и ЦНС. Импульсы от рецепторов внутренних органов (интерорецепторы) также поступают в нервные центры, сигнализируя об интенсивности функций и состоянии органа. Проприоцептивные импульсы с рецепторов мышц, связок, сухожилий поступают в ЦНС: кору больших полушарий, подкорковые центры, ретикулярную формацию ствола мозга - и посредством рефлексов через центры вегетативной нервной системы регулируют деятельность внутренних органов и обмен веществ. Эту взаимосвязь объясняет теория моторно-висцеральных рефлексов, разработанная М.Р. Могендовичем. Влияние физических упражнений на эмоциональное состояние больного. Положительные эмоции стимулируют физиологические процессы в организме больного, отвлекают его от болезненных переживаний, что имеет важное значение для успешного лечения и восстановления сил больного. При выполнении мышечной работы, в кровь выделяются гормоны (адреналин и др.), которые оказывают стимулирующее действие на работу сердца, а метаболиты, образующиеся в мышцах, расширяют артериолы, кровоснабжающие их. Химически активные вещества оказывают влияние и на нервную систему. Такое взаимодействие нервных и гуморальных влияний обеспечивает общую благоприятную реакцию организма больного человека на различные виды физических нагрузок.</w:t>
        <w:br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чебное действие физических упражнений проявляется в виде четырёх основных механизмов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Тонизирующее влияние физических упражнений. Возбуждение ЦНС и усиление деятельности желез внутренней секреции стимулируют вегетативные функции, т.е. улучшают деятельность сердечно-сосудистой, дыхательной и др. систем, повышают обмен веществ и различные защитные реакции, в том числе иммунобиологические. Тонизирующее действие физических упражнений тем больше, чем больше мышечной массы вовлекается в движение, и чем больше напряжение.</w:t>
        <w:br/>
        <w:t>* Трофическое действие (питание тканей). Мышечная деятельность стимулирует обменные, окислительно-восстановительные, регенеративные процессы в организме. За счёт этого быстрее рассасываются продукты воспаления, при переломах ускоряется образование костного мозоля.</w:t>
        <w:br/>
        <w:t>* Механизмы формирования компенсации. Физические упражнения содействуют увеличению размеров сегмента или парного органа, повышая их функцию, вовлекая в работу мышцы ранее не принимающих участие в выполнении неприсущих им движений. Компенсации могут быть временными и постоянными. Временные, после болезни, исчезают. Последние возникают при безвозвратно потерянной функции.</w:t>
        <w:br/>
        <w:t>* Механизмы нормализации функции. Основное действие доминанты движения характеризуется общей стимуляцией физиологических функций. Доминанта функционирующей опорно-двигательной системы оказывает общее тонизирующее влияние на организм больного, способствует лучшему проявлению трофических процессов, восстановлению функции поражённой системы. Нормализация функции происходит под действием постоянно увеличивающейся нагрузки. Устранением временных компенсаций и путём совершенствования регуляторных процессов в организме. В основе нормализации патологически изменённых функций лежит нарушение сформировавшихся нервных связей и восстановление условно-безусловной регуляции, свойственной здоровому организму. Лечебное действие физических упражнений проявляется комплексно, многими механизмами одновременно и в зависимости от заболевания.</w:t>
        <w:br/>
        <w:t>Роль ЛФК в реабилитации физической работоспособности. Термин "реабилитация" означает восстановление здоровья до возможного оптимизма в физическом, духовном и профессиональном отношении. Для обеспечения успеха реабилитационного процесса в комплексном лечении широко используют ЛФК, которая способствует мобилизации естественных сил организма, повышает тонус и тренированность всего организма. Трудотерапия, активное участие самого больного, дозированная физическая тренировка - это основа реабилитации больных. Применение ЛФК в реабилитационном процессе происходит поэтапно (стационар, отделение выздоравливающих, санатории, поликлиника, лечение на дому). Для успешного восстановления больных необходимо соблюдать постепенность и адекватность в применяемых физических нагрузках.</w:t>
        <w:br/>
        <w:t>Применяемые формы ЛФК летом, осенью и весной: занятие лечебной гимнастикой, прогулки, бег трусцой, плавание, гребля, катание на коньках, подвижные и спортивные игры, ближний ту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666666"/>
          <w:sz w:val="28"/>
          <w:szCs w:val="28"/>
        </w:rPr>
        <w:t xml:space="preserve"> </w:t>
      </w:r>
      <w:r>
        <w:rPr>
          <w:sz w:val="28"/>
          <w:szCs w:val="28"/>
        </w:rPr>
        <w:t>Упражнения для мышц ног должны подбираться с учётом всех мышечных групп, выполняющих сгибание и разгибание ног в тазобедренных, коленных и голеностопных суставах, а также отведения и приведения бёдрами. Это различные движения прямыми и согнутыми ногами, выпады вперёд, в стороны, назад, поднимания на носки, приседания на двух и одной ноге с опорой и без опоры руками, прыжки на месте, с продвижением вперёд и др.</w:t>
      </w:r>
      <w:r>
        <w:br w:type="page"/>
      </w:r>
    </w:p>
    <w:p>
      <w:pPr>
        <w:pStyle w:val="Normal"/>
        <w:shd w:fill="FFFFFF" w:val="clear"/>
        <w:spacing w:lineRule="auto" w:line="360"/>
        <w:ind w:left="1310" w:firstLine="709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Примерный комплекс физических упражнений</w:t>
      </w:r>
    </w:p>
    <w:p>
      <w:pPr>
        <w:pStyle w:val="Normal"/>
        <w:shd w:fill="FFFFFF" w:val="clear"/>
        <w:spacing w:lineRule="auto" w:line="360"/>
        <w:ind w:left="1310" w:firstLine="709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10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 С. Юмашев,( середина курса лечения):</w:t>
      </w:r>
    </w:p>
    <w:p>
      <w:pPr>
        <w:pStyle w:val="Normal"/>
        <w:shd w:fill="FFFFFF" w:val="clear"/>
        <w:spacing w:lineRule="auto" w:line="360"/>
        <w:ind w:left="-142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ходное положение — лежа на спи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-142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иафрагмальное дых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-142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ыльное и подошвенное сгибание стоп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-142"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Попеременное сгибание ног в коленных суставах  (стопа скользит по </w:t>
      </w:r>
      <w:r>
        <w:rPr>
          <w:color w:val="000000"/>
          <w:spacing w:val="1"/>
          <w:sz w:val="28"/>
          <w:szCs w:val="28"/>
        </w:rPr>
        <w:t>плоскости постел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-142"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аклоны туловища в сторон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-142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однять прямую ногу, удержать ее в течение 5—7 с, вернуться в исходное положении.</w:t>
      </w:r>
      <w:r>
        <w:rPr>
          <w:color w:val="000000"/>
          <w:spacing w:val="4"/>
          <w:sz w:val="28"/>
          <w:szCs w:val="28"/>
        </w:rPr>
        <w:t xml:space="preserve"> То же другой ног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-142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ометрическое напряжение мышц бедра и голен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гнуть грудной отдел позвоночника — вдох, вернуться в и. п. </w:t>
      </w:r>
      <w:r>
        <w:rPr>
          <w:color w:val="000000"/>
          <w:spacing w:val="3"/>
          <w:sz w:val="28"/>
          <w:szCs w:val="28"/>
        </w:rPr>
        <w:t>Исходное      положение — лежа на бо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-142" w:firstLine="709"/>
        <w:rPr>
          <w:color w:val="000000"/>
          <w:spacing w:val="-1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твести прямую ногу в сторону, удержать в течение 5—7 с, вернуться </w:t>
      </w:r>
      <w:r>
        <w:rPr>
          <w:color w:val="000000"/>
          <w:spacing w:val="6"/>
          <w:sz w:val="28"/>
          <w:szCs w:val="28"/>
        </w:rPr>
        <w:t>в исходное положен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-142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огнуть ноги в коленных суставах,  подтянуть их с помощью рук </w:t>
      </w:r>
      <w:r>
        <w:rPr>
          <w:b/>
          <w:bCs/>
          <w:color w:val="000000"/>
          <w:spacing w:val="9"/>
          <w:sz w:val="28"/>
          <w:szCs w:val="28"/>
        </w:rPr>
        <w:t xml:space="preserve">к </w:t>
      </w:r>
      <w:r>
        <w:rPr>
          <w:color w:val="000000"/>
          <w:spacing w:val="6"/>
          <w:sz w:val="28"/>
          <w:szCs w:val="28"/>
        </w:rPr>
        <w:t>груди, вернуться в исходное положении.</w:t>
      </w:r>
    </w:p>
    <w:p>
      <w:pPr>
        <w:pStyle w:val="Normal"/>
        <w:shd w:fill="FFFFFF" w:val="clear"/>
        <w:spacing w:lineRule="auto" w:line="360"/>
        <w:ind w:left="-142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ходное положение — лежа на живо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-142" w:firstLine="709"/>
        <w:rPr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переменное отведение и приведение прямой но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-142"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днять прямую ногу, отвести в сторону, вернуться </w:t>
      </w:r>
      <w:r>
        <w:rPr>
          <w:color w:val="000000"/>
          <w:spacing w:val="6"/>
          <w:sz w:val="28"/>
          <w:szCs w:val="28"/>
        </w:rPr>
        <w:t>в исходное полож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-142" w:right="1382" w:firstLine="709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вижения ногами как при плавании стилем «брасс».</w:t>
        <w:br/>
        <w:t>Исходное положение — сидя на стуле.</w:t>
      </w:r>
    </w:p>
    <w:p>
      <w:pPr>
        <w:pStyle w:val="Normal"/>
        <w:spacing w:lineRule="auto" w:line="360"/>
        <w:ind w:left="-142" w:firstLine="709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-142" w:firstLine="709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ведение и отведение стоп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-142"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ыльное и подошвенное сгибание стоп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-142"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оги на мяче—перекатывание мяча стопами вперед — наза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-142"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ги на «качалке» — перекатывание стоп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-142" w:right="691"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ги на пружинном подстопнике — давление на подстоппик.</w:t>
        <w:br/>
        <w:t>Исходное положение — стоя, руки на гимнастической рейке.</w:t>
      </w:r>
    </w:p>
    <w:p>
      <w:pPr>
        <w:pStyle w:val="Normal"/>
        <w:spacing w:lineRule="auto" w:line="360"/>
        <w:ind w:left="-142"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-142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луприседания на носк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-142"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одьба на внешнем и внутреннем своде стопы.</w:t>
      </w:r>
    </w:p>
    <w:p>
      <w:pPr>
        <w:pStyle w:val="Normal"/>
        <w:shd w:fill="FFFFFF" w:val="clear"/>
        <w:spacing w:lineRule="auto" w:line="360"/>
        <w:ind w:left="-142" w:right="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пражнения выполняют в спокойном темпе, повторяя каждое 10—15 раз. </w:t>
      </w:r>
      <w:r>
        <w:rPr>
          <w:color w:val="000000"/>
          <w:spacing w:val="7"/>
          <w:sz w:val="28"/>
          <w:szCs w:val="28"/>
        </w:rPr>
        <w:t>Занятия проводят 2—3 раза в течение д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4"/>
          <w:sz w:val="28"/>
          <w:szCs w:val="28"/>
        </w:rPr>
      </w:pPr>
      <w:r>
        <w:rPr>
          <w:b/>
          <w:sz w:val="28"/>
          <w:szCs w:val="28"/>
        </w:rPr>
        <w:t>Заклю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я лечебной физической культурой должны быть систематическими и регулярными. Только в этом случае можно рассчитывать на максимальный положительный эффект. При этом необходимо учитывать свои возможности, состояние здоровья, уровня тренированности и рекомендации лечащего врача. Оздоровительный эффект занятий связан прежде всего с повышением аэробных возможностей организма, уровня общей выносливости и физической работоспособност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троение опорно-двигательного аппарата :Голеностопный сустав представляет собой сложное ана</w:t>
      </w:r>
      <w:r>
        <w:rPr>
          <w:spacing w:val="7"/>
        </w:rPr>
        <w:t xml:space="preserve">томическое образование, состоящее из костной основы </w:t>
      </w:r>
      <w:r>
        <w:rPr>
          <w:spacing w:val="3"/>
        </w:rPr>
        <w:t>и связочного аппарата с проходящими вокруг него со</w:t>
        <w:softHyphen/>
      </w:r>
      <w:r>
        <w:rPr/>
        <w:t>судами, нервами и сухожилиями. В функциональном от</w:t>
        <w:softHyphen/>
      </w:r>
      <w:r>
        <w:rPr>
          <w:spacing w:val="3"/>
        </w:rPr>
        <w:t xml:space="preserve">ношении голеностопный сустав сочетает функции опоры </w:t>
      </w:r>
      <w:r>
        <w:rPr/>
        <w:t>и перемещения веса человека. Поэтому особенно большое значение для нормальной функции голеностопного суста</w:t>
        <w:softHyphen/>
        <w:t>ва имеет прочность и целостность его суставного хряща, костных и связочных элементов и сохранение правильной нагрузк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лияния физических тренировок на опорно-двигательный аппарат: Хорошо развитая мускулатура является надежной опорой для скелета. Физические упражнения действуют на организм всесторонне. Так, под влиянием физических упражнений происходят значительные изменения в мышцах. Если мышцы обречены на длительный покой, они начинают слабеть, становятся дряблыми, уменьшаются в объеме. Систематические же занятия физическими упражнениями способствуют их укреплению. При этом рост мышц происходит не за счет увеличения их длины, а за счет утолщения мышечных волокон. Сила мышц зависит не только от их объема, но и от силы нервных импульсов, поступающих в мышцы из центральной нервной системы. У тренированного, постоянно занимающегося физическими упражнениями человека, эти импульсы заставляют сокращаться мышцы с большей силой, чем у нетренированного. Физическая активность вызывает немедленные реакции различных систем органов, включая мы</w:t>
        <w:softHyphen/>
        <w:t>шечную, сердечно-сосудистую и дыхательную. Эти быстрые адаптационные сдвиги отличаются от адап</w:t>
        <w:softHyphen/>
        <w:t>тации, развивающейся в течение более или менее длительного срока, например в результате трениро</w:t>
        <w:softHyphen/>
        <w:t>вок. Величина быстрых реакций служит, как правило, непосредственной мерой напряж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екомендации:</w:t>
      </w:r>
      <w:r>
        <w:rPr>
          <w:color w:val="000000"/>
        </w:rPr>
        <w:t xml:space="preserve"> В домашних условиях больным рекомендуется спать на жесткой кровати, продолжать занятия лечебной гимнастикой для поддержания силы и выносливости мышц туловища и конечностей. Не рекомендуется поднимать тяжести, длительно находиться в однообразной позе, переохлаждаться. Необходимо избегать резких, рывковых движений, вибрации, поэтому при длительных переездах (к месту работы, командировки и др.), сопровождающихся вибрацией, больному следует надевать ортопедический корсет. Однако постоянное ношение корсета может привести к ослаблению мышц туловища и возникновению статических нарушений позвоночника, болевому синдрому. Рекомендуются систематические занятия лечебной гимнастикой, плавание, терренкур, ходьба на лыжах, пешие прогулки и др.В рабочих условиях больным необходимо соблюдать рекомендации, аналогичные приведенным для больных с локализацией процесса п грудном отделе позвоночника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3415</wp:posOffset>
            </wp:positionH>
            <wp:positionV relativeFrom="paragraph">
              <wp:posOffset>1128395</wp:posOffset>
            </wp:positionV>
            <wp:extent cx="5083810" cy="3733800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ложение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ис   1     Топографоанатомические    соотношения    голеностопного сустава  и</w:t>
      </w:r>
      <w:r>
        <w:rPr>
          <w:color w:val="000000"/>
          <w:spacing w:val="-3"/>
          <w:sz w:val="28"/>
          <w:szCs w:val="28"/>
        </w:rPr>
        <w:t xml:space="preserve"> стопы.</w:t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 — большеберцовая кость, 2 — латеральный канал малоберцовой артерии, 3 — короткая </w:t>
      </w:r>
      <w:r>
        <w:rPr>
          <w:spacing w:val="1"/>
          <w:sz w:val="28"/>
          <w:szCs w:val="28"/>
        </w:rPr>
        <w:t>малоберцовая артерия, 4 — малая подкожная вена Икроножный нерв, 5 — длинный сги</w:t>
        <w:softHyphen/>
      </w:r>
      <w:r>
        <w:rPr>
          <w:spacing w:val="2"/>
          <w:sz w:val="28"/>
          <w:szCs w:val="28"/>
        </w:rPr>
        <w:t xml:space="preserve">батель пальцев стопы, 6 — таранная кость, 7 — ахиллово сухожилие, 8 — сухожильная </w:t>
      </w:r>
      <w:r>
        <w:rPr>
          <w:spacing w:val="-1"/>
          <w:sz w:val="28"/>
          <w:szCs w:val="28"/>
        </w:rPr>
        <w:t xml:space="preserve">сумка пяточной кости, 9 — пяточная кость; 10 — мышца, отводящая мизинец; </w:t>
      </w:r>
      <w:r>
        <w:rPr>
          <w:spacing w:val="19"/>
          <w:sz w:val="28"/>
          <w:szCs w:val="28"/>
        </w:rPr>
        <w:t>11—</w:t>
      </w:r>
      <w:r>
        <w:rPr>
          <w:spacing w:val="-1"/>
          <w:sz w:val="28"/>
          <w:szCs w:val="28"/>
        </w:rPr>
        <w:t>лате</w:t>
        <w:softHyphen/>
        <w:t xml:space="preserve">ральная подошвенная артерия и нерв, 12 — короткий сгибатель пальцев, 13 — квадратная </w:t>
      </w:r>
      <w:r>
        <w:rPr>
          <w:sz w:val="28"/>
          <w:szCs w:val="28"/>
        </w:rPr>
        <w:t xml:space="preserve">мышца подошвы, 14 — мышца, приводящая большой палец стопы, 15 —дуга стопы, 16 — </w:t>
      </w:r>
      <w:r>
        <w:rPr>
          <w:spacing w:val="1"/>
          <w:sz w:val="28"/>
          <w:szCs w:val="28"/>
        </w:rPr>
        <w:t>сухожилие длинного сгибателя пальцев, 17 — малоберцовая кость, 18 — длинный сгиба</w:t>
        <w:softHyphen/>
        <w:t>тель большого пальца стопы, 19 — капсула голеностопного сустава, 20 — таранно-пяточная</w:t>
      </w:r>
      <w:r>
        <w:rPr>
          <w:spacing w:val="2"/>
          <w:sz w:val="28"/>
          <w:szCs w:val="28"/>
        </w:rPr>
        <w:t xml:space="preserve"> связка, 21—тыльная артерия стопы, 22— кубовидная кость, 23 — ладьевидная кость, </w:t>
      </w:r>
      <w:r>
        <w:rPr>
          <w:spacing w:val="-1"/>
          <w:sz w:val="28"/>
          <w:szCs w:val="28"/>
        </w:rPr>
        <w:t xml:space="preserve">24 — капсула короткого разгибателя пальцев, 25 — латеральная клиновидная кость, 26 — </w:t>
      </w:r>
      <w:r>
        <w:rPr>
          <w:spacing w:val="2"/>
          <w:sz w:val="28"/>
          <w:szCs w:val="28"/>
        </w:rPr>
        <w:t xml:space="preserve">короткий разгибатель пальцев, 27 — дугообразная артерия, 28 — тыльная межкостная </w:t>
      </w:r>
      <w:r>
        <w:rPr>
          <w:sz w:val="28"/>
          <w:szCs w:val="28"/>
        </w:rPr>
        <w:t xml:space="preserve">мышца, 29 — подошвенная межкостная мышца, 30 — </w:t>
      </w:r>
      <w:r>
        <w:rPr>
          <w:spacing w:val="19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юсневая кость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.   2     Топографоанатомические    соотношения     голеностопного     сустава </w:t>
      </w:r>
      <w:r>
        <w:rPr>
          <w:spacing w:val="3"/>
          <w:sz w:val="28"/>
          <w:szCs w:val="28"/>
        </w:rPr>
        <w:t>(фронтальный срез).</w:t>
      </w:r>
    </w:p>
    <w:p>
      <w:pPr>
        <w:pStyle w:val="Normal"/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7450" cy="31369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567" w:firstLine="709"/>
        <w:jc w:val="both"/>
        <w:rPr/>
      </w:pPr>
      <w:r>
        <w:rPr>
          <w:sz w:val="28"/>
          <w:szCs w:val="28"/>
        </w:rPr>
        <w:t>А. 1 — передняя малоберцовая артерия. Глубокий малоберцовый нерв; 2 — длинный раз</w:t>
        <w:softHyphen/>
        <w:t>гибатель большого пальца; 3 — длинный сгибатель пальцев; 4 — передняя таранно-ма</w:t>
      </w:r>
      <w:r>
        <w:rPr>
          <w:spacing w:val="-3"/>
          <w:sz w:val="28"/>
          <w:szCs w:val="28"/>
        </w:rPr>
        <w:t xml:space="preserve">лоберцовая связка; 5 — межберцовый синдесмоз; 6 — большеберцовая кость; 7 — капсула </w:t>
      </w:r>
      <w:r>
        <w:rPr>
          <w:sz w:val="28"/>
          <w:szCs w:val="28"/>
        </w:rPr>
        <w:t>голеностопного сустава; 8— задняя межберцовая связка; 9 — сухожилия длинной мало</w:t>
        <w:softHyphen/>
        <w:t>берцовой мышцы; 10 — сухожилие короткой малоберцовой мышцы; 11 — капсула подта</w:t>
      </w:r>
      <w:r>
        <w:rPr>
          <w:spacing w:val="-3"/>
          <w:sz w:val="28"/>
          <w:szCs w:val="28"/>
        </w:rPr>
        <w:t>ранпого сустава; 12 —пяточная кость; 13 — мышца, отводящая мизинец стопы; 14 — под</w:t>
        <w:softHyphen/>
      </w:r>
      <w:r>
        <w:rPr>
          <w:spacing w:val="-2"/>
          <w:sz w:val="28"/>
          <w:szCs w:val="28"/>
        </w:rPr>
        <w:t>кожный нерв; 15 — малоберцовая кость; 16 — сухожилие малоберцовой мышцы; 17 — су</w:t>
        <w:softHyphen/>
      </w:r>
      <w:r>
        <w:rPr>
          <w:sz w:val="28"/>
          <w:szCs w:val="28"/>
        </w:rPr>
        <w:t xml:space="preserve">хожилие  сгибательной мышцы;   18 — таранная кость;   19 — задняя  малоберцовая артерия; 20 — сухожилия длинных сгибателей стопы; 21 — квадратная мышца подошвы. 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567" w:firstLine="709"/>
        <w:jc w:val="both"/>
        <w:rPr/>
      </w:pPr>
      <w:r>
        <w:rPr>
          <w:spacing w:val="4"/>
          <w:sz w:val="28"/>
          <w:szCs w:val="28"/>
        </w:rPr>
        <w:t xml:space="preserve">Б. 1 — длинный разгибатель большого пальца стопы; 2 — длинный сгибатель пальцев; </w:t>
      </w:r>
      <w:r>
        <w:rPr>
          <w:sz w:val="28"/>
          <w:szCs w:val="28"/>
        </w:rPr>
        <w:t>3 — межберцовый синдесмоз; 4 — большеберцовая кость; 5 — таранная кость; 6 — сухожи</w:t>
        <w:softHyphen/>
      </w:r>
      <w:r>
        <w:rPr>
          <w:spacing w:val="-3"/>
          <w:sz w:val="28"/>
          <w:szCs w:val="28"/>
        </w:rPr>
        <w:t xml:space="preserve">лие длинной малоберцовой мышцы; 7 — сухожилие короткой малоберцовой мышцы; 8 — </w:t>
      </w:r>
      <w:r>
        <w:rPr>
          <w:sz w:val="28"/>
          <w:szCs w:val="28"/>
        </w:rPr>
        <w:t>пяточная кость; 9 — сухожилие передней малоберцовой мышцы; 10 — передняя малобер</w:t>
        <w:softHyphen/>
        <w:t xml:space="preserve">цовая артерия. Глубокий малоберцовый нерв; 11— малоберцовая кость; 12 — подкожный </w:t>
      </w:r>
      <w:r>
        <w:rPr>
          <w:spacing w:val="1"/>
          <w:sz w:val="28"/>
          <w:szCs w:val="28"/>
        </w:rPr>
        <w:t xml:space="preserve">нерв. Большая подкожная вена; 13 — капсула голеностопного сустава; 14 — сухожилие </w:t>
      </w:r>
      <w:r>
        <w:rPr>
          <w:spacing w:val="-2"/>
          <w:sz w:val="28"/>
          <w:szCs w:val="28"/>
        </w:rPr>
        <w:t>задней большеберцовой мышцы; 15 — сухожилие длинного сгибателя пальцев; 10 — сухо</w:t>
        <w:softHyphen/>
      </w:r>
      <w:r>
        <w:rPr>
          <w:spacing w:val="1"/>
          <w:sz w:val="28"/>
          <w:szCs w:val="28"/>
        </w:rPr>
        <w:t xml:space="preserve">жилие длинного сгибателя 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 xml:space="preserve"> пальца стопы; 17 — задние большеберцовые сосуды; 18 — </w:t>
      </w:r>
      <w:r>
        <w:rPr>
          <w:spacing w:val="2"/>
          <w:sz w:val="28"/>
          <w:szCs w:val="28"/>
        </w:rPr>
        <w:t>капсула подтаранного сустава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567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567"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. Лечебная физическая культура. Москва, 2004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веева Л.П., Новикова А.Д. Теория и методика физического воспитания: Учеб. для институтов физ. культуры / Под общ. ред. Матвеева Л.П. - Т.1. Общие основы теории и методики физического воспитания. - М.: Физкультура  и спорт, 1993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од редакцией Коваленко В.А., Физическая культура: Учебное пособие - Изд-во АСВ, 2000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од ред. В.И.Ильинича, Физическая культура студента - М.:Гардарики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 xml:space="preserve">Б.А. Ашмарин, Ю.А. Виноградов, З.Н. Вяткина и др. Под редакцией Б.А. Ашмарина.Теория и методики физического воспитания: Учебник для студентов факультета физической культуры пед. Институтов по специальности 03.03 “Физ. Культура” – М. Просвещение 1990г.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. Юмашев. Оперативная травмотология и реабилитация больных с повреждением опорно-двигательного аппарата. М.: Медицина 1990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567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2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48" w:hanging="360"/>
      </w:pPr>
      <w:rPr>
        <w:sz w:val="28"/>
        <w:szCs w:val="28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i/>
        <w:b/>
        <w:szCs w:val="28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Основной текст Знак"/>
    <w:qFormat/>
    <w:rPr>
      <w:rFonts w:eastAsia="Times New Roman" w:cs="Times New Roman"/>
      <w:color w:val="000000"/>
      <w:sz w:val="28"/>
      <w:szCs w:val="28"/>
      <w:shd w:fill="FFFFFF" w:val="clear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5:00Z</dcterms:created>
  <dc:creator>User</dc:creator>
  <dc:description/>
  <cp:keywords/>
  <dc:language>en-US</dc:language>
  <cp:lastModifiedBy>Mage</cp:lastModifiedBy>
  <cp:lastPrinted>2008-02-20T18:28:00Z</cp:lastPrinted>
  <dcterms:modified xsi:type="dcterms:W3CDTF">2011-10-04T14:25:00Z</dcterms:modified>
  <cp:revision>2</cp:revision>
  <dc:subject/>
  <dc:title/>
</cp:coreProperties>
</file>