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оссийской Федерации</w:t>
      </w:r>
    </w:p>
    <w:p>
      <w:pPr>
        <w:pStyle w:val="Style16"/>
        <w:jc w:val="center"/>
        <w:rPr/>
      </w:pPr>
      <w:r>
        <w:rPr/>
        <w:t>Пензенский Государственный Университет</w:t>
      </w:r>
    </w:p>
    <w:p>
      <w:pPr>
        <w:pStyle w:val="Style16"/>
        <w:jc w:val="center"/>
        <w:rPr/>
      </w:pPr>
      <w:r>
        <w:rPr/>
        <w:t>Медицинский Институт</w:t>
      </w:r>
    </w:p>
    <w:p>
      <w:pPr>
        <w:pStyle w:val="Style16"/>
        <w:jc w:val="center"/>
        <w:rPr/>
      </w:pPr>
      <w:r>
        <w:rPr/>
      </w:r>
    </w:p>
    <w:p>
      <w:pPr>
        <w:pStyle w:val="Style16"/>
        <w:jc w:val="center"/>
        <w:rPr/>
      </w:pPr>
      <w:r>
        <w:rPr/>
        <w:t>Кафедра Терап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Гипергидратац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rPr/>
      </w:pPr>
      <w:r>
        <w:rPr/>
        <w:t>Выполнила: студентка V курса</w:t>
      </w:r>
    </w:p>
    <w:p>
      <w:pPr>
        <w:pStyle w:val="Style16"/>
        <w:rPr/>
      </w:pPr>
      <w:r>
        <w:rPr/>
      </w:r>
    </w:p>
    <w:p>
      <w:pPr>
        <w:pStyle w:val="Style16"/>
        <w:rPr/>
      </w:pPr>
      <w:r>
        <w:rPr/>
        <w:t>Проверил: к.м.н., доцен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Пенза</w:t>
      </w:r>
    </w:p>
    <w:p>
      <w:pPr>
        <w:pStyle w:val="Style16"/>
        <w:jc w:val="center"/>
        <w:rPr/>
      </w:pPr>
      <w:r>
        <w:rPr/>
        <w:t>2008</w:t>
      </w:r>
      <w:r>
        <w:br w:type="page"/>
      </w:r>
    </w:p>
    <w:p>
      <w:pPr>
        <w:pStyle w:val="Style16"/>
        <w:rPr/>
      </w:pPr>
      <w:r>
        <w:rPr/>
        <w:t>План</w:t>
      </w:r>
    </w:p>
    <w:p>
      <w:pPr>
        <w:pStyle w:val="Style16"/>
        <w:rPr/>
      </w:pPr>
      <w:r>
        <w:rPr/>
      </w:r>
    </w:p>
    <w:p>
      <w:pPr>
        <w:pStyle w:val="Style16"/>
        <w:ind w:hanging="0"/>
        <w:jc w:val="left"/>
        <w:rPr/>
      </w:pPr>
      <w:r>
        <w:rPr/>
        <w:t>1. Гипергидратация изотоническая</w:t>
      </w:r>
    </w:p>
    <w:p>
      <w:pPr>
        <w:pStyle w:val="Style16"/>
        <w:ind w:hanging="0"/>
        <w:jc w:val="left"/>
        <w:rPr/>
      </w:pPr>
      <w:r>
        <w:rPr/>
        <w:t>2. Гипергидратация гипотоническая</w:t>
      </w:r>
    </w:p>
    <w:p>
      <w:pPr>
        <w:pStyle w:val="Style16"/>
        <w:ind w:hanging="0"/>
        <w:jc w:val="left"/>
        <w:rPr/>
      </w:pPr>
      <w:r>
        <w:rPr/>
        <w:t>3. Гипергидратация гипертоническая</w:t>
      </w:r>
    </w:p>
    <w:p>
      <w:pPr>
        <w:pStyle w:val="Style16"/>
        <w:ind w:hanging="0"/>
        <w:jc w:val="left"/>
        <w:rPr/>
      </w:pPr>
      <w:r>
        <w:rPr/>
        <w:t>Литература</w:t>
      </w:r>
    </w:p>
    <w:p>
      <w:pPr>
        <w:pStyle w:val="Style16"/>
        <w:rPr/>
      </w:pPr>
      <w:r>
        <w:rPr/>
      </w:r>
      <w:r>
        <w:br w:type="page"/>
      </w:r>
    </w:p>
    <w:p>
      <w:pPr>
        <w:pStyle w:val="Style16"/>
        <w:rPr/>
      </w:pPr>
      <w:r>
        <w:rPr/>
        <w:t>1. Гипергидратация изотоническая</w:t>
      </w:r>
    </w:p>
    <w:p>
      <w:pPr>
        <w:pStyle w:val="Style16"/>
        <w:rPr/>
      </w:pPr>
      <w:r>
        <w:rPr/>
      </w:r>
    </w:p>
    <w:p>
      <w:pPr>
        <w:pStyle w:val="Style16"/>
        <w:rPr/>
      </w:pPr>
      <w:r>
        <w:rPr/>
        <w:t>Гипергидратация изотоническая чаще развивается вследствие чрезмерного введения изотонических солевых растворов в послеоперационном периоде, особенно при нарушении функции почек. Причинами этой гипергидратации также могут быть заболевания сердца с отеками, цирроз печени с асцитом, заболевания почек (гломерулонефрит, нефротический синдром). В основе развития изотонической гипергидратации лежит увеличение объема внеклеточной жидкости в связи с пропорциональной задержкой в организме натрия и воды. Для клиники данной формы гипергидратации характерны генерализованные отеки (отечный синдром), анасарка, быстрое увеличение массы тела, сниженные концентрационные показатели крови; тенденция к артериальной гипертензии. Терапия этой дисгидрии сводится к исключению причин их возникновения, а также к коррекции белкового дефицита вливаниями нативных белков с одновременным выведением солей и воды с помощью диуретиков. При недостаточном эффекте дегидратационной терапии можно провести гемодиализ с ультрафильтрацией крови.</w:t>
      </w:r>
    </w:p>
    <w:p>
      <w:pPr>
        <w:pStyle w:val="Style16"/>
        <w:rPr/>
      </w:pPr>
      <w:r>
        <w:rPr/>
      </w:r>
    </w:p>
    <w:p>
      <w:pPr>
        <w:pStyle w:val="Style16"/>
        <w:rPr/>
      </w:pPr>
      <w:r>
        <w:rPr/>
        <w:t>2. Гипергидратация гипотоническая</w:t>
      </w:r>
    </w:p>
    <w:p>
      <w:pPr>
        <w:pStyle w:val="Style16"/>
        <w:rPr/>
      </w:pPr>
      <w:r>
        <w:rPr/>
      </w:r>
    </w:p>
    <w:p>
      <w:pPr>
        <w:pStyle w:val="Style16"/>
        <w:rPr/>
      </w:pPr>
      <w:r>
        <w:rPr/>
        <w:t>Гипергидратация гипотоническая обусловливается теми же факторами, которые вызывают изотоническую форму, но ситуация усугубляется перераспределением воды из межклеточного во внутриклеточное пространство, трансминерализацией и усиленным разрушением клеток. При гипотонической гипергидратации содержание воды в организме значительно увеличивается, чему также способствует инфузионная терапия безэлектролитными растворами.</w:t>
      </w:r>
    </w:p>
    <w:p>
      <w:pPr>
        <w:pStyle w:val="Style16"/>
        <w:rPr/>
      </w:pPr>
      <w:r>
        <w:rPr/>
        <w:t>При избытке "свободной"воды моляльная концентрация жидкостей тела снижается. "Свободная" вода равномерно распределяется в жидкостных пространствах организма, прежде всего во внеклеточной жидкости, вызывая снижение в ней концентрации Na+. Гипотоническая гипергидратация с гипонатриплазмией наблюдается при избыточном поступлении в организм "свободной" воды в количествах, превышающих возможности выделения, если а) осуществляется промывание водой (без солей) мочевого пузыря и ложа предстательной железы после ее трансуретральной резекции, б) происходит утопление в пресной воде, в) осуществляется избыточное вливание растворов глюкозы в олигоанурической стадии ОНП. Данная дисгидрия может быть обусловлена также снижением гломерулярной фильтрации в почках при острой и хронической недостаточности почек, застойной недостаточности сердца, циррозе печени, асците, дефиците глюкокортикоидов, микседеме, синдроме Бартера (врожденная недостаточность канальцев почек, нарушение их свойства задерживать Na+ и К+ при повышенной продукции ренина и альдостерона, гипертрофия юкстагломерулярного аппарата). Она встречается при эктопической продукции вазопрессина опухолями: тимомой, овсяно-круглоклеточным раком легкого, аденокарциномой 12-ти перстной кишки и поджелудочной железы, при туберкулезе, повышенной продукции вазопрессина при поражениях гипоталамической области, менингоэнцефалите, гематоме, врожденных аномалиях и абсцессе головного мозга, назначении лекарственных средств, повышающих продукцию вазопрессина (морфин, окситоцин, барбитураты и др.).</w:t>
      </w:r>
    </w:p>
    <w:p>
      <w:pPr>
        <w:pStyle w:val="Style16"/>
        <w:rPr/>
      </w:pPr>
      <w:r>
        <w:rPr/>
        <w:t>Гипонатриемия - наиболее частое нарушение водно-электролитного обмена, составляет от 30-60% всех нарушений электролитного баланса. Часто это нарушение носит ятрогенную природу - при вливании избыточного количества 5% раствора глюкозы (глюкоза метаболизируется и остается "свободная" вода).</w:t>
      </w:r>
    </w:p>
    <w:p>
      <w:pPr>
        <w:pStyle w:val="Style16"/>
        <w:rPr/>
      </w:pPr>
      <w:r>
        <w:rPr/>
        <w:t>Клиническая картина гипонатриемии разнообразна: дезориентация и оглушенность больных пожилого возраста, судороги и кома при остром развитии этого состояния.</w:t>
      </w:r>
    </w:p>
    <w:p>
      <w:pPr>
        <w:pStyle w:val="Style16"/>
        <w:rPr/>
      </w:pPr>
      <w:r>
        <w:rPr/>
        <w:t>Острое развитие гипонатриемии всегда проявляется клинически. В 50% случаев прогноз - неблагоприятный. При гипонатриемии до 110 ммоль/л и гипоосмоляльности до 240-250 мосмоль/кг создаются условия для гипергидратации клеток мозга и его отека.</w:t>
      </w:r>
    </w:p>
    <w:p>
      <w:pPr>
        <w:pStyle w:val="Style16"/>
        <w:rPr/>
      </w:pPr>
      <w:r>
        <w:rPr/>
        <w:t>Диагноз основывается на оценке симптомов поражения центральной нервной системы (разбитость, делирий, спутанность сознания, кома, судороги), возникающих на фоне интенсивной инфузионной терапии. Уточняет его факт устранение неврологических или психических нарушений в результате превентивного введения растворов, содержащих натрий. Больные с острым развитием синдрома, с выраженными клиническими проявлениями со стороны нервной системы, прежде всего с угрозой развития отека мозга, нуждаются в неотложной терапии. В этих случаях рекомендуется внутривенное введение 500 мл 3% раствора натрия хлорида в первые 6-12 ч с последующим повторением введения такой же дозы этого раствора в течение суток. При достижении натриемии 120 ммоль/л введение гипертонического раствора натрия хлорида прекращают. При возможной декомпенсации сердечной деятельности необходимо назначить фуросемид с одновременным введением для коррекции потерь Na+ и К+ гипертонических растворов - 3% раствора калия хлорида и 3% раствора натрия хлорида.</w:t>
      </w:r>
    </w:p>
    <w:p>
      <w:pPr>
        <w:pStyle w:val="Style16"/>
        <w:rPr/>
      </w:pPr>
      <w:r>
        <w:rPr/>
        <w:t>Методом выбора терапии гипертонической гипергидратации является ультрафильтрация.</w:t>
      </w:r>
    </w:p>
    <w:p>
      <w:pPr>
        <w:pStyle w:val="Style16"/>
        <w:rPr/>
      </w:pPr>
      <w:r>
        <w:rPr/>
        <w:t>При гипертиреозе с дефицитом глюкокортикоидов полезно назначение тиреоидина и глюкокортикоидов.</w:t>
      </w:r>
    </w:p>
    <w:p>
      <w:pPr>
        <w:pStyle w:val="Style16"/>
        <w:rPr/>
      </w:pPr>
      <w:r>
        <w:rPr/>
      </w:r>
    </w:p>
    <w:p>
      <w:pPr>
        <w:pStyle w:val="Style16"/>
        <w:rPr/>
      </w:pPr>
      <w:r>
        <w:rPr/>
        <w:t>3. Гипергидратация гипертоническая</w:t>
      </w:r>
    </w:p>
    <w:p>
      <w:pPr>
        <w:pStyle w:val="Style16"/>
        <w:rPr/>
      </w:pPr>
      <w:r>
        <w:rPr/>
      </w:r>
    </w:p>
    <w:p>
      <w:pPr>
        <w:pStyle w:val="Style16"/>
        <w:rPr/>
      </w:pPr>
      <w:r>
        <w:rPr/>
        <w:t>Гипергидратация гипертоническая возникает в результате чрезмерного введения в организм гипертонических растворов энтеральным и парентеральным путем, а также при инфузиях изотонических растворов больным с нарушением выделительной функции почек. В процесс вовлекаются оба основных водных сектора. Однако увеличение осмоляльности во внеклеточном пространстве вызывает дегидратацию клеток и выход из них калия. Для клинической картины данной формы гипергидратации характерны признаки отечного синдрома, гиперволемии и поражения центральной нервной системы, а также жажда, гиперемия кожи, возбуждение, снижение концентрационных показателей крови. Лечение заключается в корректировке инфузионной терапии с заменой электролитных растворов нативными белками и растворами глюкозы, в использовании осмодиуретиков или салуретиков, в тяжелых случаях - гемодиализа.</w:t>
      </w:r>
    </w:p>
    <w:p>
      <w:pPr>
        <w:pStyle w:val="Style16"/>
        <w:rPr/>
      </w:pPr>
      <w:r>
        <w:rPr/>
        <w:t>Отмечается тесная связь выраженности отклонений в водно-электролитном статусе и нервной деятельности. Особенность психики и состояния сознания могут помочь ориентироваться в направленности тонического сдвига. При гиперосмии происходит компенсаторная мобилизации клеточной воды и пополнение запасов воды извне. Это проявляется соответствующими реакциями: мнительностью, раздражительностью и агрессивностью вплоть до галлюцинозов, выраженной жаждой, гипертермией, гиперкинезами, артериальной гипертонией.</w:t>
      </w:r>
    </w:p>
    <w:p>
      <w:pPr>
        <w:pStyle w:val="Style16"/>
        <w:rPr/>
      </w:pPr>
      <w:r>
        <w:rPr/>
        <w:t>Наоборот, при снижении осмоляльности нейро-гуморальная система приводится в неактивное состояние, предоставляющее клеточной массе покой и возможность ассимилировать часть воды, неуравновешенной натрием. Чаще имеют место: вялость и гиподинамия; отвращение к воде с профузными ее потерями в виде рвот и поносов, гипотермия, артериальная и мышечная гипотонии.</w:t>
      </w:r>
    </w:p>
    <w:p>
      <w:pPr>
        <w:pStyle w:val="Style16"/>
        <w:rPr/>
      </w:pPr>
      <w:r>
        <w:rPr/>
        <w:t>Дисбаланс ионов К+. Помимо нарушений, относящихся к воде и натрию, у тяжелого больного нередко бывает дисбаланс ионов К+, которому в обеспечении жизнедеятельности организма принадлежит очень важная роль. Нарушение содержания К+ в клетках и во внеклеточной жидкости может приводить к серьезным функциональным расстройствам и неблагоприятным метаболическим сдвигам.</w:t>
      </w:r>
    </w:p>
    <w:p>
      <w:pPr>
        <w:pStyle w:val="Style16"/>
        <w:rPr/>
      </w:pPr>
      <w:r>
        <w:rPr/>
        <w:t>Общий запас калия в организме взрослого человека составляет от 150 до 180 г, то есть приблизительно 1,2 г/кг. Основная его часть (98%) находится в клетках, и лишь 2% - во внеклеточном пространстве. Наибольшие количества калия сосредоточены в интенсивно метаболизирующих тканях - почечной, мышечной, мозговой. В мышечной клетке некоторая часть калия находится в состоянии химической связи с полимерами протоплазмы. Значительные количества калия обнаруживаются в белковых осадках. Присутствует он в фосфолипидах, липопротеинах и нуклеопротеинах. Калий образует ковалентного типа связи с остатками фосфорной кислоты, карбоксильными группами. Значение указанных связей состоит в том, что комплексобразование сопровождается изменением физико-химических свойств соединения, включая растворимость, величину ионного заряда, окислительно - восстановительные свойства. Калий активирует несколько десятков ферментов, обеспечивающих обменные клеточные процессы.</w:t>
      </w:r>
    </w:p>
    <w:p>
      <w:pPr>
        <w:pStyle w:val="Style16"/>
        <w:rPr/>
      </w:pPr>
      <w:r>
        <w:rPr/>
        <w:t>Комплексобразующие способности металлов и конкуренции между ними за место в самом комплексе в полной мере проявляют себя в клеточной мембране. Конкурируя с кальцием и магнием, калий облегчает деполяризующее действие ацетилхолина и перевод клетки в возбужденное состояние. При гипокалиемии этот перевод затруднен, а при гиперкалиемиях, наоборот, облегчен. В цитоплазме свободный калий определяет мобильность энергетического клеточного субстрата - гликогена. Высокие концентрации калия облегчают синтез этого вещества и одновременно затрудняют его мобилизацию на энергообеспечение клеточных функций, низкие, наоборот, сдерживают обновление гликогена, но способствуют его расщеплению.</w:t>
      </w:r>
    </w:p>
    <w:p>
      <w:pPr>
        <w:pStyle w:val="Style16"/>
        <w:rPr/>
      </w:pPr>
      <w:r>
        <w:rPr/>
        <w:t>Касаясь влияния калиевых сдвигов на сердечную деятельность, принято останавливаться на его взаимодействии с сердечными гликозидами. Результатом действия сердечных гликозидов на Na+ / К+ - АТФазу является повышение концентрации кальция, натрия в клетке и тонуса сердечной мышцы. Снижение концентрации калия - естественного активатора этого фермента, - сопровождается усилением действия сердечных гликозидов. Поэтому дозирование должно быть индивидуальным - до достижения желаемого инотропизма или до первых признаков гликозидной интоксикации.</w:t>
      </w:r>
    </w:p>
    <w:p>
      <w:pPr>
        <w:pStyle w:val="Style16"/>
        <w:rPr/>
      </w:pPr>
      <w:r>
        <w:rPr/>
        <w:t>Калий является спутником пластических процессов. Так, обновление 5 г белка или гликогена нуждается в обеспечении 1 единицей инсулина, с введением из внеклеточного пространства около 0,1 г двузамещенного фосфорнокислого калия и 15 мл воды.</w:t>
      </w:r>
    </w:p>
    <w:p>
      <w:pPr>
        <w:pStyle w:val="Style16"/>
        <w:rPr/>
      </w:pPr>
      <w:r>
        <w:rPr/>
        <w:t>Под дефицитом калия подразумевается недостаток его общего содержания в организме. Как и всякий дефицит, он является результатом потерь, не компенсируемых поступлениями. Его выраженность иногда достигает 1/3 от общего содержания. Причины могут быть различны. Снижение поступлений с пищей может быть следствием вынужденного или сознательного голодания, потери аппетита, повреждений жевательного аппарата, стеноза пищевода или привратника, употребления бедной калием пищи или вливания обедненных калием растворов при проведении парентерального питания.</w:t>
      </w:r>
    </w:p>
    <w:p>
      <w:pPr>
        <w:pStyle w:val="Style16"/>
        <w:rPr/>
      </w:pPr>
      <w:r>
        <w:rPr/>
        <w:t>Избыточные потери могут быть связаны с гиперкатаболизмом, усилением выделительных функций. К массивным дефицитам калия ведут любые обильные и некомпенсируемые потери жидкостей организма. Это могут быть рвоты при стенозировании желудка или при непроходимости кишечника любой локализации, потери пищеварительных соков при кишечных, желчных, панкреатических свищах или диареях, полиурии (полиурическая стадия острой почечной недостаточности, несахарный диабет, злоупотребление салуретиками). Полиурия может быть стимулирована осмотически активными веществами (высокая концентрация глюкозы при сахарном или стероидном диабете, использование осмотических диуретиков).</w:t>
      </w:r>
    </w:p>
    <w:p>
      <w:pPr>
        <w:pStyle w:val="Style16"/>
        <w:rPr/>
      </w:pPr>
      <w:r>
        <w:rPr/>
        <w:t>Калий практически не подвергается активной резорбции в почках. Соответственно, и потери его с мочой пропорциональны величине диуреза.</w:t>
      </w:r>
    </w:p>
    <w:p>
      <w:pPr>
        <w:pStyle w:val="Style16"/>
        <w:rPr/>
      </w:pPr>
      <w:r>
        <w:rPr/>
        <w:t>О дефиците К+ в организме может свидетельствовать снижение содержания его в плазме крови (в норме около 4,5 ммоль/л), но при условии, если не усилен катаболизм, нет ацидоза или алкалоза и выраженной стресс-реакции. В таких условиях уровень К+ в плазме 3,5—3,0 ммоль/л свидетельствует о дефиците его в количестве 100-200 ммоль, в пределах 3,0-2,0 - от 200 до 400 ммоль и при содержании менее 2,0 ммоль/л - 500 ммоль и более. В некоторой степени о недостатке К+ в организме можно судить и по выделению его с мочой. В суточной моче здорового человека содержится 70-100 ммоль калия (равно суточному высвобождению калия из тканей и потреблению из пищевых продуктов). Снижение выведения калия до 25 ммоль в сутки и менее указывает на глубокий дефицит калия. При дефиците калия, возникающем в результате его больших потерь через почки, содержание калия в суточной моче выше 50 ммоль, при дефиците калия в результате недостаточного его поступления в организм – ниже 50 ммоль.</w:t>
      </w:r>
    </w:p>
    <w:p>
      <w:pPr>
        <w:pStyle w:val="Style16"/>
        <w:rPr/>
      </w:pPr>
      <w:r>
        <w:rPr/>
        <w:t>Заметным калиевый дефицит становится, если превышает 10% от нормального содержания этого катиона, а угрожающим - при достижении дефицитом 30% и более.</w:t>
      </w:r>
    </w:p>
    <w:p>
      <w:pPr>
        <w:pStyle w:val="Style16"/>
        <w:rPr/>
      </w:pPr>
      <w:r>
        <w:rPr/>
        <w:t>Выраженность клинических проявлений гипокалиемии и дефицита калия зависит от скорости их развития и глубины нарушений.</w:t>
      </w:r>
    </w:p>
    <w:p>
      <w:pPr>
        <w:pStyle w:val="Style16"/>
        <w:rPr/>
      </w:pPr>
      <w:r>
        <w:rPr/>
        <w:t>Нарушения нервно-мышечной деятельности являются ведущими в клинической симптоматике гипокалиемии и дефицита калия и проявляются изменениями функционального состояния, центральной и периферической нервной системы, тонуса поперечно-полосатых скелетных мышц, гладких мышц желудочно-кишечного тракта и мышц мочевого пузыря. При обследовании больных выявляется гипотония или атония желудка, паралитическая кишечная непроходимость, застой в желудке, тошнота, рвота, метеоризм, вздутие живота, гипотония или атония мочевого пузыря. Со стороны сердечно-сосудистой системы фиксируется систолический шум на верхушке и расширение сердца, снижение АД, главным образом диастолического, брадикардия или тахикардии. При остро развивающейся глубокой гипокалиемии (до 2 ммоль/л и ниже) часто возникают предсердные и желудочковые экстрасистолы, возможна фибрилляция миокарда и остановка кровообращения. Непосредственная опасность гипокалиемии заключается в растормаживании эффектов антагонистических катионов - натрия и кальция с возможностью остановки сердца в систоле. ЭКГ-признаки гипокалиемии: низкий двухфазный или отрицательный Т, появление зубца V, расширение QТ, укорочение РQ. Типично ослабление сухожильных рефлексов вплоть до полного их исчезновения и развития вялых параличей, снижение мышечного тонуса.</w:t>
      </w:r>
    </w:p>
    <w:p>
      <w:pPr>
        <w:pStyle w:val="Style16"/>
        <w:rPr/>
      </w:pPr>
      <w:r>
        <w:rPr/>
        <w:t>При стремительном развитии глубокой гипокалиемии (до 2 ммоль/л и ниже) генерализованная слабость скелетных мышц выступает на первый план и может закончиться параличом дыхательных мышц и остановкой дыхания.</w:t>
      </w:r>
    </w:p>
    <w:p>
      <w:pPr>
        <w:pStyle w:val="Style16"/>
        <w:rPr/>
      </w:pPr>
      <w:r>
        <w:rPr/>
        <w:t>При коррекции дефицита калия необходимо обеспечить поступление в организм калия в количестве физиологической потребности, компенсировать имеющийся дефицит внутриклеточного и внеклеточного калия.</w:t>
      </w:r>
    </w:p>
    <w:p>
      <w:pPr>
        <w:pStyle w:val="Style16"/>
        <w:rPr/>
      </w:pPr>
      <w:r>
        <w:rPr/>
        <w:t>Дефицит калия можно рассчитать по формуле:</w:t>
      </w:r>
    </w:p>
    <w:p>
      <w:pPr>
        <w:pStyle w:val="Style16"/>
        <w:rPr/>
      </w:pPr>
      <w:r>
        <w:rPr/>
      </w:r>
    </w:p>
    <w:p>
      <w:pPr>
        <w:pStyle w:val="Style16"/>
        <w:rPr/>
      </w:pPr>
      <w:r>
        <w:rPr/>
        <w:t>Дефицит К+ (ммоль) = (4.5 - К+ пл. ), ммоль/л * масса тела, кг * 0,4.</w:t>
      </w:r>
    </w:p>
    <w:p>
      <w:pPr>
        <w:pStyle w:val="Style16"/>
        <w:rPr/>
      </w:pPr>
      <w:r>
        <w:rPr/>
      </w:r>
    </w:p>
    <w:p>
      <w:pPr>
        <w:pStyle w:val="Style16"/>
        <w:rPr/>
      </w:pPr>
      <w:r>
        <w:rPr/>
        <w:t>Ликвидация дефицита калия требует исключения любых стрессовых факторов (сильные эмоции, боли, гипоксии любого происхождения).</w:t>
      </w:r>
    </w:p>
    <w:p>
      <w:pPr>
        <w:pStyle w:val="Style16"/>
        <w:rPr/>
      </w:pPr>
      <w:r>
        <w:rPr/>
        <w:t>Количество назначаемых питательных веществ, электролитов и витаминов в этих условиях должно превышать обычные суточные потребности так, чтобы покрыть одновременно потери в окружающую среду (при беременности - на потребности плода) и определенную долю дефицита.</w:t>
      </w:r>
    </w:p>
    <w:p>
      <w:pPr>
        <w:pStyle w:val="Style16"/>
        <w:rPr/>
      </w:pPr>
      <w:r>
        <w:rPr/>
        <w:t>Для обеспечения нужного темпа восстановления уровня калия в составе гликогена или белка следует вводить каждые 2,2 - 3,0 г хлористого или двузамещенного фосфорнокислого калия вместе со 100 г глюкозы или чистых аминокислот, 20 - 30 единицами инсулина, 0,6 г хлорида кальция, 30 г хлорида натрия и 0,6 г сернокислой магнезии.</w:t>
      </w:r>
    </w:p>
    <w:p>
      <w:pPr>
        <w:pStyle w:val="Style16"/>
        <w:rPr/>
      </w:pPr>
      <w:r>
        <w:rPr/>
        <w:t>Для коррекции гипокалигистии лучше всего использовать двузамещенный фосфорнокислый калий, так как синтез гликогена невозможен в отсутствии фосфатов.</w:t>
      </w:r>
    </w:p>
    <w:p>
      <w:pPr>
        <w:pStyle w:val="Style16"/>
        <w:rPr/>
      </w:pPr>
      <w:r>
        <w:rPr/>
        <w:t>Полная ликвидация клеточного недостатка калия равносильна полному восстановлению должной мышечной массы, что в короткий срок редко достижимо. Можно считать, что дефицит 10 кг мышечной массы соответствует дефициту калия в 1600 мэкв, то есть 62,56 г К+ или 119 г КСI.</w:t>
      </w:r>
    </w:p>
    <w:p>
      <w:pPr>
        <w:pStyle w:val="Style16"/>
        <w:rPr/>
      </w:pPr>
      <w:r>
        <w:rPr/>
        <w:t>При внутривенном устранении дефицита К+ расчетную его дозу в виде раствора КCl вливают вместе с раствором глюкозы, исходя из того, что 1 мл 7,45% раствора содержит 1 ммоль К., 1мэкв калия=39 мг, 1 грамм калия = 25 мэкв., 1 грамм КCl содержит 13,4 мэкв калия, 1 мл 5% раствора КCl содержит 25 мг калия или 0,64 мэкв калия.</w:t>
      </w:r>
    </w:p>
    <w:p>
      <w:pPr>
        <w:pStyle w:val="Style16"/>
        <w:rPr/>
      </w:pPr>
      <w:r>
        <w:rPr/>
        <w:t>Необходимо помнить, что поступление калия в клетку требует некоторого времени, поэтому концентрация вливаемых растворов К+ не должно превышать 0,5 ммоль/л, а скорость вливания – 30-40 ммоль/ч. В 1г КCl, из которого приготавливают раствор для внутривенного введения, содержится 13,6 ммоль К+.</w:t>
      </w:r>
    </w:p>
    <w:p>
      <w:pPr>
        <w:pStyle w:val="Style16"/>
        <w:rPr/>
      </w:pPr>
      <w:r>
        <w:rPr/>
        <w:t>Если дефицит К+ большой, восполнение его осуществляется в течение 2-3 дней, учитывая, что максимальная суточная доза внутривенно вводимого К+ - 3 ммоль/кг.</w:t>
      </w:r>
    </w:p>
    <w:p>
      <w:pPr>
        <w:pStyle w:val="Style16"/>
        <w:rPr/>
      </w:pPr>
      <w:r>
        <w:rPr/>
        <w:t>Для определения скорости безопасной инфузии можно использовать следующую формулу:</w:t>
      </w:r>
    </w:p>
    <w:p>
      <w:pPr>
        <w:pStyle w:val="Style16"/>
        <w:rPr/>
      </w:pPr>
      <w:r>
        <w:rPr/>
      </w:r>
    </w:p>
    <w:p>
      <w:pPr>
        <w:pStyle w:val="Style16"/>
        <w:rPr/>
      </w:pPr>
      <w:r>
        <w:rPr/>
        <w:t>Максимально допустимая скорость инфузории раствора калия (капю/мин.) = 0,33 (ммоль/мин.) / 20 (кап/мл) концентрация К+ в растворе, (моль/ мл)</w:t>
      </w:r>
      <w:r>
        <w:br w:type="page"/>
      </w:r>
    </w:p>
    <w:p>
      <w:pPr>
        <w:pStyle w:val="Style16"/>
        <w:rPr/>
      </w:pPr>
      <w:r>
        <w:rPr/>
        <w:t>где: 0,33 – максимально допустимая безопасная скорость инфузии, ммоль/мин; 20 – число капель в 1 мл кристаллоидного раствора.</w:t>
      </w:r>
    </w:p>
    <w:p>
      <w:pPr>
        <w:pStyle w:val="Style16"/>
        <w:rPr/>
      </w:pPr>
      <w:r>
        <w:rPr/>
        <w:t>Максимальная скорость введения калия - 20 мэкв/ч или 0,8 г/ч. Для детей максимальная скорость введения калия составляет 1,1 мэкв/ч или 43 мг/ч Адекватность коррекции, помимо определения содержания К+ в плазме, можно определять по соотношению поступления и выделения его в организм. Количество выделяемого с мочой К+ при отсутствии альдестеронизма остается по отношению к вводимой дозе сниженным до устранения дефицита.</w:t>
      </w:r>
    </w:p>
    <w:p>
      <w:pPr>
        <w:pStyle w:val="Style16"/>
        <w:rPr/>
      </w:pPr>
      <w:r>
        <w:rPr/>
        <w:t>Как дефицит К+, так и избыточное содержание К+ в плазме представляют серьезную опасность для организма при почечной недостаточности и очень интенсивном внутривенном введении его, особенно на фоне ацидоза, усиленного катаболизма и клеточной дегидратации.</w:t>
      </w:r>
    </w:p>
    <w:p>
      <w:pPr>
        <w:pStyle w:val="Style16"/>
        <w:rPr/>
      </w:pPr>
      <w:r>
        <w:rPr/>
        <w:t>Гиперкалиемия может быть следствием острой и хронической почечной недостаточности в стадии олигурии и анурии; массивного высвобождения калия из тканей на фоне недостаточного диуреза (глубокие или обширные ожоги, травмы); длительного позиционного или турникетного сдавления артерий, позднего восстановления кровотока в артериях при их тромбозе; массивного гемолиза; декомпенсированного метаболического ацидоза; быстрого введения больших доз релаксантов деполяризующего типа действия, диенцефального синдрома при черепно-мозговой травме и инсульте с судорогами и лихорадкой; избыточного поступления калия в организм на фоне недостаточного диуреза и метаболического ацидоза; применения избыточного количества калия при сердечной недостаточности; гипоальдостеронизма любого происхождения (интерстициальный нефрит; диабет; хроническая не достаточность надпочечников - болезнь Аддисона и др.). Гиперкалиемия может возникнуть при быстрой (в течение 2-4 ч и менее) трансфузии массивных доз (2-2,5 л и более) донорских эритроцитсодержащих сред с большими сроками консервации (более 7 суток).</w:t>
      </w:r>
    </w:p>
    <w:p>
      <w:pPr>
        <w:pStyle w:val="Style16"/>
        <w:rPr/>
      </w:pPr>
      <w:r>
        <w:rPr/>
        <w:t>Клинические проявления калиевой интоксикации определяются уровнем и скоростью повышения концентрации калия в плазме. Гиперкалиемия не имеет четко определенных, характерных клинических симптомов. Чаще всего встречаются жалобы на слабость, спутанность сознания, различного рода парастезии, постоянную усталость с чувством тяжести в конечностях, мышечные подергивания. В отличие от гипокалиемии регистрируются гиперрефлексии. Возможны спазмы кишечника, тошнота, рвота, понос. Со стороны сердечно-сосудистой системы могут выявляться брадикардия или тахикардия, снижение АД, экстрасистолы. Наиболее типичны изменения ЭКГ. В отличие от гипокалиемии при гиперкалиемии имеется определенный параллелизм изменений ЭКГ и уровня гиперкалиемии. Возникновение высокого узкого остроконечного положительного зубца Т, начало интервала ST ниже изоэлектрической линии и укорочение интервала QT (электрической систолы желудочков) являются первыми и наиболее характерными изменениями ЭКГ при гиперкалиемии. Эти признаки особенно ярко выражены при гиперкалиемии, близкой к критическому уровню (6,5-7 ммоль/л). При дальнейшем нарастании гиперкалиемии выше критического уровня происходит расширение комплекса QRS (особенно зубца S), затем исчезает зубец Р, возникают самостоятельный желудочковый ритм, фибрилляция желудочков и наступает остановка кровообращения. При гиперкалиемии нередко наблюдается замедление атриовентрикулярной проводимости (увеличение интервала PQ) и развитие синусовой брадикардии. Остановка сердца при высокой гипергликемии, как уже указывалось, может произойти внезапно, без каких-либо клинических симптомов угрожающего состояния.</w:t>
      </w:r>
    </w:p>
    <w:p>
      <w:pPr>
        <w:pStyle w:val="Style16"/>
        <w:rPr/>
      </w:pPr>
      <w:r>
        <w:rPr/>
        <w:t>При возникновении гиперкалиемии необходимо интенсифицировать выведения калия из организма естественными путями (стимуляция диуреза, преодоление олиго- и анурии), а при невозможности этого пути осуществить искусственное выведение калия из организма (гемодиализ и др.).</w:t>
      </w:r>
    </w:p>
    <w:p>
      <w:pPr>
        <w:pStyle w:val="Style16"/>
        <w:rPr/>
      </w:pPr>
      <w:r>
        <w:rPr/>
        <w:t>В случае выявления гиперкалиемии сразу же прекращаются любые пероральные и парентеральные введения калия, отменяются препараты, способствующие задержке калия в организме (капотен, индометацин, верошпирон и др.).</w:t>
      </w:r>
    </w:p>
    <w:p>
      <w:pPr>
        <w:pStyle w:val="Style16"/>
        <w:rPr/>
      </w:pPr>
      <w:r>
        <w:rPr/>
        <w:t>При выявлении высокой гиперкалиемии (более 6 ммоль/л) первым лечебным мероприятием является назначение препаратов кальция. Кальций является функциональным антагонистом калия и блокирует крайне опасное воздействие высокой гиперкалиемии на миокард, что устраняет риск внезапной остановки сердца. Кальций назначается в виде 10% раствора кальция хлорида или кальция глюконата по 10-20 мл внутривенно.</w:t>
      </w:r>
    </w:p>
    <w:p>
      <w:pPr>
        <w:pStyle w:val="Style16"/>
        <w:rPr/>
      </w:pPr>
      <w:r>
        <w:rPr/>
        <w:t>Кроме этого, необходимо проводить терапию, обеспечивающую снижение гиперкалиемии за счет увеличения перемещения калия из внеклеточного пространства в клетки: внутривенное введение 5% раствора натрия гидрокарбоната в дозе 100-200 мл; назначение концентрированных (10-20-30-40%) растворов глюкозы в дозе 200-300 мл с простым инсулином (1 ед. на 4 г вводимой глюкозы).</w:t>
      </w:r>
    </w:p>
    <w:p>
      <w:pPr>
        <w:pStyle w:val="Style16"/>
        <w:rPr/>
      </w:pPr>
      <w:r>
        <w:rPr/>
        <w:t>Ощелачивание крови способствует перемещению калия в клетки. Концентрированные растворы глюкозы с инсулином уменьшают катаболизм белков и тем самым высвобождение калия, способствуют уменьшению гиперкалиемии за счет усиления тока калия в клетки.</w:t>
      </w:r>
    </w:p>
    <w:p>
      <w:pPr>
        <w:pStyle w:val="Style16"/>
        <w:rPr/>
      </w:pPr>
      <w:r>
        <w:rPr/>
        <w:t>При некорригируемой терапевтическими мероприятиями гиперкалиемии (6,0-6,5 ммоль/л и выше при ОПН и 7,0 ммоль/л и выше при ХПН) с одновременно выявляемыми изменениями ЭКГ показан гемодиализ. Своевременное проведение гемодиализа является единственно эффективным методом непосредственного выведения из организма калия и токсических продуктов азотистого обмена, обеспечивающим сохранение жизни больному.</w:t>
      </w:r>
      <w:r>
        <w:br w:type="page"/>
      </w:r>
    </w:p>
    <w:p>
      <w:pPr>
        <w:pStyle w:val="Style16"/>
        <w:rPr/>
      </w:pPr>
      <w:r>
        <w:rPr/>
        <w:t>Литература</w:t>
      </w:r>
    </w:p>
    <w:p>
      <w:pPr>
        <w:pStyle w:val="Style16"/>
        <w:rPr/>
      </w:pPr>
      <w:r>
        <w:rPr/>
      </w:r>
    </w:p>
    <w:p>
      <w:pPr>
        <w:pStyle w:val="Style16"/>
        <w:ind w:hanging="0"/>
        <w:jc w:val="left"/>
        <w:rPr/>
      </w:pPr>
      <w:r>
        <w:rPr/>
        <w:t>1. «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 Амченкова; под ред. Д.м.н. В.Т. Ивашкина, Д.М.Н. П.Г. Брюсова; Москва «Медицина» 2001</w:t>
      </w:r>
    </w:p>
    <w:p>
      <w:pPr>
        <w:pStyle w:val="Style16"/>
        <w:ind w:hanging="0"/>
        <w:jc w:val="left"/>
        <w:rPr/>
      </w:pPr>
      <w:r>
        <w:rPr/>
        <w:t>2. 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5:00Z</dcterms:created>
  <dc:creator>111</dc:creator>
  <dc:description/>
  <cp:keywords/>
  <dc:language>en-US</dc:language>
  <cp:lastModifiedBy>Mage</cp:lastModifiedBy>
  <dcterms:modified xsi:type="dcterms:W3CDTF">2011-10-04T14:25:00Z</dcterms:modified>
  <cp:revision>2</cp:revision>
  <dc:subject/>
  <dc:title>Министерство образования Российской Федерации</dc:title>
</cp:coreProperties>
</file>