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Акушерства и гинек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. кафедрой д.м.н.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«ВИДЫ АНЕСТЕЗИЙ В АКУШЕРСТВЕ И ГИНЕКОЛОГИ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ил: к.м.н., доцен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а</w:t>
      </w:r>
    </w:p>
    <w:p>
      <w:pPr>
        <w:pStyle w:val="Style14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распинальное введение местных анестетиков в сочетании с опиоидам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стезия при кесаревом сечен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стезия при экстренном кесаревом сечении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Интраспинальное введение местных анестетиков в сочетании с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оид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пидуральн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ление опиоидов к растворам местных анестетиков коренным образом изменило подход к эпидуральной анестезии в акушерстве. Синергизм этих двух групп препаратов обусловлен их различным механизмом действия: местные анестетики оказывают влияние на аксоны нейронов, опиоиды — на опиатные рецепторы. Сочетание позволяет значительно снизить дозу опиоида и местного анестетика, что значительно уменьшает риск артериальной гипотонии и токсических побочных эффектов. Для длительной эпидуральной инфузии нельзя использовать хлоропрокаин в сочетании с опиоидами, поскольку он ослабляет их анальгетическ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ачале в эпидуральное пространство вводят 10 мл смеси местного анестетика с опиоидом, затем переходят на длительную инфузию со скоростью 10-15 мл/ч. Смесь для первоначального введения состоит из 0,0625-0,125%-ного раствора бупивакаина и 50 мкг фентанила или 5-20 мкг суфентанила. Для длительной инфузии чаще всего применяют смесь из 0,0625-0,125%-ного раствора бупивакаина с фентанилом (1-2 мкг/мл) или суфентанилом (0,2-0,3 мкг/мл). Эти слабоконцентрированные смеси обычно не вызывают моторной блокады, а также не оказывают неблагоприятного влияния на плод. Некоторые врачи вводят смеси местных анестетиков с опиоидами с помощью эпидуральной анальгезии, управляемой пациенткой; преимущества этой методики перед стандартной длительной эпидуральной инфузией четко не установ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остоянной инфузии эпидуральный катетер может мигрировать в сосуд, что проявляется исчезновением анальгезии; так как концентрация местного анестетика очень мала, признаки системной токсичности могут не возникать. Миграция катетера через твердую мозговую оболочку в субарахноидальное пространство проявляется медленно прогрессирующей блокадой нижних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ительная спинномозгов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к длительной спинномозговой анестезии является разумным решением после непреднамеренной пункции твердой мозговой оболочки при попытке установки эпидурального катетера. Катетер проводят на 2-2,5 см в субарахноидальное простран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бинированная спинально-эпидуральная анальгез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состоит в следующем: в эпидуральное пространство вводят иглу размером 17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Эта игла содержит отверстие, через которое интратекально вводят тонкую спинальную иглу калибром 25-27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Интратекально вводят 5 мкг суфентанила или 25 мкг фентанила, после чего спинальную иглу удаляют, а через эпидуральную устанавливают катетер. Комбинированная спинально-эпидуральная блокада позволяет быстро индуцировать анальгезию с помощью спинальной иглы, после чего пролонгировать ее или углубить через эпидуральный кате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одоразрешении через естественные родовые пути общая анестезия сопряжена с высоким риском аспирации, поэтому она показана только при необходимости экстренной операции. Раньше одним из показаний к ингаляционной анестезии была необходимость релаксации матки. В настоящее время доказано, что нитроглицерин (50-100 мкг в/в) обеспечивает эффективную релаксацию матки, что устраняет необходимость в общей анестезии. Показания к общей анестезии при родах через естественные родовые пути: внутриутробная гипоксия во втором периоде родов; тетанус матки; тазовое предлежание, ручная ротация плода; ручное отделение плаценты, вправление выворота матки; неуправляемая психически больная рожен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а общей анестезии при родоразрешении через естественные родовые пу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) Под правую ягодицу и бедро подкладывают валик для смещения матки вле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) Во время подключения к монитору проводят преоксигенацию чистым кислородом в течение 3-5 мин. У беременных сукцинилхолин не вызывает фасцикуляций, поэтому необходимость в прекураризации недеполяризующим миорелаксантом отсутствует. Более того, фибрилляции не повышают риск регургитации, поскольку любое повышение внутрижелудочного давления сопровождается увеличением тонуса нижнего пищеводного сфинктера нижнего от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) После того как мониторинг налажен и акушер готов к работе, проводят быструю последовательную индукцию анестезии с приемом Селлика и интубируют трахею трубкой диаметром 6-7 мм. В отсутствие гиповолемии для индукции анестезии чаще всего применяют тиопентал (4 мг/кг) и сукцинилхолин (1,5 мг/кг). При гиповолемии вместо тиопентала используют кетамин (1 мг/к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4) После интубации для поддержания анестезии используют какой-либо мощный ингаляционный анестетик в дозе 1 -2 МАК. Обеспечивают </w:t>
      </w:r>
      <w:r>
        <w:rPr>
          <w:color w:val="000000"/>
          <w:sz w:val="28"/>
          <w:szCs w:val="28"/>
          <w:lang w:val="en-US"/>
        </w:rPr>
        <w:t>FiO</w:t>
      </w:r>
      <w:r>
        <w:rPr>
          <w:color w:val="000000"/>
          <w:sz w:val="28"/>
          <w:szCs w:val="28"/>
        </w:rPr>
        <w:t>2100%, проводят постоянный мониторинг 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) При необходимости миорелаксации используют атракурий, векуроний, рокуроний или инфузию сукцинилхо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6) Сразу после рождения плода и плаценты концентрацию анестетика уменьшают до 0,5 МАК или вообще его отключают, начинают инфузию окситоцина (20-40 ЕД на литр инфузионного раствора), переходят на поддержание анестезии сочетанием закиси азота с опиои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7) Для профилактики аспирации при пробуждении следует попытаться отсосать содержимое желудка через орогастральный зон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8) В конце операции устраняют действие миорелаксантов (если они применялись), удаляют орогастральный зонд (если он был установлен) и после восстановления сознания пациентку экстубирую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Анестезия при кесаревом сеч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распространенные показания к кесареву сечению представлены в табл. 1. На выбор методики анестезии при кесаревом сечении влияют многие факторы: показания к операции, экстренность вмешательства, пожелания роженицы, предпочтения акушера, опыт анестезиолога. Кесарево сечение в последние годы стало очень распространенным вмешательством (до 25% всех родоразрешений), чаше всего его выполняют в условиях регионарной анесте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есаревом сечении регионарная анестезия обладает рядом преимуществ перед общей: (1) значительно ниже риск медикаментозной депрессии плода; (2) значительно ниже риск аспирации у матери; (3) мать присутствует при рождении своего ребенка, при желании вместе с его отцом; (4) существует возможность интраспинального введения опиоидов для послеоперационного обезболивания. Выбор между спинномозговой и эпидуральной анестезией зависит от привычек анестезиолога. Некоторые врачи предпочитают эпидуральную анестезию: (1) она снижает АД плавнее, чем спинномозговая; (2) продленная эпидуральная анестезия позволяет лучше управлять уровнем сенсорной блокады. С другой стороны, по сравнению с эпидуральной спинномозговая анестезия технически проще, развивается быстрее и более предсказуемо, вызывает более глубокую и полноценную блокаду, редко вызывает токсические эффекты (вследствие низкой дозы используемых местных анестетиков). Независимо от выбранной методики регионарной анестезии, нужно быть готовым в любой момент времени перейти к общей анестезии, для чего следует иметь под рукой все необходимое оборудование и медикаменты. За 1 ч до вмешательства назначают прозрачный антацид внутрь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</w:t>
      </w:r>
      <w:r>
        <w:rPr/>
        <w:t>. Основные показания к кесареву сечению</w:t>
      </w:r>
    </w:p>
    <w:tbl>
      <w:tblPr>
        <w:tblW w:w="8600" w:type="dxa"/>
        <w:jc w:val="left"/>
        <w:tblInd w:w="2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0"/>
      </w:tblGrid>
      <w:tr>
        <w:trPr>
          <w:trHeight w:val="1409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кий риск родов через естественные родовые пути для матери и плода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кий риск разрыва матки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ец на матке после корпорального кесарева сечения, удаления крупной миомы, реконструктивной операции на матке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кий риск акушерского кровотечения Полное или частичное предлежание плаценты Преждевременная отслойка плаценты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конструктивные операции на влагалище в анамнезе</w:t>
            </w:r>
          </w:p>
        </w:tc>
      </w:tr>
      <w:tr>
        <w:trPr>
          <w:trHeight w:val="842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стоция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соответствие между размерами таза и предлежащей части плода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номалии положения и предлежания плода Поперечное или косое положение плода Тазовое предлеж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сфункциональная сократительная активность матки</w:t>
            </w:r>
          </w:p>
        </w:tc>
      </w:tr>
      <w:tr>
        <w:trPr>
          <w:trHeight w:val="542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обходимость немедленного или экстренного родоразрешения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нутриутробная гипоксия Выпадение пуповины Акушерское кровотечение Амнионит Герпес половых органов Угроза смерти матер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общей анестезии перед регионарной: (1) очень быстрая индукция анестезии; (2) надежное обеспечение проходимости дыхательных путей и вентиляции; (3) менее выраженная артериальная гипотония. Основные недостатки общей анестезии: (1) возможность аспирации, (2) возможность затруднений при интубации и вентиляции; (3) медикаментозная депрессия плода. Современные методики анестезии позволяют уменьшить до минимума дозу препаратов, так что клинически значимой депрессии плода не возникает. Если проходит больше 8 мин от разреза кожи до извлечения плода или больше 180 с от разреза матки до извлечения плода, то риск внутриутробной гипоксии и ацидоза высок независимо от методики анесте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онарн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кесаревом сечении необходимо обеспечить сенсорную блокаду до уровня Т4, что сопряжено с высокой симпатической блокадой. Следовательно, перед инъекцией местного анестетика необходимо перелить 1500-2000 мл раствора Рингера с лактатом. После введения местного анестетика пациентку укладывают на спину со смещением матки влево, проводят ингаляцию кислорода (</w:t>
      </w:r>
      <w:r>
        <w:rPr>
          <w:color w:val="000000"/>
          <w:sz w:val="28"/>
          <w:szCs w:val="28"/>
          <w:lang w:val="en-US"/>
        </w:rPr>
        <w:t>Fi</w:t>
      </w:r>
      <w:r>
        <w:rPr>
          <w:color w:val="000000"/>
          <w:sz w:val="28"/>
          <w:szCs w:val="28"/>
        </w:rPr>
        <w:t>О2 0,4-0,5), каждые 1-2 мин измеряют АД до его стабилизации. При спинномозговой анестезии показано профилактическое введение эфедрина (25 мг в/м), поскольку она сопряжена с выраженным резким снижением АД. При эпидуральной анестезии АД снижается более плавно, и для коррекции артериальной гипотонии дробно вводят эфедрин (по 5-15 мг в/в), дополнительно переливают инфузионные растворы, сильнее смещают матку влево). Небольшой наклон головного конца операционного стола вниз способствует более быстрому распространению сенсорной блокады до уровня Т4 и помогает предотвратить выраженную гипотонию. Чрезмерный наклон головного конца операционного стола вниз может привести к нарушению газообмена в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инномозгов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цию производят обычно в положении пациентки на боку. Используют гипербарический раствор тетракаина (7-10 мг), лидокаин (60-90 мг) или бупивакаин (12-15 мг). Применение тонких (22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ли тоньше) спинальных игл карандашного типа (Уайтэкра или Спротта) снижает риск постпункционной головной боли. Добавление к раствору местного анестетика фентанила (10-25 мкг) или суфентанила (5-10 мкг) углубляет и пролонгирует блокаду, не оказывая неблагоприятного влияния на состояние новорожденного. Если к раствору местного анестетика добавить препарат морфина в дозе 0,1-0,25 мг (свободный от консервантов), то это позволяет продлить анальгезию до 24 ч, но требует мониторинга во избежание отсроченной послеоперационной депрессии дых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к длительной спинномозговой анестезии является целесообразным решением после непреднамеренной пункции твердой мозговой оболочки при попытке установки эпидурального катетера. Катетер проводят на 2-2,5 см в субарахноидальное пространство и фиксируют, после чего его можно использовать для инъекции и инфузии пре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пидуральн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есаревом сечении эпидуральную анестезию целесообразно проводить с помощью катетера. Катетер облегчает распространение сенсорной блокады до уровня Т4, позволяет при необходимости вводить дополнительную дозу анестетика, а также проводить послеоперационное обезболивание с помощью опиоидов. После того как введение тест-дозы не выявило неправильного положения катетера, в эпидуральное пространство дробно вводят по 5 мл раствора местного анестетика до общей дозы 15-25 мл. Чаще всего применяют 1,5-2%-ный раствор лидокаина (иногда с адреналином 1:200 000), 3%-ный раствор хлоропрокаина или 0,5%-ный раствор бупивакаина. Добавление к раствору местного анестетика фентанила (50-100 мкг) или суфентанила (10-20 мкг) углубляет и пролонгирует блокаду, не оказывая неблагоприятного влияния на состояние новорожденного. Некоторые анестезиологи добавляют к раствору местного анестетика бикарбонат натрия (1 мэкв/10 мл раствора лидокаина и 0,1 мэкв/10 мл раствора бупивакаина), что увеличивает фракцию ионизированных свободных оснований, тем самым ускоряя наступление анестезии и распространение анестетика по эпидуральному пространству. Если возникает боль, свидетельствующая о регрессе уровня блокады, то вводят местный анестетик дробными дозами по 5 мл до наступления эффекта. "Мозаичную" анестезию до родоразрешения лечат кетамином (10-20 мг в/в) или закисью азота (30%), после родоразрешения — опиоидами в/в (необходимо избегать чрезмерной седации). Если сохраняются сильные боли, несмотря на адекватный уровень блокады и предпринятые выше меры, то следует перейти к общей анестезии с интубацией трахеи. Тошноту устраняют дроперидолом (0,625 мг в/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пидуральная инъекция морфина (5 мг) в конце операции обеспечивает хорошее обезболивание в течение 24 ч. Согласно некоторым исследованиям, в течение 2-5 сут после эпидуральной инъекции морфина часто развивается </w:t>
      </w:r>
      <w:r>
        <w:rPr>
          <w:color w:val="000000"/>
          <w:sz w:val="28"/>
          <w:szCs w:val="28"/>
          <w:lang w:val="en-US"/>
        </w:rPr>
        <w:t>herp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mpl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bialis</w:t>
      </w:r>
      <w:r>
        <w:rPr>
          <w:color w:val="000000"/>
          <w:sz w:val="28"/>
          <w:szCs w:val="28"/>
        </w:rPr>
        <w:t xml:space="preserve"> (в 3,5-30% случаев). Кроме того, для послеоперационной анальгезии можно использовать постоянную эпидуральную инфузию фентанила (50-75 мкг/ч) или суфентанила (10-20 мкг/ч) со скоростью приблизительно 10 мл/ч. Эпидуральная инъекция буторфанола (2 мг) также оказывает хороший обезболивающий эффект, но часто вызывает выраженную сон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бинированная спинально-эпидуральн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описанная методика спинально-эпидуральной анестезии может быть использована и при кесаревом сечении. Эпидуральный катетер может быть использован не только интраоперационно, но и для послеоперационного обезбол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анест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и из ведущих причин материнской смертности и осложнений в акушерстве являются легочная аспирация содержимого желудка (частота 1:400 против 1 : 2000 в общей хирургии) и неудачи при интубации трахеи (частота 1:300 против 1:2000 в общей хирургии) в ходе общей анестезии. Следует предпринять все возможные меры, чтобы оптимизировать состояние пациентки до начала анестезии и предотвратить эти осло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филактики тяжелой аспирационной пневмонии за 35-45 мин до индукции анестезии обязательно назначают 30 мл 0,3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раствора цитрата натрия внутрь. Если имеются дополнительные факторы риска аспирации (выраженное ожирение, желудочно-пищеводный рефлюкс, высокая вероятность трудной интубации, экстренная операция без периода голодания), то за 1-2 ч до индукции анестезии назначают ранитидин (100-150 мг) или метоклопрамид (10 мг). При плановом кесаревом сечении у пациенток с высоким риском аспирации высокоэффективна премедикация омепразолом (по 40 мг на ночь и утром в день операции внутрь). Хотя холиноблокаторы теоретически могут снижать тонус нижнего пищеводного сфинктера, при высоком риске трудной интубации целесообразно включение в премедикацию гликопирролата в малой дозе (0,2 мг), поскольку он уменьшает секрецию желез дыхатель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анестезиолог заранее подозревает возможность трудной интубации и готовится к ней, то риск неудачи при выполнении этой процедуры снижается. Осмотр шеи, нижней челюсти, зубов и ротоглотки часто позволяет предсказать трудную интубацию трахеи. Факторы, обуславливающие высокую частоту неудач при интубации трахеи у беременных: отек дыхательных путей; полный набор зубов; большие молочные железы в сочетании с короткой шеей (при этой комбинации могут быть затруднены манипуляции с рукояткой ларингоскопа). Необходимо иметь наготове набор различных ларингоскопических клинков, интубационную трубку диаметром 6 мм со вставленным стилетом (помимо стандартного набора трубок), щипцы Магилла (для назотрахеальной интубации), а также ларингеальную маску или трахео-пищеводную трубку. Если в ходе предоперационного обследования выявляется высокая вероятность трудной интубации, то следует рассмотреть альтернативы быстрой последовательной индукции анестезии — например, отказ от общей анестезии в пользу регионарной или интубация трахеи в сознании с помощью фиброскопа. Необходимо разработать четкий план мероприятий при неудавшейся интубации трахеи после индукции анестезии. Следует отметить, что жизнь матери имеет приоритет над родоразрешением. В отсутствие внутриутробной гипоксии пациентку следует пробудить, после чего выполнить интубацию в сознании с помощью фиброскопа либо провести операцию под регионарной анестезией. Если же выявляются признаки внутриутробной гипоксии, то существуют следующие варианты: (1) если возможна адекватная самостоятельная или масочная вентиляция (с оказанием давления на перстневидный хрящ во избежание аспирации), то следует выполнять кесарево сечение, используя для анестезии мощный ингаляционный анестетик; после родоразрешения к дыхательной смеси добавляют закись азота, что позволяет снизить концентрацию ингаляционного анестетика (обычно используют галотан, поскольку он в наименьшей степени угнетает дыхание); (2) если вентиляция невозможна в любой момент времени после индукции анестезии (независимо от состояния плода), то показана немедленная коникотомия или трахеостомия или альтернативные нехирургические варианты обеспечения проходимости дыхатель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а общей анестезии при кесаревом сече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) Под правую ягодицу и бедро подкладывают валик для смещения матки вле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) Во время подключения к монитору проводят преоксигенацию чистым кислородом в течение 3-5 мин. Необходимость в прекураризации недеполяризующим миорелаксантом отсут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) Все готово к разрезу кожи, операционное поле отграничено стерильным бель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) После того как акушер готов к работе, то проводят быструю последовательную индукцию анестезии с приемом Селлика. Используют тиопентал (4 мг/кг) и сукцинилхолин (1,5 мг/кг). При гиповолемии и бронхиальной астме вместо тиопентала можно использовать кетамин (1 мг/кг). Метогекситал, этомидат, пропофол и мидазолам не имеют заметных преимуществ по сравнению с тиопенталом. Напротив, мидазолам и пропофол могут вызывать выраженную артериальную гипотонию у матери и асфиксию новорожд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5) Операцию начинают только после подтверждения правильного положения интубационной трубки в трахее с помощью капнографии. Во время анестезии следует избегать выраженной гипервентиляции (</w:t>
      </w:r>
      <w:r>
        <w:rPr>
          <w:color w:val="000000"/>
          <w:sz w:val="28"/>
          <w:szCs w:val="28"/>
          <w:lang w:val="en-US"/>
        </w:rPr>
        <w:t>PaCO</w:t>
      </w:r>
      <w:r>
        <w:rPr>
          <w:color w:val="000000"/>
          <w:sz w:val="28"/>
          <w:szCs w:val="28"/>
        </w:rPr>
        <w:t>2 не должно быть ниже 25 мм рт. ст.), которая может приводить к снижению маточного кровотока и, следовательно, ацидозу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6) Для поддержания анестезии используют закисно кислородную смесь (1:1) в сочетании с низкой концентрацией ингаляционного анестетика (не более 0,5% галотана, 1% энфлюрана или 0,75% изофлюрана). Анестетики в этих концентрациях позволяют обеспечить амнезию и в то же время не вызывают чрезмерной релаксации матки и не противодействуют сокращению матки после введения окситоцина. Для миорелаксации используют препараты средней продолжительности действия — векуроний (0,05 мг/кг), рокуроний (0,6 мг/кг) или атракурий (0,5 мг/к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7) После рождения ребенка и отхождения плаценты к каждому литру инфузионного раствора добавляют 10-20 ЕД окситоц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8) Если не удается добиться адекватного сокращения матки, то подачу ингаляционных анестетиков прекращают и переходят на опиоиды. Иногда назначают метергин (0,2 мг в/м), что может повысить 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9) Для профилактики аспирации при пробуждении следует попытаться отсосать содержимое желудка через орогастральный зон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8) В конце операции устраняют действие миорелаксантов (если они применялись), удаляют орогастральный зонд (если он был установлен) и после восстановления сознания пациентку экстубир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Анестезия при экстренном кесаревом сеч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к экстренному кесареву сечению включают массивное акушерское кровотечение (при предлежании или преждевременной отслойке плаценты), выраженную внутриутробную гипоксию, выпадение пуповины и разрыв матки. Роженицу необходимо как можно быстрее транспортировать в операционную для экстренного кесарева сечения в условиях общей анестезии. Даже если эпидуральным катетер уже установлен, эпидуральная анестезия, как правило, противопоказана, потому что для ее развития требуется достаточно много времени. Кроме того, регионарная анестезия противопоказана при гиповолемии и гипотонии. Во время подключения к монитору проводят быструю преоксигенацию, для чего пациентка должна четыре раза глубоко вдохнуть чистый кислород. При гипотонии и гиповолемии вместо тиопентала используют кетамин в дозе 1 мг/кг. Иногда, если нет необходимости в немедленном родоразрешении, можно провести эпидуральную анестезию 3%-ным раствором хлоропрокаина или спинномозговую анестез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«Неотложная медицинская помощь», под ред. Дж. 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080" w:hanging="540"/>
      <w:outlineLvl w:val="1"/>
    </w:pPr>
    <w:rPr>
      <w:b/>
      <w:bCs/>
      <w:sz w:val="24"/>
      <w:szCs w:val="24"/>
    </w:rPr>
  </w:style>
  <w:style w:type="character" w:styleId="WW8Num1z2">
    <w:name w:val="WW8Num1z2"/>
    <w:qFormat/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5:00Z</dcterms:created>
  <dc:creator>Юля</dc:creator>
  <dc:description/>
  <cp:keywords/>
  <dc:language>en-US</dc:language>
  <cp:lastModifiedBy>Mage</cp:lastModifiedBy>
  <dcterms:modified xsi:type="dcterms:W3CDTF">2011-10-04T14:25:00Z</dcterms:modified>
  <cp:revision>2</cp:revision>
  <dc:subject/>
  <dc:title>3</dc:title>
</cp:coreProperties>
</file>