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</w:rPr>
        <w:t>ОДЕССКИЙ НАЦИОНАЛЬНЫ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</w:rPr>
        <w:t>ИМЕНИ И.И. МЕЧНИКОВ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ФИЛОЛОГИЧЕСКИЙ ФАКУЛЬТЕТ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/>
        <w:ind w:firstLine="720"/>
        <w:jc w:val="center"/>
        <w:rPr/>
      </w:pPr>
      <w:r>
        <w:rPr>
          <w:b w:val="false"/>
          <w:sz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лияние лечебной физкультуры на организм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387"/>
        <w:rPr>
          <w:sz w:val="28"/>
        </w:rPr>
      </w:pPr>
      <w:r>
        <w:rPr>
          <w:sz w:val="28"/>
        </w:rPr>
        <w:t>Студентки 4 курса</w:t>
      </w:r>
    </w:p>
    <w:p>
      <w:pPr>
        <w:pStyle w:val="Normal"/>
        <w:spacing w:lineRule="auto" w:line="360"/>
        <w:ind w:firstLine="5387"/>
        <w:rPr/>
      </w:pPr>
      <w:r>
        <w:rPr>
          <w:sz w:val="28"/>
        </w:rPr>
        <w:t>филологичес</w:t>
      </w:r>
      <w:r>
        <w:rPr>
          <w:sz w:val="28"/>
          <w:lang w:val="ru-RU"/>
        </w:rPr>
        <w:t>к</w:t>
      </w:r>
      <w:r>
        <w:rPr>
          <w:sz w:val="28"/>
        </w:rPr>
        <w:t>ого</w:t>
      </w:r>
    </w:p>
    <w:p>
      <w:pPr>
        <w:pStyle w:val="Normal"/>
        <w:spacing w:lineRule="auto" w:line="360"/>
        <w:ind w:firstLine="5387"/>
        <w:rPr>
          <w:sz w:val="28"/>
        </w:rPr>
      </w:pPr>
      <w:r>
        <w:rPr>
          <w:sz w:val="28"/>
        </w:rPr>
        <w:t>факультета</w:t>
      </w:r>
    </w:p>
    <w:p>
      <w:pPr>
        <w:pStyle w:val="Normal"/>
        <w:spacing w:lineRule="auto" w:line="360"/>
        <w:ind w:firstLine="5387"/>
        <w:rPr>
          <w:sz w:val="28"/>
        </w:rPr>
      </w:pPr>
      <w:r>
        <w:rPr>
          <w:sz w:val="28"/>
        </w:rPr>
        <w:t>отделения украинского языка</w:t>
      </w:r>
    </w:p>
    <w:p>
      <w:pPr>
        <w:pStyle w:val="Normal"/>
        <w:spacing w:lineRule="auto" w:line="360"/>
        <w:ind w:firstLine="5387"/>
        <w:rPr>
          <w:sz w:val="28"/>
          <w:lang w:val="ru-RU"/>
        </w:rPr>
      </w:pPr>
      <w:r>
        <w:rPr>
          <w:sz w:val="28"/>
        </w:rPr>
        <w:t>и литературы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десса 2002 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ечебная физкультура и ее формы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ФК для опорно-двигательного аппарат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ФК при ожирен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ФК при нарушении фунций дыхательной системы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доровье дарит человеку счастье и возможность активно тр</w:t>
      </w:r>
      <w:r>
        <w:rPr>
          <w:sz w:val="28"/>
          <w:lang w:val="ru-RU"/>
        </w:rPr>
        <w:t>удиться долгие годы. Болезнь же лишает жизнь радости, приносит много горя и страданий не только больным, но и их близким.</w:t>
      </w:r>
    </w:p>
    <w:p>
      <w:pPr>
        <w:pStyle w:val="TextBody"/>
        <w:ind w:firstLine="720"/>
        <w:jc w:val="both"/>
        <w:rPr/>
      </w:pPr>
      <w:r>
        <w:rPr/>
        <w:t>Применение средств физической культуры с лечебной и профилактической целью широко используется при комплексном лечении не только в больницах, поликлиниках, санаториях, но и в индивидуальном порядке. Правильное применение лечебной физической культуры (ЛФК) ускоряет выздоровление, способствует восстановлению нарушенной трудоспособности и возвращению к нормальной жизне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Эффективность лечебной физкультуры проверена веками. Врачи Древней Греции Гиппократ, Акслепиад и др. считали физические упражнения обязательным важным компонентом любого лечения. Древнеримский врач Клавдий Гамен рекомендовал больным не только гимнастические упражнения, но и греблю, верховую езду, охоту, собирание плодов, прогулки, массаж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рач и философ Средней Азии Абу Али Ибн-Сина (Авицена) в «Каноне врачебной науки» широко пропагандировал физические упражнения как важный элемент лечебной и профилактической медицины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ыдающиеся русские ученые-медики М.Я Мудров, Н.И. Пирогов, С.П. Боткин, П.Ф. Лафарг постоянно подчеркивали важное значение гимнастики, двигательного режима, массажа, закаливания и трудовой терап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С ХХ века лечебная физкультура получила дальнейшее развитие и стала наукой. На основе современных физиологических и клинических концепций разработаны теоретические основы и определены методические положения их использования. Обоснованы и применяются различные частные методики ЛФК при многочисленных заболеваниях и травмах, а также в качестве профилактических упражнений для предупреждения заболеваний и продления жизнедеятельности человек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ru-RU"/>
        </w:rPr>
        <w:t>1. Лечебная физкультура ее виды и фор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720"/>
        <w:jc w:val="both"/>
        <w:rPr/>
      </w:pPr>
      <w:r>
        <w:rPr/>
        <w:t>Лечебная физкультура – это физические упражнения, т.е. мышечные движения, являющиеся мощным биологическим стимулятором жизненных функций человека. Упражнения разделяются на гимнастические, спортивно-прикладные (ходьба, бег, плавание и др.), подвижные и спортивные игры. Кроме того, в ЛФК применяют упражнения трудового характера (трудотерапию), а использование естественных факторов природы – солнца, воздуха и воды повышает эффективность физических упражнений и способствует закаливанию организма.</w:t>
      </w:r>
    </w:p>
    <w:p>
      <w:pPr>
        <w:pStyle w:val="TextBody"/>
        <w:ind w:firstLine="720"/>
        <w:jc w:val="both"/>
        <w:rPr/>
      </w:pPr>
      <w:r>
        <w:rPr/>
        <w:t>Лечебная гимнастика – основная форма ЛФК. Упражнения лечебной гимнастики делят на две группы: для костно-мышечной и дыхательной систем.</w:t>
      </w:r>
    </w:p>
    <w:p>
      <w:pPr>
        <w:pStyle w:val="TextBody"/>
        <w:ind w:firstLine="720"/>
        <w:jc w:val="both"/>
        <w:rPr/>
      </w:pPr>
      <w:r>
        <w:rPr/>
        <w:t>Костно-мышечные подразделяются по локализации воздействия, или анатомическому принципу – для мелких, средних и крупных мышечных групп; по степени активности больного - активные и пассивные.</w:t>
      </w:r>
    </w:p>
    <w:p>
      <w:pPr>
        <w:pStyle w:val="TextBody"/>
        <w:ind w:firstLine="720"/>
        <w:jc w:val="both"/>
        <w:rPr/>
      </w:pPr>
      <w:r>
        <w:rPr/>
        <w:t>Пассивными называют упражнения для поврежденной конечности, выполняемые с помощью здоровой конечности, или при содействии методиста, инструктора ЛФК.</w:t>
      </w:r>
    </w:p>
    <w:p>
      <w:pPr>
        <w:pStyle w:val="TextBody"/>
        <w:ind w:firstLine="720"/>
        <w:jc w:val="both"/>
        <w:rPr/>
      </w:pPr>
      <w:r>
        <w:rPr/>
        <w:t>Активными – упражнения, выполняемые полностью самими больными.</w:t>
      </w:r>
    </w:p>
    <w:p>
      <w:pPr>
        <w:pStyle w:val="TextBody"/>
        <w:ind w:firstLine="720"/>
        <w:jc w:val="both"/>
        <w:rPr/>
      </w:pPr>
      <w:r>
        <w:rPr/>
        <w:t>Упражнения, выполняемые на специальных аппаратах, с так называемым отягощением, называют механотерапией.</w:t>
      </w:r>
    </w:p>
    <w:p>
      <w:pPr>
        <w:pStyle w:val="TextBody"/>
        <w:ind w:firstLine="720"/>
        <w:jc w:val="both"/>
        <w:rPr/>
      </w:pPr>
      <w:r>
        <w:rPr/>
        <w:t>Дыхательные упражнения, применяемые в лечебной гимнастике с целью улучшения функций внешнего дыхания, делятся на два вида: статические, выполняемые без движения рук и мышц плечевого пояса, и динамические, когда фазы дыхания сочетаются с движениями рук, плечевого пояса и корпуса.</w:t>
      </w:r>
    </w:p>
    <w:p>
      <w:pPr>
        <w:pStyle w:val="TextBody"/>
        <w:ind w:firstLine="720"/>
        <w:jc w:val="both"/>
        <w:rPr/>
      </w:pPr>
      <w:r>
        <w:rPr/>
        <w:t>Значительное место в ЛФК занимают физические упражнения в воде (ванне, бассейне, открытом водоеме). Упражнения в воде облегчаются механическим и термическим влиянием водной среды, вследствие чего многие движения, делать которые в обычных условиях трудно, выполняются в воде без особых усилий или свободно за счет облегчения в воде собственного веса и уменьшение болей или спастических явлений в мышцах.</w:t>
      </w:r>
    </w:p>
    <w:p>
      <w:pPr>
        <w:pStyle w:val="TextBody"/>
        <w:ind w:firstLine="720"/>
        <w:jc w:val="both"/>
        <w:rPr/>
      </w:pPr>
      <w:r>
        <w:rPr/>
        <w:t>Одной из разновидностей лечебной гимнастики является корригирующая гимнастика; она проводится с целью исправления некоторых дефектов опорно-двигательного аппарата и лечения их начальных форм: нарушение осанки, искривление позвоночника, плоскостопия. Корригирующая гимнастика с наибольшим успехом применяется в период роста организма.</w:t>
      </w:r>
    </w:p>
    <w:p>
      <w:pPr>
        <w:pStyle w:val="TextBody"/>
        <w:ind w:firstLine="720"/>
        <w:jc w:val="both"/>
        <w:rPr/>
      </w:pPr>
      <w:r>
        <w:rPr/>
        <w:t>ЛФК использует весь арсенал средств, накопленных физкультурой для лечения и профилактики огромного числа болезней, с учетом специально методически разработанных и подобранных комплексов упражнений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b/>
        </w:rPr>
        <w:t>2. ЛФК для опорно-двигательного аппарата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Опорно-двигательный аппарат занимает особое место в жизнедеятельности человека. Он включает в себя костную систему, суставы, связки, скелетные мышцы и обладает большими анатомическими и функциональными резервами (возвращение способности к движению за счет деятельности здоровых групп мышц при ранениях или атрофии какой-либо мышцы).</w:t>
      </w:r>
    </w:p>
    <w:p>
      <w:pPr>
        <w:pStyle w:val="TextBody"/>
        <w:ind w:firstLine="720"/>
        <w:jc w:val="both"/>
        <w:rPr/>
      </w:pPr>
      <w:r>
        <w:rPr/>
        <w:t>Человек начинает двигаться еще в период внутриутробной жизни. Шевеление плода удовлетворяет потребность мышц в движении. После рождения ребенка потребность в движениях проявляется в беспорядочных движениях рук и ног. Но такие движения целесообразны. Это приучает ребенка координировать движения, тренировать мышцы.</w:t>
      </w:r>
    </w:p>
    <w:p>
      <w:pPr>
        <w:pStyle w:val="TextBody"/>
        <w:ind w:firstLine="720"/>
        <w:jc w:val="both"/>
        <w:rPr/>
      </w:pPr>
      <w:r>
        <w:rPr/>
        <w:t>Известно, что малоподвижные дети нередко отстают в развитии, их слабым мышцам трудно поддерживать туловище в правильном положении, в связи с чем, обычно в школьном возрасте появляется сутулость, искривление позвоночника, нарушающие нормальную деятельность сердечно-сосудистой системы, дыхания, пищеварения.</w:t>
      </w:r>
    </w:p>
    <w:p>
      <w:pPr>
        <w:pStyle w:val="TextBody"/>
        <w:ind w:firstLine="720"/>
        <w:jc w:val="both"/>
        <w:rPr/>
      </w:pPr>
      <w:r>
        <w:rPr/>
        <w:t>Большинство подростков отличаются подвижностью. Они охотно бегают, много ходят пешком, занимаются спортом. Двигательная активность людей среднего и пожилого возраста значительно снижена, недостаточная мышечная активность стала распространенной у лиц многих профессий и, на их фоне возникают болезни опорно-двигательного аппарата, уменьшается жизненная емкость легких и нарушение сердечно-сосудистой системы, учащаются травмы.</w:t>
      </w:r>
    </w:p>
    <w:p>
      <w:pPr>
        <w:pStyle w:val="TextBody"/>
        <w:ind w:firstLine="720"/>
        <w:jc w:val="both"/>
        <w:rPr/>
      </w:pPr>
      <w:r>
        <w:rPr/>
        <w:t>Сохранить подвижность суставов, восстановить нарушенные функции поврежденных конечностей после травм и излечить заболевания костно-мышечного аппарата помогает применение ЛФК.</w:t>
      </w:r>
    </w:p>
    <w:p>
      <w:pPr>
        <w:pStyle w:val="TextBody"/>
        <w:ind w:firstLine="720"/>
        <w:jc w:val="both"/>
        <w:rPr/>
      </w:pPr>
      <w:r>
        <w:rPr/>
        <w:t>ЛФК – это метод лечения и, следовательно, должна применяться строго по показаниям и под контролем.</w:t>
      </w:r>
    </w:p>
    <w:p>
      <w:pPr>
        <w:pStyle w:val="TextBody"/>
        <w:ind w:firstLine="720"/>
        <w:jc w:val="both"/>
        <w:rPr/>
      </w:pPr>
      <w:r>
        <w:rPr/>
        <w:t>Существует огромное количество разработанных комплексов ЛФК, мы коснемся только тех, которые человек может выполнять по разработанной методике, но самостоятельно.</w:t>
      </w:r>
    </w:p>
    <w:p>
      <w:pPr>
        <w:pStyle w:val="TextBody"/>
        <w:ind w:firstLine="720"/>
        <w:jc w:val="both"/>
        <w:rPr/>
      </w:pPr>
      <w:r>
        <w:rPr/>
        <w:t>Как уже упоминалось, малоподвижность характерна для многих профессий. Люди жалуются на разбитость, непонятную усталость (а ведь целый день сидят), боли в пояснице, раздражительность. Таким людям рекомендуют больше ходить пешком вне работы, в выходные дни уделить внимание физическим нагрузкам и спортивным упражнениям и играм. В то же время на работе использовать так называемую невидимую для посторонних глаз гимнастику. Комплекс такой гимнастики предлагает В. Преображенски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lang w:val="ru-RU"/>
        </w:rPr>
        <w:t>Сидя за столом, сильно сожмите пальцы в кулаки, подержите на протяжении 4-6 секунд и расслабьте мышцы. Повторять минимум 10-20 раз. Когда вы сжимаете кулаки, мышцы напрягаются от пальцев до локтей, а между мышечными волокнами проходят вены и лимфатические протоки, из которых жидкость выдавливается при сокращении мышц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Это облегчает лимфо- и кровообращение, активизирует обменные процессы в клетках, помогает сердц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ысленное сокращение и расслабление плечевых мышц. Количество повторений тоже. Если с первого раза мышцы вас не послушаются, не сократятся, не отчаивайтесь, не впадайте в панику. Через некоторое время они станут подчиняться вашим мысля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(Под столом для ног). Опираясь на пятки, стопы на ширине плеч, разведите до предела переднюю часть стоп в разные стороны – почувствуйте, как включились в работу мышцы голеней и бедер, сведите носки вместе, насколько можете. Повторять 10-20 раз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бопритесь на носки и тоже самое проделайте с пятками: разведите их до предела в стороны, сведите; отведите обе пятки вправо, затем влево.</w:t>
      </w:r>
    </w:p>
    <w:p>
      <w:pPr>
        <w:pStyle w:val="TextBodyIndent"/>
        <w:numPr>
          <w:ilvl w:val="0"/>
          <w:numId w:val="6"/>
        </w:numPr>
        <w:ind w:left="0" w:firstLine="720"/>
        <w:rPr/>
      </w:pPr>
      <w:r>
        <w:rPr>
          <w:sz w:val="28"/>
        </w:rPr>
        <w:t>Упражнение пятое, ключевое в борьбе с тяжестью в ногах, отеками, которые появляются у долго сидящих за столом к концу рабочего дня. ( Упражнение заимствовано из виброгимнастики А. Микулина). Поднять повыше пятки от пола и замереть, а затем расслабить мышцы и грохнуть пятками о пол. В это время с венозной кровью и лимфой произойдет то же самое, что и с жидкостью в бутылке, по которой сильно ударили снизу ладонью. Жидкость устремиться снизу ввер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lang w:val="ru-RU"/>
        </w:rPr>
        <w:t>Сидя на стуле, сильно прижмите колени друг к другу, а затем разведите до предела бедра. Повторить 10-20 раз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идя на стуле, подгибайте под себя пальцы стоп до упора, затем расслабляйте их. Повторить 10-20 раз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Усилием воли задержите дыхание секунд на 20-40, а потом сделайте 20-25 предельных вдохов и выдохов животом, то выпячивая его , то пряча. Эта «игра « животом не только хорошо тренирует брюшной пресс, но и является очень полезным диафрагмальным дыханием, которое массирует печень кишечник, желудок, селезенк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ильно зажмурьте глаза и сомкните губы, а после этого расслабьте все мышцы лица. Повторить 10 р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есколько упражнений для глаз: Закройте глаза и поморгайте ими 20 раз. Повращайте глазными яблоками – вправо, влево вверх, вниз. Прервитесь и посмотрите вдаль. Это очень хорошо тренирует мышцы, которые управляют нашим хрусталиком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у а теперь встряхните кистями рук и приступайте к своей обычной работе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становится очевидным, что даже небольшой комплекс упражнений, рассчитанный на опорно-двигательный аппарат, улучшает функции многих жизненно важных органов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 ЛФК при ожирен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алоподвижный образ жизни и, как уже упоминалось, облегчение физического труда многих профессий, неправильное питание приводит к тому, что в последнее время очень актуальной проблемой стала борьба с излишним весом, т.е. ожирением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ущность заболевания ожирением заключается в избыточном отложении жира в подкожной основе и во внутренних органах и тканях. Это приводит к развитию атеросклероза, снижению работоспособности, нарушению работы желез внутренней секреции, половых желез, коры надпочечников, сердечно-сосудистой системы и затрудненному дыханию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роме профилактических средств - рационального питания, активной трудовой деятельности и активного отдыха большая роль в лечении ожирения принадлежит ЛФК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ля активизации двигательного режима широко используются ее различные формы, в строгом соответствии с функциональными возможностями организма: утренняя гигиеническая гимнастика (УГГ), лечебная гимнастика (ЛГ), прогулки, дозированная ходьба, дозированный бег, плавание, туризм и пр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менение средств ЛФК обусловлено тем, что физические упражнения увеличивают энергозатраты, стимулируют обменные процессы, нормализуют деятельность сердечно-сосудистой и дыхательной системы, повышают общий тонус и сопротивление организма простудным заболеваниям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собое внимание при лечении ожирения в процессе занятий уделяют тренировке дыхания. Дыхательные упражнения способствуют увеличению поступления в организм кислорода, необходимого для усиления окислительных процессов и более активного сгорания жирных кислот в тканях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емаловажную роль отводят упражнениям, укрепляющим мышцы брюшного пресса и тазового дна, которые не только удерживают органы брюшной полости в нормальном физиологическом положении, но и улучшают перистальтику кишок, способствуя их опорожнению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бщеукрепляющие упражнения для мышц конечностей и туловища, кроме того, повышают общий тонус центральной нервной системы и нормализуют, нарушенные в ходе болезни функциональные связи между корой головного мозга, подкоркой и внутренними органами, нормализуют обменные процессы в организ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Примерные комплексы физических упражнений (облегченный и усиленный варианты) приводятся в брошюре доцента кафедры физиотерапии и лечебной физкультуры Донецкого мединститута Н.Д. Вардимиади «Лечебная физкультура и диетотерапия при ожирении». - К.,1998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4. ЛФК при нарушении функций дыхательной систе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1"/>
        <w:ind w:firstLine="720"/>
        <w:rPr/>
      </w:pPr>
      <w:r>
        <w:rPr/>
        <w:t>Все возрастающие темпы воздействия человека на окружающую среду привели к нарушению экологического равновесия между человеком о средой его обитания. Повысилась чувствительность организма к воздействию некоторых факторов окружающей среды (химических веществ, микробов и продуктов их жизнедеятельности, некоторых пищевых продуктов), что вызвало увеличение ряда заболеваний дыхательной системы – полинозов, бронхитов, бронхиальной астмы, туберкулеза и др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 помощи лечебной физкультуры можно значительно влиять на нарушения дыхательной системы, а при систематических занятиях и полностью излечиваться от многих заболеваний этого ряд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Лечебной физкультуре для дыхательной системы посвящено немало работ известных физиотерапевтов. Среди них можно назвать работы Бутейко, Толкачева, Стрельниковой и др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етод Стрельниковой получил особое распространение благодаря простоте использования. Основные правила заключаются в следующе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умайте только о вдохе носом, тренируйте только вдох. Вдох шумный, резкий и короткий (как хлопок в ладоши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ыдох должен уходить после каждого вдоха самостоятельно через рот. Не задерживайте и не выталкивайте выдох. Вдох – предельно активный (носом), выдох – абсолютно пассивный (через рот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дох делается одновременно с движениями. В стрельниковской дыхательной гимнастике нет вдоха без движения, а движения без вдох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се вдохи-движения стрельниковской гимнастики делаются в темпоритме строевого шаг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lang w:val="ru-RU"/>
        </w:rPr>
        <w:t>Счет в стрельниковской дыхательной гимнастике только на 8, считать медленно, не вслу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vertAlign w:val="superscript"/>
          <w:lang w:val="ru-RU"/>
        </w:rPr>
      </w:pPr>
      <w:r>
        <w:rPr>
          <w:sz w:val="28"/>
          <w:lang w:val="ru-RU"/>
        </w:rPr>
        <w:t>Упражнения можно делать стоя, сидя, леж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даже краткий обзор возможностей лечебной физкультуры позволяет сделать выводы о том огромном значении, которое она имеет в жизни человек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lang w:val="ru-RU"/>
        </w:rPr>
        <w:t xml:space="preserve">занимаясь физическими упражнениями, человек сам активно участвует в лечебно-восстановительном процессе, что благотворно влияет на его психоэмоциональную сферу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оздействуя на нервную систему, регулируются функции поврежденных орган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результате систематического применения физических упражнений организм лучше приспособляется к постепенно возрастающим нагрузка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ажнейшим механизмом ЛФК является также ее общетонизирующее влияние на челове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занятия лечебной физкультурой имеют и воспитательное значение: человек привыкает систематически выполнять физические упражнения, это – становится его повседневной привычкой, способствует ведению здорового образа жиз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1"/>
        <w:numPr>
          <w:ilvl w:val="0"/>
          <w:numId w:val="4"/>
        </w:numPr>
        <w:ind w:left="0" w:hanging="0"/>
        <w:rPr/>
      </w:pPr>
      <w:r>
        <w:rPr/>
        <w:t>Васильева З.Л., Любинская С.М. Резервы здоровья. - Л.: Медицина, 1980. - 319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lang w:val="ru-RU"/>
        </w:rPr>
        <w:t>Вардимиади Н.Д., Машкова Л.Г., Лечебная физкультура и диетотерапия при ожирении. - К.: Здоровье, 1998. - 43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lang w:val="ru-RU"/>
        </w:rPr>
        <w:t>Толкачев Б.С. Физкультура против недуга.-М.: Физкульт. И спорт, 1980. - 10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lang w:val="ru-RU"/>
        </w:rPr>
        <w:t>Преображенский В. Как выжить в палатке, киоске, банке. Гимнастика, скрытая от посторонних глаз //ФиС. - 1997. - № 8. - С.18-19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lang w:val="ru-RU"/>
        </w:rPr>
        <w:t>Щетинин М. Лечение насморка, аденоидов, гайморита по методу Стрельниковой // ФиС. - 1996.-№ 12. - С.14-15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sz w:val="32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Верхний колонтитул Знак"/>
    <w:qFormat/>
    <w:rPr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0"/>
      <w:szCs w:val="20"/>
      <w:lang w:val="uk-UA"/>
    </w:rPr>
  </w:style>
  <w:style w:type="character" w:styleId="Style16">
    <w:name w:val="Основной текст с отступом Знак"/>
    <w:qFormat/>
    <w:rPr>
      <w:sz w:val="20"/>
      <w:szCs w:val="20"/>
      <w:lang w:val="uk-UA"/>
    </w:rPr>
  </w:style>
  <w:style w:type="character" w:styleId="2">
    <w:name w:val="Основной текст 2 Знак"/>
    <w:qFormat/>
    <w:rPr>
      <w:sz w:val="20"/>
      <w:szCs w:val="20"/>
      <w:lang w:val="uk-UA"/>
    </w:rPr>
  </w:style>
  <w:style w:type="character" w:styleId="Style17">
    <w:name w:val="Нижний колонтитул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7" w:hanging="283"/>
      <w:jc w:val="both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0:00Z</dcterms:created>
  <dc:creator>1</dc:creator>
  <dc:description/>
  <cp:keywords/>
  <dc:language>en-US</dc:language>
  <cp:lastModifiedBy>Mage</cp:lastModifiedBy>
  <cp:lastPrinted>2002-05-04T13:59:00Z</cp:lastPrinted>
  <dcterms:modified xsi:type="dcterms:W3CDTF">2011-10-04T14:30:00Z</dcterms:modified>
  <cp:revision>2</cp:revision>
  <dc:subject/>
  <dc:title>                                Влияние лечебной физкультурі на организм</dc:title>
</cp:coreProperties>
</file>