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научных исследований в ветеринари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роблемы ветеринарной медицины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учные проблемы ветеринарной медицины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пути интенсификации наук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этики научных работни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тика научных исследований в ветерина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актуальным является повышение значения этических аспектов науки, ускорение научно-технического прогресса, превращение научной профессии в массовую, усиление роли коллективных форм трудовой деятельности в науке. В результате становится необходимым освещение различных вопросов этики ученых как своеобразной профессиональной группы, вторую сегодня привлекаются и студенты. Для них проведение научных исследований – это неотъемлемая составляющая учебного процесса, путь к самостоятельному познанию истины и проверка способности к разрешению различных вопросов проблем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казывал академик К.И. Скрябин, по количеству объектов изучения, а также по своей глубине ветеринарная медицина представляет собой самое интересное звено человеческой жизни. Ведь нет другой науки, которая бы исследовала и предохраняла от болезней такое большое количество представителей животного мира. Ветеринарную медицину тревожит также судьба мелких домашних животных, редких и экзотических животных зоопарков, различных лабораторных животных, которых она защищает, беспокоится за состояние их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почему в последнее время так расширился и углубился теоретический арсенал современной ветеринарной медиц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екоторые проблемы ветеринарной медиц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и будущее ветеринарной медицины тесно связаны с комплексной программой развития экономики страны. При этом основными проблемами являются борьба с эпизоотиями и профилактика инфекционных болезней. Здесь можно выделить два аспекта: охрана страны от проникновения возбудителей и занесения болезней и профилактика инфекционных болезней, возбудители которых еще сохранились на территории нашей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аспект нуждается в знании мировой эпизоотической ситуации, тесном сотрудничестве с международным эпизоотическим бюро, Всемирной ветеринарной ассоциацией, Всемирной организацией здравоохранения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аспект проблемы зависит от повседневной работы представителей ветеринарной науки и практики, также ветеринарно-биологической промышленности. С одной стороны. Это создание и внедрение высоко специфических диагностических препаратов. Вакцин, лекарственных сывороток, биологических методов профилактики, а с другой - зоогигиенические и ветеринарно-санитарные меры, постоянное обследование и прививки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ая медицина промышленного животноводства имеет свои особенности. Для современных животноводческих предприятий характерна неизвестная раньше концентрация животных на ограниченных площадях. Например, на нескольких современных птицефабриках одновременно содержится более миллиона кур-несушек, а на свиноводческих комплексах 24, 54 и 108 тысяч голов свиней. Это настоящие фабрики яиц и мя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животноводческий комплекс – это искусственно созданная сложная биологическая и биоинженерная система. Во многих случаях ветеринарно-профилактические мероприятия подстраиваются к ней. Поэтому разработанный учеными метод аэрозольной вакцинации нуждается в принципиально новом подходе к профилактике инфекционных болезней, когда одновременно можно обработать десятки тысяч голов птицы, большое количество других животных. Такой метод нашел применение и при групповой терапии респираторных болезней, дезинфекции животноводчески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элементом ветеринарной технологии в промышленном животноводстве, кроме системы противоэпизоотических мероприятий, является диспансеризация, то есть возможность постоянно следить за состоянием здоровья всего поголовья. При этом нужно учитывать основные показатели общей не специфичности резистентности, обмена веществ, а также иммунобиологического состояния животных. Известно, что массовые заболевания чаще всего возникают на фоне снижения резистентности и иммунобиологического состояния животных, особенно молодня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сокой концентрации животных в помещении накапливается условно патогенная микрофлора, которая может преодолеть иммунобиологические барьеры даже здорового животного. Кроме того, создаются условия для селекции наиболее патогенной микрофлоры. В этом случае эффективным считается принцип «все занято – все пусто», что дает возможность провести тщательную дезинфекцию и санацию помещ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ной задачей промышленного животноводства является достижение гармонии между технологией и биологией. Ведь техника постоянно контактирует с живым организмом. Вместе с полноценным кормлением особое значение приобретает и микроклимат, нарушение параметров которого немедленно приводит к снижению продуктивности и к массовым болезням животных. Поэтому надежные автоматизированные системы регуляции микроклимата – важнейший элемент современных птицефабрик и свиноводческих комплек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вершенной системе машинного доения маститы у коров могут приобретать массовое распространение, а неудачные конструкции пола могут привести к массовому травматизму конеч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ую работу при этом нужно вести в двух направлениях: дальнейшее совершенствование техники, создание технологий, которые отвечают биологическим и физиологическим особенностям животных и выведения пород и линий животных, максимально адаптированных к промышленной технологии и высокой стойкостью к различным болезн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создание комплексных систем здравоохранения животных, являющихся органической составной новых прогрессивных технологий промышленного животноводства, - это перспективное направление развития ветеринарной медиц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имеют ветеринарно- медицинские проблемы здравоохранения. Как отмечалось, на сегодня в мире насчитывается более 150 заболеваний, общих для человека и животных. Это заболевания различной природы, и чтобы уберечь от них здоровье людей, следует ликвидировать их среди животных. Для этого в нашей стране осуществляются тесные контакты между ветеринарно-санитарной и медицинской службами, а научные разработки проблем профилактики таких болезней проводятся по комплексной программе ученых ветеринарной и гуманитарной медицины. Отмеченная проблема и далее будет важной формой сотрудничества представителей медицины и ветеринарной науки и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го внимания заслуживает ветеринарно-санитарная экспертиза продуктов животноводства. Здесь важно не только предотвратить попадание в пищу продуктов от больных животных, возникновение кормовых токсикоинфекций, но и защитить человека от потребления продуктов, которые содержат микотоксины, пестициды, антибиотики и другие вредные вещества. Дальнейшее совершенствование методов экспертизы продуктов животноводства – важная перспективная задача ветеринарной медиц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е животные являются источником различных биологических препаратов. Известно, что полноценные и эффективные препараты для использования в медицинской и ветеринарной практике можно получить только от здоровых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не вспомнить и лабораторных животных, которых широко используют в экспериментальной медицине. На них изучают спонтанные и экспериментальные новообразования, работу искусственного сердца. Результаты исследований в первую очередь зависят от здоровья лабораторных животных, отсутствия инфекционных, инвазионных и других болез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перспективе ветеринарно- медицинские проблемы здравоохранения будут важным звеном деятельности ученых и практ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является проблема охраны окружающей среды и животного мира. Промышленное животноводство остро поставило проблему охраны окружающей среды, предотвращение ее загрязнения стоками животноводческих комплексов. Надежное обеззараживание, защита окружающего воздушного бассейна, проблемы дезодорации нуждаются в оптимальном реш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бы и пчелы вследствие их тесных связей с окружающей средой стали как будто индикатором ее чистоты: при загрязнении среды обитания они поражаются первыми. Поэтому для рыб и пчел проблема экологической чистоты является особенно актуа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а дикой фауны, а также некоторых видов животных, которые постепенно исчезают и содержатся в зоопарках, также представляет собой серьезную проблему. Профилактика болезней диких животных важна еще и потому, что среди них регистрируются болезни, опасные и для с/х животны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имеет деятельность ветеринарной медицины по проверке на токсичность, тератогенность, мутагенность и канцерогенность предложенных для использования с сельском хозяйстве и животноводстве пестицидов, инсектицидов, биологически активных веществ, кормовых добавок и др. эта работа в перспективе приобретает важное значение, поскольку практически мы вступили в полосу химизации как растениеводства, та и животнов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научные проблемы ветеринарной медиц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етеринарной наукой стоят важные задачи по дальнейшему развитию научных исследований а различных направлениях, особенно в области молекулярной биологии и генной инженерии – основ современной биотехнологии. К новым направлениям можно отнести ветеринарную иммунологию, генетику, лейкозологию и онкологию, гнотобиологию. Перспективным также считается использование ветеринарных аспектов животных, особенно в промышленном животновод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биотехнология уже делает вклад в ветеринарную медицину. Здесь особенно ощутимым является создание генно-инженерных вакцин для профилактики болезней животных, использование моноклональных антител с диагностической и лекарственной целью, иммуноинвазионных болезней для диагностики инфекционных и инвазионных болезней с/х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м подходом к созданию вакцинных препаратов является использование методов генной инженерии. Например, создание таким методом вакцин против ящура полностью предотвращает опасность занесения вируса в окружающую среду. Новые методы удешевят технологию производства вакцин и снимут проблему возможной остаточной вирулен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етодов генной инженерии является перспективным для создания вакцин против таких вирусных болезней, при которых не удается получить стабильного вакцинированного штам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я технология промышленного изготовления антител обещает внести существенные изменения в такие отрасли ветеринарной медицины, как диагностика болезней, лечение больных, а также пассивная имму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ферментный метод позволит прижизненно диагностировать тяжелые болезни, возбудители которых в организме слабо стимулируют синтез антител, вследствие чего создают проблемы выявления носителей и больных с бессимптомным проявлением заболевания. К тому же своей чувствительностью он дает возможность обнаружить ранние формы болезни и является более экономич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й прогресс ветеринарной медицины связывают с дальнейшим развитием иммунологии – науки, которая охватывает все аспекты защиты организма от генетически чужих веществ экзо- и эндогенного происхождения. Она изучает не только проблемы иммунитета при инфекционных заболеван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контроля общего иммунного состояния животных на различных этапах технологического цикла должны стать составной частью системы профилактических мероприятий в промышленном животноводстве. Это особенно важно при оценке влияния промышленных технологий на иммунобиологический статус животных. Ведь часто желудочно-кишечные, респираторные и другие болезни развиваются на фоне различных нарушений или просто изменений условий кормления и содержания животных, которые приводят к снижению резистентности и уровня иммунобиологического состояния организма и создают благоприятные условия для действия условно патогенной микрофл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логические методы должны найти более широкое использование и в селекционно- генетической работе. Перспективы открываются и перед ветеринарной генетикой, задачей которой является создание высокопродуктивных стад животных с генетически закрепленной высокой стойкостью против заболеваний, длительным сроком продуктивного использования животных. Если на сегодня учитывались только хозяйственно полезные признаки, то селекция и генетика животных должны в будущем отработать и показатели общей стойкости животных к заболев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е проблемы стоят и перед лейкозоологией. Изучение лейкозон имеет общебиологическое значение, поскольку помогает раскрыть молекулярные механизмы процессов дифференцирования и трансформации кроветворных клеток. В гемобластозах есть общая особенность течения – системный характер поражения, а также исключительная сложность ранней их диагностики, что затрудняет разработку эффективных методов лечения больных и борьбы с болезнью. Открытие эффективных методов профилактики и борьбы с гемобластозами с/х животных не только уменьшит экологические убытки, но и поможет сберечь уникальный генофонд молочного животноводства и птицеводства – плоды многовековой народной и научной селекции, бесценное приобретение челове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дать должное и гнотобиологии, которая изучает взаимодействие микро- и макроорганизмов в условиях строго контролированной микрофл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етеринарной медицине можно выделить три перспективных направления развития гнотобиолог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различной патологии животных, особенно инфекционного происхож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гнотобиотов при получении свободного от микрофлоры материала для научных исследований, диагностики, изготовления биопрепара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свободных от микрофлоры животных для оздоровления животноводческих ферм от различных болезней и даже создания хозяйств со статусом свободных от патогенной микрофл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ромышленного животноводства особое значение приобретают различные аспекты этологии – науки о поведении животных; ее изучение поможет предупредить стрессы у животных, которые снижают продуктивность, а иногда способствуют развитию различных болезней. Знание этологии дает возможность установить оптимальные размеры групп животных при беспривязном их содержании, способы кормления и тому подоб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мышленном животноводстве наблюдать за состоянием животного практически невозможно, тем более определить температуру его тела, состояние сердечнососудистой и других систем организма. Поэтому создание высокоэффективных приборов – жизненная необходи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ая медицина вносит свой вклад в экономику страны. Убытки от болезней животных могут достигать 15-20% и даже 30-40% стоимости продуктов животноводства. Чтобы предотвратить такие убытки, государство несет значительные расходы на проведение ветеринарно-профилактических мероприятий, развитие биологической промышленности, производство химиотерапевтических препаратов, организацию научных исследований. Поэтому экономическая оценка деятельности службы ветеринарной медицины, внедрение научных исследований в производство – это органические составляющие части 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и пути интенсификации на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есс в науке всегда был связан с непрерывным приумножением знаний, которые позволили создавать новые теории. Следует отметить ее интенсивное развитие: в 1960-1970-е годы возникло даже понятие «информационный взрыв»; начали говорить о перепроизводстве информации. Объем знаний рос в геометрической прогрессии, он удваивался каждые 10-15 лет. Считалось, что в не далеком будущем наступит информационное насыщение, когда ученые уже будут не состоятельны, воспринимать и прорабатывать новые 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 поток информации продолжает нарастать, о чем свидетельствуют постоянные публикации в журналах и других научных изданиях. Но публикации – это только видимая часть информации и не всегда наиболее ценная. А относительно содержания качественно новых данных и выводов, то скорее чувствуется их недостаток, чем излиш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е темпы поступления научной информации в эпоху научно-технической революции сопровождаются ее ускоренным старением. Иногда такая информация «погибает», не дав ни новых идей, ни практической или научной отдач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этап научно-технической революции нуждается в переоценке многих устарелых концепций. Подсчитано, что информация обесценивается за 4-8 лет. А поэтому следует мобильно вносить изменения в научную и техническую поли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 следует отметить беды науки. Изобретения барометров, методов диагностики и лечения, которые основываются на устарелых научных и технических концепциях, неминуемо наносит ущерб народному хозяйству, тормозит рост производительности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техническая база ученого должна постоянно обновляться и совершенствоваться. Наука должна в первую очередь совершенствовать свой инструментарий, чтобы удовлетворять потребности общества в знаниях и расширить фронт фундаментальных наук. Ведь уровень технического оснащения науки во многом предопределяет точность и надежность полученной информации. Если устаревшее оборудование на производстве хотя и снижает производительность труда, но помогает получить определенный объем продукции, то морально устаревшая научно-исследовательская техника, по существу, ставит барьер приумножения зн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ние и обновление экспериментального оборудования, приборов, информационно- вычислительных комплексов – обязательное условие интенсификации исследований и научных разработок. Как указывал академик О.П. Александров, создание новых методов и приборов – это ключевая линия, которая дает возможность делать важные откры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характеристикам исследовательской техники растут, а вместе с ними растет и ее стоимость. Во время экономического кризиса приобрести такую технику для многих научно-исследовательских учреждений невозможно. Существует мнение, что интенсификация науки не должна приводить к увеличению ассигнований на научные исследования, что наука также должна сокращать расходы на единицу информ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уществующей технической базы науки слишком далеко от совершенства. Коэффициент загруженности исследовательских средств в некоторых научных заведениях не превышает 0,3 тогда как в других организациях таких приборов нет. Учитывая финансовую несостоятельность, следовало бы изменить формы использования дорогого научного оборудования, расширить круг людей, которые им пользуются. Можно пойти путем создания и соответствующего оснащения материалами, реактивами и обслуживающим персоналом научных лабораторий в вузах. Опыт их использования уже есть, следует только изменить организацию труда и обеспечить необходимыми матери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это не единственный путь интенсификации использования научно-исследовательского оборудования. Можно ввести систему проката, которая позволит сэкономить определенную сумму при одновременном поддержании темпов развития науки и коэффициента полезного действия приб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высокий уровень оснащения экспериментальных баз позволяет повысить качество исследований и одновременно сократить срок разработок. А на сегодня, к сожалению, темпы обновления таких баз низкие. В развитии технической базы науки особенно важное место занимает электронно-вычислительная техника. Компьютер должен стать обязательным инструментом исследователя, который проводит сбор, обработку и анализ данных, полученных в процессе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 электронно-вычислительной техники, снижение ее стоимости открывает широкие возможности для исследований, становится самым важным фактором экономии времени уче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наука немыслима без технических средств. И все же ведущее место в развитии науки занимает человек, так как сама техника является плодом его работы. Поэтому никакое оборудование в ближайшем будущем не сможет заменить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а важная проблема. Для успешного разрешения назревшей проблемы в коллективе должна быть создана творческая обстановка, а главное – нужны талантливые люди, нужен лидер, который смело, вступал бы в противоречия с устарелой теорией, выдвинул новые гипотезы, сплотил вокруг себя и поддерживал коллектив. В противном случае такой коллектив будет работать бесплод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научных организаций, использование коллективного труда сопровождается нежелательными тенденциями, а именно – неминуемым ростом роли административно-бюрократического фактора. Много крупных изобретений 20 века – электронная лампа, транзистор, лазер, магнитная звукозапись, ксерография и другие – сделаны отдельными людьми или небольшими коллективами ученых, изобретателей и специалистов. Работая автономно, такие группы рассматривают наиболее фантастические идеи, которые обязательно отклонила бы боле крупная организация. Но очевидно и другое: отдельным людям или небольшим коллективам сложно претворить в жизнь радикально новые идеи; для этого, как правило, нужна крепкая организация. И все же во многих странах мира в последнее время в противовес высокой концентрации научных ресурсов создаются небольшие научно-исследовательские группы, которые получают определенную автономию и необходимые средства для реализации научно-технических нововве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фикация науки связана со многими проблемами. Разрешение одних нуждается в наращивании научно-технического потенциала, других – в усовершенствовании организации труда, третьих – в преодолении старых стереотип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собенности этики научных работ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этика в сфере науки требует высокой оценки роли науки в жизни общества. Профессиональный этос ученого неразрывно связан с мировоззрением, общественной моралью, необходимостью отстаивать истину и добиваться использования научных достижений на благо, а не на зло люд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этика формирует готовность правильно воспринимать критику и при необходимости пересматривать ошибочные представления, независимо от того, насколько крепки традиции; способность сочетать научную добросовестность с личной честностью исследователя; осуждает стремление адаптировать результаты исследований в зависимости от карьеристских рассуждений. Она осуждает украшение фактов для подтверждения тех или иных положений, присвоение чужих данных и научных идей, создание монополий той или другой научной школы, подмену свободы творческих обсуждений проявлением верности «научному клану»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этики науки редко формулируются в виде кодексов, как правило, они усваиваются каждым ученым в процессе его профессиональной подготовки и деятельности. Они охватывают различные виды деятельности ученых, подготовку и проведение исследований, публикацию полученных результатов, проведение научных дискуссий, экспертизу полученных коллегой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науке особую остроту приобрели этические проблемы взаимоотношений науки и ученого с обществом, то есть социальная ответственность ученого. Для этого, чтобы заниматься научной деятельностью, необходима моральная санкция со стороны общества. поэтому вопросы о моральном оправдании и обосновании таких занятий обсуждаются постоянно. Но в эпоху научно-технической революции науки и масштабов ее социальных эффектов, проблемы ответственности ученого перед обществом особенно заострились и наполнились новым содержанием. Социальная ответственность ученого на современном этапе научного прогресса выражается, в первую очередь, в стремлении предвидеть нежелательные для человека и человечества последствия, потенциально заложенные в результатах его исследований, а также в информировании общественности о возможности такого рода последствий и путях их предупре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ка в науке – это система моральных требований, норм и правил, которые регулируют взаимоотношения в действиях ученых, поощрения и морального наказ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звития науки этика постоянно меняется. Вместе с тем для нее характерна преемственность, сохранение ключевых этических ценностей. В нормах этики науки воплощены, в первую очередь. Общечеловеческие моральные требования и запреты, конкретизированы особенности научной деятельности. Так, плагиатора можно квалифицировать как нарушителя заповеди «не кради», а фальсификатора, умышленно искажающего данные эксперимента, - заповеди «не обманыва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этические нормы науки служат для утверждения и защиты специфических ценностей ее самой. Первая среди них – бескорыстный поиск и отстаивание истины. И поскольку не всегда удается оценить истинность полученных данных, нормы этики не требуют, чтобы результат каждого исследования обязательно давал истинные знания. Достаточно, чтобы этот результат был новым, обоснова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е достижения были бы невозможными без взаимного доверия между теми, кто в этой деятельности участвует. Поэтому нарушения норм научной этики закономерно нуждаются в моральных санкциях со стороны научного содружества, которые могут быть, слишком ощутимыми для нарушителя вплоть до исключения его из научного коллекти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«Профессиональная этика врача ветеринарной медицины» под ред. И.С. Панько. Санкт-Петербург. Москва. Краснодар, «Лань» 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2:00Z</dcterms:created>
  <dc:creator>Zver</dc:creator>
  <dc:description/>
  <cp:keywords/>
  <dc:language>en-US</dc:language>
  <cp:lastModifiedBy>Mage</cp:lastModifiedBy>
  <cp:lastPrinted>2010-06-09T21:55:00Z</cp:lastPrinted>
  <dcterms:modified xsi:type="dcterms:W3CDTF">2011-10-04T14:32:00Z</dcterms:modified>
  <cp:revision>2</cp:revision>
  <dc:subject/>
  <dc:title/>
</cp:coreProperties>
</file>