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. 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сельскохозяйственная академ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Основы ветеринари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Исполнитель: студентка 3курса</w:t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заочного Ф. Т. Ж.</w:t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14. </w:t>
      </w:r>
      <w:r>
        <w:rPr>
          <w:i/>
          <w:sz w:val="32"/>
          <w:szCs w:val="32"/>
        </w:rPr>
        <w:t>Перечисл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групп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дикаментов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порядок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хранения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. </w:t>
      </w:r>
      <w:r>
        <w:rPr>
          <w:i/>
          <w:sz w:val="32"/>
          <w:szCs w:val="32"/>
        </w:rPr>
        <w:t>Опиш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наиболе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потребляемы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езинфицирующ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химическ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редства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пособ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рименения</w:t>
      </w:r>
      <w:r>
        <w:rPr>
          <w:rFonts w:cs="Vagabond;Times New Roman" w:ascii="Vagabond;Times New Roman" w:hAnsi="Vagabond;Times New Roman"/>
          <w:i/>
          <w:sz w:val="32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ранение лекарствен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 аптеках. Причем ядовитые лекарства в чистом виде можно хра</w:t>
        <w:softHyphen/>
        <w:t>нить только в аптеках районных и городских ветеринарных стан</w:t>
        <w:softHyphen/>
        <w:t>ций, а также ветеринарных лабораторий и институтов в железном шкафу с надписью «яды» под замком и печатью (плом</w:t>
        <w:softHyphen/>
        <w:t>бой). Этот шкаф комплектуется всем необходимым для взвешива</w:t>
        <w:softHyphen/>
        <w:t>ния, отмеривания и смешивания данных лекарственных средств. Готовые формы таких лекарственных средств разрешается хра</w:t>
        <w:softHyphen/>
        <w:t>нить в небольших количествах в аптеках ветеринарных участков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ьнодействующие средства можно хранить во всех ветеринарных аптеках в отдельных шкафах с надписью «сильнодействующи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лаконы с лекарственными средствами должны быть плотно закрыты пробками и защищены от действия прямых солнечных лучей. Лекарственные средства, разлагающиеся под влиянием тепла, должны находиться в прохладном месте, легковоспламеня</w:t>
        <w:softHyphen/>
        <w:t>ющиеся — в изолированных помещениях. Биологические препа</w:t>
        <w:softHyphen/>
        <w:t>раты, (вакцины, сыворотки, аллергены и др.) хранят в темных сухих помещениях (подвалах, погребах) или в холодильниках при 2—10 °С. Для дезинфицирующих средств оборудуют специ</w:t>
        <w:softHyphen/>
        <w:t>альные помещения. Все средства должны иметь этикетки с ука</w:t>
        <w:softHyphen/>
        <w:t>занием названия, даты изготовления, номера серии и гос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32"/>
          <w:szCs w:val="32"/>
        </w:rPr>
        <w:t>Дезинфицирующ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химическ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редства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пособ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ри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нтрация формалина, параформальдегида, хлор</w:t>
        <w:softHyphen/>
        <w:t>ной извести, нейтрального гипохлорита кальция, глутарового альдегида, лизола, феносмолина, технического раствора фенолятов натрия, ДП-2, препаратов на основе надуксусной кислоты и фрезота указана по действующе</w:t>
        <w:softHyphen/>
        <w:t>му веществу, а натра едкого, дезмола, однохлористого йода и кальцинированной соды — по препар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воры натра едкого, кальцинированной соды и крезола применяют горячими (80—90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весь свежегашеной извести и кальцинированную соду используют только для профилактической и теку</w:t>
        <w:softHyphen/>
        <w:t>щей дез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уберкулезе и паратуберкулезе натр едкий или крезол, формалин или параформ применяют в виде ще</w:t>
        <w:softHyphen/>
        <w:t>лочного раствора формальдегида, содержащего 3% ще</w:t>
        <w:softHyphen/>
        <w:t>лочи и 3% формальдегида, а при микозах - соответ</w:t>
        <w:softHyphen/>
        <w:t>ственно 1 и 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спергиллезе птиц все дезинфицирующие сред</w:t>
        <w:softHyphen/>
        <w:t>ства, кроме дезонола, используют после увлажнения по</w:t>
        <w:softHyphen/>
        <w:t>верхностей 0,5%-ным раствором ОП-7 или ОП-10 из рас</w:t>
        <w:softHyphen/>
        <w:t>чета 0,3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ли их добавляют в дезинфицирующий раств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ытье лошадей хлорную известь и нейтральный гипохлорит кальция применяют в концентрации 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ерматофитозах и аспергиллезе птицы применя</w:t>
        <w:softHyphen/>
        <w:t>ют 4%-ный глутаровый 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езинфекции автомобильного транспорта после перевозки больных туберкулезом животных используют 3%-ные глутаровый альдегид и крезол (без формальде</w:t>
        <w:softHyphen/>
        <w:t>гида). Расход растворов — 0,5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Экспозиция - 1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ключительной дезинфекции при туберкулезе препарат ДП-2 применяют в концентрации 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ибирской язве пушных зверей для дезинфек</w:t>
        <w:softHyphen/>
        <w:t>ции шедов и клеток кроме указанных в таблице препа</w:t>
        <w:softHyphen/>
        <w:t>ратов используют также 7%-ный (по действующему ве</w:t>
        <w:softHyphen/>
        <w:t>ществу) раствор перекиси водорода с добавлением 0,2% -ной молочной кислоты и такого же количества мо</w:t>
        <w:softHyphen/>
        <w:t>ющего средства ОП-7. Обрабатывают двукратно 1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ешенстве пушных зверей и собак металличес</w:t>
        <w:softHyphen/>
        <w:t>кие клетки обжигают огнем паяльной лампы с соблюде</w:t>
        <w:softHyphen/>
        <w:t>нием мер противопожар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рептококкозе нутрий освобожденные от жи</w:t>
        <w:softHyphen/>
        <w:t>вотных помещения дезинфицируют 2%-ным раствором натра едкого с добавлением к нему 2%-ного метасиликата натрия; 2%-ным раствором формальдегида или хло</w:t>
        <w:softHyphen/>
        <w:t>рамина, а сетчатые выгулы в занятых животными поме</w:t>
        <w:softHyphen/>
        <w:t>щениях при стрептококкозе и колибактериозе обраба</w:t>
        <w:softHyphen/>
        <w:t>тывают 2%-ным раствором хлорамина или дезм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езинфекции поверхностей помещени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устойчивости возбудителей извести жженой не</w:t>
        <w:softHyphen/>
        <w:t>гашеной расходуют 1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дл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— 20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-4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при обеззараживании препаратами ДП-2, хлор</w:t>
        <w:softHyphen/>
        <w:t>ной известью, кальцием гипохлорита нейтрального со</w:t>
        <w:softHyphen/>
        <w:t>ответственно группам расход активного хлора должен быть 1, 2 и 3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е представлены, концентрации химических растворов дезинфицирующих средств для профилактикой и вынужденной дезинфекции, %</w:t>
      </w:r>
    </w:p>
    <w:tbl>
      <w:tblPr>
        <w:tblW w:w="5606" w:type="dxa"/>
        <w:jc w:val="left"/>
        <w:tblInd w:w="25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6"/>
        <w:gridCol w:w="701"/>
        <w:gridCol w:w="739"/>
        <w:gridCol w:w="566"/>
        <w:gridCol w:w="634"/>
      </w:tblGrid>
      <w:tr>
        <w:trPr>
          <w:trHeight w:val="432" w:hRule="exact"/>
        </w:trPr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стойчивости возбудителей</w:t>
            </w:r>
          </w:p>
        </w:tc>
      </w:tr>
      <w:tr>
        <w:trPr>
          <w:trHeight w:val="230" w:hRule="exact"/>
        </w:trPr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 едк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, параформальдеги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ная изве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1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тральный гипохлорид кальц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таровый альдеги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о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но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  <w:tr>
        <w:trPr>
          <w:trHeight w:val="25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смоли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51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й раствор фенолятов натр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  <w:tr>
        <w:trPr>
          <w:trHeight w:val="25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хлористый й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жегашеная изве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нированная сод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  <w:tr>
        <w:trPr>
          <w:trHeight w:val="461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араты на основе надуксусной кисло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  <w:tr>
        <w:trPr>
          <w:trHeight w:val="259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зо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п- препарат для дезинфекции не применяе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24. </w:t>
      </w:r>
      <w:r>
        <w:rPr>
          <w:i/>
          <w:sz w:val="32"/>
          <w:szCs w:val="32"/>
        </w:rPr>
        <w:t>Основны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олезн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рганов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ыхания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ельскохозяйственны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животны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. </w:t>
      </w:r>
      <w:r>
        <w:rPr>
          <w:i/>
          <w:sz w:val="32"/>
          <w:szCs w:val="32"/>
        </w:rPr>
        <w:t>Опиш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оспален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легк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леврит</w:t>
      </w:r>
      <w:r>
        <w:rPr>
          <w:rFonts w:cs="Vagabond;Times New Roman" w:ascii="Vagabond;Times New Roman" w:hAnsi="Vagabond;Times New Roman"/>
          <w:i/>
          <w:sz w:val="32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болезни органов дыхания: ринит, ларингит, бронхит, бронхопневмония, крупозная (фибринозная) пневмония, эмфизема легких, интерстициальная эмфизема, плеври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еврит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воспаление серозного покрова, выстилающего лег</w:t>
        <w:softHyphen/>
        <w:t>кие и внутреннюю поверхность грудной клетк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может быть первичным и вторичным, острым и хроническим, ограниченным и диффузным, сухим и выпотным (влажны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логия и патогенез. Первичный плеврит встреча</w:t>
        <w:softHyphen/>
        <w:t>ется сравнительно редко и обычно возникает в результате ушибов, ранений, непосредственного охлаждения грудной клетки. У боль</w:t>
        <w:softHyphen/>
        <w:t>шинства животных плеврит развивается вторично как осложнение бронхитов, пневмоний, травматического ретикулита, перикардита. Кроме того, плевритом могут сопровождаться многие инфекционные и инвазионные болезни (туберкулез, пастереллез, сап, контагиоз</w:t>
        <w:softHyphen/>
        <w:t xml:space="preserve">ная плевропневмония, диктиокаулез и др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алительный процесс развивается под влиянием микрофло</w:t>
        <w:softHyphen/>
        <w:t>ры и токсических веществ, поступающих в плевру из патологиче</w:t>
        <w:softHyphen/>
        <w:t>ских очагов легких, сердца и других органов. При этом наруша</w:t>
        <w:softHyphen/>
        <w:t>ется проницаемость кровеносных сосудов плевры, что приводит к усиленной экссудации жидкой части крови в грудную полость. В дальнейшем может образоваться геморрагический, фибринозный или гнойный экссудат, жидкая часть которого всасывается непов</w:t>
        <w:softHyphen/>
        <w:t>режденными участками плевры, а фибрин остается на ее поверх</w:t>
        <w:softHyphen/>
        <w:t>ности в виде напластований (сухой плеврит). В результате легоч</w:t>
        <w:softHyphen/>
        <w:t>ная плевра может срастись с костальной (слипчивое воспаление). Она сдавливает легкие, сердце, нарушая тем самым их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Первыми признаками острого плеврита явля</w:t>
        <w:softHyphen/>
        <w:t>ются угнетение животного, повышение температуры тела, появле</w:t>
        <w:softHyphen/>
        <w:t>ние приглушенного болезненного кашля, частое поверхностное ды</w:t>
        <w:softHyphen/>
        <w:t>хание. Пальпация или перкуссия пораженной стороны грудной клетки вызывает у животного чувство боли, а при аускультации прослушиваются шумы трения (сухой плеврит). По мере накопле</w:t>
        <w:softHyphen/>
        <w:t>ния жидкого экссудата в нижней части грудной клетки шумы трения, и дыхательные шумы исчезают, появляется смешанная одыш</w:t>
        <w:softHyphen/>
        <w:t>ка, усиливается лихорадка. Последняя носит ремитирующий ха</w:t>
        <w:softHyphen/>
        <w:t>рактер. При перкуссии в этой области выявляется обширное поле с притупленным или тупым звуком, ограниченное сверху горизон</w:t>
        <w:softHyphen/>
        <w:t>тальной линией. Выше этой линии прослушивается усиленное вези</w:t>
        <w:softHyphen/>
        <w:t>кулярное дыхание. Наряду с этим развивается сердечная недоста</w:t>
        <w:softHyphen/>
        <w:t>точность. Тоны сердца и пульс становятся слабыми, у больных животных часто возникают отеки в области живота, подгрудка, мошо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торичных плевритах наряду с указанными выше измене</w:t>
        <w:softHyphen/>
        <w:t>ниями проявляются признаки основно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ий плеврит отличается от острого затяжным тече</w:t>
        <w:softHyphen/>
        <w:t>нием, менее выраженными клиническими признаками и периодиче</w:t>
        <w:softHyphen/>
        <w:t>ским обострением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з. Сухой плеврит диагностируют по болевой реакции в области грудной стенки и шумам трения, влажный — по болевой реакции, притуплению перкуторного звука в верхней части очага до строго определенного уровня, который можно выразить гори</w:t>
        <w:softHyphen/>
        <w:t>зонтальной линией, а также по исчезновению шума дыхания. Для уточнения диагноза делают пункцию плевральной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ие (фибринозные) плевриты часто заверша</w:t>
        <w:softHyphen/>
        <w:t>ются выздоровлением животного. При гнойных и гнилостных плев</w:t>
        <w:softHyphen/>
        <w:t>ритах прогноз неблагоприят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. Больных животных изолируют в теплое помещение и назначают им диетическое кормление (дачу воды ограничивают). Для подавления в организме микрофлоры вводят антибиотики и сульфаниламидные препараты. Удаляют скопившийся экссудат. При хронических плевритах назначают прогревание грудной стен</w:t>
        <w:softHyphen/>
        <w:t>ки лампой «Соллюкс», инфрару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. Животных оберегают от простуды, свое</w:t>
        <w:softHyphen/>
        <w:t>временно оказывают им лечебную помощь при бронхитах, пневмо</w:t>
        <w:softHyphen/>
        <w:t>ниях, инфекционных заболе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упозная (фибринозная) пневмония — </w:t>
      </w:r>
      <w:r>
        <w:rPr>
          <w:sz w:val="28"/>
          <w:szCs w:val="28"/>
        </w:rPr>
        <w:t>острое воспаление легких, характеризующееся скоплением в альвеолах фибринозного экссуд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логия и патогенез. Считается, что в возникнове</w:t>
        <w:softHyphen/>
        <w:t>нии крупозной пневмонии ведущим фактором является аллергиче</w:t>
        <w:softHyphen/>
        <w:t>ское состояние организма, которое может развиться под влиянием микрофлоры дыхательных путей (стафило-, дипло- и стрептококки и др.), сильного переохлаждения животного, перегревания, пере</w:t>
        <w:softHyphen/>
        <w:t>утомления, при нарушении правил кормления и т. д. Болезнь раз</w:t>
        <w:softHyphen/>
        <w:t>вивается также при ряде инфекционных заболеваний (контагиоз</w:t>
        <w:softHyphen/>
        <w:t>ная плевропневмония лошадей, повальное воспаление легких круп</w:t>
        <w:softHyphen/>
        <w:t>ного рогатого скота, пастерелле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алительный процесс протекает стадийно и в течение не</w:t>
        <w:softHyphen/>
        <w:t>скольких часов захватывает большие участки легкого, нередко распространяется на серозный покров грудной кл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тадия гиперем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переполнением кровью ка</w:t>
        <w:softHyphen/>
        <w:t>пилляров легких и выпотеванием в просвет альвеол серозно-геморрагического экссуд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>стадии красной гепатиз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львеолах и мелких бронхах скапливается экссудат, содержащий большое количество эритро</w:t>
        <w:softHyphen/>
        <w:t>цитов и фибр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тадия серой гепатиз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вождается жировой дистро</w:t>
        <w:softHyphen/>
        <w:t>фией фибрина и усиленной миграцией в него лейк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</w:t>
      </w:r>
      <w:r>
        <w:rPr>
          <w:iCs/>
          <w:color w:val="000000"/>
          <w:sz w:val="28"/>
          <w:szCs w:val="28"/>
        </w:rPr>
        <w:t>стадии разреш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судат разжижается, рассасы</w:t>
        <w:softHyphen/>
        <w:t>вается и частично выделяется во время каш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всасывания в кровь продуктов распада тканей, экссудата, токсинов бактерий у животного появляется лихорадка, нарушается функция центральной нервной системы, сердца, пе</w:t>
        <w:softHyphen/>
        <w:t>чени, почек и друг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Заболевание начинается внезапно — у живот</w:t>
        <w:softHyphen/>
        <w:t>ного отмечаются резкое угнетение общего состояния, повышение температуры тела (лихорадка носит постоянный характер), а так</w:t>
        <w:softHyphen/>
        <w:t>же потеря аппетита, учащение дыхания и сердечной деятельности. На второй день появляется сухой, болезненный кашель, в последу</w:t>
        <w:softHyphen/>
        <w:t>ющем он становится глухим и влажным. В это время из носовых отверстий (у лошадей) может начаться истечение ржавого или бурого цвета, появляются желтушность видимых слизистых оболо</w:t>
        <w:softHyphen/>
        <w:t>чек (поражение печени), сердечная недостаточность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ускультации легких в стадиях гиперемии и разрешения выявляются влажные хрипы, в стадиях красной и серой гепатизации — сухие хрипы или отсутствие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куссией в стадиях гиперемии и разрешения обнаруживается тимпанический звук, а в стадиях красной и серой гепатизации - туп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. Учитывают данные анамнеза (внезапность заболе</w:t>
        <w:softHyphen/>
        <w:t>вания, резкое переохлаждение, перегревание и др.) и клинические признаки. Исключают катаральную пневмонию и инфекционные болезни, сопровождающиеся фибринозным воспалением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воевременном лечении больные животные выздоравливают через 2—3 недели. В запущенных случаях развивается гнойная пневмония или гангрена легких и наступает смерть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и профилактика. Больных животных изолируют и создают им оптимальные условия содержания. Назначают дие</w:t>
        <w:softHyphen/>
        <w:t>тическое кормление, поят водой комнатной температуры. Приме</w:t>
        <w:softHyphen/>
        <w:t>няют антибиотики, сульфаниламидные препараты, витамины, от</w:t>
        <w:softHyphen/>
        <w:t>харкивающие средств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твращают переохлаждение и пере</w:t>
        <w:softHyphen/>
        <w:t>гревание животных. Не допускают повышенной влажности и сквоз</w:t>
        <w:softHyphen/>
        <w:t>няков в помещениях. Регулярно убирают навоз и проводят профи</w:t>
        <w:softHyphen/>
        <w:t>лактическую дезинфекцию. Организуют рациональное кормление животных, предоставляют им моци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34. </w:t>
      </w:r>
      <w:r>
        <w:rPr>
          <w:i/>
          <w:sz w:val="32"/>
          <w:szCs w:val="32"/>
        </w:rPr>
        <w:t>Опиш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словия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способствующ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аспространению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разны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олезней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р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хран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т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н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рупны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животноводческ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ферм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омплексов</w:t>
      </w:r>
      <w:r>
        <w:rPr>
          <w:rFonts w:cs="Vagabond;Times New Roman" w:ascii="Vagabond;Times New Roman" w:hAnsi="Vagabond;Times New Roman"/>
          <w:i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agabond;Times New Roman" w:hAnsi="Vagabond;Times New Roman" w:cs="Vagabond;Times New Roman"/>
          <w:i/>
          <w:i/>
          <w:color w:val="000000"/>
          <w:sz w:val="28"/>
          <w:szCs w:val="28"/>
        </w:rPr>
      </w:pPr>
      <w:r>
        <w:rPr>
          <w:rFonts w:cs="Vagabond;Times New Roman" w:ascii="Vagabond;Times New Roman" w:hAnsi="Vagabond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возбудителя инфекции ― эволюционно сложившийся процесс, в основе которого лежит видовая приспо</w:t>
        <w:softHyphen/>
        <w:t>собленность патогенного микроорганизма к перемещению от источника возбудителя инфекции к здоровому восприимчивому живот</w:t>
        <w:softHyphen/>
        <w:t>ному. Он состоит из трех фаз: выделение возбудителя из организ</w:t>
        <w:softHyphen/>
        <w:t>ма, пребывание его во внешней среде и внедрение в восприимчивый орг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возбудителя инфекции из организма может осу</w:t>
        <w:softHyphen/>
        <w:t>ществляться в процессе физиологических отправлений (при дефе</w:t>
        <w:softHyphen/>
        <w:t>кации, мочеотделении, дыхании, со слюной, слезой, молоком), а также при патологических реакциях (кашле, чихании, рвоте, абор</w:t>
        <w:softHyphen/>
        <w:t>тах, кровососании членистоногих паразит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нешней среде возбудитель может находиться несколько дней, месяцев и даже лет. Различают четыре способа передачи его здоровым животным: алиментарный (с кормом и водой), воздуш</w:t>
        <w:softHyphen/>
        <w:t>ный, трансмиссивный (при укусах кровососущих членистоногих) и контактный (непосредственный и опосредованный контакт больных и здоровых живот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неживой природы, играющие определенную роль в пе</w:t>
        <w:softHyphen/>
        <w:t>редаче возбудителей инфекционных болезней, называются факто</w:t>
        <w:softHyphen/>
        <w:t>рами передачи. Они крайне разнообраз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и опасными из них являются трупы животных, павших от инфекционных болезней. При неправильной их уборке они инфи</w:t>
        <w:softHyphen/>
        <w:t>цируют почву, пастбища, водоемы, становятся доступными для до</w:t>
        <w:softHyphen/>
        <w:t>машних и диких животных, птиц, насеко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также играет большую роль в передаче возбудителей, ко</w:t>
        <w:softHyphen/>
        <w:t>торые могут сохраняться в ней длительное время (возбудитель сибирской язвы, шумящего карбункула, столбняка, рожи свиней и др.). Заражение ими происходит при скармливании животным ин</w:t>
        <w:softHyphen/>
        <w:t>фицированной травы, сена, через почвенную пыль,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доемах часто содержится большое количество патогенных микробов, попадающих туда со сточными водами, при водопое больных животных. В озерах, прудах, лужах сильно загрязненных органическими отбросами, могут активно размножаться эшерихии, сальмонеллы, иногда лептоспиры и др. У животных после водопоя на таких водоемах нередко возникают массовые вспышки инфек</w:t>
        <w:softHyphen/>
        <w:t>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ом передачи возбудителей многих болезней могут быть и корма как растительного, так и животного происхождения. Ра</w:t>
        <w:softHyphen/>
        <w:t>стительные корма инфицируются при произрастании на заражен</w:t>
        <w:softHyphen/>
        <w:t>ной почве, а также в процессе их заготовки и хранения. Живот</w:t>
        <w:softHyphen/>
        <w:t>ные корма, в частности отходы мясоперерабатывающей промыш</w:t>
        <w:softHyphen/>
        <w:t>ленности, молоко, обрат, опасны в том случае, если их получают от больных животных. Не менее опасны и заплесневелые к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ое количество тех или иных возбудителей содержится в навозе зараженных животных. При неправильном хранении и ис</w:t>
        <w:softHyphen/>
        <w:t>пользовании его инфицируется почва, вода, корма, предметы ухо</w:t>
        <w:softHyphen/>
        <w:t>да и другие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иды возбудителей могут попадать в воздух с ка</w:t>
        <w:softHyphen/>
        <w:t>пельками слизи, слюны при кашле и чихании больных животных, а также с пылью при высыхании инфицированных выделений. В ветреную погоду капельки и пылинки могут уноситься на значи</w:t>
        <w:softHyphen/>
        <w:t>тельные расстояния. Инфекции, возникающие при передаче воз</w:t>
        <w:softHyphen/>
        <w:t>будителя через воздух, называются респираторными или аэроген</w:t>
        <w:softHyphen/>
        <w:t>ными (грипп, туберкулез, пастереллез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едаче возбудителей инфекционных болезней большую роль играют домашние и дикие животные, птицы, членистоногие, а так</w:t>
        <w:softHyphen/>
        <w:t>же люди. Среди них различают механических и биологических переносчиков. В механических переносчиках возбудитель лишь су</w:t>
        <w:softHyphen/>
        <w:t>ществует некоторое время, в биологических он размножается и накапливается (источник инфек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в восприимчивый организм происходит через кожу и слизистые оболочки (поврежденные, а в ряде слу</w:t>
        <w:softHyphen/>
        <w:t>чаев и через неповрежденные). Имеется ряд болезней, которыми ранее неболевшие и невакцинированные животные практически заболевают в 100% случаев (ящур, чума свиней, болезнь Ньюкас</w:t>
        <w:softHyphen/>
        <w:t>ла и др.). Однако восприимчивость животного к абсолютному большинству болезней во многом определяется состоянием его не</w:t>
        <w:softHyphen/>
        <w:t>специфических механизмов защиты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44. </w:t>
      </w:r>
      <w:r>
        <w:rPr>
          <w:i/>
          <w:sz w:val="32"/>
          <w:szCs w:val="32"/>
        </w:rPr>
        <w:t>Перечисл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нфекционны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олезн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общи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нескольким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идам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животны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пиш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ешенство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олезнь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Ауеск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agabond;Times New Roman" w:hAnsi="Vagabond;Times New Roman" w:cs="Vagabond;Times New Roman"/>
          <w:b/>
          <w:b/>
          <w:i/>
          <w:i/>
          <w:color w:val="000000"/>
          <w:sz w:val="28"/>
          <w:szCs w:val="28"/>
        </w:rPr>
      </w:pPr>
      <w:r>
        <w:rPr>
          <w:rFonts w:cs="Vagabond;Times New Roman" w:ascii="Vagabond;Times New Roman" w:hAnsi="Vagabond;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ешенство</w:t>
      </w:r>
      <w:r>
        <w:rPr>
          <w:color w:val="000000"/>
          <w:sz w:val="28"/>
          <w:szCs w:val="28"/>
        </w:rPr>
        <w:t xml:space="preserve"> — острая вирусная болезнь, протекающая с тяжелым поражением нервной системы, как правило, с летальным исход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— вирус сем.</w:t>
      </w:r>
      <w:r>
        <w:rPr>
          <w:color w:val="000000"/>
          <w:sz w:val="28"/>
          <w:szCs w:val="28"/>
          <w:lang w:val="en-US"/>
        </w:rPr>
        <w:t>Rhaboviridae</w:t>
      </w:r>
      <w:r>
        <w:rPr>
          <w:color w:val="000000"/>
          <w:sz w:val="28"/>
          <w:szCs w:val="28"/>
        </w:rPr>
        <w:t>. Устойчив к дезсредствам (2-я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имчи</w:t>
        <w:softHyphen/>
        <w:t>вы к заболеванию лисицы, волки, кошки, крупный ро</w:t>
        <w:softHyphen/>
        <w:t>гатый скот, собаки, овцы, козы, лошади и др. Источник инфекции — больные животные, выделяющие вирус со слюной и передающие его через укус. Слюна может стать заразной за 8—10 суток до появления признаков болез</w:t>
        <w:softHyphen/>
        <w:t>ни. Возможно заражение при попадании слюны на сли</w:t>
        <w:softHyphen/>
        <w:t>зистые оболочки или поврежденную кож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Инкубационный пери</w:t>
        <w:softHyphen/>
        <w:t>од — от нескольких суток до нескольких месяцев, в сред</w:t>
        <w:softHyphen/>
        <w:t>нем 3—6 недель. У собак протекает в нескольких фор</w:t>
        <w:softHyphen/>
        <w:t>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уйной форме — собака угнетена, непослушна или чрезвычайно ласкова, постепенно нарастают беспо</w:t>
        <w:softHyphen/>
        <w:t>койство и раздражительность, извращается аппетит, за</w:t>
        <w:softHyphen/>
        <w:t>тем затрудняется глотание, появляются слюнотечение и агрессивность, собака нападает на встречных животных и людей. Дальнейшее развитие болезни приводит к па</w:t>
        <w:softHyphen/>
        <w:t>раличу мышц глотки, гортани, нижней челюсти, конеч</w:t>
        <w:softHyphen/>
        <w:t>ностей и туловища. Болезнь заканчивается смертью на 8—10-е сутки (иногда через 3—4 суток), При тихой фор</w:t>
        <w:softHyphen/>
        <w:t>ме возбуждение выражено слабо или отсутствует, за</w:t>
        <w:softHyphen/>
        <w:t>трудненное глотание, слюнотечение, отвисание нижней челюсти, быстро развиваются параличи, смерть на 2—4-е сутки. При атипичной форме — истощение, призна</w:t>
        <w:softHyphen/>
        <w:t>ки гастроэнтерита, припадки судорог, агрессивность от</w:t>
        <w:softHyphen/>
        <w:t>сутствует. Абортивное и возвратное течение регистриру</w:t>
        <w:softHyphen/>
        <w:t>ется редко и заканчивается выздоро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ошек те же признаки этой болезни, что и у собак, преобладает буйная форма с особой агрессивностью к собакам и людям, смерть через 3—5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рупного рогатого скота превалирует тихая форма. Возбуждение в этом случае выражено слабо, отмечают хриплое мычание, слюнотечение, шаткую походку, быс</w:t>
        <w:softHyphen/>
        <w:t>тро развиваются параличи конечностей. Нередко атипичное течение — отказ от корма, атония преджелудков, частые позывы на дефекацию, приступы судорог, затем развиваются параличи. При буйной форме в момент при</w:t>
        <w:softHyphen/>
        <w:t>падка животные рвутся с привязи, ревут, роют землю, бросаются на стены, нападают на других животных сво</w:t>
        <w:softHyphen/>
        <w:t>его вида, особенно агрессивны в отношении соб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овец и коз болезнь протекает почти так же, как у крупного рогатого скота, но параличи развиваются быс</w:t>
        <w:softHyphen/>
        <w:t>трее (на вторые сут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лошадей и свиней преобладает буйная ф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диких хищников исчезает страх перед людьми, они днем забегают в населенные пункты, нападают на жи</w:t>
        <w:softHyphen/>
        <w:t>вотных 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. Неэфф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з. Предварительный диагноз ставят на ос</w:t>
        <w:softHyphen/>
        <w:t>новании эпизоотологических и клинических данных. Он является основанием для проведения узаконенных ме</w:t>
        <w:softHyphen/>
        <w:t>роприятий, но должен быть подтвержден лабораторным исследованием. В лабораторию направляют свежий труп (мелкого животного) или голову, головной мозг. Мозговую ткань исследуют на наличие телец Бабеша—Негри (гистологически), рабического антигена (ИФА, РДП). Отрицательные результаты этих исследований оконча</w:t>
        <w:softHyphen/>
        <w:t>тельно не исключают бешенства. В этом случае диагноз устанавливают биопробой на белых мышах. Необходимо дифференцировать бешенство от болезни Ауески, чумы плотоядных, инфекционного энцефаломиелита лошадей листериоза, токсик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и меры борьбы. Упорядо</w:t>
        <w:softHyphen/>
        <w:t>ченное содержание собак и кошек; регулирование чис</w:t>
        <w:softHyphen/>
        <w:t>ленности диких хищных животных; охрана домашних животных от нападения бродячих и диких хищных жи</w:t>
        <w:softHyphen/>
        <w:t>вотных; профилактическая вакцинация собак, кошек и других животных; своевременная постановка диагноза у заболевших животных; выявление и ликвидация очагов инфекции; широкое разъяснение сущности заболевания и правил содержания животных. Собаки, кошки и дру</w:t>
        <w:softHyphen/>
        <w:t>гие животные, покусавшие людей или животных, не</w:t>
        <w:softHyphen/>
        <w:t>медленно доставляются владельцем в ближайшее вете</w:t>
        <w:softHyphen/>
        <w:t>ринарное лечебное учреждение для осмотра и каранти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ный пункт, где установлен случай заболева</w:t>
        <w:softHyphen/>
        <w:t>ния животных бешенством, объявляется неблагополуч</w:t>
        <w:softHyphen/>
        <w:t>ным, вводятся ограничения. Организуют антирабические прививки здоровых животных, умерщвление боль</w:t>
        <w:softHyphen/>
        <w:t>ных животных всех видов, а также собак и кошек, подо</w:t>
        <w:softHyphen/>
        <w:t>зрительных по заболеванию бешенством (кроме живот</w:t>
        <w:softHyphen/>
        <w:t>ных, покусавших людей и животных), уничтожение тру</w:t>
        <w:softHyphen/>
        <w:t>пов путем сжигания (убитых и павших, подозрительных по заболеванию животных); снижение численности ди</w:t>
        <w:softHyphen/>
        <w:t>ких животных, в случае обнаружения заболевания бе</w:t>
        <w:softHyphen/>
        <w:t>шенством среди них, всеми доступными средствами (от</w:t>
        <w:softHyphen/>
        <w:t>стрел, отлов, затравка в норах и др.) независимо от сро</w:t>
        <w:softHyphen/>
        <w:t>ков охоты; постоянное ветеринарное наблюдение за груп</w:t>
        <w:softHyphen/>
        <w:t>пами животных, из которых выделены больные и подо</w:t>
        <w:softHyphen/>
        <w:t>зрительные по заболеванию животные. Животных, по</w:t>
        <w:softHyphen/>
        <w:t>дозреваемых в заражении, подвергают вынужденным прививкам антирабической вакциной, с обязательной изоляцией привитых животных в течение 60 дней после прививок. Места, где находились животные, больные подозрительные по заболеванию, предметы ухода, одежду и другие вещи, загрязненные слюной и выделениям больных, подвергают дезинфекции. Ограничения снимают через 2 месяца со дня последнего случая заболевания и выполнения мероприятий, предусмотренных инстр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Ауески (ложное бешенство) ― остро протекающая болезнь, вызывающая поражение головного и спин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— вирус, принадлежащий к семейству герпесвирусов. Под воздействием прямых солнечных лучей он инактивируется за 6 ч, температуры 50—60°С — за 30—45 мин, при 1—4°С со</w:t>
        <w:softHyphen/>
        <w:t>храняется от 3 месяцев до 4 лет, в сене, навозе, воде — в течение 21—60 дней, в гниющих трупах — 10—28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зоотологические данные. К возбудителю болез</w:t>
        <w:softHyphen/>
        <w:t>ни Ауески восприимчивы все виды домашних и диких животных, в том числе пушные звери и мышевидные грызуны. Наиболее тя</w:t>
        <w:softHyphen/>
        <w:t>жело переносят заболевание поросята до 3-месячного возраста, а также крупный рогатый скот, овцы, козы, собаки и кошки. Ле</w:t>
        <w:softHyphen/>
        <w:t>тальность их при данном заболевании, как правило, достигает 100%. У взрослых свиней и мышевидных грызунов болезнь часто протекает в легкой форме и заканчивается их выздоровлением. После переболевания они выделяют вирус на протяжении почти 2,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е регистрируется во всем мире, особенно в странах с развитым свино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м инфекции служат больные животные и вирусоносители, выделяющие заразное начало с истечением из носа, глаз, влагалища, с мочой и молоком. Факторами распространения вируса могут быть трупы, инфи</w:t>
        <w:softHyphen/>
        <w:t>цированные корма, переболевшие животные, обслуживающий их персонал и др. Основным резервуаром его являются мышевидные грызу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жение происходит главным образом алиментарно, реже ― через поврежденную кожу и слизистые обо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. Вирус размножается в месте внедрения, в кро</w:t>
        <w:softHyphen/>
        <w:t>ви, лимфе и вызывает лихорадку, отеки, а также кровоизлияния в различных органах. Вследствие проникновения его в центральную нервную систему наступает острое воспаление мозга и его обо</w:t>
        <w:softHyphen/>
        <w:t>л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Инкубационный период болезни длится от 3 до 16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зрослых свиней, зараженных вирусом, незначительно повы</w:t>
        <w:softHyphen/>
        <w:t>шается температура тела, снижается аппетит, иногда бывает рво</w:t>
        <w:softHyphen/>
        <w:t>та. Через 3—4 дня они выздоравливают. Некоторые свиньи могут переболеть незаметно. У отъемышей, откармливаемого молодняка и особенно у поросят-сосунов при заболевании вначале также по</w:t>
        <w:softHyphen/>
        <w:t>вышается температура тела (до 41—42 °С), исчезает аппетит, на</w:t>
        <w:softHyphen/>
        <w:t>ступает угнетение, иногда — рвота, а затем — возбуждение, бес</w:t>
        <w:softHyphen/>
        <w:t>покойство, неудержимое стремление вперед и вскоре—судорожные сокращения шейных и жевательных мышц, а также мышц спи</w:t>
        <w:softHyphen/>
        <w:t>ны. Такие животные запрокидывают голову, прогибают позвоноч</w:t>
        <w:softHyphen/>
        <w:t>ник. Заканчивается болезнь параличом конечностей, мышц горта</w:t>
        <w:softHyphen/>
        <w:t>ни, глотки, слюнотечением, истечением из носа. Животные поги</w:t>
        <w:softHyphen/>
        <w:t>бают за 4—12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рупного рогатого скота и овец при ложном бешенстве повы</w:t>
        <w:softHyphen/>
        <w:t>шается температура тела (до 42 °С), прекращаются жвачка и руменация, исчезает аппетит. Позднее температура тела снижает</w:t>
        <w:softHyphen/>
        <w:t>ся до нормы, но возникают резкое беспокойство, чихание, скрежет зубов, сильный зуд и расчесы в области ноздрей, губ, щек, а иног</w:t>
        <w:softHyphen/>
        <w:t>да и в других местах, начинается выделение слюны, учащается дыхание. Животные слабеют, ложатся и впадают в прострацию. Смерть наступает через 1—4 дня после появления первых клиниче</w:t>
        <w:softHyphen/>
        <w:t>ских признаков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ереболевания животные приобретают стойкий и про</w:t>
        <w:softHyphen/>
        <w:t>должительный иммун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з. Учитывают клиническую картину болезни, эпизоотологические данные и результаты биопробы, исключая при этом беше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борьбы. При выявлении заболевания на хозяйство (ферму, бригаду) накладывают карантин. Больных и подозревае</w:t>
        <w:softHyphen/>
        <w:t>мых в заболевании животных изолируют и лечат специфическим глобулином и антибиотиками (предупреждение вторичной инфек</w:t>
        <w:softHyphen/>
        <w:t>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м, находившимся в непосредственном контакте (подо</w:t>
        <w:softHyphen/>
        <w:t>зреваемые в заражении) с больными, вводят глобулин (в профи</w:t>
        <w:softHyphen/>
        <w:t>лактических дозах), а через 2—3 недели — вакцину. Аналогично поступают и с подозреваемыми в заражении поросятами-сосуна</w:t>
        <w:softHyphen/>
        <w:t>ми, супоросными свиноматками за две недели до опороса. Осталь</w:t>
        <w:softHyphen/>
        <w:t>ное поголовье свиней фермы (комплекса), не находившихся в не</w:t>
        <w:softHyphen/>
        <w:t>посредственном контакте с больными животными, немедленно вак</w:t>
        <w:softHyphen/>
        <w:t>цинир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болевших болезнью Ауески свиней, а также неболевший молодняк из свинарников-маточников, где была выявлена болезнь, откармливают и сдают на у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от больных и подозреваемых в заболевании коров кипятят и уничтожают, от подозреваемых в заражении — пастери</w:t>
        <w:softHyphen/>
        <w:t>зуют или кипятят и используют в пищу люд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я дезинфицируют 2—3%-м горячим раствором нат</w:t>
        <w:softHyphen/>
        <w:t>рия гидроокиси или 20%-и взвесью свежегашеной извести. Навоз обеззараживают. Трупы павших животных сжигают или утилизи</w:t>
        <w:softHyphen/>
        <w:t>руют. Проводят борьбу с грызу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антин снимают через месяц с момента выздоровления или падежа последнего больного животного и удаления из хозяйства переболевш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иноводческих хозяйствах после снятия карантина проводят вакцинацию молодняка и ревакцинацию взрослых свиней до тех пор, пока полностью не заменят поголовье и не уничтожат грызу</w:t>
        <w:softHyphen/>
        <w:t>нов. Эти хозяйства считаются оздоровленными, если в течение 6 месяцев после прекращения вакцинации животные будут давать здоровый припл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. Для предотвращения заноса в хозяйство возбудителя болезни Ауески животных для комплектования стад и корма приобретают только в заведомо благополучных хозяйст</w:t>
        <w:softHyphen/>
        <w:t>вах. Пищевые и боенские отходы, мясо, субпродукты от вынужден</w:t>
        <w:softHyphen/>
        <w:t>но убитых животных в корм свиньям и зверям используют после проварки. Систематически проводят борьбу с грызун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54. </w:t>
      </w:r>
      <w:r>
        <w:rPr>
          <w:i/>
          <w:sz w:val="32"/>
          <w:szCs w:val="32"/>
        </w:rPr>
        <w:t>Перечисл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 опиш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олезн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вызываемы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жгутиковым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у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рупного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огатого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кота</w:t>
      </w:r>
      <w:r>
        <w:rPr>
          <w:rFonts w:cs="Vagabond;Times New Roman" w:ascii="Vagabond;Times New Roman" w:hAnsi="Vagabond;Times New Roman"/>
          <w:i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39370" distB="39370" distL="25400" distR="25400" simplePos="0" locked="0" layoutInCell="0" allowOverlap="1" relativeHeight="2">
            <wp:simplePos x="0" y="0"/>
            <wp:positionH relativeFrom="page">
              <wp:posOffset>946785</wp:posOffset>
            </wp:positionH>
            <wp:positionV relativeFrom="paragraph">
              <wp:posOffset>111760</wp:posOffset>
            </wp:positionV>
            <wp:extent cx="1461770" cy="2368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ласс жгутиковых </w:t>
      </w:r>
      <w:r>
        <w:rPr>
          <w:color w:val="000000"/>
          <w:sz w:val="28"/>
          <w:szCs w:val="28"/>
        </w:rPr>
        <w:t>включает око</w:t>
        <w:softHyphen/>
        <w:t>ло 900 видов простейших организ</w:t>
        <w:softHyphen/>
        <w:t>мов. Из них наибольший ущерб жи</w:t>
        <w:softHyphen/>
        <w:t>вотноводству причиняют представи</w:t>
        <w:softHyphen/>
        <w:t>тели родов трихомонас и трипаносома. Первые вызывают у животных трихомонозы, вторые ― трипаносомо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ихомоноз крупного рогатого скота </w:t>
      </w:r>
      <w:r>
        <w:rPr>
          <w:color w:val="000000"/>
          <w:sz w:val="28"/>
          <w:szCs w:val="28"/>
        </w:rPr>
        <w:t xml:space="preserve">― </w:t>
      </w:r>
      <w:r>
        <w:rPr>
          <w:iCs/>
          <w:color w:val="000000"/>
          <w:sz w:val="28"/>
          <w:szCs w:val="28"/>
        </w:rPr>
        <w:t>болезнь, сопровождающаяся воспалением половых органов и ранними абор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збудитель ― трихомонас фоетус. Эти паразиты (рис1) имеют грушевидную форму. Размеры их варьируют в пределах 8―25мкм. Они подвижны; у них есть 1,2-соответственно передние и задние жгутики, 3-ундулирующая мембрана, 4-краевая нить, 5-ротовое отверстие, 6-ядро, 7-вакуоль, 8-опорный стержень,9-включение в цитопла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итают трихомонады на слизистой оболочке влагалища, матки, в плоде и около</w:t>
        <w:softHyphen/>
        <w:t>плодной жидкости, в препуции, уретре, в придаточных железах. В моче, навозе они сохраняют жизнеспособность до 18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ножаются трихомонады в местах локализации путем прос</w:t>
        <w:softHyphen/>
        <w:t>того деления материнской клетки на 2 дочерние, а иногда — мно</w:t>
        <w:softHyphen/>
        <w:t>жественным де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м инвазии служат боль</w:t>
        <w:softHyphen/>
        <w:t>ные быки и коровы, а также паразитоносители. Заражение происхо</w:t>
        <w:softHyphen/>
        <w:t>дит во время случки или при искусственном осеменении инвазированным семенем. Возбудитель также может передаваться и при совместном содержании больных животных со здоровыми, через инвазированные предметы ухода, подстилку, а также насекомыми и др. В этих случаях может поражаться и молодня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.  Трихомонады вызывают воспаление слизистых оболочек влагалища, матки, уретры, придаточных половых желез. У стельных животных при этом нарушается плацентарное питание, возникают або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Инкубационный период болезни длится 3—7 дней. Затем у больных коров повышается температура тела (до 40,8°С), ухудшается аппетит, снижаются удои. Они переступают с ноги на ногу, оглядываются, назад. Из вульвы выделяется неболь</w:t>
        <w:softHyphen/>
        <w:t>шое количество экссудата. Слизистая оболочка влагалища гиперемирована. На нижней стенке его вокруг шейки матки отмечаются плотные узелки величиной с конопляное зерно или горошину. Че</w:t>
        <w:softHyphen/>
        <w:t>рез 3—5 недель воспалительный процесс у животных ослабевает, и болезнь принимает хроническое 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тельных коров, больных трихомонозом, через 1—4 месяца погибает плод и происходит аборт. В некоторых случаях плод под</w:t>
        <w:softHyphen/>
        <w:t>вергается гнойному разложению в полости м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ражении трихомонадами яйцеводов, яичников у живот</w:t>
        <w:softHyphen/>
        <w:t>ных нарушается половой цикл. Могут быть частые охоты, но опло</w:t>
        <w:softHyphen/>
        <w:t>дотворения не происхо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больных быков припухает и становится болезненным препу</w:t>
        <w:softHyphen/>
        <w:t>ций. Из него выделяется незначительное количество экссудата. При осмотре устанавливают гиперемию его слизистой оболочки. Через 12—14 дней признаки болезни исчезают, но животные выделяют возбудителя в течение нескольк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борьбы и профилактика. Больных животных изолируют и лечат. У коров промывают половые органы 8—10%-м раствором ихтиола, раствором йода (1:500), флавакридина (1: 1000) или этакридина лактата (1: 500). Кроме того, внутримы</w:t>
        <w:softHyphen/>
        <w:t>шечно трехкратно вводят 1%-й раствор метронидазола (80— 150 м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ечении быков хорошие результаты дает 5-дневный курс терапии метронидазолом. Его вводят в растворенном в физиологи</w:t>
        <w:softHyphen/>
        <w:t>ческом растворе виде внутримышечно или подкожно (50 мг/кг). Одновременно 3%-м раствором данного препарата промывают препуциальную полость. Животных, прошедших курс лечения, обяза</w:t>
        <w:softHyphen/>
        <w:t>тельно исследуют на трихомонадонос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зинвазии помещений применяют 2%-и раствор натрия гидроокиси, 5%-ю эмульсию креолина или други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ют естественного осеменения животных. Вновь по</w:t>
        <w:softHyphen/>
        <w:t>ступающее поголовье карантинируют и исследуют на трихомоноз. Быков-производителей исследуют 2 раза в го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Vagabond;Times New Roman" w:hAnsi="Vagabond;Times New Roman" w:cs="Vagabond;Times New Roman"/>
          <w:i/>
          <w:i/>
          <w:sz w:val="32"/>
          <w:szCs w:val="32"/>
        </w:rPr>
      </w:pP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64. </w:t>
      </w:r>
      <w:r>
        <w:rPr>
          <w:i/>
          <w:sz w:val="32"/>
          <w:szCs w:val="32"/>
        </w:rPr>
        <w:t>Биогельминтоз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геогельминтоз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, </w:t>
      </w:r>
      <w:r>
        <w:rPr>
          <w:i/>
          <w:sz w:val="32"/>
          <w:szCs w:val="32"/>
        </w:rPr>
        <w:t>перечисл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сновны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з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них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. </w:t>
      </w:r>
      <w:r>
        <w:rPr>
          <w:i/>
          <w:sz w:val="32"/>
          <w:szCs w:val="32"/>
        </w:rPr>
        <w:t>Опишите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дной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болезни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из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аждой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группы</w:t>
      </w:r>
      <w:r>
        <w:rPr>
          <w:rFonts w:cs="Vagabond;Times New Roman" w:ascii="Vagabond;Times New Roman" w:hAnsi="Vagabond;Times New Roman"/>
          <w:i/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agabond;Times New Roman" w:hAnsi="Vagabond;Times New Roman" w:cs="Vagabond;Times New Roman"/>
          <w:i/>
          <w:i/>
          <w:color w:val="000000"/>
          <w:sz w:val="28"/>
          <w:szCs w:val="28"/>
        </w:rPr>
      </w:pPr>
      <w:r>
        <w:rPr>
          <w:rFonts w:cs="Vagabond;Times New Roman" w:ascii="Vagabond;Times New Roman" w:hAnsi="Vagabond;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льминтозы, вызываемые плоскими червями из класса трема</w:t>
        <w:softHyphen/>
        <w:t>тод, называются трематодозами, из класса цестод — цестодозами, а круглыми червями — нематодозами. Если возбудитель развива</w:t>
        <w:softHyphen/>
        <w:t>ется с участием промежуточного хозяина (непрямой путь), его называют биогельминтом, а вызываемую им болезнь—биогельмин</w:t>
        <w:softHyphen/>
        <w:t>тозом, без промежуточного хозяина (прямой путь) — соответст</w:t>
        <w:softHyphen/>
        <w:t>венно геогельминтом и геогельминто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иогельминтозам относятся: все трематоды, цестоды, и некоторые нематоды, а к геогельминтозам относятся только нема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РОЦЕЛИОЗ. К дикроцелиозу восприимчивы жвачные животные, лошади, ослы, олени, грызуны и медведи. Болеет дикроцелиозом и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 ль. Мелкая трематода</w:t>
      </w:r>
      <w:r>
        <w:rPr>
          <w:sz w:val="28"/>
          <w:szCs w:val="28"/>
          <w:lang w:val="en-US"/>
        </w:rPr>
        <w:t xml:space="preserve"> Dicroce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ceatu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роцелии развиваются с участием промежуточных (сухопутные моллюски) и дополнительных (муравьи) хозяев за 3,5—4,5 месяца. Заражаются животные на па</w:t>
        <w:softHyphen/>
        <w:t>стбище, проглатывая с травой инвазированных метацеркариями муравьев. Заболевание, как правило, протека</w:t>
        <w:softHyphen/>
        <w:t>ет бессимптом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. На дикроцелиоз диагноз ставят с помо</w:t>
        <w:softHyphen/>
        <w:t>щью метода последовательных промываний фекалий, а также метода Фюллеборна, но вместо соли берут раствор поташа. Посмертно диагноз ставят по нахождению в пе</w:t>
        <w:softHyphen/>
        <w:t>чени дикроцелиу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. Профилактическая дегельмин</w:t>
        <w:softHyphen/>
        <w:t>тизация в осенне-зимний период; пастбищная профи</w:t>
        <w:softHyphen/>
        <w:t>лактика, улучшение лугов и пастбищ, расчистка от ку</w:t>
        <w:softHyphen/>
        <w:t>старников, очистка от камней и других посторонних предметов, служащих местом укрытия сухопутных мол</w:t>
        <w:softHyphen/>
        <w:t>люсков; своевременное выявление неблагополучных по дикроцелиозу участков пастбищ и исключение их из выпасов; уничтожение промежуточных и дополнитель</w:t>
        <w:softHyphen/>
        <w:t>ных хозя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репанидотениоз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болезнь, вызывающая энтерит и интокси</w:t>
        <w:softHyphen/>
        <w:t>кацию организм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ажаются домашние гуси и утки, а также дикие водоплавающие птицы. Наибольший ущерб болезнь наносит гусеводству. Больные гуси, особенно молодняк, отстают в росте. При этом наблюдается массовый падеж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— цестоды дрепанидотении. Паразиты достигают в длину 10—23 см, в ширину 8—10 мм, относятся к гермафроди</w:t>
        <w:softHyphen/>
        <w:t>там, локализуются в тонком отделе кишечника птиц. Сколексы их снабжены присосками и крючь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льминты развиваются с участием окончательных (восприимчивая птица) и промежуточных (рачки — циклопы, диаптумусы) хозяев. Больная птица выделяет с испражнениями зрелые членики дрепанидотений, которые, распадаясь, освобожда</w:t>
        <w:softHyphen/>
        <w:t>ют большое количество яиц. Для дальнейшего развития яйца должны попасть в воду, где их заглатывают рачки. Через 1,5—3 не</w:t>
        <w:softHyphen/>
        <w:t>дели в организме рачков из яиц формируется инвазионная личинка — цистицеркоид. Заражение птиц происходит при поедании инвазированных рачков. Так цистицеркоид попадает в тонкий от</w:t>
        <w:softHyphen/>
        <w:t>дел кишечника птицы и через 2—3 недели достигает половой зре</w:t>
        <w:softHyphen/>
        <w:t>лости. Продолжительность жизни цестод в организме птиц составляет 8—9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. Дрепанидотении вызывают механическое по</w:t>
        <w:softHyphen/>
        <w:t>вреждение и воспаление слизистой оболочки кишечника, а также интоксикацию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При интенсивной инвазии у гусят отмечаются сильное угнетение, профузный понос, исхудание, расстройство координации движений, запрокидывание головы назад, напряже</w:t>
        <w:softHyphen/>
        <w:t>ние скелетных мышц, в последующем — параличи. В результате они погибают. У взрослой птицы вследствие паразитирования гель</w:t>
        <w:softHyphen/>
        <w:t>минтов появляются поносы, происходит истощение организма. Диагноз. Учитывают симптомы болезни, условия содержа</w:t>
        <w:softHyphen/>
        <w:t>ния птицы, исследуют помет на наличие члеников или яиц парази</w:t>
        <w:softHyphen/>
        <w:t>та, вскрывают трупы с целью выявления возбудителя.  Меры борьбы и профилактика. При установлении заболевания всю птицу фермы дегельминтизируют фенасалом, битинолом, ареколином или другими препаратами. Обработанное поголовье содержат в течение суток в загонах, выделенный помет и паразитов сжигают, птицу переводят на безозерное содержание. Через 12—14 дней ее дегельминтизируют повторно. В неблагополучных хозяйствах молодняк выращивают на су</w:t>
        <w:softHyphen/>
        <w:t>ше, организуют изолированное содержание его, ежегодно сменяют водоемы, для выпаса выбирают участки без мелких стоячих пру</w:t>
        <w:softHyphen/>
        <w:t>дов, канав, луж, проводят профилактическую дегельминтизацию маточного поголовья гусей и уток осенью (после окончания выгу</w:t>
        <w:softHyphen/>
        <w:t>ла) и весной (за месяц до выпуска птицы на водоем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39370" distB="39370" distL="6401435" distR="6401435" simplePos="0" locked="0" layoutInCell="0" allowOverlap="1" relativeHeight="3">
            <wp:simplePos x="0" y="0"/>
            <wp:positionH relativeFrom="margin">
              <wp:posOffset>1141095</wp:posOffset>
            </wp:positionH>
            <wp:positionV relativeFrom="paragraph">
              <wp:posOffset>180975</wp:posOffset>
            </wp:positionV>
            <wp:extent cx="1771015" cy="1263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развития дрепанидоте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-соответственно дефинитивный и промежуточный хозя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ихоцефалез свине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заболевание, вызывающее воспаление толстого отдела кишечник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ют в основном поросята-отъемыши и откормочники. Они отстают в росте, иногда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― нематоды трихоцефалюсы (власоглавы). Длина самца 2—5 см, самки 3—5,3 см. Головной конец у них тонкий, ни</w:t>
        <w:softHyphen/>
        <w:t>тевидный, хвостовой утолщен. Локализуются они в слепой киш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соглав развивается прямым путем. Самки откладывают яйца, которые вместе с фекалиями выходят во внешнюю среду и при благоприятных условиях к концу 2—3-й недели в них форми</w:t>
        <w:softHyphen/>
        <w:t>руется личинка. Свиньи, заглатывая с кормом, водой инвазионные яйца, заражаются трихоцефалезом. В их организме личинки выхо</w:t>
        <w:softHyphen/>
        <w:t>дят из яиц и прикрепляются к слизистой оболочке слепой кишки. Через 40—50 дней они вырастают в половозрелых паразитов и жи</w:t>
        <w:softHyphen/>
        <w:t>вут в организме животного 3—4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. Паразиты сильно травмируют слизистую обо</w:t>
        <w:softHyphen/>
        <w:t>лочку кишечника, кровеносные сосуды и открывают тем самым ворота для микрофлоры. В местах локализации гельминтов разви</w:t>
        <w:softHyphen/>
        <w:t>вается воспалительный процесс с обширными очагами некроза тканей. В результате токсического действия у животных изменя</w:t>
        <w:softHyphen/>
        <w:t>ется состав крови, ухудшается обще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ы. Клинически болезнь проявляется лишь в слу</w:t>
        <w:softHyphen/>
        <w:t>чае высокой инвазированности свиней. При этом у больных жи</w:t>
        <w:softHyphen/>
        <w:t>вотных отмечаются угнетение, прогрессирующее исхудание, понос (иногда с кровью), извращенный аппетит, периодически возникают судороги, они нередко принимают позу сидячей соб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з. Учитывают симптомы болезни, эпизоотологические данные, проводят исследование фекалий на наличие яиц парази</w:t>
        <w:softHyphen/>
        <w:t>тов. После смерти животного трихоцефалез диагностируют при обнаружении власоглавов и характерных поражений в толстом отделе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борьбы и профилактика. При установлении трихоцефалеза неблагополучной группе свиней назначают бубулин (внутримышечно), хлорофос или гигроветин (внутрь). Через 2— 3 дня помещение тщательно очищают и дезинвазируют. В дальней</w:t>
        <w:softHyphen/>
        <w:t>шем проводят профилактические дегельминтизации животных. Особое внимание уделяют систематической очистке станков, про</w:t>
        <w:softHyphen/>
        <w:t>ходов. Строго выполняют порядок комплектования ферм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Г. Гавриш, И. И. Калюжный. Справочник ветеринарного врача изательство Феникс, Ростов- на-дону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Х. Старовыборный. Основы ветеринарии издательствово Вышейшая школа Минск, 1988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agabon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2:00Z</dcterms:created>
  <dc:creator>Марина</dc:creator>
  <dc:description/>
  <cp:keywords/>
  <dc:language>en-US</dc:language>
  <cp:lastModifiedBy>Mage</cp:lastModifiedBy>
  <cp:lastPrinted>2006-05-19T07:14:00Z</cp:lastPrinted>
  <dcterms:modified xsi:type="dcterms:W3CDTF">2011-10-04T14:32:00Z</dcterms:modified>
  <cp:revision>2</cp:revision>
  <dc:subject/>
  <dc:title>14</dc:title>
</cp:coreProperties>
</file>