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данного реферата – вегетативно-сосудистая дисто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названием вегетативно-сосудистая дистония понимают заболевание, при котором наблюдаются функциональные расстройства со стороны вегетативной нервной системы и одновременно внутренних органов, в данном случае сосудистой систе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ферате в краткой форме дается характеристика заболевания, рассказывается о его причинах, симптомах, способах распознавания, течении заболевания, лечении, и лечебных показани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исании данной работы использованы различные медицинские энциклопедии и терапевтические справочники, в которых дается серьезное научное описание данного заболевания. Среди них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ий Б.В. «Большая медицинская энциклопедия». Здесь автор-составитель подробно рассказывает о заболеваниях вегетативной и сосудистой систем, рассказывавет о симптомах и методах леч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равочник по детской лечебной физкультуре», под ред. М.И. Фонарева. Здесь даны показания к лечебной физкультуре, в том числе и при вегетативно-сосудистой дистонии. Справочник хорош тем, что в нем подробно указаны упражнения для зарядки, их количество и порядок провед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равочник терапевта», под ред. Ф.И. Комарова. В этом справочнике очень подробно рассказывается о вегетативных неврозах, причинах их появления, симптомах, течении заболевания и лечении, т.е даются все сведения по этому заболеван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рапевтический справочник», под ред. В.Ф. Зеленина. Справочник хорош тем, что несмотря на давность издания, предлагает актуальные способы лечения заболевания вегетативно-сосудистой системы, соответствующие нормам классической медицины. Кроме того, в этом справочнике дано четкое и подробное описание заболевания, всех его признаков и леч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гетативно сосудистая дистония (вегетативный невроз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этим названием понимают заболевание, при котором наблюдаются функциональные расстройства со стороны вегетативной нервной системы и одновременно внутренних органов, в данном случае сосудистой системы (Петровский Б.В. Большая медицинская энциклопедия. М., Советская энциклопедия, 1984г., с 211). Это – сборное понятие, за которым может скрываться все, что угодно: от нераспознанного соматического заболевания и начальной стадии органического поражения нервной системы до ситуационно обусловленных аффективных реакций и эндогенных депресс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ниверсальной симптоматики при всех формах невротических состояний, отсутствие между ними резких границ, частые переходы их одной формы в другую и, наконец, обилие неопределенных случаев, не укладывающихся ни в оюну из общепринятых форм общих неврозов, делают вопрос об отдельных клинических формах невротических и псевдоневротических состояний достаточно спорным. Решающее значение получает при этом общий для все подобных состояний «невротический уровень» синдрома, поскольку нозологическая принадлежность последнего далеко не безразлична с точки зрения дальнейшего прогноза заболевания и трудоспособности больного, но не играет принципиальной, основопологающей роли при назначении лекарственных средств (Терапевтический справочник, под ред. В.Ф. Зеленина. М., Медгиз, 1951г. с. 44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причин заболевания, по мнению медиков, является лабильность и повышенная возбудимость вегетативной нервной системы, причем отмечаются нарушения биохимизма (холестериновый обмен, соотношения калия и кальция, сахарный обмен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ое значение в возникновении заболевания имеют психогенные и эмоциональные факторы, под влиянием которых усиливается повышенная возбудимость вегетативной нервной системы и нервно – сосудистых аппаратов больного. Это влияние объясняется связью, существующей между функциональным состоянием коры, подкорных и стволовых отделов мозга с сосудами, эндокринными железами и внутренними органами (Петровский Б.В. Большая медицинская энциклопедия. М., Советская энциклопедия, 1984г., с 213). Эта связь физиологически осуществляется на основе условнорефлекторных влия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егетативные расстройствам никак не могут быть рассматриваемы в отрыве от состояния высших отделов центральной системы. В органах, иннервируемых вегетативной нервной системой, могут возникать функциональные расстройства, обозначаемые как неврозы, поскольку органических изменений ни в самой нервной системе, ни в органах еще не отмечается. Надо иметь в виду, что длительные функциональные изменения могут вести впоследствии и к органическим нарушения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вегетативных расстройств может наблюдаться в переклимактерическом и климактерическом периоде под влиянием инфекций и интоксикаций и в зависимости от неблагоприятных климатических и других внешних факторов (Терапевтический справочник, под ред. В.Ф. Зеленина. М., Медгиз, 1951г., с 45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ные жалуются на парестезии в виде зуда, зябкости или ощущения жара, особенно в руках и ногах, на болевые ощущения в самой различной локализации (руки и ноги, область сердца, желудка). Боли и парестезии обычно нестойки и усиливаются под влиянием волнений и переутомления. Отмечается повышенная потливость. У многих больных наблюдается одышка, склонность к усиленным и учащенным сердцебиениям (Терапевтический справочник, под ред. В.Ф.Зеленина. М., Медгиз, 1951г., с 44). При этом следует учитывать, что в зависимости от иннервируемых вегетативной нервной системой органов, вовлеченных в страдание, находятся и основные жалобы больных. Этот комплекс субъективных жалоб сопровождается многочисленными объективными симптомами, в значительной мере зависящими от преимущественно повреждения парасимпатической и симпатической части вегетативной нервной системы (Справочник терапевта, под ред. Ф.И. Комарова. М., Медицина, 1979г., с 317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формы зрачков может проявляться в их сужении при парасимпатических и расширении при симпатических влияниях. При общей неустойчивости вегетативной нервной системы может отмечаться непостоянство величины зрачков, которые то суживаются, то расширяются (так называемая игра зрачков). Наблюдаются очень часто изменения пульса в виде брадикардии при высоком тонусе блуждающего нерва и тахикардии при симпатических влияниях. При преобладании последних кровяное давление может быть несколько повышено, при парасимпатических оно нередко понижено. Нарушения вегетативной нервной системы обуславливают усиленное отделение или склонность к сухости во рт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едко отмечается повышенное потоотделение. Резко выражены кожные сосудистые реакции. Особенно часто отмечается дермографизм, который может достигать нередко резких степеней и проявляться в форме крапивницы. Отмечается появление красных пятен на теле, которые достигают иногда степеней эритемы. Типично усиление пиломоторной реакции (Справочник терапевта, под ред. Ф.И. Комарова. М., Медицина, 1979г., с 318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ольных можно обнаружить одновременно многие из указанных симптомов, характерных как для симпатических, так и для парасимпатических влия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иническую картину вегетативной дистонии могут входить различные нестойкие аномалии пигментации. Нарушение терморегуляции как изолированный синдром считается заболеванием центрального аппарата, регулирующего температуру и расположенного в области серого бугра. При этом наблюдается стойкое субфебрильное состояние. Надо, однако, иметь в виду и возможность менее стабильного нарушения терморегуляции. В таких случаях приходится учитывать и присущую больному склонность к значительным колебаниям вегетативной регуляции, в том числе и температурной (Петровский Б.В. Большая медицинская энциклопедия. М., Советская энциклопедия, 1984г., с 210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имптомам «вегетативного невроза» следует и отнести и некоторые особенности психики. Среди них наиболее важным являются склонность к иппохондрическим состояниям с переоценкой субъективных болезненных ощущений и их утрировкой, фиксацией внимания на сомато–висцеральных ощущениях и отмечаемая у многих больных эмоциональная возбудимость. Помимо всех описанных выше симптомов, могут наблюдаться также изменения со стороны анимальной нервной системы. Под влиянием раздражения симпатического нерва может меняться физиологическое состояние мышц полостных органов и скелетных поперечнополосатых мышц, а также состояние чувствительных приборов (органы чувств, периферические нервы). В связи с этим нередко наблюдаются высокие рефлексы, гипертензии, изменения в сфере органов чувств, например, повышенная возбудимость вестибулярных функций или непереносимость повышенных раздражающих факторов (тактильных, зрительных) (Справочник терапевта, под ред. Ф.И. Комарова. М., Медицина, 1979г., с 321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чение заболевания всегда хроническое со склонностью к затиханию и обострению, в зависимости от ряда указанных выше факто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всего следует исключить органические заболевания. Описанная выше полиморфная симптоматология, большая лабильность и нестойкость возникающих симптомов, влияние на них психогенных факторов являются характерными признаками болезни. При этом необходимо возможно точнее определить орган, который особенно интенсивно вовлечен в страдание, имея в виду, что невроз отдельного органа, например, невроз сердца, всегда в той или иной степени связан с общим состоянием нервной системы (Справочник терапевта, под ред. Ф.И. Комарова. М., Медицина, 1979г., с 319). От вегетативного невроза следует отличать те заболевания, которые относятся к группе висцеропатий (гастропатии, холесцистопатии). Психогенные невротические реакции могут сочетаться с симптомами вегетативного невроза. Наличие и характер вегетативного невроза подтверждается исследованиями некоторых кожных и соматических вегетативных рефлексов. При этом симметричность их выявления часто бывает нарушена (вегетативная ассиметрия). Возбудимость симпатической нервной системы определяется исследованием дермографизма. Пиломоторный рефлекс, в основе которого лежит сокращение волосковых мышц вследствие раздражения кожи, вызывается нанесением болевых или тепловых и холодовых раздражений. В положительных случаях отмечается резкая местная или общая пиломоторная реакция, известная под названием «гусиной кожи». Рефлекс солнечного сплетения вызывается надавливанием в области эписгастрия, которое при перевозбудимости симпатической нервной системы оказывается болезненным. Потовой рефлекс указывает как на общую возбудимость вегетативной нервной системы, так и на очаговое повреждение. Для получения потоотделительного рефлекса применяют иодо-крахмальный метод исследования по Минору. В патологических случаях потоотделение может отсутствовать (Терапевтический справочник, под ред. В.Ф. Зеленина. М., Медгиз, 1951г., с 38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ее действие оказывает укрепляющий больного режим: регулярный отдых, пребывание на свежем воздухе, на морском берегу или в горах. Благоприятно влияют водные процедуры – в том числе обтирание водой по утрам. Следует заниматься закаливанием, особенно водным. Рекомендуется утренняя физкультурная зарядка и прогулка перед сном (Справочник терапевта, под ред. Ф.И. Комарова. М., Медицина, 1979г., с 318). Существенное значение имеет психотерапия: успокоение больного, снятие эмоционального возбуждения. В связи с этим необходимо всячески устранять травмирующие бытовые факторы (Терапевтический справочник, под ред. В.Ф. Зеленина. М., Медгиз, 1951г., с 42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данную тему, я пришел к следующим вывода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олезнь, особенно при правильном лечении, не несет серьезной угрозы жизни человека, но ее следует предотвращать на ранних стадиях, пока она не перешла в хроническую форму. К сожелению, это в большинстве случаев не происходит, что приводит к печальным последствиям. Необходима правильная профилак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Закаливание воздухом и водой в сочетании с утренней зарядкой и вечерней прогулкой перед сном, отдых на свежем воздухе, несут положительное и благотворное воздействие на состояние больног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омнить и понимать, что любое заболевание легче предотвратить, чем лечить. Этому способствует здоровый образ жизни, активный отдых способствует укреплению организма и профилактике этого заболев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рж А.А. Справочник по травмотологии и ортопедии. Киев, 1980г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етровский Б.В. Большая медицинская энциклопедия. М., Советская энциклопедия, 1984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равочник по детской лечебной физкультуре, под ред. М.И. Фонарева. Л., 1983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равочник терапевта, под ред. Ф.И. Комарова. М., Медицина, 1979г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Терапевтический справочник, под ред. В.Ф. Зеленина. М., Медгиз, 1951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Arial" w:hAnsi="Arial" w:cs="Arial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36:00Z</dcterms:created>
  <dc:creator>Кирилл</dc:creator>
  <dc:description/>
  <cp:keywords/>
  <dc:language>en-US</dc:language>
  <cp:lastModifiedBy>Mage</cp:lastModifiedBy>
  <dcterms:modified xsi:type="dcterms:W3CDTF">2011-10-04T14:36:00Z</dcterms:modified>
  <cp:revision>2</cp:revision>
  <dc:subject/>
  <dc:title>ГОСУДАРСТВЕННЫЙ</dc:title>
</cp:coreProperties>
</file>