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ind w:firstLine="77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ведение в лучевую диагностику и лучевую терапию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 приступаете к изучению одного из самых главных разделов медицины – медицинской радиологии. Одним из путей решения этой задачи является все более широкое использование лучевой энергии в диагностике и лечении различных заболеваний. Термин «радиационная медицина» существует несколько десятилетий и означает отрасль медицинской науки, изучающей возможности и последствия использования человеком энергии атома как в медицине, так и в других отраслях народного хозяйства. Такое понимание радиационной медицины до 50-х годов было правомочным и соответствовало истине. Развитие науки, совершенствование техники позволили внедрить в медицинскую практику термографию (1956 г.), компьютерную томографию (1970 г.), ультразвуковую сонографию (1976 г.), магнитно-резонансную томографию (1980 г.). Эти методы визуализации внутренних органов и тканей, о которых будет рассказано несколько позже, позволили производить изучение состояния указанных образований и структур без применения ионизирующих излучений, обладающих известным вам биологическим действием. В связи с изложенным современное понимание радиационной медицины существенно расширилось и современным термином, отражающим этот же раздел современной науки, является «лучевая диагностика и лучевая терапия, изучающая возможности в диагностике и лечении некоторых заболеваний как ионизирующих, так и неионизирующих (инфракрасного, ультразвукового и др.) излучений. Радиационная медицина все шире получает «права гражданства», на базе кафедр рентгенологии и радиологии создаются кафедры радиационной медицины или как они более часто называются – лучевой диагностики и лучевой терапии со соответствующей коррекцией целей и задач этих кафед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илу известной косности бюрократической машины создание единой отрасли медицины, основным методом которой является применение волновых излучений лучистой энергии, встречает всевозможные препоны, но, как известно, время не обманешь. Нет сомнений, что в повышении качества и уровня диагностической работы, сокращении времени диагностических исследований будущее принадлежит лучевой диагностике. При этом хотелось бы особенно подчеркнуть, что мы ни в коем случае не пытаемся принизить роль и значение других методов диагностики: инструментальных, эндоскопических и т.д. Когда у нас появится хоть какой-то опыт клинической работы, вам станет ясным, что искусство диагностики не в противопоставлении к приоритетности какого-то метода исследования, а в умении выбрать наиболее целесообразный, информативный в каждом конкретном случае метод диагностики. И зачастую – это один из способов, относящихся к лучевой диагностик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более длинноволновым является излучение, применяемое в магнитно-резонансной томографии. Эта сложная методика предполагает использование дорогостоящей аппаратуры, но должного распространения не получила, хотя диагностическая информативность ее чрезвычайно велик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дним из наиболее популярных и информативных методов лучевой диагностики являются УЗ-исследования. Учение об ультразвуке является разделом акустики. Вам, уважаемые коллеги, известны параметры, характеризующие ультразвук, и, прежде всего, это частота колебаний св сек. (единицей измерения является Гц). Так вот, для УЗ-диапазона этот показатель составляет свыше 16000 Гц. Следующие два взаимосвязанных показателя, характеризующих ультразвук (как и всякое другое волновое излучение) – это длина волны и скорость распространения. Напоминаю, что между этими показателями существует обратная зависимость. Амплитуда колебаний УЗ волны (при одной и той же частоте) характеризует мощность УЗ энерг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Характер распространения УЗ через ту или иную среду зависит от УЗ-сопротивления (импеданса). При прохождении через однородную среду ход УЗ-пучка представляет прямую линию. При достижении границы сред м разной плотностью (т.е. УЗ-сопротивлением) часть УЗ отражается, а другая продолжает распространение через эту среду. Чем больше разность УЗ-сопротивления, тем сильнее степень отражения ультразвука. Вторым фактором, влияющим на степень отражения УЗ является угол падения луча на поверхность раздела сред: чем больше угол приближается к прямому, тем сильнее степень отражения. Генерация УЗ осуществляется с помощью пьезоэлектрических преобразователей, а регистрация отраженного сигнала УЗ-излучения и формирование изображения – с помощью цепи преобразователей. Изображение, возникающее на экране, может быть зафиксировано на экране или фотокамерой. Следует отметить, что сонограммы отличаются необычайность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лее термография. Дистанционная термография – этот способ дистанционного излучения, и на этом основании изучить структуру тканей и органов путем регистрации И/К излучения с кожных покровов в зоне обследуемого объекта и в симметричных участках тела. Результатом этого излучения является термограмма, которая представляет собой двухмерную карту распределения температуры на поверхности тела. Термография позволяет эффективно выявлять патологические процессы, сопровождающиеся усиленной теплопродукцией в тканях и органах, усиление локального кровообращения и измененными вазомоторными реакциями сосудов. Область применения в термографии очень большая: онкология, отоларингология, нейрохирургия, офтальмология и др. При этом необходимо указать, что известные преимущества термографии в полной мере реализуются лишь в сочетании с другими методами диагностик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зиологические и патофизиологические основы термографии. Организм человека в энергетическом аспекте можно рассматривать как открытую термодинамическую систему, с одной стороны, поглощающую тепло из окружающей среды, с другой – выделяющую его. Поддержание постоянной температуры тела (организма) определяется балансом тепла между его продукцией (теплопродукцией) и отдачей (теплоотдачей) в окружающую среду. В среднем в состоянии покоя человек продуцирует около 100 Вт тепла, при повышении температуры тела на 1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>С теплопродукция увеличивается на 10%. Часть патологических процессов сопровождается нарушением теплообразования. Например, клетки злокачественных опухолей, в связи с ускоренным метаболизмом, продуцируют больше тепла, чем нормальные клетки. На слайде №6 представлена термограмма нижних конечностей, где отчетливо видно снижение ИК-излучения в правой конечности за счет окклюзии бедренной артерии в дистальной трети е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достоинствам термографии можно отнести следующее: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бсолютная безвредность. Организм больного не подвергается ни облучению, ни повреждению. Возможно многократное (и частое) исследование одного и того же больного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окая чувствительность исследования. Минимальный регистрируемый градиент температуры между двумя точками на расстоянии 1 мм составляет 0,1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>С, что позволяет проводить предварительную топическую диагностику очага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авнительно большая скорость исследования: в зависимости от типа термографа требуется от 1/16 до 4 мин на 1 исследование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можность выбора последовательности безвредных исследований для детей и беременных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можность при обзорной термографии одновременной оценки функционального состояния большого числа различных систем организм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НИЯ к термографическому исследованию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Общие показани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атологические состояния в период беременности. Патология детского возраста. Ранняя диагностика поверхностно расположенных доброкачественных и злокачественных опухолей. Дифференциальная диагностика в онкологии, гинекологии и акушерстве. Ожоги и отморожения. Контроль за эффективностью леч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Частные показани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Акушерство и гинекологи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иагностика внематочной беременности в поздние сроки. Установление величины плода и срока беременности. Динамические наблюдения за угрожающим выкидышем. Диагностика внутриутробной смерти плода. Определение многоплодной беремен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ртопедия и травматологи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теомиелит. Артрозы и артриты. Асептические некрозы костей, повреждения менисков. Острый сиеовиит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Урологи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трый пиелонифрит, пиелонифрит беременных, острый паранефрит. Молекаменная болезнь. Опухоли почек и мочевого пузыря. Аденома представтельной железы. Орхрэпидидимит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атолоия ССС.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ческие заболевания сосудов. Заболевания вен нижних конечностей: мигрирующий тромбангиит, варикозное расширение вен и нижних конечностей, тромбофлебит вен глубоких, приобретенная хроническая венозная недостаточность нижних конечностей. Гипертоническая болезнь. Нейроциркуляторная дистония. Инфаркт миокард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Заболевания органов брюшной полост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Холециститы, гепатит, панкреатит, аппендицит, перитонит. Абсцесс и кисты печени, цироз печени. Острая дизентер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Дерматологи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ллагенозы: системная красная волчанка, скреродермия. Витилиго Псориаз. Аллергодерматоз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Эндокринологи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иретоксикоз, токсическая аденома щитовидной железы, аутоимунный тиреоидит, новообразования щитовидной желез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толарингологи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оспалительные процессы в околоносовых пазухах, сосцевидном отростке, костях носа. Злокачественные новообразования в околоносовых пазухах, гортан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томатологи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ухоли слюнных желез. Гнойно-воспалительные заболевания челюстно-лицевой области. Контроль эффективности пластических операций челюстно-лицевой обла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заключении нашего знакомства с термографией хотелось бы обратить ваше внимание на некоторые вольности в терминологии в отношении термографии. Вам, наверное, доводилось слышать о тепловидении, теплографии, теплоскопии и т.п. исследованиях. Используемые в медицине термины должны соответствовать ГОСТу 17562–72 «Приборы измерительные для функциональной диагностики. Термины и определения» единственно правильным этого исследования является термография. Прошу Вас запомнить и в дальнейшем применять этот термин. Итак, уважаемые коллеги, вы познакомились с ближайшими перспективами развития лучевой диагностики, роли и месте ее в общем цикле диагностической работы. Но давайте реально смотреть на существующее положение вещей: немногим из нас придется работать в диагностических центрах, оснащенных сбалансированным подбором узких специалистов с соответствующим оборудованием и оснащением. Да и сами диагностические центры – это хоть и реальная, но все же перспектива, а не действительность. В наших условиях наиболее распространенными из перечисленных методов лучевой диагностики и лучевой терапии являются использование радиоактивных и рентгеновских излучений. В настоящем, осеннем семестре мы будем изучать возможности применения в медицине радиоактивных излучений. Что же представляет собой медицинская радиология?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ДИЦИНСКАЯ РАДИОЛОГИЯ – это наука о действии ИИ на организм человека, о применении их для изучения структуры (строения) и функционального состояния органов и тканей в нормальных и патологических условиях, а также лечения ряда заболеваний. МР является частью известной вам науки – РАДИОЛОГИИ, занимающейся вопросами получения источников радиоактивных излучений, исследования свойств последних, изыскания возможности применения радиоактивности в народном хозяйстве. А что такое радиоактивность?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ДИОАКТИВНОСТЬ – это сложное физико-химическое явление, характеризующееся распадом ядер некоторых элементов с освобождением энергии в виде радиоактивного излучения, тепла, света, звука. Теперь вам становится понятной и объяснимой та сложность структуры этой области знаний, включающей следующие основные составные части: радиофизику, радиохимию, радиологию, медицинскую радиологию и т.д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ие же задачи решает медицинская радиология?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агностика различных заболеваний. Этот раздел медицинской радиологии называется радионуклидная диагностика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чение определенных заболеваний путем воздействия на патологический процесс или очаг ионизирующими излучениями. Этот раздел медицинской радиологии называется радиотерапия (лучевая терапия)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проблем биологического воздействия ИИ, являющихся теоретическим обоснованием для практического применения радиации, а также для решения вопросов защиты от указанных излучений. Этот раздел медрадиологии называется радиобиология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зиметрия – это раздел медицинской радиологии, разрабатывающий вопрос измерения радиоактивности разработки и применения эффективных средств защиты от 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дицинская радиология немыслима без теснейшей связи с физико-математическими и техническими дисциплинами. Ведь в радиологических кабинетах и отделениях применяются разнообразные, зачастую весьма сложные технические приборы и установки, работа на которых предполагает глубокое понимание как физических, так и сугубо медицинских проблем. Такая же взаимосвязь имеет место между медицинской радиологией и биологией. Ведь ИИ являются одним из мощных факторов внешней среды, способных вызывать изменения в живых организмах. Именно эти проблемы решает радиобиология, что сделало ее теоретическим фундаментом для лучевой диагностики, радиотерапии, дозиметрии. Следует также сказать, что наряду и использованием радиации в диагностических исследованиях, лучевой терапии в последние годы ИИ все шире используются в экспериментальных исследованиях. Методика меченых атомов позволяет с небывалой точностью исследовать самые интимные стороны обмена веществ, химизм тканей и орган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дицинская радиология безусловно является клинической дисциплиной, так как она создана и развивается для борьбы с заболеваниями человека. Радиологический метод стал одним из ведущих в современной медицине. При этом мы должны помнить, что лишь в содружестве различных методов обследования больного и многопланового лечения возможна эффективная бортбаза здоровья человека. Исторические аспекты развития медицинской радиологии хорошо изложены в наших учебниках и с целью экономии нашего времени и ваших сил разрешите не останавливаться на этом вопрос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перь, уважаемые коллеги, нам предстоит вспомнить и упорядочить наши представления об основах ядерной физики, с тем, чтобы прочно и глубоко усвоить предлагаемые для изучения разделы медицинской радиологии. Итак, радиоактивность – это способность некоторых химических элементов превращаться в другие (за счет внутренних изменений) с выделением энергии в виде излучений, испускания потока нейтронов, а также выделения света, тепла и звука. Напоминаю вам, что такими свойствами обладают атомы так называемых тяжелых элементов, у которых внутриядерные силы становятся неспособными удержать ядро атома в целости из-за перегруженности его ядра нуклонами и происходит радиоактивный распад. Этот процесс длится до тех пор, пока не произойдет образование такого нового атома, у которого количество нуклонов и мощность внутриядерных сил становится сбалансированным – т.е. образуется стабильный элемент. Радиоактивный распад не всегда сразу же приводит к образованию стабильного элемента, т.е. вначале могут образовываться новые радиоактивные элементы и таких промежуточных этапов может быть несколько. Наиболее сложными превращениями отличаются естественные радиоактивные элементы, т.е. те, которые существуют в природе. Но в практической медицине чаще используются т.н. искусственные радиоактивные элементы – которым свойства радиоактивности придано искусственным путем. Почти для всех стабильных элементов получены их радиоактивные аналоги. Более того, многие из них имеют по несколько радиоактивных изотопов: цезий – около 20, иод – около 5 и т.д. Перечисленные излучения, возникающие при радиоактивном распаде (, , , е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+1</w:t>
      </w:r>
      <w:r>
        <w:rPr>
          <w:rFonts w:cs="Times New Roman" w:ascii="Times New Roman" w:hAnsi="Times New Roman"/>
          <w:color w:val="000000"/>
          <w:sz w:val="28"/>
          <w:szCs w:val="28"/>
        </w:rPr>
        <w:t>), а также рентгеновское, космическое, поток ускоренных элементарных частиц (р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>, р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+1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) относятся к ионизирующим излучениям, поскольку при прохождении через какую-либо среду эти излучения вызывают повреждения биологических объектов, происходит так называемый радиолиз воды, что приводит к нарушению хода биологических процессов. Это вызывает либо расстройство здоровья, либо смерт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.И. обладает рядом специфических свойств, из которых выделим наиболее значимые с точки зрения практической медицины (радиологии). Это большая проникающая способность через непрозрачные среды, и нас интересует прежде всего проникание именно через ткани организма. И второе важное свойство – это плотность ионизации. Именно эти два свойства (критерия) служат определяющими в выборе того или иного излучения, например, при лечении поверхностно или глубоко залегающих процессов, а также для проведения радионуклидных исследова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так, уважаемые коллеги, вы познакомились с основами медицинской радиологии. Дальнейшее совершенствование диагностического процесса, как известно, связано с созданием диагностических центров. В этом вопросе опыт работы в нашей стране небольшой, но идея состоит в том, чтобы сосредоточить, сконцентрировать весь объем лучевых инструментальных, лабораторных, функциональных обследований. Это позволит сократить во времени и повысить достоверность диагностики. А, как известно, кто хорошо диагностирует, тот и хорошо лечит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достоинствам диагностических центров следует отнести следующие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качества обследования больных, сокращение его сроков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тупность широкому кругу пациентов лечебно-профилактических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окая эффективность использования дорогостоящей и высокопроизводительной аппаратуры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степени компьютеризации диагностического процесса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корение внедрения научных разработок в практику здравоохран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исто медицинские преимущества: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комплексности обследования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нение информативных схем обследования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доли уникальных и высоко информативных методов обследования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аще выделяются редко и трудно диагностируемые заболева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ческие преимущества: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ительно удешевлены некоторые отдельные исследования и диагностический процесс в целом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ко увеличивается объем исследований на догоспитальном этапе, что способствует более целесообразному использованию коечного фонда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циональное использование уникального и дорогостоящего оборудования и реактив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ужбы диагностических центров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РУППА – непосредственно занятые обследованием больных: отделения лучевой диагностики (Ро, уз, кт, тг), функциональной, нейрофизиологии, иммунологии и микробиологии, радиоимунного анализа, гормональной диагностик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ІІ </w:t>
      </w:r>
      <w:r>
        <w:rPr>
          <w:rFonts w:cs="Times New Roman" w:ascii="Times New Roman" w:hAnsi="Times New Roman"/>
          <w:color w:val="000000"/>
          <w:sz w:val="28"/>
          <w:szCs w:val="28"/>
        </w:rPr>
        <w:t>ГРУППА – службы инженерно-технического обеспеч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и диагностических центров: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углубленного комплексного дообследования больных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онная деятельность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онно-методическая рабо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37:00Z</dcterms:created>
  <dc:creator>AMD</dc:creator>
  <dc:description/>
  <cp:keywords/>
  <dc:language>en-US</dc:language>
  <cp:lastModifiedBy>Mage</cp:lastModifiedBy>
  <dcterms:modified xsi:type="dcterms:W3CDTF">2011-10-04T14:37:00Z</dcterms:modified>
  <cp:revision>2</cp:revision>
  <dc:subject/>
  <dc:title>ЛЕКЦИЯ №1 по МЕДРАДИОЛОГИИ</dc:title>
</cp:coreProperties>
</file>