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ная часть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О: ------------------------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аст: 47 лет ------------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работы: МУП «-------------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я: скотни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жительства: Пензенская область, ------------------------------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и час поступления: 21.10.08г. в 10.2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м направлен: ЦР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больной предъявлял жалобы на боли в области послеоперационной раны, общую слаб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История развития заболевания (</w:t>
      </w:r>
      <w:r>
        <w:rPr>
          <w:b/>
          <w:sz w:val="28"/>
          <w:szCs w:val="28"/>
          <w:lang w:val="en-US"/>
        </w:rPr>
        <w:t>Anamnesi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morbi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10.08. после употребления большого количества алкоголя больной почувствовал интенсивную боль в эпигастральной области, через несколько часов интенсивность боли уменьшилась, но появилась рвота в виде кофейной гущи, черный дегтеобразный стул. В течение 2 суток к врачу не обращался. 17.10.08. бригадой скорой медицинской помощи был доставлен в Бессоновскую ЦРБ с клиникой состоявшегося кровотечения. По данным выписки на ФГДС: хроническая язвенная болезнь желудка, обострение, хроническая каллезная язва угла желудка, угроза рецидива кровотечен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2В. Проведена инфузионная, противоязвенная, гемостатическая, симптоматическая терапия, переливание одногруппной СЗП и эритроцитарной массы. Была проведена консультация хирургом по линии санитарной авиации, заключение: хроническая каллезная язва угла желудка, состоявшееся кровотечение, постгеморрагическая анемия средней степени тяжести. Ввиду отсутствия продолжающегося кровотечения рекомендовано продолжить консервативную терапию. 19.10.08 в 5:30 снова появилась рвота «кофейной гущей», диагностирован рецидив желудочного кровотечения, произведена операция: лапаротомия, резекция 2/3 желудка по Бильрот 2 на короткой петле, дренирование брюшной полости. По данным выписки, 21.10.08 в 0:30 по назогастральному зонду отошло 250 мл «старой» крови по типу кофейной гущи с примесью темно-вишневой крови, алой крови не было. Гемодинамика была стабильная. Проведена консультация хирургом и эндоскопистом по линии санитарной авиации. На ФГДС: острые язвы отводящей петли, источник кровотечения вероятнее всего – малая кривизна культи желудка. При осмотре свежей крови нет, консилиумом врачей решено проведение консервативной терапии. На фоне стабильной гемодинамики больной 21.10.08 в 10:20 переведен в Пензенскую Областную Клиническую больницу имени Н. Н. Бурденко для дальнейшего лечения, где и находится в настоящее время в хирургическом отделении №2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История жизни (</w:t>
      </w:r>
      <w:r>
        <w:rPr>
          <w:b/>
          <w:sz w:val="28"/>
          <w:szCs w:val="28"/>
          <w:lang w:val="en-US"/>
        </w:rPr>
        <w:t>Anamnesi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itae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иографические с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Место рождения. </w:t>
      </w:r>
      <w:r>
        <w:rPr>
          <w:sz w:val="28"/>
          <w:szCs w:val="28"/>
        </w:rPr>
        <w:t>Ульяновская обла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бразование. Среднее специальное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фессиональный анамнез. С 18 лет работал водителем троллейбуса, профессиональным вредностям не подвергался, рабочий день нормированный, затем работал слесарем. В настоящее время больной работает скотником в МУП «Вазерский», на работе часто возникают стрессовые ситу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ытовой анамнез. Жилищные условия и гигиенический режим удовлетворительные. Живет в частном доме, с женой. Режим питания не нарушен, имеет склонность к употреблению острой пищ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редные привычки. Злоупотребляет алкоголем. Курит по 1 пачке в день с 18 лет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Перенесённые заболевания и травмы. Язвенный анамнез около 6 лет Больной к врачу не обращался, ничем не лечился. С лета 2008 года приступы возникновения боли участились (1-2 раза в неделю), они появлялись после приема алкоголя, острой пищи, физических нагрузок, стрессовых ситуаций, увеличилась интенсивность боли, по советам знакомых периодически принимал омез (с положительным эффектом), анальгин (иногда до 6 таблеток в сутки), с середины октября приступы боли возникали ежедневно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озрасте 13 лет получил травму ноги (перелом), в 24 года – перелом руки, неосложненные. В детстве перенес пневмонию. 2 года назад оперирован по поводу липомы в проекции нижней челюсти слева, без осложнений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Эпидемиологический анамнез. Инфекционный гепатит, брюшной и сыпной тифы, туберкулёз, малярию, венерические заболевания, ВИЧ-инфекцию у себя и родственников отрицает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лергологический анамнез. Аллергических реакций в виде кожного зуда, сыпи, крапивницы, отека Квинке после введения каких-либо лекарственных препаратов, приема пищевых продуктов не отмечалось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ледственность. Не отягощ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ивное исследование больной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смотр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iCs/>
          <w:sz w:val="28"/>
          <w:szCs w:val="28"/>
        </w:rPr>
        <w:t>Общее состояние больного</w:t>
      </w:r>
      <w:r>
        <w:rPr>
          <w:sz w:val="28"/>
          <w:szCs w:val="28"/>
        </w:rPr>
        <w:t>: тяжелое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iCs/>
          <w:sz w:val="28"/>
          <w:szCs w:val="28"/>
        </w:rPr>
        <w:t>Сознание</w:t>
      </w:r>
      <w:r>
        <w:rPr>
          <w:sz w:val="28"/>
          <w:szCs w:val="28"/>
        </w:rPr>
        <w:t>: ясное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iCs/>
          <w:sz w:val="28"/>
          <w:szCs w:val="28"/>
        </w:rPr>
        <w:t>Положение</w:t>
      </w:r>
      <w:r>
        <w:rPr>
          <w:sz w:val="28"/>
          <w:szCs w:val="28"/>
        </w:rPr>
        <w:t>: активное.</w:t>
      </w:r>
    </w:p>
    <w:p>
      <w:pPr>
        <w:pStyle w:val="TextBodyIndent"/>
        <w:tabs>
          <w:tab w:val="clear" w:pos="708"/>
          <w:tab w:val="right" w:pos="360" w:leader="none"/>
        </w:tabs>
        <w:spacing w:lineRule="auto" w:line="360" w:before="0" w:after="0"/>
        <w:ind w:left="0" w:firstLine="709"/>
        <w:jc w:val="both"/>
        <w:rPr/>
      </w:pPr>
      <w:r>
        <w:rPr>
          <w:iCs/>
          <w:sz w:val="28"/>
          <w:szCs w:val="28"/>
        </w:rPr>
        <w:t>Температура</w:t>
      </w:r>
      <w:r>
        <w:rPr>
          <w:sz w:val="28"/>
          <w:szCs w:val="28"/>
        </w:rPr>
        <w:t>: 36,7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С.</w:t>
      </w:r>
    </w:p>
    <w:p>
      <w:pPr>
        <w:pStyle w:val="TextBodyIndent"/>
        <w:tabs>
          <w:tab w:val="clear" w:pos="708"/>
          <w:tab w:val="right" w:pos="360" w:leader="none"/>
        </w:tabs>
        <w:spacing w:lineRule="auto" w:line="360" w:before="0" w:after="0"/>
        <w:ind w:left="0" w:firstLine="709"/>
        <w:jc w:val="both"/>
        <w:rPr/>
      </w:pPr>
      <w:r>
        <w:rPr>
          <w:iCs/>
          <w:sz w:val="28"/>
          <w:szCs w:val="28"/>
        </w:rPr>
        <w:t>Пульс</w:t>
      </w:r>
      <w:r>
        <w:rPr>
          <w:sz w:val="28"/>
          <w:szCs w:val="28"/>
        </w:rPr>
        <w:t>: 70 в минуту.</w:t>
      </w:r>
    </w:p>
    <w:p>
      <w:pPr>
        <w:pStyle w:val="TextBodyIndent"/>
        <w:tabs>
          <w:tab w:val="clear" w:pos="708"/>
          <w:tab w:val="right" w:pos="360" w:leader="none"/>
        </w:tabs>
        <w:spacing w:lineRule="auto" w:line="360" w:before="0" w:after="0"/>
        <w:ind w:left="0" w:firstLine="709"/>
        <w:jc w:val="both"/>
        <w:rPr/>
      </w:pPr>
      <w:r>
        <w:rPr>
          <w:iCs/>
          <w:sz w:val="28"/>
          <w:szCs w:val="28"/>
        </w:rPr>
        <w:t>Дыхание</w:t>
      </w:r>
      <w:r>
        <w:rPr>
          <w:sz w:val="28"/>
          <w:szCs w:val="28"/>
        </w:rPr>
        <w:t>: 16 в минуту.</w:t>
      </w:r>
    </w:p>
    <w:p>
      <w:pPr>
        <w:pStyle w:val="TextBodyIndent"/>
        <w:tabs>
          <w:tab w:val="clear" w:pos="708"/>
          <w:tab w:val="right" w:pos="360" w:leader="none"/>
        </w:tabs>
        <w:spacing w:lineRule="auto" w:line="360" w:before="0" w:after="0"/>
        <w:ind w:left="0" w:firstLine="709"/>
        <w:jc w:val="both"/>
        <w:rPr/>
      </w:pPr>
      <w:r>
        <w:rPr>
          <w:iCs/>
          <w:sz w:val="28"/>
          <w:szCs w:val="28"/>
        </w:rPr>
        <w:t>Артериальное давление</w:t>
      </w:r>
      <w:r>
        <w:rPr>
          <w:sz w:val="28"/>
          <w:szCs w:val="28"/>
        </w:rPr>
        <w:t>: 110 и 70 мм. рт. ст.</w:t>
      </w:r>
    </w:p>
    <w:p>
      <w:pPr>
        <w:pStyle w:val="TextBodyIndent"/>
        <w:tabs>
          <w:tab w:val="clear" w:pos="708"/>
          <w:tab w:val="right" w:pos="360" w:leader="none"/>
        </w:tabs>
        <w:spacing w:lineRule="auto" w:line="360" w:before="0" w:after="0"/>
        <w:ind w:left="0" w:firstLine="709"/>
        <w:jc w:val="both"/>
        <w:rPr/>
      </w:pPr>
      <w:r>
        <w:rPr>
          <w:iCs/>
          <w:sz w:val="28"/>
          <w:szCs w:val="28"/>
        </w:rPr>
        <w:t>Телосложение</w:t>
      </w:r>
      <w:r>
        <w:rPr>
          <w:sz w:val="28"/>
          <w:szCs w:val="28"/>
        </w:rPr>
        <w:t xml:space="preserve">: нормостеническое. </w:t>
      </w:r>
      <w:r>
        <w:rPr>
          <w:iCs/>
          <w:sz w:val="28"/>
          <w:szCs w:val="28"/>
        </w:rPr>
        <w:t>Рост</w:t>
      </w:r>
      <w:r>
        <w:rPr>
          <w:sz w:val="28"/>
          <w:szCs w:val="28"/>
        </w:rPr>
        <w:t>: 170 см.</w:t>
      </w:r>
      <w:r>
        <w:rPr>
          <w:iCs/>
          <w:sz w:val="28"/>
          <w:szCs w:val="28"/>
        </w:rPr>
        <w:t xml:space="preserve"> Вес</w:t>
      </w:r>
      <w:r>
        <w:rPr>
          <w:sz w:val="28"/>
          <w:szCs w:val="28"/>
        </w:rPr>
        <w:t>: 70 кг.</w:t>
      </w:r>
      <w:r>
        <w:rPr>
          <w:sz w:val="28"/>
        </w:rPr>
        <w:t xml:space="preserve"> </w:t>
      </w:r>
      <w:r>
        <w:rPr>
          <w:sz w:val="28"/>
          <w:szCs w:val="28"/>
        </w:rPr>
        <w:t>Индекс массы тела равен 24,2, что соответствует норме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Исследование кожи и слизистых оболочек</w:t>
      </w:r>
      <w:r>
        <w:rPr>
          <w:rFonts w:cs="Times New Roman" w:ascii="Times New Roman" w:hAnsi="Times New Roman"/>
          <w:sz w:val="28"/>
          <w:szCs w:val="28"/>
        </w:rPr>
        <w:t>: Кожный покров бледной окраски, чистый. Тургор кожи сохранен, кожа умеренно влажная, эластичность не снижена. Видимые слизистые бледно-розового цвета. Ногтевые пластинки не изменены. Состояние слизистой носа хорошее, слизистая полости рта и твёрдого нёба бледно-розовая, влажная, высыпаний нет. Дёсны розовой окраски, не гиперемированы, не кровоточивы, не разрыхлены. Язык обычной формы и величины, обложен белым налетом, выраженность сосочков в пределах нормы. Трещин, прикусов, язвочек нет. Слизистая зева бледно-розовой окраски, влажная, высыпаний и налетов нет. Миндалины обычной величины, формы, розовой окраски, без налётов и гнойных пробок. Слизистая глотки розового цвета, влажная, гладкая, блестящая. Налётов, изъязвлений, рубцов нет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Подкожная клетчатка</w:t>
      </w:r>
      <w:r>
        <w:rPr>
          <w:sz w:val="28"/>
          <w:szCs w:val="28"/>
        </w:rPr>
        <w:t xml:space="preserve">: Развитие подкожной жировой клетчатки умеренное. Отёков нет. Подкожные вены малозаметны, подкожных опухолей нет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Лимфатические узлы: подчелюстные - эластичные, безболезненные, неспаянные с окружающей тканью; шейные, подмышечные - не прощупываю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Мышечная</w:t>
      </w:r>
      <w:r>
        <w:rPr>
          <w:bCs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система:</w:t>
      </w:r>
      <w:r>
        <w:rPr>
          <w:sz w:val="28"/>
          <w:szCs w:val="28"/>
        </w:rPr>
        <w:t xml:space="preserve"> умеренно развит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Костная система: </w:t>
      </w:r>
      <w:r>
        <w:rPr>
          <w:sz w:val="28"/>
          <w:szCs w:val="28"/>
        </w:rPr>
        <w:t xml:space="preserve">без отклонений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Суставы: безболезненны, </w:t>
      </w:r>
      <w:r>
        <w:rPr>
          <w:sz w:val="28"/>
          <w:szCs w:val="28"/>
        </w:rPr>
        <w:t>нормальной конфигурации</w:t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  <w:szCs w:val="28"/>
        </w:rPr>
        <w:t>Система органов дыхания (</w:t>
      </w:r>
      <w:r>
        <w:rPr>
          <w:bCs/>
          <w:sz w:val="28"/>
          <w:szCs w:val="28"/>
          <w:lang w:val="en-US"/>
        </w:rPr>
        <w:t>Systema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respiratorium</w:t>
      </w:r>
      <w:r>
        <w:rPr>
          <w:bCs/>
          <w:sz w:val="28"/>
          <w:szCs w:val="28"/>
        </w:rPr>
        <w:t>)</w:t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2"/>
        </w:rPr>
      </w:pPr>
      <w:r>
        <w:rPr>
          <w:iCs/>
          <w:sz w:val="28"/>
          <w:szCs w:val="22"/>
        </w:rPr>
        <w:t>Нос: нормальной формы, дыхание через нос свободно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2"/>
        </w:rPr>
        <w:t xml:space="preserve">Гортань: </w:t>
      </w:r>
      <w:r>
        <w:rPr>
          <w:sz w:val="28"/>
          <w:szCs w:val="22"/>
        </w:rPr>
        <w:t>расположение нормальное, отёков нет, голос тих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  <w:szCs w:val="22"/>
        </w:rPr>
        <w:t xml:space="preserve">Грудная клетка: </w:t>
      </w:r>
      <w:r>
        <w:rPr>
          <w:sz w:val="28"/>
          <w:szCs w:val="22"/>
        </w:rPr>
        <w:t>симметричная, нормостеническая, над- и подключичные ямки выражены умеренно, эпигастральный угол прямой, межреберные промежутки умеренные, лопатки выступают умеренно, отношение переднезаднего и бокового размеров грудной клетки – 2:3. Экскурсия – достаточная (5 см.).</w:t>
      </w:r>
    </w:p>
    <w:p>
      <w:pPr>
        <w:pStyle w:val="23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ыхание: тип дыхания – грудной, дыхательные движения симметричны, дыхание ритмичное, средней глубины; частота дыхательных движений – 16 в минуту.</w:t>
      </w:r>
    </w:p>
    <w:p>
      <w:pPr>
        <w:pStyle w:val="23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ьпация грудной клетки: болезненность отсутствует, резистентность нормальная, голосовое дрожание одинаково на симметричных участка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Перкуссия легких: </w:t>
      </w:r>
    </w:p>
    <w:p>
      <w:pPr>
        <w:pStyle w:val="23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пографическая перкуссия легких: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2"/>
        </w:rPr>
      </w:pPr>
      <w:r>
        <w:rPr>
          <w:iCs/>
          <w:sz w:val="28"/>
          <w:szCs w:val="22"/>
        </w:rPr>
        <w:t>Высота стояния верхушек легких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2"/>
        </w:rPr>
        <w:t>Спереди слева и справа – 3 см, сзади – ниже уровня 7-го шейного позвонка на 0,5 см с обеих сторон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iCs/>
          <w:sz w:val="28"/>
          <w:szCs w:val="22"/>
        </w:rPr>
        <w:t>Ширина полей Креига- 8 см с обеих сторо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Нижняя граница лёгких по линия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о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ёгкое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l. parasternalis – 5 </w:t>
      </w:r>
      <w:r>
        <w:rPr>
          <w:sz w:val="28"/>
          <w:szCs w:val="28"/>
        </w:rPr>
        <w:t>ребро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l. medioclavicularis – 5 </w:t>
      </w:r>
      <w:r>
        <w:rPr>
          <w:sz w:val="28"/>
          <w:szCs w:val="28"/>
        </w:rPr>
        <w:t>ребро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l. axillaris anterior – 6 </w:t>
      </w:r>
      <w:r>
        <w:rPr>
          <w:sz w:val="28"/>
          <w:szCs w:val="28"/>
        </w:rPr>
        <w:t>ребро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l. axillaris media – 7 </w:t>
      </w:r>
      <w:r>
        <w:rPr>
          <w:sz w:val="28"/>
          <w:szCs w:val="28"/>
        </w:rPr>
        <w:t>ребро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l. axillaris posterior – 8 </w:t>
      </w:r>
      <w:r>
        <w:rPr>
          <w:sz w:val="28"/>
          <w:szCs w:val="28"/>
        </w:rPr>
        <w:t>ребро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l. scapularis – 9 </w:t>
      </w:r>
      <w:r>
        <w:rPr>
          <w:sz w:val="28"/>
          <w:szCs w:val="28"/>
        </w:rPr>
        <w:t>ребро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l. paravertebralis –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ров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стист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ростка</w:t>
      </w:r>
      <w:r>
        <w:rPr>
          <w:sz w:val="28"/>
          <w:szCs w:val="28"/>
          <w:lang w:val="en-US"/>
        </w:rPr>
        <w:t xml:space="preserve"> Th 1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ево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ёгкое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l. axillaris anterior – 6 </w:t>
      </w:r>
      <w:r>
        <w:rPr>
          <w:sz w:val="28"/>
          <w:szCs w:val="28"/>
        </w:rPr>
        <w:t>ребро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l. axillaris media – 7 </w:t>
      </w:r>
      <w:r>
        <w:rPr>
          <w:sz w:val="28"/>
          <w:szCs w:val="28"/>
        </w:rPr>
        <w:t>ребро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l. axillaris posterior – 8 </w:t>
      </w:r>
      <w:r>
        <w:rPr>
          <w:sz w:val="28"/>
          <w:szCs w:val="28"/>
        </w:rPr>
        <w:t>ребро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l. scapularis – 9 </w:t>
      </w:r>
      <w:r>
        <w:rPr>
          <w:sz w:val="28"/>
          <w:szCs w:val="28"/>
        </w:rPr>
        <w:t>ребро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l. paravertebralis –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ров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стист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ростка</w:t>
      </w:r>
      <w:r>
        <w:rPr>
          <w:sz w:val="28"/>
          <w:szCs w:val="28"/>
          <w:lang w:val="en-US"/>
        </w:rPr>
        <w:t xml:space="preserve"> Th 10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Аускультация легких: побочные дыхательные шумы не обнаружены, дыхание везикулярное, хрипов нет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Сердечнососудистая система (</w:t>
      </w:r>
      <w:r>
        <w:rPr>
          <w:b/>
          <w:bCs/>
          <w:sz w:val="28"/>
          <w:szCs w:val="28"/>
          <w:lang w:val="en-US"/>
        </w:rPr>
        <w:t>Systema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cardiovasculare</w:t>
      </w:r>
      <w:r>
        <w:rPr>
          <w:b/>
          <w:bCs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Осмотр и пальпация области сердца:</w:t>
      </w:r>
      <w:r>
        <w:rPr>
          <w:sz w:val="28"/>
          <w:szCs w:val="22"/>
        </w:rPr>
        <w:t xml:space="preserve"> выпячивание области сердца не обнаружено, верхушечный толчок локализован на 1 см кнутри от левой срединно-ключичной линии в пятом межреберье, положительный, ограничен, не усилен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/>
        <w:t>Перкуссия сердца:</w:t>
      </w:r>
    </w:p>
    <w:tbl>
      <w:tblPr>
        <w:tblW w:w="9159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909"/>
        <w:gridCol w:w="370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раницы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носительная тупость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jc w:val="both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Абсолютная </w:t>
            </w:r>
          </w:p>
          <w:p>
            <w:pPr>
              <w:pStyle w:val="Heading5"/>
              <w:spacing w:lineRule="auto" w:line="360" w:before="0" w:after="0"/>
              <w:jc w:val="both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тупость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я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авому краю грудины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левому краю грудин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хняя 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е межреберье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е ребро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ая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 1,5 см кнутри от левой срединноключичной линии в 5-ом межреберье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1,5 см. кнутри от границы относительной тупости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дца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перечник сердца – 10 см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инник сердца – 13 см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ирина сосудистого пучка – 5 см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cs="Courier New"/>
          <w:iCs/>
          <w:sz w:val="28"/>
          <w:szCs w:val="28"/>
        </w:rPr>
      </w:pPr>
      <w:r>
        <w:rPr>
          <w:iCs/>
          <w:sz w:val="28"/>
          <w:szCs w:val="28"/>
        </w:rPr>
        <w:t xml:space="preserve">Аускультация сердца: </w:t>
      </w:r>
      <w:r>
        <w:rPr>
          <w:rFonts w:cs="Courier New"/>
          <w:iCs/>
          <w:sz w:val="28"/>
          <w:szCs w:val="28"/>
        </w:rPr>
        <w:t xml:space="preserve">Тоны сердца ритмичные, приглушены, 1-й тон лучше выслушивается на верхушке сердца, совпадает с пульсовой волной на сонной артерии, громче, ниже 2-го тона. </w:t>
      </w:r>
      <w:r>
        <w:rPr>
          <w:sz w:val="28"/>
          <w:szCs w:val="28"/>
        </w:rPr>
        <w:t>Второй тон лучше выслушивается на основании сердца, где выше и громче 1-го тона, следует после короткой паузы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АД на правой руке – 110 и 70, на левой руке – 110 и 70 мм. рт. ст.</w:t>
      </w:r>
      <w:r>
        <w:rPr>
          <w:iCs/>
          <w:sz w:val="28"/>
          <w:szCs w:val="28"/>
        </w:rPr>
        <w:t xml:space="preserve"> Шумы: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не выслушиваются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iCs/>
          <w:sz w:val="28"/>
          <w:szCs w:val="28"/>
        </w:rPr>
        <w:t xml:space="preserve">Аорта и сосуды: </w:t>
      </w:r>
      <w:r>
        <w:rPr>
          <w:sz w:val="28"/>
          <w:szCs w:val="28"/>
        </w:rPr>
        <w:t>видимой пульсации, расширения вен не наблюдается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iCs/>
          <w:sz w:val="28"/>
          <w:szCs w:val="28"/>
        </w:rPr>
        <w:t xml:space="preserve">Данные аускультации: </w:t>
      </w:r>
      <w:r>
        <w:rPr>
          <w:sz w:val="28"/>
          <w:szCs w:val="28"/>
        </w:rPr>
        <w:t>сосудистые шумы не выслушиваются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iCs/>
          <w:sz w:val="28"/>
          <w:szCs w:val="28"/>
        </w:rPr>
        <w:t>Данные пальпации:</w:t>
      </w:r>
      <w:r>
        <w:rPr>
          <w:sz w:val="28"/>
          <w:szCs w:val="28"/>
        </w:rPr>
        <w:t xml:space="preserve"> пульс с частотой 70 в минуту, одинаков на обеих лучевых артериях, ритмичный, мягкий, полный.</w:t>
      </w:r>
      <w:r>
        <w:br w:type="page"/>
      </w:r>
    </w:p>
    <w:p>
      <w:pPr>
        <w:pStyle w:val="TextBodyIndent"/>
        <w:tabs>
          <w:tab w:val="clear" w:pos="708"/>
          <w:tab w:val="left" w:pos="6000" w:leader="none"/>
        </w:tabs>
        <w:spacing w:lineRule="auto" w:line="360" w:before="0" w:after="0"/>
        <w:ind w:left="0" w:firstLine="709"/>
        <w:jc w:val="center"/>
        <w:rPr>
          <w:rFonts w:cs="Courier New"/>
          <w:b/>
          <w:b/>
          <w:sz w:val="28"/>
          <w:szCs w:val="28"/>
        </w:rPr>
      </w:pPr>
      <w:r>
        <w:rPr>
          <w:b/>
          <w:sz w:val="28"/>
          <w:szCs w:val="28"/>
        </w:rPr>
        <w:t>Мочеполовая система (</w:t>
      </w:r>
      <w:r>
        <w:rPr>
          <w:b/>
          <w:sz w:val="28"/>
          <w:szCs w:val="28"/>
          <w:lang w:val="en-US"/>
        </w:rPr>
        <w:t>Systema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urogenitale</w:t>
      </w:r>
      <w:r>
        <w:rPr>
          <w:b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cs="Courier New"/>
          <w:b/>
          <w:b/>
          <w:iCs/>
          <w:sz w:val="28"/>
          <w:szCs w:val="28"/>
        </w:rPr>
      </w:pPr>
      <w:r>
        <w:rPr>
          <w:rFonts w:cs="Courier New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очки и мочевыводящие пути: </w:t>
      </w:r>
      <w:r>
        <w:rPr>
          <w:sz w:val="28"/>
          <w:szCs w:val="28"/>
        </w:rPr>
        <w:t>болей в области поясницы нет, симптом поколачивания отрицательный с двух сторон. Почки не пальпируются. Мочеиспускание нормальное, безболезнен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рвная систем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нание ясное, контакте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ственное развитие соответствует его возрасту и образованию. Память не нарушена. Эмоциональный фон без особенностей. Спонтанная речь не нарушена, понимание обращаемой речи сохранено. Ориентировка в пространстве и гнозия сохран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рачки округлые, одинаковой величины, 3 мм. Прямая и содружественная реакция зрачков на свет живая. Аккомодация, конвергенция удовлетворительные. Глазные щели одинаковой ширины, движения верхнего века и глазных яблок в полном объеме, диплопии не отмечает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цо симметрично. Язык по средней линии. Фонация, глотание не нарушены. Двигательные функции в норме. Мышечная сила сохранена. Патологические рефлексы отсутствуют. Чувствительность, координация движений сохранена. Менингеальные симптомы отрицательны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ндокринная система</w:t>
      </w:r>
    </w:p>
    <w:p>
      <w:pPr>
        <w:pStyle w:val="Normal"/>
        <w:tabs>
          <w:tab w:val="clear" w:pos="708"/>
          <w:tab w:val="left" w:pos="400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Щитовидная железа при осмотре не видна. При пальпации боковые доли ее не определяются, а перешеек прощупывается в виде поперечно лежащего, гладкого, безболезненного валика плотноэластической однородной консистенции. Железа не спаяна с кожей, окружающими тканями, легко смещается при глотании. П</w:t>
      </w:r>
      <w:r>
        <w:rPr>
          <w:sz w:val="28"/>
          <w:szCs w:val="28"/>
        </w:rPr>
        <w:t xml:space="preserve">ервичные и вторичные половые признаки соответствуют полу и возрасту. Рост 170см, вес 70 кг. Части тела развиты пропорционально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ирургический статус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мотре полости рта слизистые оболочки бледные, язык влажный, с белым налетом. Состояние зубов удовлетворительное, десны, мягкое и твердое небо без измен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вот немного вздут, симметричный, участвует в акте дых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ьп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верхностной ориентировочной пальпации живот мягкий, болезненный в области послеоперационной раны. Симптом Щеткина-Блюмберга отрицательны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езёнка при пальпации не определяе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кусс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еркуссии брюшной полости выслушивается тимпанический зву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печени по Курлов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ерхняя граница по правой срединно – ключичной линии - 6 ребро справ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ижняя граница по правой срединно – ключичной линии – на 2 см ниже уровня правой реберной дуги, по передней срединной линии – на 1,5 см ниже границы верхней и средней трети расстояния от пупка до мечевидного отростка грудины, по левой реберной дуге – на уровне левой парастернальной линии.</w:t>
      </w:r>
    </w:p>
    <w:p>
      <w:pPr>
        <w:pStyle w:val="Heading1"/>
        <w:spacing w:lineRule="auto" w:line="360"/>
        <w:ind w:firstLine="709"/>
        <w:jc w:val="both"/>
        <w:rPr/>
      </w:pPr>
      <w:r>
        <w:rPr>
          <w:b w:val="false"/>
        </w:rPr>
        <w:t>Аускультация. Перистальтика кишечника вялая. Шум трения брюшины, сосудистые шумы при обследовании не выявлены. Шум плеска не выслушив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tat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ocalis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передней брюшной стенке имеется послеоперационная рана (после срединной лапаротомии), повязка сухая. В правой боковой области установлен дренаж в брюшную полость, по которому отделяется незначительное количество светло-коричневой жидкости. Установлен назогастральный зонд, по которому есть геморрагическое отделяемое. Также установлен мочевой кате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ый диагноз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заболевание: Язвенная болезнь желудка. Состоявшееся желудочно-кишечное кровотечение, кровопотеря средней степени. Состояние после резекции 2/3 желудка на высоте кровотечения от 19.10.0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ложнения: Язва отводящей петли, осложненная кровотечением; постгеморрагическая анем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з основного заболевания поставлен на основан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Жалоб больного на боли в области послеоперационной раны, общую слаб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нных анамнеза о склонности к употреблению острой пищи; возникновению болевого синдрома предшествовали погрешности в диете, прием алкоголя, физические нагрузки, стрессовые ситуации; язвенный анамнез около 6 лет. Резкое ухудшение состояния 17.10.08. – усиление болей, появилась рвота по типу кофейной гущи, черный дегтеобразный стул, с клиникой состоявшегося кровотечения доставлен в Бессоновскую ЦРБ, где в связи с рецидивом кровотечения была произведена операция: лапаротомия, резекция 2/3 желудка по Бильрот 2 на короткой петле, дренирование брюшной полости. В послеоперационном периоде снова возникло кровотечение, вероятнее всего источник – малая кривизна культи желудка. Больной переведен в ПОКБ им. Бурденко для дальнейшего леч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нных осмотра, выявившего бледность кожных покровов и видимых слизистых, язык обложен белым налетом, при пальпации выявлена болезненность в области послеоперационной ран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обследования больно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анализ кров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анализ моч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иохимический анализ крови: общий белок, глюкоза, мочевина, креатинин, амилаза, билирубин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я реаниматолога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я терапевта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Г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Исследование крови на групповую принадлежность, </w:t>
      </w:r>
      <w:r>
        <w:rPr>
          <w:sz w:val="28"/>
          <w:szCs w:val="28"/>
          <w:lang w:val="en-US"/>
        </w:rPr>
        <w:t>RW</w:t>
      </w:r>
      <w:r>
        <w:rPr>
          <w:sz w:val="28"/>
          <w:szCs w:val="28"/>
        </w:rPr>
        <w:t xml:space="preserve"> и ВИ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лабораторного и инструментального иссле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ий анализ крови (21.10.08</w:t>
      </w:r>
      <w:r>
        <w:rPr/>
        <w:t>).</w:t>
      </w:r>
    </w:p>
    <w:tbl>
      <w:tblPr>
        <w:tblW w:w="9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2873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оглобин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– 166 г/л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итроциты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,8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,5 – 5,0*10</w:t>
            </w:r>
            <w:r>
              <w:rPr>
                <w:sz w:val="20"/>
                <w:szCs w:val="20"/>
                <w:vertAlign w:val="superscript"/>
              </w:rPr>
              <w:t>12</w:t>
            </w:r>
            <w:r>
              <w:rPr>
                <w:sz w:val="20"/>
                <w:szCs w:val="20"/>
              </w:rPr>
              <w:t>/л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П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 – 1,0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йкоциты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,0 – 8,8*10</w:t>
            </w:r>
            <w:r>
              <w:rPr>
                <w:sz w:val="20"/>
                <w:szCs w:val="20"/>
                <w:vertAlign w:val="superscript"/>
              </w:rPr>
              <w:t>9</w:t>
            </w:r>
            <w:r>
              <w:rPr>
                <w:sz w:val="20"/>
                <w:szCs w:val="20"/>
              </w:rPr>
              <w:t>/л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очкоядерные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6%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оядерные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– 70%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зинофилы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4%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фоциты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– 40%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циты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9%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мбоциты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– 320 ∙ 10</w:t>
            </w:r>
            <w:r>
              <w:rPr>
                <w:sz w:val="20"/>
                <w:szCs w:val="20"/>
                <w:vertAlign w:val="superscript"/>
              </w:rPr>
              <w:t xml:space="preserve">12 </w:t>
            </w:r>
            <w:r>
              <w:rPr>
                <w:sz w:val="20"/>
                <w:szCs w:val="20"/>
              </w:rPr>
              <w:t>/л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Э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16 мм/ч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щий анализ крови (24.10.08).</w:t>
      </w:r>
    </w:p>
    <w:tbl>
      <w:tblPr>
        <w:tblW w:w="9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2731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оглобин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– 166 г/л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итроциты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,5 – 5,0*10</w:t>
            </w:r>
            <w:r>
              <w:rPr>
                <w:sz w:val="20"/>
                <w:szCs w:val="20"/>
                <w:vertAlign w:val="superscript"/>
              </w:rPr>
              <w:t>12</w:t>
            </w:r>
            <w:r>
              <w:rPr>
                <w:sz w:val="20"/>
                <w:szCs w:val="20"/>
              </w:rPr>
              <w:t>/л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П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 – 1,0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йкоциты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,0 – 8,8*10</w:t>
            </w:r>
            <w:r>
              <w:rPr>
                <w:sz w:val="20"/>
                <w:szCs w:val="20"/>
                <w:vertAlign w:val="superscript"/>
              </w:rPr>
              <w:t>9</w:t>
            </w:r>
            <w:r>
              <w:rPr>
                <w:sz w:val="20"/>
                <w:szCs w:val="20"/>
              </w:rPr>
              <w:t>/л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очкоядерные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6%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оядерные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– 70%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зинофилы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4%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фоциты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– 40%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циты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9%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филы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1%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Э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16 мм/ч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ий анализ мочи (23.10.08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– 150 м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зрачн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акция кисл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 - соломенно-желт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ая плотность – 102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ок - отсутству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ходный эпителий 0 – 1 в поле зр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йкоциты 2 – 3 в поле зр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изь +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оли – оксалаты ++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анализ мочи (24.10.08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– 150 м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зрач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я кисл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 - соломенно-желт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ая плотность – 102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ок - отсутству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ный эпителий 0 – 1 в поле зр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йкоциты 2 – 4 в поле зр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изь 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ритроциты неизмененные – единичные в поле зр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химический анализ крови (21.10.08)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7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3054"/>
        <w:gridCol w:w="3054"/>
      </w:tblGrid>
      <w:tr>
        <w:trPr>
          <w:trHeight w:val="274" w:hRule="atLeast"/>
        </w:trPr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</w:t>
            </w:r>
          </w:p>
        </w:tc>
      </w:tr>
      <w:tr>
        <w:trPr>
          <w:trHeight w:val="280" w:hRule="atLeast"/>
        </w:trPr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белок 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,3 г/л 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-87г/л</w:t>
            </w:r>
          </w:p>
        </w:tc>
      </w:tr>
      <w:tr>
        <w:trPr>
          <w:trHeight w:val="342" w:hRule="atLeast"/>
        </w:trPr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атинин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 ммоль/л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-132 ммоль/л</w:t>
            </w:r>
          </w:p>
        </w:tc>
      </w:tr>
      <w:tr>
        <w:trPr>
          <w:trHeight w:val="261" w:hRule="atLeast"/>
          <w:cantSplit w:val="true"/>
        </w:trPr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лаза крови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 г/г/л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30 г/г/л</w:t>
            </w:r>
          </w:p>
        </w:tc>
      </w:tr>
      <w:tr>
        <w:trPr>
          <w:trHeight w:val="322" w:hRule="atLeast"/>
        </w:trPr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юкоза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0 ммоль/л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-5,5 ммоль/л</w:t>
            </w:r>
          </w:p>
        </w:tc>
      </w:tr>
      <w:tr>
        <w:trPr>
          <w:trHeight w:val="257" w:hRule="atLeast"/>
        </w:trPr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вина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 – 8,3 ммоль/л</w:t>
            </w:r>
          </w:p>
        </w:tc>
      </w:tr>
      <w:tr>
        <w:trPr>
          <w:trHeight w:val="319" w:hRule="atLeast"/>
        </w:trPr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лирубин общий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 – 20,5 ммоль/л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10.08. ЭКГ. Заключение: ритм синусовый, правильный, ЧСС 75 ударов в минуту, положение электрической оси сердца нормальное (60 градусов), признаков нарушения ритма, проводимости, ишемических явлений не выявле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3.10.08. Реакция Вассермана отрицатель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уппа крови А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Rh</w:t>
      </w:r>
      <w:r>
        <w:rPr>
          <w:sz w:val="28"/>
          <w:szCs w:val="28"/>
        </w:rPr>
        <w:t>- (отрицательны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я реаниматолога. 21.10.08. 10:3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ной переведен из Бессоновской ЦРБ после резекции 2/3 желудка по Бильрот 2 в связи с язвенным кровотечением. Операция 19.10.0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смотре: общее состояние больного тяжелое, но устойчивое. В сознании, критичен. Кожный покров бледноватый, периферических отеков нет. АД 110 и 70 м. рт. ст., пульс 84 удара в минуту, ритмичный, температура тела нормальная. В легких дыхание везикулярное, хрипов нет. ЧД 20 в минуту. Язык обложен, суховат. Живот не вздут. Повязка сухая. По назогастральному зонду небольшое количество светло-коричневого прозрачного отделяемого. Дальнейшее лечение возможно в общем отделе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я терапевта.21.10.08. 10:4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ы на боли в области послеоперационной раны, выраженную обую слабость. В анамнезе простудные заболевания. Вирусный гепатит, туберкулез, венерические заболевания отрицает. Объективно: состояние больного тяжелое. В легких дыхание везикулярное, хрипов нет. ЧД 16 в минуту. Тоны сердца приглушены, ритмичные. ЧСС 70 ударов в минуту. АД 110 и 80 мм. рт. ст. На ЭКГ данных за ОКС и нарушение ритма не выявлено. Диагноз: состояние после резекции желуд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альный диагноз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звенную болезнь желудка необходимо дифференцировать у данного больного с синдромом Золлингера-Эллисона, характеризующемся наличием опухоли – гастриномы в поджелудочной железе. Отличительная особенность этих опухолей заключается в том, что их клетки продуцируют гастрин, который, воздействуя на железы слизистой оболочки желудка, способствует избыточному выделению соляной кислоты и образованию язв в желудке и двенадцатиперстной кишке. Для возможного определения наличия данной опухоли необходимо провести УЗИ поджелудочной железы, определить уровень гастрина в кров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звенную болезнь желудка также необходимо дифференцировать с онкологической патологией – раком желудка. В данном случае решающее значение имеет результат гистологического исследования биоптата язвы желуд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нический диагноз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е заболевание: Язвенная болезнь желудка. Состоявшееся желудочно-кишечное кровотечение, кровопотеря средней степени. Состояние после резекции 2/3 желудка на высоте кровотечения от 19.10.0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ложнения: Язва отводящей петли, осложненная кровотечением; постгеморрагическая нормохромная нормоцитарная анемия средней степени тяже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з основного заболевания поставлен на основан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Жалоб больного на боли в области послеоперационной раны, общую слаб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анных анамнеза о склонности к употреблению острой пищи; возникновению болевого синдрома предшествовали погрешности в диете, прием алкоголя, физические нагрузки, стрессовые ситуации; язвенный анамнез около 6 лет. Резкое ухудшение состояния 17.10.08. – усиление болей, появилась рвота по типу кофейной гущи, черный дегтеобразный стул, с клиникой состоявшегося кровотечения доставлен в Бессоновскую ЦРБ, где в связи с рецидивом кровотечения была произведена операция: лапаротомия, резекция 2/3 желудка по Бильрот 2 на короткой петле, дренирование брюшной полости. В послеоперационном периоде снова возникло кровотечение, вероятнее всего источник – отводящая петля. Больной переведен в ПОКБ им. Бурденко для дальнейшего леч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нных осмотра, выявившего бледность кожных покровов и видимых слизистых, язык обложен белым налетом, при пальпации выявлена болезненность в области послеоперационной ра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нных лабораторных и инструментальных методов исследования: нормохромная нормоцитарная анемия 1-2 степени тяжести, лейкоцитоз, ускорение СОЭ, тромбоцитопения, гипопротеинемия, повышение уровня амилаз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и методы леч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Метод лечения консервативны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динамическое наблюдени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филактика рецидивов кровотеч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антисекреторные препара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нфузионная терап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 обезболива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бщеукрепляющая терап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) профилактика послеоперационных ослож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л № 1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палатны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Sol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Vicasoli</w:t>
      </w:r>
      <w:r>
        <w:rPr>
          <w:sz w:val="28"/>
          <w:szCs w:val="28"/>
        </w:rPr>
        <w:t xml:space="preserve"> 1% - 1,0 в/м 1 раз в день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uamatel</w:t>
      </w:r>
      <w:r>
        <w:rPr>
          <w:sz w:val="28"/>
          <w:szCs w:val="28"/>
        </w:rPr>
        <w:t xml:space="preserve"> 0,02 в/в болюсно однократно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sec</w:t>
      </w:r>
      <w:r>
        <w:rPr>
          <w:sz w:val="28"/>
          <w:szCs w:val="28"/>
        </w:rPr>
        <w:t xml:space="preserve"> 0,04 в/в капельно 2 раза в сутки в течение 5 суток. Затем </w:t>
      </w:r>
      <w:r>
        <w:rPr>
          <w:sz w:val="28"/>
          <w:szCs w:val="28"/>
          <w:lang w:val="en-US"/>
        </w:rPr>
        <w:t>tab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Omez</w:t>
      </w:r>
      <w:r>
        <w:rPr>
          <w:sz w:val="28"/>
          <w:szCs w:val="28"/>
        </w:rPr>
        <w:t xml:space="preserve"> 0,02 1 раз в день</w:t>
      </w:r>
      <w:r>
        <w:rPr>
          <w:sz w:val="28"/>
          <w:szCs w:val="28"/>
          <w:lang w:val="en-US"/>
        </w:rPr>
        <w:t xml:space="preserve"> per os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34925</wp:posOffset>
                </wp:positionV>
                <wp:extent cx="113665" cy="1028700"/>
                <wp:effectExtent l="63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028880"/>
                        </a:xfrm>
                        <a:custGeom>
                          <a:avLst/>
                          <a:gdLst>
                            <a:gd name="textAreaLeft" fmla="*/ 0 w 64440"/>
                            <a:gd name="textAreaRight" fmla="*/ 23400 w 6444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80pt;margin-top:2.75pt;width:8.9pt;height:80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Sol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Glucosi</w:t>
      </w:r>
      <w:r>
        <w:rPr>
          <w:sz w:val="28"/>
          <w:szCs w:val="28"/>
        </w:rPr>
        <w:t xml:space="preserve"> 5% - 400,0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ol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 xml:space="preserve"> 0,9% - 400,0 вводить внутривенно капельно 2 раза в сутки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ol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KCl</w:t>
      </w:r>
      <w:r>
        <w:rPr>
          <w:sz w:val="28"/>
          <w:szCs w:val="28"/>
        </w:rPr>
        <w:t xml:space="preserve"> 4% - 20,0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ol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MgSO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 xml:space="preserve">20% - 20,0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Sol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Gentamicini</w:t>
      </w:r>
      <w:r>
        <w:rPr>
          <w:sz w:val="28"/>
          <w:szCs w:val="28"/>
        </w:rPr>
        <w:t xml:space="preserve"> 80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 в/м 2 раза в сутки в течение 5 дне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Sol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Dimedoli</w:t>
      </w:r>
      <w:r>
        <w:rPr>
          <w:sz w:val="28"/>
          <w:szCs w:val="28"/>
        </w:rPr>
        <w:t xml:space="preserve"> 2% - 2,0 в/м на ночь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Vit. 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B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аа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,0 в/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Vit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5% - 6,0 в/м 1 раз в день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Sol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Ketaroli</w:t>
      </w:r>
      <w:r>
        <w:rPr>
          <w:sz w:val="28"/>
          <w:szCs w:val="28"/>
        </w:rPr>
        <w:t xml:space="preserve"> 2% - 2,0 при бол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невники наблю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10.08. – 25.10.0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момента поступления больного в стационар до момента начала курации состояние больного с положительной динамикой. На фоне лечения улучшилось общее самочувствие, уменьшилась степень выраженности анемии. Рецидива кровотечения не было. Назогастральный зонд удален 24.10.08. Стул после операции на 3 сутки.</w:t>
      </w:r>
    </w:p>
    <w:p>
      <w:pPr>
        <w:pStyle w:val="Normal"/>
        <w:tabs>
          <w:tab w:val="clear" w:pos="708"/>
          <w:tab w:val="left" w:pos="145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 xml:space="preserve">25.10.08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стояние больного средней степени тяжести, стабильное. Жалобы на боль в области послеоперационной раны, общую слабость. Температура тела 36,7. Тоны сердца приглушены, ритмичные. ЧСС 72 в минуту. Пульс 72 в минуту, ритмичный. АД 110 и 70 мм рт ст. Дыхание ритмичное, через нос, везикулярное, хрипов нет. ЧДД 16 в минуту. Язык влажный, с белым налетом. Живот мягкий, болезненный в области послеоперационной раны. При аускультации выслушиваются кишечные шумы. Повязка сухая. Стул, диурез адекват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е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л № 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палатны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Sol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Vicasoli</w:t>
      </w:r>
      <w:r>
        <w:rPr>
          <w:sz w:val="28"/>
          <w:szCs w:val="28"/>
        </w:rPr>
        <w:t xml:space="preserve"> 1% - 1,0 в/м 1 раз в день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sec</w:t>
      </w:r>
      <w:r>
        <w:rPr>
          <w:sz w:val="28"/>
          <w:szCs w:val="28"/>
        </w:rPr>
        <w:t xml:space="preserve"> 0,4 в/в капельно 2 раза в сут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-1270</wp:posOffset>
                </wp:positionV>
                <wp:extent cx="113665" cy="114300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3000"/>
                        </a:xfrm>
                        <a:custGeom>
                          <a:avLst/>
                          <a:gdLst>
                            <a:gd name="textAreaLeft" fmla="*/ 0 w 64440"/>
                            <a:gd name="textAreaRight" fmla="*/ 23400 w 6444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-0.1pt;width:8.9pt;height:89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Sol. Glucosi 5% - 400</w:t>
      </w:r>
      <w:r>
        <w:rPr>
          <w:sz w:val="28"/>
          <w:szCs w:val="28"/>
        </w:rPr>
        <w:t xml:space="preserve">,0 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l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 xml:space="preserve"> 0,9% - 400,0 Вводить внутривенно капельно 2 раза в сутки.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l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KCl</w:t>
      </w:r>
      <w:r>
        <w:rPr>
          <w:sz w:val="28"/>
          <w:szCs w:val="28"/>
        </w:rPr>
        <w:t xml:space="preserve"> 4% - 20,0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l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MgSO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20% - 20,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Sol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Gentamicini</w:t>
      </w:r>
      <w:r>
        <w:rPr>
          <w:sz w:val="28"/>
          <w:szCs w:val="28"/>
        </w:rPr>
        <w:t xml:space="preserve"> 80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 в/м 2 раза в сутки в течение 5 дн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Sol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Dimedoli</w:t>
      </w:r>
      <w:r>
        <w:rPr>
          <w:sz w:val="28"/>
          <w:szCs w:val="28"/>
        </w:rPr>
        <w:t xml:space="preserve"> 2% - 2,0 в/м на ночь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Vit. 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B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аа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,0 в/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Vit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5% - 6,0 в/м 1 раз в д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7.10.0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стояние больного относительно удовлетворительное, стабильное. Жалобы на малоинтенсивные боли в области послеоперационной раны. Температура тела 36,6. Тоны сердца приглушены, ритмичные. ЧСС 76 в минуту. Пульс 76 в минуту, ритмичный. АД 120 и 70 мм рт ст. Дыхание ритмичное, через нос, везикулярное, хрипов нет. ЧДД 16 в минуту. Язык влажный, чистый. Живот мягкий, болезненный в области послеоперационной раны. При аускультации выслушиваются кишечные шумы. Повязка сухая. Стул, диурез адекват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е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л №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палатны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spacing w:lineRule="auto" w:line="360"/>
        <w:ind w:left="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278765</wp:posOffset>
                </wp:positionV>
                <wp:extent cx="113665" cy="914400"/>
                <wp:effectExtent l="635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914400"/>
                        </a:xfrm>
                        <a:custGeom>
                          <a:avLst/>
                          <a:gdLst>
                            <a:gd name="textAreaLeft" fmla="*/ 0 w 64440"/>
                            <a:gd name="textAreaRight" fmla="*/ 23400 w 6444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21.95pt;width:8.9pt;height:7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Omez</w:t>
      </w:r>
      <w:r>
        <w:rPr>
          <w:sz w:val="28"/>
          <w:szCs w:val="28"/>
        </w:rPr>
        <w:t xml:space="preserve"> 0,02 1 раз в день </w:t>
      </w:r>
      <w:r>
        <w:rPr>
          <w:sz w:val="28"/>
          <w:szCs w:val="28"/>
          <w:lang w:val="en-US"/>
        </w:rPr>
        <w:t>p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s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Sol. Glucosi 5% - 400</w:t>
      </w:r>
      <w:r>
        <w:rPr>
          <w:sz w:val="28"/>
          <w:szCs w:val="28"/>
        </w:rPr>
        <w:t>,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l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 xml:space="preserve"> 0,9% - 400,0 Вводить внутривенно капельно 2 раза в су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l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KCl</w:t>
      </w:r>
      <w:r>
        <w:rPr>
          <w:sz w:val="28"/>
          <w:szCs w:val="28"/>
        </w:rPr>
        <w:t xml:space="preserve"> 4% - 20,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Vit. 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B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аа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,0 в/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Vit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5% - 6,0 в/м 1 раз в д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для жизни благоприят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для полного выздоровления благоприят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ный эпикриз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ьной ------------------------------------------ находится на стационарном лечении во 2-ом хирургическом отделении с 21.10.08 с диагнозом: язвенная болезнь желудка, состоявшееся желудочно-кишечное кровотечение, кровопотеря средней степени, состояние после резекции 2/3 желудка на высоте кровотечения от 19.10.08.; язва отводящей петли, осложненная кровотечением; постгеморрагическая нормохромная нормоцитарная анемия средней степени тяже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ил 21.10.08. в 10.20 с жалобами на боли в области послеоперационной раны, общую слабость. Переведен из Бессоновской ЦР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гноз «язвенная болезнь желудка, состоявшееся желудочно-кишечное кровотечение, кровопотеря средней степени, состояние после резекции 2/3 желудка на высоте кровотечения от 19.10.08.; язва отводящей петли, осложненная кровотечением; постгеморрагическая нормохромная нормоцитарная анемия средней степени тяжести» поставлен на основани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алоб больного на боли в области послеоперационной раны, общую слаб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анных анамнеза о склонности к употреблению острой пищи; возникновению болевого синдрома предшествовали погрешности в диете, прием алкоголя, физические нагрузки, стрессовые ситуации; язвенный анамнез около 6 лет. Резкое ухудшение состояния 17.10.08. – усиление болей, появилась рвота по типу кофейной гущи, черный дегтеобразный стул, с клиникой состоявшегося кровотечения доставлен в Бессоновскую ЦРБ, где в связи с рецидивом кровотечения была произведена операция: лапаротомия, резекция 2/3 желудка по Бильрот 2 на короткой петле, дренирование брюшной полости. В послеоперационном периоде снова возникло кровотечение, вероятнее всего источник – малая кривизна культи желудка. Больной переведен в ПОКБ им. Бурденко для дальнейшего леч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нных осмотра, выявившего бледность кожных покровов и видимых слизистых, язык обложен белым налетом, при пальпации выявлена болезненность в области послеоперационной ра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нных лабораторных и инструментальных методов исследования: нормохромная нормоцитарная анемия 1-2 степени тяжести, лейкоцитоз, ускорение СОЭ, тромбоцитопения, гипопротеинемия, повышение уровня амилаз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ьному была проведена консервативная терапия: профилактика рецидивов кровотечения (</w:t>
      </w:r>
      <w:r>
        <w:rPr>
          <w:sz w:val="28"/>
          <w:szCs w:val="28"/>
          <w:lang w:val="en-US"/>
        </w:rPr>
        <w:t>Sol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Vicasoli</w:t>
      </w:r>
      <w:r>
        <w:rPr>
          <w:sz w:val="28"/>
          <w:szCs w:val="28"/>
        </w:rPr>
        <w:t xml:space="preserve"> 1% - 1,0 в/м 1 раз в день), антисекреторная терапия (</w:t>
      </w:r>
      <w:r>
        <w:rPr>
          <w:sz w:val="28"/>
          <w:szCs w:val="28"/>
          <w:lang w:val="en-US"/>
        </w:rPr>
        <w:t>Quamatel</w:t>
      </w:r>
      <w:r>
        <w:rPr>
          <w:sz w:val="28"/>
          <w:szCs w:val="28"/>
        </w:rPr>
        <w:t xml:space="preserve"> 0,02 в/в болюсно однократно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sec</w:t>
      </w:r>
      <w:r>
        <w:rPr>
          <w:sz w:val="28"/>
          <w:szCs w:val="28"/>
        </w:rPr>
        <w:t xml:space="preserve"> 0,04 в/в капельно 2 раза в сутки в течение 5 суток, затем </w:t>
      </w:r>
      <w:r>
        <w:rPr>
          <w:sz w:val="28"/>
          <w:szCs w:val="28"/>
          <w:lang w:val="en-US"/>
        </w:rPr>
        <w:t>tab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Omez</w:t>
      </w:r>
      <w:r>
        <w:rPr>
          <w:sz w:val="28"/>
          <w:szCs w:val="28"/>
        </w:rPr>
        <w:t xml:space="preserve"> 0,02 1 раз в день </w:t>
      </w:r>
      <w:r>
        <w:rPr>
          <w:sz w:val="28"/>
          <w:szCs w:val="28"/>
          <w:lang w:val="en-US"/>
        </w:rPr>
        <w:t>p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s</w:t>
      </w:r>
      <w:r>
        <w:rPr>
          <w:sz w:val="28"/>
          <w:szCs w:val="28"/>
        </w:rPr>
        <w:t>, инфузионная терапия (</w:t>
      </w:r>
      <w:r>
        <w:rPr>
          <w:sz w:val="28"/>
          <w:szCs w:val="28"/>
          <w:lang w:val="en-US"/>
        </w:rPr>
        <w:t>Sol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Glucosi</w:t>
      </w:r>
      <w:r>
        <w:rPr>
          <w:sz w:val="28"/>
          <w:szCs w:val="28"/>
        </w:rPr>
        <w:t xml:space="preserve"> 5% - 400,0, </w:t>
      </w:r>
      <w:r>
        <w:rPr>
          <w:sz w:val="28"/>
          <w:szCs w:val="28"/>
          <w:lang w:val="en-US"/>
        </w:rPr>
        <w:t>Sol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 xml:space="preserve"> 0,9% - 400,0, </w:t>
      </w:r>
      <w:r>
        <w:rPr>
          <w:sz w:val="28"/>
          <w:szCs w:val="28"/>
          <w:lang w:val="en-US"/>
        </w:rPr>
        <w:t>Sol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KCl</w:t>
      </w:r>
      <w:r>
        <w:rPr>
          <w:sz w:val="28"/>
          <w:szCs w:val="28"/>
        </w:rPr>
        <w:t xml:space="preserve"> 4% - 20,0, </w:t>
      </w:r>
      <w:r>
        <w:rPr>
          <w:sz w:val="28"/>
          <w:szCs w:val="28"/>
          <w:lang w:val="en-US"/>
        </w:rPr>
        <w:t>Sol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MgSO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20% - 20,0, 2 раза в сутки), профилактика послеоперационных осложнений (</w:t>
      </w:r>
      <w:r>
        <w:rPr>
          <w:sz w:val="28"/>
          <w:szCs w:val="28"/>
          <w:lang w:val="en-US"/>
        </w:rPr>
        <w:t>Sol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Gentamicini</w:t>
      </w:r>
      <w:r>
        <w:rPr>
          <w:sz w:val="28"/>
          <w:szCs w:val="28"/>
        </w:rPr>
        <w:t xml:space="preserve"> 80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 в/м 2 раза в сутки в течение 5 дней), общеукрепляющая терапия (</w:t>
      </w:r>
      <w:r>
        <w:rPr>
          <w:sz w:val="28"/>
          <w:szCs w:val="28"/>
          <w:lang w:val="en-US"/>
        </w:rPr>
        <w:t>Vit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аа 2,0 в/м, </w:t>
      </w:r>
      <w:r>
        <w:rPr>
          <w:sz w:val="28"/>
          <w:szCs w:val="28"/>
          <w:lang w:val="en-US"/>
        </w:rPr>
        <w:t>Vit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5% - 6,0 в/м 1 раз в день), обезболивание (</w:t>
      </w:r>
      <w:r>
        <w:rPr>
          <w:sz w:val="28"/>
          <w:szCs w:val="28"/>
          <w:lang w:val="en-US"/>
        </w:rPr>
        <w:t>Sol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Ketaroli</w:t>
      </w:r>
      <w:r>
        <w:rPr>
          <w:sz w:val="28"/>
          <w:szCs w:val="28"/>
        </w:rPr>
        <w:t xml:space="preserve"> 2% - 2,0 при боля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время нахождения в стационаре состояние больного с положительной динамикой, улучшилось общее самочувствие, уменьшилась степень выраженности анемии, рецидива кровотечения не было.</w:t>
      </w:r>
      <w:r>
        <w:br w:type="page"/>
      </w:r>
    </w:p>
    <w:p>
      <w:pPr>
        <w:pStyle w:val="Normal"/>
        <w:tabs>
          <w:tab w:val="clear" w:pos="708"/>
          <w:tab w:val="left" w:pos="3756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</w:t>
      </w:r>
    </w:p>
    <w:p>
      <w:pPr>
        <w:pStyle w:val="Normal"/>
        <w:tabs>
          <w:tab w:val="clear" w:pos="708"/>
          <w:tab w:val="left" w:pos="37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блюдать рациональный режим дня и питания (дробное питание небольшими порциями 5-6 раз в день)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держиваться от приема больших количеств жирной и острой пищи, пряностей, копченостей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держиваться от чрезмерных физических нагрузок, стрессов, нервно- психического перенапряжения. Вести подвижный образ жизни, чаще бывать на свежем воздух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ать лечение в амбулаторных условиях, выполняя все предписания и рекомендации лечащего врач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анаторно-курортное лечение через 6 месяцев в санатории «Березовая роща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center"/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38:00Z</dcterms:created>
  <dc:creator>Natasha</dc:creator>
  <dc:description/>
  <cp:keywords/>
  <dc:language>en-US</dc:language>
  <cp:lastModifiedBy>Mage</cp:lastModifiedBy>
  <dcterms:modified xsi:type="dcterms:W3CDTF">2011-10-04T14:38:00Z</dcterms:modified>
  <cp:revision>2</cp:revision>
  <dc:subject/>
  <dc:title>Паспортная часть</dc:title>
</cp:coreProperties>
</file>