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юменская государственная медицинская академия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афедра пропедевтической и факультетской терапии</w:t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i/>
          <w:iCs/>
        </w:rPr>
        <w:t>Заведующий кафедрой</w:t>
      </w:r>
      <w:r>
        <w:rPr/>
        <w:t>:</w:t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/>
        <w:t>профессор Жмуров В.А.</w:t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/>
        <w:t>П</w:t>
      </w:r>
      <w:r>
        <w:rPr>
          <w:i/>
          <w:iCs/>
        </w:rPr>
        <w:t>реподаватель</w:t>
      </w:r>
      <w:r>
        <w:rPr/>
        <w:t>:</w:t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/>
        <w:t>ассистент Т.В.</w:t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/>
        <w:t>ИСТОРИЯ БОЛЕЗНИ</w:t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pacing w:lineRule="auto" w:line="360"/>
        <w:ind w:firstLine="72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i/>
          <w:iCs/>
        </w:rPr>
        <w:t>больного</w:t>
      </w:r>
      <w:r>
        <w:rPr/>
        <w:t>: …</w:t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i/>
          <w:iCs/>
        </w:rPr>
        <w:t>диагноз</w:t>
      </w:r>
      <w:r>
        <w:rPr/>
        <w:t>: ЯБ ДПКс локализацией в луковице.</w:t>
      </w:r>
    </w:p>
    <w:p>
      <w:pPr>
        <w:pStyle w:val="Normal"/>
        <w:widowControl/>
        <w:spacing w:lineRule="auto" w:line="360"/>
        <w:ind w:firstLine="72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pacing w:lineRule="auto" w:line="360"/>
        <w:ind w:firstLine="72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right"/>
        <w:rPr/>
      </w:pPr>
      <w:r>
        <w:rPr/>
        <w:t>куратор: Дош Н.А.</w:t>
      </w:r>
    </w:p>
    <w:p>
      <w:pPr>
        <w:pStyle w:val="Normal"/>
        <w:widowControl/>
        <w:spacing w:lineRule="auto" w:line="360"/>
        <w:ind w:firstLine="720"/>
        <w:jc w:val="right"/>
        <w:rPr/>
      </w:pPr>
      <w:r>
        <w:rPr/>
        <w:t>группа: №412</w:t>
      </w:r>
    </w:p>
    <w:p>
      <w:pPr>
        <w:pStyle w:val="Normal"/>
        <w:widowControl/>
        <w:spacing w:lineRule="auto" w:line="360"/>
        <w:ind w:firstLine="720"/>
        <w:jc w:val="right"/>
        <w:rPr/>
      </w:pPr>
      <w:r>
        <w:rPr/>
        <w:t>время курации:</w:t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/>
        <w:t>Тюмень, 2000 г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АСПОРТНАЯ ЧАСТЬ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bCs/>
        </w:rPr>
        <w:t>Ф.И.О.:</w:t>
      </w:r>
      <w:r>
        <w:rPr/>
        <w:t xml:space="preserve"> …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bCs/>
        </w:rPr>
        <w:t>Возраст:</w:t>
      </w:r>
      <w:r>
        <w:rPr/>
        <w:t xml:space="preserve"> 37 лет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bCs/>
        </w:rPr>
        <w:t>Пол:</w:t>
      </w:r>
      <w:r>
        <w:rPr/>
        <w:t xml:space="preserve"> мужской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bCs/>
        </w:rPr>
        <w:t>Семейное положение:</w:t>
      </w:r>
      <w:r>
        <w:rPr/>
        <w:t xml:space="preserve"> женат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bCs/>
        </w:rPr>
        <w:t>Национальность:</w:t>
      </w:r>
      <w:r>
        <w:rPr/>
        <w:t xml:space="preserve"> русский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bCs/>
        </w:rPr>
        <w:t>Образование:</w:t>
      </w:r>
      <w:r>
        <w:rPr/>
        <w:t xml:space="preserve"> среднее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bCs/>
        </w:rPr>
        <w:t>Место постоянного жительства:</w:t>
      </w:r>
      <w:r>
        <w:rPr/>
        <w:t xml:space="preserve"> …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bCs/>
        </w:rPr>
        <w:t>Место работы:</w:t>
      </w:r>
      <w:r>
        <w:rPr/>
        <w:t xml:space="preserve"> МПК Атлант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bCs/>
        </w:rPr>
        <w:t>Профессия:</w:t>
      </w:r>
      <w:r>
        <w:rPr/>
        <w:t xml:space="preserve"> охранник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bCs/>
        </w:rPr>
        <w:t>Дата поступления в клинику:</w:t>
      </w:r>
      <w:r>
        <w:rPr/>
        <w:t xml:space="preserve"> 6 октября 2000 года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>ЖАЛОБЫ БОЛЬНОГО НА ДЕНЬ КУРАЦИИ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При сборе анамнеза жалуется на приступообразные, различной интенсивности боли в эпигастральной области, которые чаще всего возникают через 2-3 часа после еды. Очень редко возникают при выполнении какой-либо работы в наклон. Боли продолжаются от 10-х до 20-и минут и проходят после приёма пищи. Боли часто иррадиируют в правую половину грудной клетки, нередко возникают ночью. Отмечает перебои в области сердца, возникающие чаще всего после еды. Жалуется также на запоры, отрыжку кислым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СТОРИЯ РАЗВИТИЯ НАСТОЯЩЕГО ЗАБОЛЕВАНИЯ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namnesis morbi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Признаки ЯБ отмечает с 1986 года, когда впервые появились интенсивные боли в эпигастрии справа при выполнении тяжёлой физической работы. Дважды лечился в стационаре с диагнозом ЯБ ДПК. С 1989 года нерегулярно обращался в стационар по поводу обострения язвы. Максимум отмечает обострение 2 раза в год.  В течение последних 10-и лет стал ощущать усиление болей по ночам и после еды. Иногда на высоте болей появляется рвота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Аллергологический анамнез не отягощён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СТОРИЯ ЖИЗНИ БОЛЬНОГО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namnesis vitae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Родился в посёлке Берёзовка Кунгурского района Пермской области. Вырос в частном доме. В семье было 2 ребенка. Бытовые условия детства ниже среднего уровня. Заболевания, перенесённые в детском возрасте, не установлены (не помнит)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Heading1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РУДОВОЙ АНАМНЕЗ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Начал свою трудовую деятельность после окончания училища по специальности электросварщик. Характер и условия работы были связаны с перегреванием. В настоящее время работает охранником. Работал по схеме: сутки через двое. Очередной отпуск использовал ежегодно. О конфликтных ситуациях на работе не сообщает.</w:t>
      </w:r>
    </w:p>
    <w:p>
      <w:pPr>
        <w:pStyle w:val="Heading1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РЕНЕСЁННЫЕ ЗАБОЛЕВАНИЯ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Из перенесённых заболеваний отмечает грипп, ОРВИ, перелом лучевой кости левой руки. Гепатит, туберкулёз, описторхоз отрицает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Heading1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РЕДНЫЕ ПРИВЫЧКИ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Курит с 16 лет. Выкуривает по пачке сигарет в 3 дня и более. Любит крепкий чай, кофе. Наркотических веществ не употребляет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Heading1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СЛЕДСТВЕННОСТЬ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Отец умер по старости  в 70 лет, мать в 72 года от инфаркта миокарда. Брат скончался в 43 года от сердечной недостаточност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АСТОЯЩЕЕ СОСОТОЯНИЕ БОЛЬНОГО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tatus praesens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i/>
          <w:iCs/>
        </w:rPr>
        <w:t>Общий осмотр</w:t>
      </w:r>
      <w:r>
        <w:rPr/>
        <w:t>: общее состояние удовлетворительное. Положение больного активное. Сознание ясное, выражение лица спокойное. Телосложение правильное, соответствует возрасту и полу. Рост - 183 см. Вес - 83 кг. Тип конституции нормостенический. Осанка прямая. Походка ровная. Физические недостатки и аномалии развития отсутствуют. Удовлетворительного питания: толщина кожной складки у рёберной дуги 2 см., около пупка 2 см. Кожные покровы бледно-розового цвета. Выраженный акроцианоз ушных раковин, носогубного треугольника. Участков пигментации и депигментации не обнаружено. Тургор ткани снижен.. Сыпей, геморрагических явлений, рубцов не обнаружено. Наружные опухоли не выявлены. Сосудистых звёздочек не наблюдается. Отёков на ногах не обнаружено. Волосяной покров развит в соответствии с возрастом и полом. Определяется субиктеричность склер и твёрдого нёба. Высыпаний на слизистых не выявлено. Мышечная система развита хорошо. Атрофии и гипертрофии мускулатуры визуально не выявлено. Тонус и сила мышц достаточные, уплотнений и участков болезненности нет. Целостность костей не нарушена, поверхность их гладкая, болезненность при пальпации и поколачивании отсутствует. Внешне конфигурация суставов не изменена. Шумов при движении нет. Конфигурация позвоночника правильная. Лимфатические узлы (затылочные, околоушные, подчелюстные, подбородочные, передние шейные, задние шейные, над-, подключичные, подмышечные, локтевые) не пальпируются. Неврологический статус без особенностей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ИСТЕМА ОРГАНОВ ДЫХАНИЯ</w:t>
      </w:r>
    </w:p>
    <w:p>
      <w:pPr>
        <w:pStyle w:val="Normal"/>
        <w:widowControl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i/>
          <w:iCs/>
        </w:rPr>
        <w:t>При осмотре</w:t>
      </w:r>
      <w:r>
        <w:rPr/>
        <w:t xml:space="preserve"> грудная клетка нормостеничекой формы, симметричная. Видимых деформаций визуально не обнаружено. Межреберные промежутки не расширены. Над- и подключичные ямки умеренно выражены, одинаковы с обеих сторон. Частота дыхания 18 в минуту, дыхательные движения ритмичные, средней глубины. Обе половины грудной клетки равномерно участвуют в акте дыхания. Соотношение фаз вдоха и фаз выдоха нарушено за счёт удлинения фазы выдоха. Смешанный тип дыхания. Грудная клетка при сдавлении упругая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i/>
          <w:iCs/>
        </w:rPr>
        <w:t>При пальпации</w:t>
      </w:r>
      <w:r>
        <w:rPr/>
        <w:t xml:space="preserve"> целостность рёбер не нарушена, поверхность их гладкая. Болезненность при пальпации рёбер, межреберных промежутков и грудных мышц не выявляется. Голосовое дрожание ослаблено, одинаково на симметричных участках грудной клетк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i/>
          <w:iCs/>
        </w:rPr>
        <w:t>При сравнительной перкуссии</w:t>
      </w:r>
      <w:r>
        <w:rPr/>
        <w:t xml:space="preserve"> над всей поверхностью лёгких определяется перкуторный звук с коробочным оттенком.</w:t>
      </w:r>
    </w:p>
    <w:p>
      <w:pPr>
        <w:pStyle w:val="Normal"/>
        <w:widowControl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t>При топографической перкуссии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/>
        <w:t>нижние границы лёгких по срединно-ключичной линии проходят по VI ребру,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/>
        <w:t>по передним подмышечным - по VII ребру,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/>
        <w:t>по средним подмышечным - по VIII ребру, а слева - по IX,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/>
        <w:t>по лопаточным - по X ребру,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/>
        <w:t>по задним подмышечным - по IX ребру,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/>
        <w:t>по околопозвоночным - на уровне остистого отростка XI грудного позвонка,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/>
        <w:t>подвижность нижнего легочного края по задним подмышечным линиям ограничена - 4-5 см. с обеих сторон,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/>
        <w:t>высота стояния верхушек правого и левого лёгкого спереди на 3 см. выше ключиц, сзади - на уровне остистого отростка VII шейного позвонка,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/>
        <w:t>ширина верхушек лёгких (поля Кренинга) - 6 см. с обеих сторон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i/>
          <w:iCs/>
        </w:rPr>
        <w:t>При аускультации</w:t>
      </w:r>
      <w:r>
        <w:rPr/>
        <w:t xml:space="preserve"> над лёгкими с обеих сторон выслушиваются ясный легочный звук. 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ЕРДЕЧНО-СОСУДИСТАЯ СИСТЕМА</w:t>
      </w:r>
    </w:p>
    <w:p>
      <w:pPr>
        <w:pStyle w:val="Normal"/>
        <w:widowControl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i/>
          <w:iCs/>
        </w:rPr>
        <w:t>При осмотре</w:t>
      </w:r>
      <w:r>
        <w:rPr/>
        <w:t xml:space="preserve"> верхушечный толчок не выявляется. Сердечный толчок, выпячивание в прекардиальной области, ретростернальная и эпигастральная пульсации визуально не обнаруживаются. Наблюдается небольшое набухание ярёмных вен, расширение подкожных вен туловища и конечностей, а также чуть видимая пульсация сонных и периферических артерий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i/>
          <w:iCs/>
        </w:rPr>
        <w:t>При пальпации</w:t>
      </w:r>
      <w:r>
        <w:rPr/>
        <w:t xml:space="preserve"> верхушечного толчка: невысокий, умеренной силы, локализованный, расположен в 5-ом межреберье на 1,5 см. кнаружи от левой срединно-ключичной линии. Совпадает во времени с пульсом на лучевых артериях – не наблюдается дефицит пульса. При пальпации лучевых артерий пульс аритмичный, удовлетворительного наполнения и напряжения, одинаковый (синхронный) на обеих руках. Число сердечных сокращений составляет 78 ударов в минуту, пульс 78 ударов в минуту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i/>
          <w:iCs/>
        </w:rPr>
        <w:t>При перкуссии</w:t>
      </w:r>
      <w:r>
        <w:rPr/>
        <w:t xml:space="preserve"> правая граница относительной сердечной тупости на уровне 4-го межреберья проходит на 1 см. правее правого края грудины. Верхняя граница относительной сердечной тупости определяется по левой окологрудинной линии, находится на III ребре, абсолютной сердечной тупости - на IV. Левая граница сердца на уровне V межреберья расположена на 1.5 см. кнаружи от левой грудино-ключичной линии. Ширина сосудистого пучка на уровне II межреберья увеличена на 1 см. с каждой стороны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i/>
          <w:iCs/>
        </w:rPr>
        <w:t>При аускультации</w:t>
      </w:r>
      <w:r>
        <w:rPr/>
        <w:t xml:space="preserve"> тоны сердца приглушены, аритмичные, прослушивается акцент второго тона на легочной артерии, слабый дующий систолический шум на аорте. Артериальное давление 130/70 мм. рт. ст. Разница его на правой и левой плечевых артериях не превышает 10 мм. рт. ст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ИСТЕМА ПИЩЕВАРЕНИЯ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i/>
          <w:iCs/>
        </w:rPr>
        <w:t>При осмотре</w:t>
      </w:r>
      <w:r>
        <w:rPr/>
        <w:t xml:space="preserve"> слизистая оболочка полости рта физиологической окраски, пигментаций и язв нет, влажная. Цвет дёсен розовый. Налёты, кровоточивость и изъязвления не наблюдаются. Язык на цвет бледно-розовый. Отмечается сухость во рту. Акт глотания не нарушен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i/>
          <w:iCs/>
        </w:rPr>
        <w:t>При осмотре</w:t>
      </w:r>
      <w:r>
        <w:rPr/>
        <w:t xml:space="preserve"> живот правильной формы, симметричный, равномерно участвует в акте дыхания. Видимая перестальтика, грыжевые выпячивания и расширение подкожных вен живота не определяется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i/>
          <w:iCs/>
        </w:rPr>
        <w:t>При поверхностной пальпации</w:t>
      </w:r>
      <w:r>
        <w:rPr/>
        <w:t xml:space="preserve"> живот напряженный, болезненный, брюшной пресс хорошо развит. Отсутствует расхождение прямых мышц, пупочное кольцо не расширено. </w:t>
      </w:r>
    </w:p>
    <w:p>
      <w:pPr>
        <w:pStyle w:val="Normal"/>
        <w:widowControl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t>При глубокой скользящей пальпации по методу Образцова-Стражеско</w:t>
      </w:r>
      <w:r>
        <w:rPr/>
        <w:t xml:space="preserve"> в левой подвздошной области на протяжении 13 см. пальпируется сигмовидная кишка (гладкий, умеренный, плотный тяж диаметром 2 см.), вяло и редко перистальтирует, безболезненна, легко смещается. В правой подвздошной области пальпируется слепая кишка (гладкий, мягкоэластичный, расширенный книзу цилиндр), безболезненна, умеренно подвижна. Восходящий и нисходящий отделы толстой кишки пальпируются соответственно в в правом и левом фланках живота в виде подвижных, умеренно плотных безболезненных цилиндров диаметром 2 см. Поперечная ободочная кишка определяется в пупочной области в виде поперечно лежащего, дугообразно изогнутого книзу, умеренно плотного цилиндра диаметром около 2,5 см., она безболезненна, легко смещается вверх и вниз. На 2-4 см. выше пупка пальпируется большая кривизна желудка в виде гладкого, мягкого, малоподвижного, безболезненного валика. Шум плеска над желудком методом суккуссии не выявляется. Тонкая кишка и поджелудочная железа не прощупываются. Печень при пальпации стоя на 2 см. ниже края рёберной дуги, край ровный, безболезненный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i/>
          <w:iCs/>
        </w:rPr>
        <w:t>Размеры печени по</w:t>
      </w:r>
      <w:r>
        <w:rPr/>
        <w:t xml:space="preserve"> </w:t>
      </w:r>
      <w:r>
        <w:rPr>
          <w:i/>
          <w:iCs/>
        </w:rPr>
        <w:t>Курлову</w:t>
      </w:r>
      <w:r>
        <w:rPr/>
        <w:t>: по правой срединно-ключичной линии - 12 см., по передней срединно-ключичной линии - 10 см., по краю левой рёберной дуги - 9 см. Селезёнка в положении лёжа и стоя не пальпируется. Перкуторные границы селезёнки по левой средней подмышечной линии: верхняя - на IX ребре, нижняя - на XI ребре (ширина притупления 5 см.). Края селезёнки на уровне X ребра: задний - по лопаточной линии, передний - по передней подмышечной линии (длина притупления 7 см.). Стул оформленный, плотной консистенции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ИСТЕМА МОЧЕВЫДЕЛЕНИЯ</w:t>
      </w:r>
    </w:p>
    <w:p>
      <w:pPr>
        <w:pStyle w:val="Normal"/>
        <w:widowControl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i/>
          <w:iCs/>
        </w:rPr>
        <w:t>При осмотре</w:t>
      </w:r>
      <w:r>
        <w:rPr/>
        <w:t xml:space="preserve"> поясничная область не изменена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i/>
          <w:iCs/>
        </w:rPr>
        <w:t>При пальпации</w:t>
      </w:r>
      <w:r>
        <w:rPr/>
        <w:t xml:space="preserve"> почки в положениях стоя и лёжа не пальпируются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Поколачивание по пояснице в области XII ребра безболезненно с обеих сторон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i/>
          <w:iCs/>
        </w:rPr>
        <w:t>При аускультации</w:t>
      </w:r>
      <w:r>
        <w:rPr/>
        <w:t xml:space="preserve"> шумы над почечными артериями отсутствуют. Мочевой пузырь пальпаторно и перкуторно не определяется. Суточный диурез 2000 мл. Дневной диурез составляет 1400 мл., ночной – 600 мл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ЕДВАРИТЕЛЬНЫЙ ДИАГНОЗ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Язвенная болезнь двенадцатиперстной кишки с локализацией в луковице. Фаза обострения.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ЛАН ОБСЛЕДОВАНИЯ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Общий анализ мочи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Общий анализ крови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Кал на яйца гельминтов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Рентгеноскопия грудной клетки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Кровь на реакцию Вассермана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Анализ крови на саха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38:00Z</dcterms:created>
  <dc:creator>LSK</dc:creator>
  <dc:description>Shankar's Birthday falls on 25th July.  Don't Forget to wish him</dc:description>
  <cp:keywords>Birthday</cp:keywords>
  <dc:language>en-US</dc:language>
  <cp:lastModifiedBy>Mage</cp:lastModifiedBy>
  <cp:lastPrinted>2000-05-18T23:54:00Z</cp:lastPrinted>
  <dcterms:modified xsi:type="dcterms:W3CDTF">2011-10-04T14:38:00Z</dcterms:modified>
  <cp:revision>2</cp:revision>
  <dc:subject>Birthday </dc:subject>
  <dc:title>Are You suprised ?</dc:title>
</cp:coreProperties>
</file>