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ГОУ ДПО "САНКТ-ПЕТЕРБУРГСКАЯ МЕДИЦИНСКАЯ АКАДЕМИЯ ПОСЛЕДИПЛОМНОГО ОБРАЗОВАНИЯ"</w:t>
      </w:r>
    </w:p>
    <w:p>
      <w:pPr>
        <w:pStyle w:val="Style25"/>
        <w:rPr/>
      </w:pPr>
      <w:r>
        <w:rPr/>
        <w:t>КАФЕДРА ДЕТСКОЙ ПСИХИАТРИИ, ПСИХОПАТИИ И МЕДИЦИНСКОЙ ПСИХОЛОГИИ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ТЕМА РЕФЕРАТА:</w:t>
      </w:r>
    </w:p>
    <w:p>
      <w:pPr>
        <w:pStyle w:val="Style25"/>
        <w:rPr/>
      </w:pPr>
      <w:r>
        <w:rPr/>
        <w:t>ОПРЕДЕЛЕНИЕ, КЛАССИФИКАЦИЯ, КЛИНИКА ЭПИЛЕПСИИ.</w:t>
      </w:r>
    </w:p>
    <w:p>
      <w:pPr>
        <w:pStyle w:val="Style25"/>
        <w:rPr/>
      </w:pPr>
      <w:r>
        <w:rPr/>
        <w:t>ЭПИЛЕПСИЯ У ДЕТЕЙ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 СТОЛЬНИКОВА Ю.Н.</w:t>
      </w:r>
    </w:p>
    <w:p>
      <w:pPr>
        <w:pStyle w:val="Style25"/>
        <w:jc w:val="left"/>
        <w:rPr/>
      </w:pPr>
      <w:r>
        <w:rPr/>
        <w:t xml:space="preserve">МЕСТО РАБОТЫ: ГУЗ </w:t>
      </w:r>
    </w:p>
    <w:p>
      <w:pPr>
        <w:pStyle w:val="Style25"/>
        <w:jc w:val="left"/>
        <w:rPr/>
      </w:pPr>
      <w:r>
        <w:rPr/>
        <w:t xml:space="preserve">"ОБЛАСТНАЯ ПСИХОНЕВРОЛОГИЧЕСКАЯ </w:t>
      </w:r>
    </w:p>
    <w:p>
      <w:pPr>
        <w:pStyle w:val="Style25"/>
        <w:jc w:val="left"/>
        <w:rPr/>
      </w:pPr>
      <w:r>
        <w:rPr/>
        <w:t>БОЛЬНИЦА № 5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АГНИТОГОРСК, 2008 ГОД</w:t>
      </w:r>
      <w:r>
        <w:br w:type="page"/>
      </w:r>
    </w:p>
    <w:p>
      <w:pPr>
        <w:pStyle w:val="Style19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щие вопрос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ечение и прогноз заболе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принципы ле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пилепсия у де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лечение резистентных форм эпилепсии у дете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 И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индром Леннокса Гасто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ечение СЛ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ностика и лечение идиопатических форм эпилеп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етская абсанс эпилепсия (ДАЭ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Юношеская абсанс эпилепсия (ЮАЭ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ы лечения ЮАЭ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ы лечения ГСП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ы леч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ы лечения РЭ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ЭП применяемые в Росс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Общие вопрос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ПИЛЕПСИЯ - хроническое заболевание, которое возникает преимущественно в детском или юношеском возрасте и характеризуется разнообразными пароксизмальными расстройствами, а так же типичными изменениями личности, нередко достигающими выраженного слабоумия со специфическими клиническими чертами; на отдаленных этапах болезни могут возникать острые и затяжные психозы. Клиническая картина эпилепсии представляет собой сложный комплекс симптомов: психические расстройства тесно переплетаются с неврологическими и соматическими проявлениям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лассификация эпилеп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стематика эпилепсии нередко основывается на частоте и ритмичности пароксизмов (эпилепсия с частыми или редкими припадками), времени возникновения пароксизмов (эпилепсия пробуждения, ночная эпилепсия), возрасте к началу болезни (детская эпилепсия, поздняя эпилепсия), прогредиентности (доброкачественная и злокачественная эпилепсия). В основу классификации нередко кладут локализацию эпилептического очага, в связи с чем выделяют корковую, височную, диэнцефальную эпилепсию и др. виды. Широкой известностью за рубежом пользуется классификация, основанная на патогенетическом принципе, где, в зависимости от ведущего фактора, можно выделять первичную (по существу генуинную или идиопатическую), фокальную (вторичную) и рефлекторную эпилепсию.</w:t>
      </w:r>
    </w:p>
    <w:p>
      <w:pPr>
        <w:pStyle w:val="Normal"/>
        <w:rPr/>
      </w:pPr>
      <w:r>
        <w:rPr/>
        <w:t>При эпилепсии первичной основная роль принадлежит повышенной судорожной готовности, врожденной или приобретенной в ранние годы жизни, судорожные припадки при этом развернутые.</w:t>
      </w:r>
    </w:p>
    <w:p>
      <w:pPr>
        <w:pStyle w:val="Normal"/>
        <w:rPr/>
      </w:pPr>
      <w:r>
        <w:rPr/>
        <w:t>При очаговой эпилепсии основной причиной заболевания является образование эпилептогенного очага в мозге вследствие травм или воспалительных поражений мозга, припадки в этом случае адверсивные. При рефлекторной эпилепсии основную роль в возникновении припадка отводят эпилептогенному раздражителю, индивидуальному для каждого больного. При рефлекторной эпилепсии развитие припадков связано с повышенной чувствительностью периферического или коркового конца соответствующего анализатора. Как только действие эпилептогенного раздражителя прекращается, припадки исчезают.</w:t>
      </w:r>
    </w:p>
    <w:p>
      <w:pPr>
        <w:pStyle w:val="Normal"/>
        <w:rPr/>
      </w:pPr>
      <w:r>
        <w:rPr/>
        <w:t>В систематике эпилепсии значительное место принадлежит и особенностям пароксизмов. Существует Венская классификация, рекомендованная Всесоюзным научным обществом невропатологов и психиатров. В этой классификации выделяются:</w:t>
      </w:r>
    </w:p>
    <w:p>
      <w:pPr>
        <w:pStyle w:val="Normal"/>
        <w:rPr/>
      </w:pPr>
      <w:r>
        <w:rPr/>
        <w:t>1. Генерализованные (общие) припадки:</w:t>
      </w:r>
    </w:p>
    <w:p>
      <w:pPr>
        <w:pStyle w:val="Normal"/>
        <w:rPr/>
      </w:pPr>
      <w:r>
        <w:rPr/>
        <w:t>1) большие судорожные припадки;</w:t>
      </w:r>
    </w:p>
    <w:p>
      <w:pPr>
        <w:pStyle w:val="Normal"/>
        <w:rPr/>
      </w:pPr>
      <w:r>
        <w:rPr/>
        <w:t>2) малые припадки (абсансы, миоклонические припадки, акинетические припадки);</w:t>
      </w:r>
    </w:p>
    <w:p>
      <w:pPr>
        <w:pStyle w:val="Normal"/>
        <w:rPr/>
      </w:pPr>
      <w:r>
        <w:rPr/>
        <w:t>3) эпилептический статус.</w:t>
      </w:r>
    </w:p>
    <w:p>
      <w:pPr>
        <w:pStyle w:val="Normal"/>
        <w:rPr/>
      </w:pPr>
      <w:r>
        <w:rPr/>
        <w:t>2. Очаговые (фокальные) припадки:</w:t>
      </w:r>
    </w:p>
    <w:p>
      <w:pPr>
        <w:pStyle w:val="Normal"/>
        <w:rPr/>
      </w:pPr>
      <w:r>
        <w:rPr/>
        <w:t>1) двигательные (джексоновские, адверсивные, жевательные, тонические постуральные, миоклонические);</w:t>
      </w:r>
    </w:p>
    <w:p>
      <w:pPr>
        <w:pStyle w:val="Normal"/>
        <w:rPr/>
      </w:pPr>
      <w:r>
        <w:rPr/>
        <w:t>2) чувствительные (сенсорные) припадки (соматосенсорные, зрительные, слуховые, обонятельные, вкусовые, приступы головокружения);</w:t>
      </w:r>
    </w:p>
    <w:p>
      <w:pPr>
        <w:pStyle w:val="Normal"/>
        <w:rPr/>
      </w:pPr>
      <w:r>
        <w:rPr/>
        <w:t>3) психические припадки, пароксизмальные нарушения психики (кратковременные психозы, сумеречные, сноподобные состояния, дисфории), эпилептические психозы;</w:t>
      </w:r>
    </w:p>
    <w:p>
      <w:pPr>
        <w:pStyle w:val="Normal"/>
        <w:rPr/>
      </w:pPr>
      <w:r>
        <w:rPr/>
        <w:t>4) автоматизмы;</w:t>
      </w:r>
    </w:p>
    <w:p>
      <w:pPr>
        <w:pStyle w:val="Normal"/>
        <w:rPr/>
      </w:pPr>
      <w:r>
        <w:rPr/>
        <w:t>5) речевые припадки (припадки потери артикуляции, собственно афатические припадки);</w:t>
      </w:r>
    </w:p>
    <w:p>
      <w:pPr>
        <w:pStyle w:val="Normal"/>
        <w:rPr/>
      </w:pPr>
      <w:r>
        <w:rPr/>
        <w:t>6) рефлекторные припадки.</w:t>
      </w:r>
      <w:r>
        <w:br w:type="page"/>
      </w:r>
    </w:p>
    <w:p>
      <w:pPr>
        <w:pStyle w:val="Heading2"/>
        <w:ind w:hanging="0"/>
        <w:rPr/>
      </w:pPr>
      <w:r>
        <w:rPr/>
        <w:t>Течение и прогноз заболе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диционные представления о том, что эпилепсия - это хроническое заболевание с постепенным нарастанием тяжести и частоты пароксизмов и углублением изменений личности и когнитивных нарушений, в последние десятилетия были пересмотрены. Установлено, что течение и исход болезни весьма разнообразны. В части случаев болезненный процесс становится прогредиентным, когнитивные нарушения нарастают и заканчиваются деменцией. Однако существуют и относительно благоприятные варианты с длительными ремиссиями, а иногда с практически выздоровлением. В зависимости от темпа нарастания пароксизмальной активности и углубления психических и когнитивных нарушений выделяют непрерывно-прогредиентный, ремитирующий и стабильный тип течения. Тяжесть эпилептической болезни определяется взаимодействием трех основных групп факторов:</w:t>
      </w:r>
    </w:p>
    <w:p>
      <w:pPr>
        <w:pStyle w:val="Normal"/>
        <w:rPr/>
      </w:pPr>
      <w:r>
        <w:rPr/>
        <w:t>1) локализацией и активностью эпилептического очага;</w:t>
      </w:r>
    </w:p>
    <w:p>
      <w:pPr>
        <w:pStyle w:val="Normal"/>
        <w:rPr/>
      </w:pPr>
      <w:r>
        <w:rPr/>
        <w:t>2) состоянием защитных и компенсаторных свойств организма, его индивидуальной и возрастной реактивностью;</w:t>
      </w:r>
    </w:p>
    <w:p>
      <w:pPr>
        <w:pStyle w:val="Normal"/>
        <w:rPr/>
      </w:pPr>
      <w:r>
        <w:rPr/>
        <w:t>3) влиянием внешнесредовых факторов.</w:t>
      </w:r>
    </w:p>
    <w:p>
      <w:pPr>
        <w:pStyle w:val="Normal"/>
        <w:rPr/>
      </w:pPr>
      <w:r>
        <w:rPr/>
        <w:t>Несомненно также, что течение болезни во многом определяется и временем ее начала, регулярностью и адекватностью антиэпилептического лечения и мер реабилитации. Большое значение для формирования клинической картины и течения болезни имеет локализация эпилептического очага. При разных формах эпилепсии когнитивные нарушения у больных выражены в разной степени:</w:t>
      </w:r>
    </w:p>
    <w:p>
      <w:pPr>
        <w:pStyle w:val="Normal"/>
        <w:rPr/>
      </w:pPr>
      <w:r>
        <w:rPr/>
        <w:t>при височной эпилепсии когнитивные нарушения наиболее глубокие и выраженные;</w:t>
      </w:r>
    </w:p>
    <w:p>
      <w:pPr>
        <w:pStyle w:val="Normal"/>
        <w:rPr/>
      </w:pPr>
      <w:r>
        <w:rPr/>
        <w:t>при диэнцефальной (вегетативной) эпилепсии в целом болезненный процесс, как и мнестико-интеллектуальные нарушения относительно неглубоки, но такие больные нередко оказываются и пациентами психиатрических диспансеров и стационаров;</w:t>
      </w:r>
    </w:p>
    <w:p>
      <w:pPr>
        <w:pStyle w:val="Normal"/>
        <w:rPr/>
      </w:pPr>
      <w:r>
        <w:rPr/>
        <w:t>поздняя эпилепсия считается благоприятно текущим вариантом болезни, отсутствие выраженных когнитивных нарушений характеризует этот тип эпилепсии;</w:t>
      </w:r>
    </w:p>
    <w:p>
      <w:pPr>
        <w:pStyle w:val="Normal"/>
        <w:rPr/>
      </w:pPr>
      <w:r>
        <w:rPr/>
        <w:t>рефлекторная эпилепсия - достаточно редкая патология, когнитивные нарушения при этом виде заболевания незначительн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Основные принципы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Лечение начинается после второго припадка;</w:t>
      </w:r>
    </w:p>
    <w:p>
      <w:pPr>
        <w:pStyle w:val="Normal"/>
        <w:rPr/>
      </w:pPr>
      <w:r>
        <w:rPr/>
        <w:t>2) препараты выбираются в соответствии с характером приступов;</w:t>
      </w:r>
    </w:p>
    <w:p>
      <w:pPr>
        <w:pStyle w:val="Normal"/>
        <w:rPr/>
      </w:pPr>
      <w:r>
        <w:rPr/>
        <w:t>3) дозы препаратов зависят от частоты и тяжести приступов, локализации эпилептического очага, возраста и массы тела больного и индивидуальной переносимости;</w:t>
      </w:r>
    </w:p>
    <w:p>
      <w:pPr>
        <w:pStyle w:val="Normal"/>
        <w:rPr/>
      </w:pPr>
      <w:r>
        <w:rPr/>
        <w:t>4) лечение начинают с общепринятой дозы препарата, при необходимости дозу постепенно повышают; начинать лечение с комбинации препаратов нежелательно, так как это увеличивает вероятность возникновения побочных эффектов и осложнений; комбинация нескольких препаратов допустима лишь в тяжелых случаях;</w:t>
      </w:r>
    </w:p>
    <w:p>
      <w:pPr>
        <w:pStyle w:val="Normal"/>
        <w:rPr/>
      </w:pPr>
      <w:r>
        <w:rPr/>
        <w:t>5) больной должен принимать лекарства регулярно и непрерывно в течение длительного времени;</w:t>
      </w:r>
    </w:p>
    <w:p>
      <w:pPr>
        <w:pStyle w:val="Normal"/>
        <w:rPr/>
      </w:pPr>
      <w:r>
        <w:rPr/>
        <w:t>6) при положительных результатах препарат не рекомендуется менять 3-5 лет; препарат заменяют тогда, когда индивидуально максимальные дозы, применяемые достаточно долго, не дают терапевтического эффекта или возникают выраженные побочные явления; препарат заменяют, как и отменяют постепенно по частям, под контролем ЭЭГ;</w:t>
      </w:r>
    </w:p>
    <w:p>
      <w:pPr>
        <w:pStyle w:val="Normal"/>
        <w:rPr/>
      </w:pPr>
      <w:r>
        <w:rPr/>
        <w:t>7) следует регулярно контролировать состояние лимфатических узлов, кожи, печени, селезенки, исследовать неврологический статус, речь, состояние сознания, темп психических процессов, каждые 3-6 месяцев следует делать анализы мочи. Желателен контроль ЭЭГ 1 раз в полгод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Эпилепсия у дет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тоящее время эпилепсия является одной из актуальнейших проблем педиатрической неврологии и психиатрии. Частота заболевания в детской популяции составляет до 0,5 0,75%. Эпилепсия является проблемой мирового масштаба; в структуре общей заболеваемости она занимает третье место (после сахарного диабета), также как и в структуре неврологической заболеваемости (19% среди всех заболеваний нервной системы). Тревожит то обстоятельство, что частота эпилепсии неуклонно увеличивается за счет симптоматических форм. Проблема эпилепсии это проблема точной синдромологической диагностики и лечения. Современная классификация эпилепсии, эпилептических синдромов и схожих расстройств выделяет около 40 различных форм эпилепсии, отличающихся клинической симптоматикой, принципами терапии, прогнозом.</w:t>
      </w:r>
    </w:p>
    <w:p>
      <w:pPr>
        <w:pStyle w:val="Normal"/>
        <w:rPr/>
      </w:pPr>
      <w:r>
        <w:rPr/>
        <w:t>Дебют эпилепсии наблюдается преимущественно в детском возрасте (около 75% всех случаев). Эпилепсия детского возраста отличается большим числом резистентных к лечению форм и полиморфизмом припадков, а также, что особенно важно, именно в детстве за многими неясными болевыми приступами, пупочными коликами, обмороками, ацетонемическими рвотами могут скрываться замаскированные этими проявлениями эпилептические приступы органической природы, на что указывали еще Jackson, Specht и Livingston. И тем не менее эпилепсия не должно быть диагнозом исключения в тех случаях, когда не найдены никакие другие диагностические объяснения. У детей, страдающих эпилептическими припадками, быстро развиваются функциональные нарушения, которые затем превращаются в стойкие изменения характера, памяти, внимания, поведения и школьной успеваемости.</w:t>
      </w:r>
      <w:r>
        <w:br w:type="page"/>
      </w:r>
    </w:p>
    <w:p>
      <w:pPr>
        <w:pStyle w:val="Heading2"/>
        <w:ind w:hanging="0"/>
        <w:rPr/>
      </w:pPr>
      <w:r>
        <w:rPr/>
        <w:t>Диагностика и лечение резистентных форм эпилепсии у дете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 xml:space="preserve">Инфантильные спазмы (ИС) </w:t>
      </w:r>
      <w:r>
        <w:rPr/>
        <w:t>Критерии диагностики ИС:</w:t>
      </w:r>
    </w:p>
    <w:p>
      <w:pPr>
        <w:pStyle w:val="Normal"/>
        <w:rPr/>
      </w:pPr>
      <w:r>
        <w:rPr/>
        <w:t>этиологическая гетерогенность;</w:t>
      </w:r>
    </w:p>
    <w:p>
      <w:pPr>
        <w:pStyle w:val="Normal"/>
        <w:rPr/>
      </w:pPr>
      <w:r>
        <w:rPr/>
        <w:t>дебют приступов на 1-м году жизни (максимум 4 - 9 мес.);</w:t>
      </w:r>
    </w:p>
    <w:p>
      <w:pPr>
        <w:pStyle w:val="Normal"/>
        <w:rPr/>
      </w:pPr>
      <w:r>
        <w:rPr/>
        <w:t>специфический характер приступов в виде коротких сгибательных, разгибательных или сгибательно-разгибательных сокращений мышц шеи, туловища и конечностей;</w:t>
      </w:r>
    </w:p>
    <w:p>
      <w:pPr>
        <w:pStyle w:val="Normal"/>
        <w:rPr/>
      </w:pPr>
      <w:r>
        <w:rPr/>
        <w:t>высокая частота приступов в течение суток, серийность;</w:t>
      </w:r>
    </w:p>
    <w:p>
      <w:pPr>
        <w:pStyle w:val="Normal"/>
        <w:rPr/>
      </w:pPr>
      <w:r>
        <w:rPr/>
        <w:t>задержка психомоторного развития различной степени выраженности;</w:t>
      </w:r>
    </w:p>
    <w:p>
      <w:pPr>
        <w:pStyle w:val="Normal"/>
        <w:rPr/>
      </w:pPr>
      <w:r>
        <w:rPr/>
        <w:t>специфический ЭЭГ паттерн гипсаритмия (гиперсинхронизированный ритм, преобладание медленных волн высокой амплитуды, смешанных с периодами диффузного быстрого ритма, либо эпизодами уплощения кривой);</w:t>
      </w:r>
    </w:p>
    <w:p>
      <w:pPr>
        <w:pStyle w:val="Normal"/>
        <w:rPr/>
      </w:pPr>
      <w:r>
        <w:rPr/>
        <w:t>резистентность к основным базовым антиконвульсанта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ечение 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ми препаратами в лечении ИС являются производные вальпроевой кислоты. Средние терапевтические дозы составляют 20 70 мг кг в сутки. Однако максимальные дозы, применяемые нами, составляли 200 мг/кг в сутки. В зависимости от характера приступов (спазмов) в качестве дополнительной к вальпроатам терапии назначают следующие препараты: бензодиазепины, ламотриджин. сукцинимиды, карбамазепин. Значительное улучшение (купирование приступов на 75 100%) достигалось нами в 78% случаев. При абсолютной резистентности к указанным препаратам возможно проведение гормональной терапии (АКТГ, синактен-депо, кортикотропин, преднизолон, дексазон) в сочетании с антиконвульсантами.</w:t>
      </w:r>
      <w:r>
        <w:br w:type="page"/>
      </w:r>
    </w:p>
    <w:p>
      <w:pPr>
        <w:pStyle w:val="Heading2"/>
        <w:ind w:hanging="0"/>
        <w:rPr/>
      </w:pPr>
      <w:r>
        <w:rPr/>
        <w:t>Синдром Леннокса Гас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диагностики СЛГ (по Lennox - Gastaut - Aicardi):</w:t>
      </w:r>
    </w:p>
    <w:p>
      <w:pPr>
        <w:pStyle w:val="Normal"/>
        <w:rPr/>
      </w:pPr>
      <w:r>
        <w:rPr/>
        <w:t>этиологическая гетерогенность;</w:t>
      </w:r>
    </w:p>
    <w:p>
      <w:pPr>
        <w:pStyle w:val="Normal"/>
        <w:rPr/>
      </w:pPr>
      <w:r>
        <w:rPr/>
        <w:t>дебют приступов в возрасте 1 7 лет;</w:t>
      </w:r>
    </w:p>
    <w:p>
      <w:pPr>
        <w:pStyle w:val="Normal"/>
        <w:rPr/>
      </w:pPr>
      <w:r>
        <w:rPr/>
        <w:t>полиморфизм эпилептических приступов у одного больного: атипичные абсансы, миоклонические приступы (кивки, клевки, вздрагивания), атонически-астатические и тонико-астатические приступы, короткие тонические судороги, особенно во сне, клонические и тонико-клонические судороги, реже парциальные приступы);</w:t>
      </w:r>
    </w:p>
    <w:p>
      <w:pPr>
        <w:pStyle w:val="Normal"/>
        <w:rPr/>
      </w:pPr>
      <w:r>
        <w:rPr/>
        <w:t>высокая частота приступов в течение суток;</w:t>
      </w:r>
    </w:p>
    <w:p>
      <w:pPr>
        <w:pStyle w:val="Normal"/>
        <w:rPr/>
      </w:pPr>
      <w:r>
        <w:rPr/>
        <w:t>вариабельность приступов по дням (хорошие и плохие дни);</w:t>
      </w:r>
    </w:p>
    <w:p>
      <w:pPr>
        <w:pStyle w:val="Normal"/>
        <w:rPr/>
      </w:pPr>
      <w:r>
        <w:rPr/>
        <w:t>задержка умственного и речевого развития;</w:t>
      </w:r>
    </w:p>
    <w:p>
      <w:pPr>
        <w:pStyle w:val="Normal"/>
        <w:rPr/>
      </w:pPr>
      <w:r>
        <w:rPr/>
        <w:t>ЭЭГ паттерн-диффузная медленная пик-волновая активность билатеральная и синхронная с частотой 1 2,5 Гц, обычно с акцентом на лобные и височные доли. Сон (медленная фаза) резко провоцирует патологическую активность типа полиспайк-волна с частотой 10 Гц, характерную для тонических приступ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Лечение СЛ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ми препаратами являются производные вальпроевой кислоты; средние терапевтические дозы составляют 30 100 мг на 1 кг массы тела. Эффективными комбинациями в зависимости от преобладания тех или иных приступов являются: вальпроаты + сукцинимиды, вальпроаты + ламотриджин, вальпроаты + карбамазепин.</w:t>
      </w:r>
    </w:p>
    <w:p>
      <w:pPr>
        <w:pStyle w:val="Normal"/>
        <w:rPr/>
      </w:pPr>
      <w:r>
        <w:rPr/>
        <w:t>При наличии генерализованных клонических (тонико-клонических) судорог и статусном течении приступов, третьим препаратом можно назначить производные барбитуровой кислоты. Эффективность лечения составляет 70%.</w:t>
      </w:r>
      <w:r>
        <w:br w:type="page"/>
      </w:r>
    </w:p>
    <w:p>
      <w:pPr>
        <w:pStyle w:val="Heading2"/>
        <w:ind w:hanging="0"/>
        <w:rPr/>
      </w:pPr>
      <w:r>
        <w:rPr/>
        <w:t>Диагностика и лечение идиопатических форм эпилеп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диопатические формы эпилепсии относятся в целом к доброкачественным формам. Однако в ряде случаев приступы резистентны к базовым антиконвульсантам. Подчеркивается недостаточная терапевтическая эффективность при таких формах, как юношеская абсанс - эпилепсия, эпилепсия с миоклоническими абсансами, эпилепсия с миоклонически астатическими приступами (последние две формы чаще относят к криптогенной генерализованной эпилепсии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Детская абсанс эпилепсия (ДА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диагноза ДАЭ:</w:t>
      </w:r>
    </w:p>
    <w:p>
      <w:pPr>
        <w:pStyle w:val="Normal"/>
        <w:rPr/>
      </w:pPr>
      <w:r>
        <w:rPr/>
        <w:t>дебют в 3 - 8 лет;</w:t>
      </w:r>
    </w:p>
    <w:p>
      <w:pPr>
        <w:pStyle w:val="Normal"/>
        <w:rPr/>
      </w:pPr>
      <w:r>
        <w:rPr/>
        <w:t>чаще страдают девочки;</w:t>
      </w:r>
    </w:p>
    <w:p>
      <w:pPr>
        <w:pStyle w:val="Normal"/>
        <w:rPr/>
      </w:pPr>
      <w:r>
        <w:rPr/>
        <w:t>типичные сложные абсансы основной вид приступов;</w:t>
      </w:r>
    </w:p>
    <w:p>
      <w:pPr>
        <w:pStyle w:val="Normal"/>
        <w:rPr/>
      </w:pPr>
      <w:r>
        <w:rPr/>
        <w:t>характерна высочайшая частота приступов: десятки и сотни в сутки;</w:t>
      </w:r>
    </w:p>
    <w:p>
      <w:pPr>
        <w:pStyle w:val="Normal"/>
        <w:rPr/>
      </w:pPr>
      <w:r>
        <w:rPr/>
        <w:t>примерно в 30% случаев возможно присоединение генерализованных судорожных приступов;</w:t>
      </w:r>
    </w:p>
    <w:p>
      <w:pPr>
        <w:pStyle w:val="Normal"/>
        <w:rPr/>
      </w:pPr>
      <w:r>
        <w:rPr/>
        <w:t>типичный ЭЭГ паттерн генерализованная пик-волновая активность с частотой 3 Гц, возникающая, особенно часто, при гипервентиляции.</w:t>
      </w:r>
    </w:p>
    <w:p>
      <w:pPr>
        <w:pStyle w:val="Normal"/>
        <w:rPr/>
      </w:pPr>
      <w:r>
        <w:rPr/>
        <w:t>Принципы лечения ДАЭ:</w:t>
      </w:r>
    </w:p>
    <w:p>
      <w:pPr>
        <w:pStyle w:val="Normal"/>
        <w:rPr/>
      </w:pPr>
      <w:r>
        <w:rPr/>
        <w:t>Базовые препараты при отсутствии генерализованных судорожных приступов сукцинимиды и вальпроаты; при наличии генерализованных судорожных приступов исключительно вальпроаты. Средние терапевтические дозы составляют для сукцинимидов 10 15 мг/кг в сутки в 2 приема, для вальпроатов 30 50 мг/кг в сут. в 3 4 приема. Резервные препараты бензодиазепины и ламотриджин. В pезистентных случаях применяются следующие комбинации: вальпроаты + сукцинимиды; вальпроаты + бензодиазепины; вальпроаты ламотриджин. Полная терапевтическая ремиссия среди обследованных нами больных была достигнута в 70% случаев и в остальных выраженное урежение частоты приступ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Юношеская абсанс эпилепсия (ЮАЭ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итерии диагноза ЮАЭ:</w:t>
      </w:r>
    </w:p>
    <w:p>
      <w:pPr>
        <w:pStyle w:val="Normal"/>
        <w:rPr/>
      </w:pPr>
      <w:r>
        <w:rPr/>
        <w:t>дебют приступов, начиная с 8 лет и старше (максимум 9 13 лет);</w:t>
      </w:r>
    </w:p>
    <w:p>
      <w:pPr>
        <w:pStyle w:val="Normal"/>
        <w:rPr/>
      </w:pPr>
      <w:r>
        <w:rPr/>
        <w:t>простые типичные абсансы (более короткие и редкие, чем при ДАЭ) основной вид приступов;</w:t>
      </w:r>
    </w:p>
    <w:p>
      <w:pPr>
        <w:pStyle w:val="Normal"/>
        <w:rPr/>
      </w:pPr>
      <w:r>
        <w:rPr/>
        <w:t>высокий риск присоединения генерализованных судорожных приступов до 75%;</w:t>
      </w:r>
    </w:p>
    <w:p>
      <w:pPr>
        <w:pStyle w:val="Normal"/>
        <w:rPr/>
      </w:pPr>
      <w:r>
        <w:rPr/>
        <w:t>на ЭЭГ характерно появление генерализованной пик-волновой активности с частотой 4 Гц и боле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нципы лечения ЮА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е препараты исключительно производные вальпроевой кислоты. Средняя терапевтическая доза 30 50 мг/кг в сутки в 3 4 приема. В резистентных случаях, особенно при наличии частых генерализованных судорожных приступов, возможны комбинации: вальпроаты + барбитураты, вальпроаты + ламотриджин. Полная терапевтическая ремиссия достигается реже, чем при ДАЭ, 56% случаев и значительное улучшение 37%. Прогноз ухудшается при присоединении частых генерализованных судорожных приступов.</w:t>
      </w:r>
    </w:p>
    <w:p>
      <w:pPr>
        <w:pStyle w:val="Normal"/>
        <w:rPr/>
      </w:pPr>
      <w:r>
        <w:rPr/>
        <w:t>Эпилепсия с изолированными генерализованными судорожными приступами (ГСП).</w:t>
      </w:r>
    </w:p>
    <w:p>
      <w:pPr>
        <w:pStyle w:val="Normal"/>
        <w:rPr/>
      </w:pPr>
      <w:r>
        <w:rPr/>
        <w:t>Критерии диагноза ГСП:</w:t>
      </w:r>
    </w:p>
    <w:p>
      <w:pPr>
        <w:pStyle w:val="Normal"/>
        <w:rPr/>
      </w:pPr>
      <w:r>
        <w:rPr/>
        <w:t>дебют в очень широком возрастном интервале от 3 до 30 лет (в среднем 13 17 лет);</w:t>
      </w:r>
    </w:p>
    <w:p>
      <w:pPr>
        <w:pStyle w:val="Normal"/>
        <w:rPr/>
      </w:pPr>
      <w:r>
        <w:rPr/>
        <w:t>проявляется исключительно тонико-клоническими судорожными приступами, обычно приуроченными к пробуждению или засыпанию;</w:t>
      </w:r>
    </w:p>
    <w:p>
      <w:pPr>
        <w:pStyle w:val="Normal"/>
        <w:rPr/>
      </w:pPr>
      <w:r>
        <w:rPr/>
        <w:t>частота приступов невелика, редко превышающая 1 раз в месяц;</w:t>
      </w:r>
    </w:p>
    <w:p>
      <w:pPr>
        <w:pStyle w:val="Normal"/>
        <w:rPr/>
      </w:pPr>
      <w:r>
        <w:rPr/>
        <w:t>с течением времени возможно присоединение абсансов или миоклонических приступов с трансформацией в абсансные формы эпилепсии или юношескую миоклоническую эпилепсию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нципы лечения ГС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й препарат карбамазепин. Средняя дозировка составляет 15 25 мг/кг в сутки в 3 приема. Резервные препараты вальпроаты, барбитураты, гидантоины. В резистентных случаях возможны комбинации: карбамазепин + вальпроаты; карбамазепин + барбитураты; карбамазепин + гидантоины: вальпроаты+барбитураты; барбитураты+гидантоины. При присоединении абсансов или миоклонических приступов необходима немедленная замена карбамазепина на вальпроаты. Полная ремиссия 70% случаев и значительное урежение приступов 27%.</w:t>
      </w:r>
    </w:p>
    <w:p>
      <w:pPr>
        <w:pStyle w:val="Normal"/>
        <w:rPr/>
      </w:pPr>
      <w:r>
        <w:rPr/>
        <w:t>Юношеская миоклоническая эпилепсия (ЮМЭ).</w:t>
      </w:r>
    </w:p>
    <w:p>
      <w:pPr>
        <w:pStyle w:val="Normal"/>
        <w:rPr/>
      </w:pPr>
      <w:r>
        <w:rPr/>
        <w:t>Критерии диагноза ЮМЭ:</w:t>
      </w:r>
    </w:p>
    <w:p>
      <w:pPr>
        <w:pStyle w:val="Normal"/>
        <w:rPr/>
      </w:pPr>
      <w:r>
        <w:rPr/>
        <w:t>дебют в 8 лет и старше (в среднем в 13 18 лет);</w:t>
      </w:r>
    </w:p>
    <w:p>
      <w:pPr>
        <w:pStyle w:val="Normal"/>
        <w:rPr/>
      </w:pPr>
      <w:r>
        <w:rPr/>
        <w:t>облигатный вид приступов массивные миоклонические пароксизмы, обычно возникающие после пробуждения пациентов и провоцирующиеся депривацией сна;</w:t>
      </w:r>
    </w:p>
    <w:p>
      <w:pPr>
        <w:pStyle w:val="Normal"/>
        <w:rPr/>
      </w:pPr>
      <w:r>
        <w:rPr/>
        <w:t>генерализованные судорожные приступы присоединяются в 95% случаев и абсансы в 30%;</w:t>
      </w:r>
    </w:p>
    <w:p>
      <w:pPr>
        <w:pStyle w:val="Normal"/>
        <w:rPr/>
      </w:pPr>
      <w:r>
        <w:rPr/>
        <w:t>феномен фотосенситивности отмечается у 30% больных;</w:t>
      </w:r>
    </w:p>
    <w:p>
      <w:pPr>
        <w:pStyle w:val="Normal"/>
        <w:rPr/>
      </w:pPr>
      <w:r>
        <w:rPr/>
        <w:t>на ЭЭГ характерна генерализованная быстрая пик - и полипик-волновая активность.</w:t>
      </w:r>
      <w:r>
        <w:br w:type="page"/>
      </w:r>
    </w:p>
    <w:p>
      <w:pPr>
        <w:pStyle w:val="Heading2"/>
        <w:ind w:hanging="0"/>
        <w:rPr/>
      </w:pPr>
      <w:r>
        <w:rPr/>
        <w:t>Принципы леч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е препараты производные вальпроевой кислоты. Средняя дозировка 30 50 мг/кг в сутки в 3 приема. При резистентных приступах абсансов комбинация вальпроаты + сукцинимиды или вальпроаты + ламотриджин, а при генерализованных судорожных вальпроаты + барбитураты.</w:t>
      </w:r>
    </w:p>
    <w:p>
      <w:pPr>
        <w:pStyle w:val="Normal"/>
        <w:rPr/>
      </w:pPr>
      <w:r>
        <w:rPr/>
        <w:t>При выраженной фотосенситивности вальпроаты + клоназепам. Полная ремиссия 71% случаев и урежение приступов 29%.</w:t>
      </w:r>
    </w:p>
    <w:p>
      <w:pPr>
        <w:pStyle w:val="Normal"/>
        <w:rPr/>
      </w:pPr>
      <w:r>
        <w:rPr/>
        <w:t>Доброкачественная детская парциальная эпилепсия с центрально-височными пиками (идиопатическая роландическая эпилепсия) (РЭ)</w:t>
      </w:r>
    </w:p>
    <w:p>
      <w:pPr>
        <w:pStyle w:val="Normal"/>
        <w:rPr/>
      </w:pPr>
      <w:r>
        <w:rPr/>
        <w:t>Критерии диагноза РЭ:</w:t>
      </w:r>
    </w:p>
    <w:p>
      <w:pPr>
        <w:pStyle w:val="Normal"/>
        <w:rPr/>
      </w:pPr>
      <w:r>
        <w:rPr/>
        <w:t>дебют в 2 12 лет (максимум в 5 9 лет);</w:t>
      </w:r>
    </w:p>
    <w:p>
      <w:pPr>
        <w:pStyle w:val="Normal"/>
        <w:rPr/>
      </w:pPr>
      <w:r>
        <w:rPr/>
        <w:t>преобладание мальчиков;</w:t>
      </w:r>
    </w:p>
    <w:p>
      <w:pPr>
        <w:pStyle w:val="Normal"/>
        <w:rPr/>
      </w:pPr>
      <w:r>
        <w:rPr/>
        <w:t>типично наличие коротких фацио-брахиальных приступов, которым предшествует парестезия в области полости рта, глотки;</w:t>
      </w:r>
    </w:p>
    <w:p>
      <w:pPr>
        <w:pStyle w:val="Normal"/>
        <w:rPr/>
      </w:pPr>
      <w:r>
        <w:rPr/>
        <w:t>приступы обычно простые парциальные и вторично-генерализованные судорожные;</w:t>
      </w:r>
    </w:p>
    <w:p>
      <w:pPr>
        <w:pStyle w:val="Normal"/>
        <w:rPr/>
      </w:pPr>
      <w:r>
        <w:rPr/>
        <w:t>характерны преимущественно ночные приступы;</w:t>
      </w:r>
    </w:p>
    <w:p>
      <w:pPr>
        <w:pStyle w:val="Normal"/>
        <w:rPr/>
      </w:pPr>
      <w:r>
        <w:rPr/>
        <w:t>частота приступов редко превышает 1 раз в месяц;</w:t>
      </w:r>
    </w:p>
    <w:p>
      <w:pPr>
        <w:pStyle w:val="Normal"/>
        <w:rPr/>
      </w:pPr>
      <w:r>
        <w:rPr/>
        <w:t>на ЭЭГ характерно появление роландических пик-волновых комплексов, возникающих преимущественно в центрально-височных отведениях;</w:t>
      </w:r>
    </w:p>
    <w:p>
      <w:pPr>
        <w:pStyle w:val="Normal"/>
        <w:rPr/>
      </w:pPr>
      <w:r>
        <w:rPr/>
        <w:t>в подавляющем большинстве случаев (96%) наблюдается полная спонтанная ремиссия приступов после 13 лет.</w:t>
      </w:r>
      <w:r>
        <w:br w:type="page"/>
      </w:r>
    </w:p>
    <w:p>
      <w:pPr>
        <w:pStyle w:val="Heading2"/>
        <w:ind w:hanging="0"/>
        <w:rPr/>
      </w:pPr>
      <w:r>
        <w:rPr/>
        <w:t>Принципы лечения Р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зовым препаратом является карбамазепин. Средняя дозировка составляет 10 20 мг/кг в сутки в 2 3 приема. Резервными препаратами являются гидантоины, вальпроаты. Политерапия недопустима! Полная ремиссия наблюдается у 97% больных.</w:t>
      </w:r>
    </w:p>
    <w:p>
      <w:pPr>
        <w:pStyle w:val="Normal"/>
        <w:rPr/>
      </w:pPr>
      <w:r>
        <w:rPr/>
        <w:t>Диагностика и лечение парциальных (локализационно-обусловленных) форм эпилепсии (симптоматических или криптогенных)</w:t>
      </w:r>
    </w:p>
    <w:p>
      <w:pPr>
        <w:pStyle w:val="Normal"/>
        <w:rPr/>
      </w:pPr>
      <w:r>
        <w:rPr/>
        <w:t>Выделяют затылочную, теменную, лобную и височную формы локализационно-обусловленной эпилепсии. Этиологические факторы разнообразны (опухоли, травмы мозга, сосудистые мальформации, родовая травма и асфиксия, пороки развития головного мозга, последствие нейроинфекций и др.), возраст дебюта вариабелен. Проявляются парциальными простыми и сложными приступами, а также вторично-генерализованными судорожными пароксизмами. Симптоматика зависит от локализации эпилептогенного очага. На ЭЭГ констатируется региональная пик-волновая активность. При нейрорадиологическом исследовании выявляются структурные изменения в соответствующей области коры головного мозга (симптоматическая форма) или данные изменения не визуализируются (криптогенная форма).</w:t>
      </w:r>
    </w:p>
    <w:p>
      <w:pPr>
        <w:pStyle w:val="Normal"/>
        <w:rPr/>
      </w:pPr>
      <w:r>
        <w:rPr/>
        <w:t>Принципы лечения:</w:t>
      </w:r>
    </w:p>
    <w:p>
      <w:pPr>
        <w:pStyle w:val="Normal"/>
        <w:rPr/>
      </w:pPr>
      <w:r>
        <w:rPr/>
        <w:t>При симптоматической форме исключить необходимость хирургического лечения. Принципы назначения АЭП не зависят от локализации эпилептогенного очага. Базовым препаратом является карбамазепин. Средняя дозировка составляет 15 30 мг/кг в сутки в 3 4 приема. Резервные препараты: гидантоины, вальпроаты, барбитураты, ламотриджин. При политерапии возможны любые комбинации перечисленных препаратов. При простых парциальных приступах со вторичной генерализацией может быть рекомендована комбинация карбамазепина с вальпроатами. Прогноз во многом зависит от характера поражения головного мозга (этиологический фактор эпилепсии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АЭП применяемые в Ро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 полученным данным, наиболее частыми причинами недостаточного терапевтического эффекта являются следующие:</w:t>
      </w:r>
    </w:p>
    <w:p>
      <w:pPr>
        <w:pStyle w:val="Normal"/>
        <w:rPr/>
      </w:pPr>
      <w:r>
        <w:rPr/>
        <w:t>неправильная классификация типов припадков и форм эпилепсии;</w:t>
      </w:r>
    </w:p>
    <w:p>
      <w:pPr>
        <w:pStyle w:val="Normal"/>
        <w:rPr/>
      </w:pPr>
      <w:r>
        <w:rPr/>
        <w:t>неправильный подбор АЭП;</w:t>
      </w:r>
    </w:p>
    <w:p>
      <w:pPr>
        <w:pStyle w:val="Normal"/>
        <w:rPr/>
      </w:pPr>
      <w:r>
        <w:rPr/>
        <w:t>недостаточные дозировки АЭП;</w:t>
      </w:r>
    </w:p>
    <w:p>
      <w:pPr>
        <w:pStyle w:val="Normal"/>
        <w:rPr/>
      </w:pPr>
      <w:r>
        <w:rPr/>
        <w:t>неправильная комбинация нескольких АЭП;</w:t>
      </w:r>
    </w:p>
    <w:p>
      <w:pPr>
        <w:pStyle w:val="Normal"/>
        <w:rPr/>
      </w:pPr>
      <w:r>
        <w:rPr/>
        <w:t>слишком частая смена медикаментов;</w:t>
      </w:r>
    </w:p>
    <w:p>
      <w:pPr>
        <w:pStyle w:val="Normal"/>
        <w:rPr/>
      </w:pPr>
      <w:r>
        <w:rPr/>
        <w:t>преждевременная отмена медикаментов;</w:t>
      </w:r>
    </w:p>
    <w:p>
      <w:pPr>
        <w:pStyle w:val="Normal"/>
        <w:rPr/>
      </w:pPr>
      <w:r>
        <w:rPr/>
        <w:t>грубые морфологические изменения в мозге;</w:t>
      </w:r>
    </w:p>
    <w:p>
      <w:pPr>
        <w:pStyle w:val="Normal"/>
        <w:rPr/>
      </w:pPr>
      <w:r>
        <w:rPr/>
        <w:t>недостаточное разъяснение больному принципов лечения;</w:t>
      </w:r>
    </w:p>
    <w:p>
      <w:pPr>
        <w:pStyle w:val="Normal"/>
        <w:rPr/>
      </w:pPr>
      <w:r>
        <w:rPr/>
        <w:t>недоучет социальных и семейных факторов.</w:t>
      </w:r>
    </w:p>
    <w:p>
      <w:pPr>
        <w:pStyle w:val="Normal"/>
        <w:rPr/>
      </w:pPr>
      <w:r>
        <w:rPr/>
        <w:t>Принципы отмены антиконвульсантов.</w:t>
      </w:r>
    </w:p>
    <w:p>
      <w:pPr>
        <w:pStyle w:val="Normal"/>
        <w:rPr/>
      </w:pPr>
      <w:r>
        <w:rPr/>
        <w:t>АЭП могут быть отменены после 2 - 4 лет полного отсутствия приступов. Клинический критерий (отсутствие приступов) является основным критерием отмены терапии. При доброкачественных формах эпилепсии (ДАЭ, РЭ) отмена препаратов может осуществляться через 2 - 2,5 года ремиссии. При тяжелых формах эпилепсии (синдром Леннокса-Гасто, симптоматическая парциальная эпилепсия) данный период увеличивается до 3 - 4 лет. При достижении полной терапевтической ремиссии в 4 года лечение должно быть отменено во всех случаях. Наличие патологических изменений ЭЭГ или пубертатный период пациентов не являются факторами, задерживающими отмену антиконвульсантов при отсутствии приступов более 4 лет. Не существует единого мнения по вопросу о тактике отмены антиконвульсантов. Лечение может быть отменено постепенно в течение 13 мес. или одномоментно по усмотрению врача. Представленная программа лечения эпилепсии рассчитана на вводную терапию, в основном в условиях стационара. И если в результате правильного подбора препарата прекратились приступы в условиях стационара, то это еще не означает прекращения припадков за его стенами. Поэтому дальнейший контроль за больными должен осуществляться централизованно в условиях специализированных эпилептологических центров. Кроме медикаментозной терапии, необходимы социальная адаптация, возможность получать образование, трудовые навыки. Для выполнения этой цели существуют общественные организации, которые создаются и в нашей стране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А.С. Петрухин, К.Ю. Мухин, М.И. Медведев.</w:t>
      </w:r>
    </w:p>
    <w:p>
      <w:pPr>
        <w:pStyle w:val="Style18"/>
        <w:numPr>
          <w:ilvl w:val="0"/>
          <w:numId w:val="3"/>
        </w:numPr>
        <w:rPr/>
      </w:pPr>
      <w:r>
        <w:rPr/>
        <w:t>Кафедра нервных болезней педиатрического факультета (зав. проф. А.С. Петрухин) РГМУ, Москва.</w:t>
      </w:r>
    </w:p>
    <w:p>
      <w:pPr>
        <w:pStyle w:val="Style18"/>
        <w:numPr>
          <w:ilvl w:val="0"/>
          <w:numId w:val="3"/>
        </w:numPr>
        <w:rPr/>
      </w:pPr>
      <w:r>
        <w:rPr/>
        <w:t>Карлов В.А. Терапия нервных болезней. 1996 год.</w:t>
      </w:r>
    </w:p>
    <w:p>
      <w:pPr>
        <w:pStyle w:val="Style18"/>
        <w:numPr>
          <w:ilvl w:val="0"/>
          <w:numId w:val="3"/>
        </w:numPr>
        <w:rPr/>
      </w:pPr>
      <w:r>
        <w:rPr/>
        <w:t>Мильчакова Л.Е. Клинические и фармакоэкономические аспекты эпилепсии. 2003 год.</w:t>
      </w:r>
    </w:p>
    <w:p>
      <w:pPr>
        <w:pStyle w:val="Style18"/>
        <w:numPr>
          <w:ilvl w:val="0"/>
          <w:numId w:val="3"/>
        </w:numPr>
        <w:rPr/>
      </w:pPr>
      <w:r>
        <w:rPr/>
        <w:t>Гусев Е.И. Эпилепсия. 1994 год.</w:t>
      </w:r>
    </w:p>
    <w:p>
      <w:pPr>
        <w:pStyle w:val="Style18"/>
        <w:numPr>
          <w:ilvl w:val="0"/>
          <w:numId w:val="3"/>
        </w:numPr>
        <w:rPr/>
      </w:pPr>
      <w:r>
        <w:rPr/>
        <w:t>Снежневский А.В. Руководство по психиатрии. 1983 год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567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i/>
      <w:iCs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Y5black">
    <w:name w:val="y5_black"/>
    <w:qFormat/>
    <w:rPr/>
  </w:style>
  <w:style w:type="character" w:styleId="Emphasis">
    <w:name w:val="Emphasis"/>
    <w:qFormat/>
    <w:rPr>
      <w:i/>
      <w:iCs/>
    </w:rPr>
  </w:style>
  <w:style w:type="character" w:styleId="Y5blacky5bg">
    <w:name w:val="y5_black y5_bg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2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42:00Z</dcterms:created>
  <dc:creator>re</dc:creator>
  <dc:description/>
  <cp:keywords/>
  <dc:language>en-US</dc:language>
  <cp:lastModifiedBy>Mage</cp:lastModifiedBy>
  <dcterms:modified xsi:type="dcterms:W3CDTF">2011-10-04T14:42:00Z</dcterms:modified>
  <cp:revision>2</cp:revision>
  <dc:subject/>
  <dc:title>ГОУ ДПО «САНКТ-ПЕТЕРБУРГСКАЯ МЕДИЦИНСКАЯ АКАДЕМИЯ ПОСЛЕДИПЛОМНОГО ОБРАЗОВАНИЯ»</dc:title>
</cp:coreProperties>
</file>