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афедра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5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 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Эндогенные болеутоляющие системы моз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 _______</w:t>
      </w:r>
    </w:p>
    <w:p>
      <w:pPr>
        <w:pStyle w:val="Normal"/>
        <w:spacing w:lineRule="auto" w:line="360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Проверил: к.м.н., доцент 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4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 как физиологический процес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ноцицептивные системы и рецептор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оль как физиологический процесс</w:t>
      </w:r>
    </w:p>
    <w:p>
      <w:pPr>
        <w:pStyle w:val="TextBodyIndent"/>
        <w:suppressAutoHyphens w:val="true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uppressAutoHyphens w:val="true"/>
        <w:autoSpaceDE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ьное ноцицептивное воздействие на организм, а также другая связанная с травмой информация неизбежно приводят к развитию выраженной стресс-реакции, проявляющейся функциональным напряжением всех систем жизнеобеспечения, повышением энергетических запросов и изменением трофики тканей. На фоне резко выраженного и длительного возбуждения ноцицептивной системы создается потенциальная опасность их перенапряжения и истощения, что может приводить к тяжелым последствиям. В процессе эволюции организм сумел выработать способность в определенной степени противодействовать этой опасности посредством своеобразных механизмов контроля вызываемой повреждением афферентной импульсации. Совокупность открытых к настоящему времени механизмов такого рода получила название антиноцицептивной систем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сообщения о способности организма модулировать афферентную импульсацию были сделаны Мельзаком и Волло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lza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) в 1965 г. Эти ученые, основываясь на экспериментальных данных, разработали концепцию, получившую в последующем название "теории входа". Согласно ей в задних рогах спинного мозга, где на афферентном пути находится первая зона переключения импульсов с одних нейронов на другие, есть механизм, способный изменять синаптическую передачу. Функционирование его основано на динамике баланса активности первичных афферентов, проводящих импульсы по миелиновым и безмиелиновым волокнам, которые имеют различную скорость распространения возбуждения. Основная роль в контроле афферентного потока импульсов на уровне передачи их на нейроны второго порядка, согласно этой концепции, принадлежит желатинозной субстанции (студенистому веществу) задних рогов спинного мозг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ее модификациях, в том числе и самих авторов, бóльший акцент сделан на роли постсинаптических и нейрохимических процессов в регуляции передачи разномодальных импульсов на релейные нейроны спинного мозга. При возбуждении клеток студенистого вещества (клетки II и III слоев Рекседа), возникающем благодаря импульсации, идущей по толстым сенсорным волокнам через эти аксо-аксональные синапсы, происходит деполяризация ноцицептивных терминалей с угнетением выделения трансмиттера в синаптическую щель, что и определяет механизм пресинаптического торможения. При активации же тонких ноцицептивных волокон возникает торможение нейронов студенистого вещества, в связи с чем имеет место пресинаптическое облегчение: увеличение выделения трансмиттера и улучшение транссинаптической передачи. Кроме данного механизма контроля на уровне входа в спинной мозг, «теория ворот» постулировала наличие центрального контроля входа, осуществляемого супраспинальными структур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некоторые положения "теории входа" в настоящее время устарели, она имела большое значение, поскольку явилась первым шагом на пути научных изысканий в рассматриваемой области. Дальнейшие исследования в этом направлении позволили открыть и другие механизмы антиноцицептивной защиты. В частности, в 1973 г. в эксперименте было установлено, что в нервной системе есть "места узнавания" морфина, т.е. специфические опиатные рецепторы. Вскоре были обнаружены и эндогенные морфиноподобные вещества. К настоящему времени открыто более 30 эндогенных олигопептидов, в той или иной степени обладающих фармакологическими свойствами морфина. Выделены три основные группы эндогенных опиатов (эндорфины, энкефалины и экзоретины), отличающихся между собой по химическому строению, распределению в организме и действию; установлены зоны в центральной нервной системе, ответственные за антиноцицептивный контроль. Накопились данные, свидетельствующие о том, что опиатный антиноцицептивный механизм в организме не единственны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ое место среди аналгетических зон головного мозга заним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нтральное серое вещество (ЦСВ) среднего мозга</w:t>
      </w:r>
      <w:r>
        <w:rPr>
          <w:rFonts w:cs="Times New Roman" w:ascii="Times New Roman" w:hAnsi="Times New Roman"/>
          <w:color w:val="000000"/>
          <w:sz w:val="28"/>
          <w:szCs w:val="28"/>
        </w:rPr>
        <w:t>. Оно находится в непосредственной близости со структурами, в которые направляются афферентные волокна восходящих ноцицептивных систем, и получает проекции от спинальных сенсорных путей, от нейронов спинального тригеминального ядра, от восходящих проекций ретикулярной формаци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ой важной областью в эндогенной болеутоляющей сиcтеме яв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дра шва ствола и среднего мозга</w:t>
      </w:r>
      <w:r>
        <w:rPr>
          <w:rFonts w:cs="Times New Roman" w:ascii="Times New Roman" w:hAnsi="Times New Roman"/>
          <w:color w:val="000000"/>
          <w:sz w:val="28"/>
          <w:szCs w:val="28"/>
        </w:rPr>
        <w:t>. Нейроны ядер шва получают прямые волокна из ЦСВ, а аксоны их клеток проецируются как в восходящем, так и в нисходящем направлениях. Нисходящие волокна из этих ядер, особенно из большого ядра шва, проходят в дорсолатеральном канатике и прослеживаются в заднем роге спинного мозга. Выявлены сложные реципроктные отношения между клетками ядер шва и ЦСВ, а также установлено наличие прямых проекций из ЦСВ в спинной мозг. Эти ядра традиционно рассматриваются как основное, конечное звено эндогенной болеутоляющей системы ЦСВ. В результате их возбуждения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угнетается восходящий ноцицептивный поток, формируемый на сегментарном уровн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нисходящей системой ядер шва, существует еще одна система, участвующая в контроле за активностью сегментарных механизмов афферентного входа, а именно - система нисходящих связ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ядер ретикулярной формации ств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ного мозга. Эти ядра, объединяемые термином «ростровентральный ствол», играют существенную роль в модуляции боли. Раздражение этой области вызывает отчетливое обезболивание и угнетает ответы нейронов заднего рога спинного мозга на ноцицептивные стимул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гментарном уровне модуляцию активности релейных нейронов, связанных с ноцицептивной афферентацией, осуществля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йроны желатинозной субста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ейроны третьего типа). Взаимодействуя с нейронами 1 и 2 типа (реагирующими на ноцицептивные и мультимодальные импульсы), они образуют систему афферентного входа в спинной мозг и контролируют формирование восходящего ноцицептивного поток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йроны желатинозной субстанции активизируются нисходящими влияниями от таламуса либо неноцицептивными воздействиями с афферентных волокон (в основном А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>- и в меньшей степени А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-). В итоге это ведет к затруднению проведения ноцицептивной импульсации через желатинозную субстанцию и уменьшению мощности того потока импульсов, который впоследствии, пройдя через таламус и достигнув коры, формирует ощущение боли. Если повышается активность С-волокон, то проведение возбуждения через желатинозную субстанцию облегчается. Нисходящий контроль осуществляется разными механизмами. Возникающие при этом рефлексы реализуются через такие медиаторы, как 5-гидрокситриптамин, норадреналин и эндогенные опиат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тиноцицептивные влияния модулируют в первую очередь наиболее лабильные компоненты болевой реакции – эмоционально-поведенческое реагирование и интервал переносимости боли. Эта модуляция может осуществляться за счет нарушения механизмов, формирующих признаки генерализованной реакции на боль, в частности, на уровне лимбической системы и гипоталамуса, с которыми центральное серое вещество имеет многочисленные морфологически идентифицированные связ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егуляцию болевой чувствительности предлагается рассматривать с позиции системы диффузного ноцицептивного тормозного контрол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r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>.,1983-1989). Суть ее состоит в том, что само ноцицептивное воздействие может модулировать афферентный вход на сегментарном уровне. В реализации этого эффекта существенное значение имеют нисходящие тормозные влияния из супрасегментарных структур. Весьма упрощенно можно полагать, что высокопороговая импульсация, возникающая в результате нарушения исходного взаимодействия на сегментарном уровне, поэтапно достигая различные отделы мозга, в том числе коры, формирует перцепцию боли и вызывает разнообразные (моторные, вегетативные, эмоциональные) сдвиги, сопровождающие это ощущение. Одновременно на каждом уровне ЦНС высокопороговый афферентный поток «запускает» системы, влияние с которых ориентировано на иерархически ниже расположенные структуры. Каждое вышерасположенное антиноцицептивное звено включается в том случае, когда исчерпана адаптационная возможность гомеостатических механизмов предшествующих уровней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 Антиноцицептивные системы и рецептор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4 антиноцицептивные системы: нейронную опиатную (энкефалиновую), гормональную опиатную (эндорфиновую), нейронную неопиатную (адренергическую, дофаминергическую, серотонинэргическую и пр.), гормональную неопиатную (пептиды и другие регуляторы). Однако такое деление весьма условно, так как все они весьма тесно взаимосвязаны между собой как функционально, так и морфологичес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изучены на сегодняшний день опиоидэргические механизмы регуляции боли. Опиатные рецепторы имеются на всех уровнях антиноцицептивной системы, но наибольшие их скопления обнаруживаются в релейных станциях переключения ноцицептивной импульсации и особенно в заднем (дорсальном) роге спинного мозга, в нисходящих ингибирующих путях от головного к спинному мозгу, гигантоклеточном ядре и таламусе. Наибольшее практическое значение имеют три основных типа опиатных рецепторов: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(мю), </w:t>
      </w:r>
      <w:r>
        <w:rPr>
          <w:rFonts w:eastAsia="Symbol" w:cs="Symbol" w:ascii="Symbol" w:hAnsi="Symbol"/>
          <w:color w:val="000000"/>
          <w:sz w:val="28"/>
          <w:szCs w:val="28"/>
        </w:rPr>
        <w:t>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(каппа) и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(сигма) рецепторы. Плотность их распределения в разных отделах мозга неодинаковая. В коре головного мозга преобладают </w:t>
      </w:r>
      <w:r>
        <w:rPr>
          <w:rFonts w:eastAsia="Symbol" w:cs="Symbol" w:ascii="Symbol" w:hAnsi="Symbol"/>
          <w:color w:val="000000"/>
          <w:sz w:val="28"/>
          <w:szCs w:val="28"/>
        </w:rPr>
        <w:t></w:t>
      </w:r>
      <w:r>
        <w:rPr>
          <w:rFonts w:cs="Times New Roman" w:ascii="Times New Roman" w:hAnsi="Times New Roman"/>
          <w:color w:val="000000"/>
          <w:sz w:val="28"/>
          <w:szCs w:val="28"/>
        </w:rPr>
        <w:t>-рецепторы, а «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-» больше, чем «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-». В стволе же мозга и спинном мозге содержание «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-» и «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-» примерно одинаковое и больше, чем «</w:t>
      </w:r>
      <w:r>
        <w:rPr>
          <w:rFonts w:eastAsia="Symbol" w:cs="Symbol" w:ascii="Symbol" w:hAnsi="Symbol"/>
          <w:color w:val="000000"/>
          <w:sz w:val="28"/>
          <w:szCs w:val="28"/>
        </w:rPr>
        <w:t></w:t>
      </w:r>
      <w:r>
        <w:rPr>
          <w:rFonts w:cs="Times New Roman" w:ascii="Times New Roman" w:hAnsi="Times New Roman"/>
          <w:color w:val="000000"/>
          <w:sz w:val="28"/>
          <w:szCs w:val="28"/>
        </w:rPr>
        <w:t>-»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ация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-рецепторов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 приводит к спинальной и супраспинальной аналгезии, причем подавляются все ноцицептивные реакции, вызываемые термическим, механическим, электрическим или химическим болевым раздражением. Воздействующие на них препараты кроме аналгезии вызывают эйфорию, седативный эффект, гипотермию, психическую и физическую лекарственную зависимость, угнетение дыхательного центра и желудочно-кишечного тракта.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рецепторы обеспечивают аналгезию, в том числе и спинальную, что объясняется высокой плотностью этих рецепторов во внешних слоях задних рогов спинного мозга, угнетение дыхания. Их активация вызывает изменение поведенческих реакций.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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- рецепторы в эксперименте наиболее эффективны на моделях так называемой висцеральной боли. Однако по клинической эффективности их агонисты уступают агонистам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-рецепторов. Обеспечивают седативный, психомиметический (в том числе галлюцинации), а также симпатоактивирующий эффект, учащение дыхания, манию, миоз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На современном этапе доказано существование не только отдельных типов рецепторов, но и их подтипов (изорецепторов), аналогично тому, как подразделяются рецепторы классических нейромедиаторных систем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В зависимости от характера взаимодействия с опиатными рецепторами опиаты (вещества, извлекаемые из опия) и опиоиды (вещества естественного или искусственного происхождения, имеющие сходство с морфином по фармакологическим свойствам) могут быть агонистами, частичными агонистами, антагонистами и агонистами-антагонистами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Препараты, которые при воздействии на рецепторы вызывают развитие максимально полного эффекта, называют агонистами. Частичные агонисты слабее активируют рецепторы и вызывают реакцию, не достигающую максимальной, поэтому они слабее полных агонистов. Антагонисты связываются с рецепторами, но не активируют их. Одни и те же препараты могут возбуждать одни рецепторы и блокировать другие (смешанный тип действия - агонисты-антагонисты)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Используемые в анестезиологии опиаты и опиоиды обладают различным сродством к опиатным рецепторам, что необходимо учитывать в практической деятельности. Например, одновременное применение агонистов с агонистами-антагонистами может привести к ослаблению аналгетического эффекта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 xml:space="preserve">Эндогенные опиоидные вещества, обусловливающие активацию этих рецепторов, называются </w:t>
      </w:r>
      <w:r>
        <w:rPr>
          <w:rFonts w:eastAsia="MS Mincho;?l?r ???fc" w:cs="Times New Roman" w:ascii="Times New Roman" w:hAnsi="Times New Roman"/>
          <w:i/>
          <w:iCs/>
          <w:color w:val="000000"/>
          <w:sz w:val="28"/>
          <w:szCs w:val="28"/>
        </w:rPr>
        <w:t>лигандами</w:t>
      </w:r>
      <w:r>
        <w:rPr>
          <w:rFonts w:eastAsia="MS Mincho;?l?r ???fc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большее значение из них имеют два типа: эндорфины и энкефалины. Они являются пептидами и в организме подвергаются действию пептидаз. Энкефалины обладают высоким сродством к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цепторам и сравнительно небольшим - к </w:t>
      </w:r>
      <w:r>
        <w:rPr>
          <w:rFonts w:eastAsia="Symbol" w:cs="Symbol" w:ascii="Symbol" w:hAnsi="Symbol"/>
          <w:color w:val="000000"/>
          <w:sz w:val="28"/>
          <w:szCs w:val="28"/>
        </w:rPr>
        <w:t></w:t>
      </w:r>
      <w:r>
        <w:rPr>
          <w:rFonts w:cs="Times New Roman" w:ascii="Times New Roman" w:hAnsi="Times New Roman"/>
          <w:color w:val="000000"/>
          <w:sz w:val="28"/>
          <w:szCs w:val="28"/>
        </w:rPr>
        <w:t>-рецепторам. Для эндорфинов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эндорфин) характерен равный аффинитет к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цепторам, но они слабо взаимодействуют с </w:t>
      </w:r>
      <w:r>
        <w:rPr>
          <w:rFonts w:eastAsia="Symbol" w:cs="Symbol" w:ascii="Symbol" w:hAnsi="Symbol"/>
          <w:color w:val="000000"/>
          <w:sz w:val="28"/>
          <w:szCs w:val="28"/>
        </w:rPr>
        <w:t></w:t>
      </w:r>
      <w:r>
        <w:rPr>
          <w:rFonts w:cs="Times New Roman" w:ascii="Times New Roman" w:hAnsi="Times New Roman"/>
          <w:color w:val="000000"/>
          <w:sz w:val="28"/>
          <w:szCs w:val="28"/>
        </w:rPr>
        <w:t>-рецепторам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нкефалины (мет-энкефалин и лей-энкефалин) присутствуют в органах желудочно-кишечного тракта, в симпатической нервной системе и в надпочечниках (в их мозговом слое). Заметное их количество находят в зонах ЦНС, участвующих в антиноцицепции: в периакведуктальном сером веществе (центральное серое вещество), в ростровентрикулярной части продолговатого мозга, в пластинах Рекседа I, II, V и Х. Они образуются в гипофизе и гипоталамусе и оттуда поступают в нейрогипофиз. Предполагается, что они выполняют функцию нейротрансмиттеров и нейромодуляторов, контролируя высвобождение различных нейромедиатор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ндорфины локализуются в секреторных гранулах гипофиза и высвобождаются вместе с АКТГ. Они представлены β-эндорфином, который образуется в результате гидролиза β-липотропина, не обладающего опиатоподобной активностью. β-эндорфин обнаруживается в гипоталамусе, периакведуктальном сером веществе и в области голубоватого места, где ему отводится роль нейромедиатора и нейромодулятора. Он выделяется и в кровь, а также в спинномозговую жидкость, что позволяет ему контактировать с опиатными рецепторами, расположенными на всех уровнях ноцицептивной системы, включая периферические рецептор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ндогенная опиоидная система, через которую реализуется действие опиоидных аналгетиков, не имеет непосредственного отношения к регуляции реакций организма на боль. Эта регуляция происходит посредством других центральных, но неопиатных механизмов. Среди них важнейшее место принадлежи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дренерги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ам, осуществляющим регуляцию гемодинамических сдвигов при боли, не поддающихся коррекции опиатами. Значительная часть адренергических структур сосредоточена в латеральном отделе ствола и промежуточном мозге, особенно ими богата ретикулярная формация. Часть их аксонов идет к коре, другая – к нижележащим образованиям мозга. Если активировать центральные адренергические структуры, то формируется аналгезия с подавлением эмоционально-поведенческих и гемодинамических проявлений боли. Причем адренергические механизмы супрасегментарного уровня регулируют гемодинамические реакции с участ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цепторов, а сегментарно-поведенческие проявления реализуются чере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</w:rPr>
        <w:t>1-адренорецепторы. В настоящее время имеются веские доказательства сопряженного участия опиоидергических и адренергических механизмов в регуляции болевой чувствительности. Угнетение ноцицептивных реакций под влиянием опиатов и опиоидов обусловлено усилением процессов нисходящего торможения структур спинного мозга, которое реализуется через норадренергические системы. Установлено совместное распределение на всем протяжении спинного мозга симпатических преганглионарных нейронов и энкефалинергических волокон и обнаружено, что α-адренорецепторы и опиатные рецепторы локализуются в одних и тех же поверхностных слоях задних рогов спинного мозга. Адрено- и опиатные рецепторы могут взаимодействовать и модулировать ноцицептивную передачу в спинном мозге. Взаимодействие адренергических и опиоидергических механизмов может осуществляться через разные рецепторы, но с последующим запуском общего аналгетического механизма на уровне головного и спинного мозга. Фармакологическое воздействие на 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-</w:t>
      </w:r>
      <w:r>
        <w:rPr>
          <w:rFonts w:cs="Times New Roman" w:ascii="Times New Roman" w:hAnsi="Times New Roman"/>
          <w:color w:val="000000"/>
          <w:sz w:val="28"/>
          <w:szCs w:val="28"/>
        </w:rPr>
        <w:t>адренорецеторы их агонистами (клонидин/клофелин, гуанфацин, левадопа) в значительной степени устраняет прессорные реакции кровообращения при боли, вызывает гипоалгезию и значительно повышает аналгетическое действие наркотических анальгетиков, что находит применение в клинической практик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утоляющее действие адренопозитивных средств не изменяется в условиях блокады опиатных рецепторов, но снижается при использовании антагонистов α-адренорецепторов. Эти данные свидетельствуют о том, что адренергические механизмы не просто корректируют гемодинамический ответ на боль, но и обладают самостоятельным болеутоляющим действием. Полагают, что эффект их обусловлен угнетением нейронов спинного мозга и тех структур головного мозга, которые специфичны для формирования нейрофизиологических ответов при ноцицептивных воздействиях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фаминовая система также принимает участие в регуляции боли. Уменьшение аналгезии при стрессе дает блокада дофаминовых рецепторов галоперидолом, а активация дофаминергической системы усиливает анестезию морфином. Известно несколько дофаминергических пучков, берущих начало в различных отделах головного мозга. Первый – мезостриальный – начинается в клетках компактной зоны и латеральной части черного ядра и проецируется в вентральную часть центрального серого вещества, хвостатого ядра, переднюю цингулярную, прифронтовую кору. Аксоны мезолимбического пути берут начало в нейронах интерпедикулярных ядер, и их терминали оканчиваются в обонятельных бугорках, ложе ядер терминальных полосок и перегородк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альные механизмы опиатной аналгезии связаны и с другими неопиатными системами ЦНС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ротонинергической и ГАМК-ерг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>. Установлено, что при стимуляции ядер шва ствола и среднего мозга имеет место выделение серотонина в терминалях волокон нисходящего пути, идущего через дорсолатеральный канатик к нейронам заднего рога спинного мозга. Участие серотонинергической нейромедиаторной системы в регуляции болевой чувствительности является специфическим, поскольку блокада серотониновых рецепторов препятствует развитию аналгезии, вызываемой их активаци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морфин снижает в 1,5 раза содержание ГАМК в ретикулярной формации и ядрах шва и примерно на такую же величину повышает содержание ГАМК в центральном сером веществе. Эти данные хорошо согласуются с существующим представлением о том, что центральное серое вещество оказывает тормозное ГАМК-ергическое влияние на нейроны ретикулярной формации и ядер шва ствола головного мозга, через которые осуществляется нисходящий контроль формирования болевого потока на сегментарном уровне. Показано, что ингибиторы ГАМК усиливают болеутоляющее действие морфина, а сама ГАМК в больших дозах ускоряет развитие и увеличение длительности морфиновой аналгезии. При длительной боли препараты, активирующие систему ГАМК (баклофен, депакин) оказывают отчетливое и стресспротективное действие в условиях развивающегося при хронической боли истощения этих защитных механизмов. ГАМК-позитивные вещества способны также усиливать действие аналгетических препаратов другого нейрохимического профиля, например клофелина, морфина. В полной мере, однако, механизмы ГАМК-ергической антиноцицепции не ясны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ктивации антиноцицептивных механизмов принимают участие и другие нейропептиды, широко представленные в ЦНС, например, бомбезин. Он в больших количествах содержится в задних рогах спинного мозга, центральном сером веществе, гипоталамусе, таламических ядрах, структурах переднего мозга. Хотя определенная связь его с уменьшением ноцицепции установлена, однако детально механизмы действия не раскры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2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4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5:00Z</dcterms:created>
  <dc:creator>111</dc:creator>
  <dc:description/>
  <cp:keywords/>
  <dc:language>en-US</dc:language>
  <cp:lastModifiedBy>Mage</cp:lastModifiedBy>
  <dcterms:modified xsi:type="dcterms:W3CDTF">2011-10-04T14:45:00Z</dcterms:modified>
  <cp:revision>2</cp:revision>
  <dc:subject/>
  <dc:title>4</dc:title>
</cp:coreProperties>
</file>