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Cs w:val="28"/>
        </w:rPr>
      </w:pPr>
      <w:r>
        <w:rPr>
          <w:szCs w:val="28"/>
        </w:rPr>
        <w:t>Министерство образования Российской Федерации</w:t>
      </w:r>
    </w:p>
    <w:p>
      <w:pPr>
        <w:pStyle w:val="TextBody"/>
        <w:ind w:firstLine="709"/>
        <w:jc w:val="center"/>
        <w:rPr>
          <w:szCs w:val="28"/>
        </w:rPr>
      </w:pPr>
      <w:r>
        <w:rPr>
          <w:szCs w:val="28"/>
        </w:rPr>
        <w:t>Государственный медицинский институт</w:t>
      </w:r>
    </w:p>
    <w:p>
      <w:pPr>
        <w:pStyle w:val="TextBody"/>
        <w:ind w:firstLine="709"/>
        <w:jc w:val="center"/>
        <w:rPr>
          <w:szCs w:val="28"/>
        </w:rPr>
      </w:pPr>
      <w:r>
        <w:rPr>
          <w:szCs w:val="28"/>
        </w:rPr>
        <w:t>Кафедра хирургии</w:t>
      </w:r>
    </w:p>
    <w:p>
      <w:pPr>
        <w:pStyle w:val="TextBody"/>
        <w:ind w:firstLine="709"/>
        <w:jc w:val="center"/>
        <w:rPr>
          <w:szCs w:val="28"/>
        </w:rPr>
      </w:pPr>
      <w:r>
        <w:rPr>
          <w:szCs w:val="28"/>
        </w:rPr>
        <w:t>Курс реаниматологии и интенсивной терапии</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jc w:val="center"/>
        <w:rPr>
          <w:b/>
          <w:b/>
          <w:szCs w:val="28"/>
        </w:rPr>
      </w:pPr>
      <w:r>
        <w:rPr>
          <w:szCs w:val="28"/>
        </w:rPr>
        <w:t>Курсовая</w:t>
      </w:r>
      <w:r>
        <w:rPr>
          <w:szCs w:val="28"/>
          <w:lang w:val="en-US"/>
        </w:rPr>
        <w:t xml:space="preserve"> </w:t>
      </w:r>
      <w:r>
        <w:rPr>
          <w:szCs w:val="28"/>
        </w:rPr>
        <w:t>работа</w:t>
      </w:r>
    </w:p>
    <w:p>
      <w:pPr>
        <w:pStyle w:val="TextBody"/>
        <w:ind w:firstLine="709"/>
        <w:jc w:val="center"/>
        <w:rPr/>
      </w:pPr>
      <w:r>
        <w:rPr>
          <w:b/>
          <w:szCs w:val="28"/>
        </w:rPr>
        <w:t>«</w:t>
      </w:r>
      <w:r>
        <w:rPr>
          <w:rStyle w:val="1"/>
          <w:rFonts w:cs="Times New Roman"/>
          <w:color w:val="000000"/>
        </w:rPr>
        <w:t>ЭНДОГЕННАЯ ИНТОКСИКАЦИЯ</w:t>
      </w:r>
      <w:r>
        <w:rPr>
          <w:b/>
          <w:szCs w:val="28"/>
        </w:rPr>
        <w:t>»</w:t>
      </w:r>
    </w:p>
    <w:p>
      <w:pPr>
        <w:pStyle w:val="TextBody"/>
        <w:ind w:firstLine="709"/>
        <w:rPr>
          <w:b/>
          <w:b/>
          <w:szCs w:val="28"/>
        </w:rPr>
      </w:pPr>
      <w:r>
        <w:rPr>
          <w:b/>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lang w:eastAsia="en-US"/>
        </w:rPr>
      </w:pPr>
      <w:r>
        <w:rPr>
          <w:szCs w:val="28"/>
          <w:lang w:eastAsia="en-US"/>
        </w:rPr>
      </w:r>
    </w:p>
    <w:p>
      <w:pPr>
        <w:pStyle w:val="TextBody"/>
        <w:ind w:firstLine="709"/>
        <w:rPr>
          <w:szCs w:val="28"/>
          <w:lang w:eastAsia="en-US"/>
        </w:rPr>
      </w:pPr>
      <w:r>
        <w:rPr>
          <w:szCs w:val="28"/>
          <w:lang w:eastAsia="en-US"/>
        </w:rPr>
      </w:r>
    </w:p>
    <w:p>
      <w:pPr>
        <w:pStyle w:val="TextBody"/>
        <w:ind w:firstLine="709"/>
        <w:rPr>
          <w:szCs w:val="28"/>
          <w:lang w:eastAsia="en-US"/>
        </w:rPr>
      </w:pPr>
      <w:r>
        <w:rPr>
          <w:szCs w:val="28"/>
          <w:lang w:eastAsia="en-US"/>
        </w:rPr>
      </w:r>
    </w:p>
    <w:p>
      <w:pPr>
        <w:pStyle w:val="TextBody"/>
        <w:ind w:firstLine="709"/>
        <w:rPr>
          <w:szCs w:val="28"/>
          <w:lang w:eastAsia="en-US"/>
        </w:rPr>
      </w:pPr>
      <w:r>
        <w:rPr>
          <w:szCs w:val="28"/>
          <w:lang w:eastAsia="en-US"/>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jc w:val="center"/>
        <w:rPr/>
      </w:pPr>
      <w:r>
        <w:rPr>
          <w:szCs w:val="28"/>
        </w:rPr>
        <w:t>Пенза 2008</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ПАТОГЕНЕ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СИСНДРОМА ЭНДОГЕННОЙ ИНТОКС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АЯ ТЕРАП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АТИВНОЙ ДЕТОКСКАЦИИ И ГЕМОКОРРЕ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ДИАЛИ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СОРБ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АФЕРЕ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before="0" w:after="0"/>
        <w:ind w:firstLine="709"/>
        <w:jc w:val="both"/>
        <w:rPr/>
      </w:pPr>
      <w:r>
        <w:rPr>
          <w:rFonts w:cs="Times New Roman" w:ascii="Times New Roman" w:hAnsi="Times New Roman"/>
          <w:sz w:val="28"/>
          <w:szCs w:val="28"/>
        </w:rPr>
        <w:t>Под синдромом эндогенной интоксикации (СЭИ) подразумевается комплекс симптомов патологических состояний органов и систем организма, обусловленных накоплением в тканях и биологических жидкостях эндотоксинов. Эндотоксикоз выявляется при клинической оценке тяжести синдрома эндогенной интоксикаци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на фоне органной и полиорганной недостаточности. Эндотокемия — это накопление токсичных компонентов в крови. Экзотоксикоз развивается при случайном или умышленном приеме яда или больших доз лекарственных препаратов. Учитывая большую частоту отравлений и сравнительно невысокий уровень смертности (до 1 %), большинство больных с отравлениями лечат консервативно. К методам экстракорпоральной детоксикации прибегают только в случаях тяжелых отравлений, сопровождающихся моно- и полиорганной недостаточностью.</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ЭТИОПАТОГЕНЕЗ</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before="0" w:after="0"/>
        <w:ind w:firstLine="709"/>
        <w:jc w:val="both"/>
        <w:rPr/>
      </w:pPr>
      <w:r>
        <w:rPr>
          <w:rFonts w:cs="Times New Roman" w:ascii="Times New Roman" w:hAnsi="Times New Roman"/>
          <w:sz w:val="28"/>
          <w:szCs w:val="28"/>
        </w:rPr>
        <w:t>Эндогенную интоксикацию можно определить как неспецифический по большинству клинико - биохимических проявлений синдром несоответствия между образованием и выведением как продуктов нормального обмена, так и веществ нарушенного метаболизма. Приоритетное значение при этом приобрела концепция эндогенной интоксикации как отражения последствий нарушения макроциркуляции и микроциркуляции, реологии, газообмена и кислородного бюджета, иммунитета и противоинфекционной зашиты, а также управления интеграцией этих процессов. Значение этой концепции важно, потому, что ЭИ рассматривается. здесь с позиций общих закономерностей формирования полиорганных нарушений, неотъемлемую составную часть которых она составля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понятие ЭИ базируется на концепции, представляющей детоксикацию ни как совокупность функционирования отдельных органов -печени, почек, легких, ЖКТ - а как систему трех взаимосвязанных, филогенетически обусловленных составных частей: монооксидозную систему, иммунную систему, выделительную сист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аспекте деятельность монооксигеназной системы микросомального окисления и иммунитета сопряжены и функционально скоординированы для обеспечения первого этапа детоксикации - распознавания токсинов - с последующей сорбцией и экскрекцией их печенью, почками, кожей, легкими, ЖКТ. Понять этот процесс позволяет теория так называемого неинфекционного иммунитета, основанная на признании роли иммунологических механизмов в системе химического гомеостаза. При этом иммунная система рассматривается как составная часть системы детоксикации, метабол изирующая разнообразные чужеродные токсины, осуществляя метаболический гомеостаз. Различия в деятельности системы микросомального окисления и иммунитета определяются различным характером токсинов - «мишений»: микросомальная система метаболизирует свободные ксенобиотики и низкомолекулярные токсины; прерогативой иммунитета -макрофагально -лимфоцитарного комплекса - является распознавание и нейтрализация макромолекул, соединений, конъюгированных с макромолекулярным носителем и в меньшей степени низкомолекулярных веще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сомальное окисление и иммунитет - равнозначные составляющие системы детоксикации - обеспечивают соответствующее звено метаболического гемостаза.</w:t>
      </w:r>
    </w:p>
    <w:p>
      <w:pPr>
        <w:pStyle w:val="Normal"/>
        <w:shd w:fill="FFFFFF" w:val="clear"/>
        <w:spacing w:lineRule="auto" w:line="360" w:before="0" w:after="0"/>
        <w:ind w:firstLine="709"/>
        <w:jc w:val="both"/>
        <w:rPr/>
      </w:pPr>
      <w:r>
        <w:rPr>
          <w:rFonts w:cs="Times New Roman" w:ascii="Times New Roman" w:hAnsi="Times New Roman"/>
          <w:sz w:val="28"/>
          <w:szCs w:val="28"/>
        </w:rPr>
        <w:t>При этом нарушении взаимосвязи в системе между монооксигеназным и иммунным звеном проявляется несоответствием между скоростью накопления как патологических так и физиологических метаболитов по их трансформации и выведению, что приводит к накоплению в тканях и жидкостных секторах патологических продуктов клеточного распада, эндотоксинов, пирогенов, биологически активных веществ различных типов, нейромедиаторов, свободных радикалов и прочих проду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ого являются два процесса воздействия на клетки монооксигеназной системы и иммунитета; разобщение окислительно восстановительного фосфолиривания, что приводит либо к гибели клетки, либо к снижению ее функциональной активности, а также возможно и прямое токсическое повреждение структур клеток. Следствием этого являются с одной стороны нарушение биохимического состава клеток, тканей, в том числе клеток крови, а с другой - нарушение антителопродукции, лимфоцитотоксичности, нарушение синтеза медиаторов отв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ЭИ развивается или как результат разбалансировки составляющих системы детоксикации - или при несостоятельности одного из звеньев, или одновременно всех составляющих. Это определяет сущность ЭИ, ее общие и отличительные черты в зависимости от основной причины, т.е. этиологии заболевания, а также степень ее тяжести соответственно числу органов и составляющих частей детоксикации, вовлеченных в патологический процесс.</w:t>
      </w:r>
    </w:p>
    <w:p>
      <w:pPr>
        <w:pStyle w:val="Normal"/>
        <w:shd w:fill="FFFFFF" w:val="clear"/>
        <w:spacing w:lineRule="auto" w:line="360" w:before="0" w:after="0"/>
        <w:ind w:firstLine="709"/>
        <w:jc w:val="both"/>
        <w:rPr/>
      </w:pPr>
      <w:r>
        <w:rPr>
          <w:rFonts w:cs="Times New Roman" w:ascii="Times New Roman" w:hAnsi="Times New Roman"/>
          <w:sz w:val="28"/>
          <w:szCs w:val="28"/>
        </w:rPr>
        <w:t>Соответственно изложенным представлениям, можно выделить несколько групп маркеров ЭИ:</w:t>
      </w:r>
    </w:p>
    <w:p>
      <w:pPr>
        <w:pStyle w:val="Normal"/>
        <w:shd w:fill="FFFFFF" w:val="clear"/>
        <w:spacing w:lineRule="auto" w:line="360" w:before="0" w:after="0"/>
        <w:ind w:firstLine="709"/>
        <w:jc w:val="both"/>
        <w:rPr/>
      </w:pPr>
      <w:r>
        <w:rPr>
          <w:rFonts w:cs="Times New Roman" w:ascii="Times New Roman" w:hAnsi="Times New Roman"/>
          <w:sz w:val="28"/>
          <w:szCs w:val="28"/>
        </w:rPr>
        <w:t>1. биохимические маркеры ЭИ</w:t>
      </w:r>
    </w:p>
    <w:p>
      <w:pPr>
        <w:pStyle w:val="Normal"/>
        <w:shd w:fill="FFFFFF" w:val="clear"/>
        <w:spacing w:lineRule="auto" w:line="360" w:before="0" w:after="0"/>
        <w:ind w:firstLine="709"/>
        <w:jc w:val="both"/>
        <w:rPr/>
      </w:pPr>
      <w:r>
        <w:rPr>
          <w:rFonts w:cs="Times New Roman" w:ascii="Times New Roman" w:hAnsi="Times New Roman"/>
          <w:sz w:val="28"/>
          <w:szCs w:val="28"/>
        </w:rPr>
        <w:t>2. иммунологические маркеры ЭИ</w:t>
      </w:r>
    </w:p>
    <w:p>
      <w:pPr>
        <w:pStyle w:val="Normal"/>
        <w:shd w:fill="FFFFFF" w:val="clear"/>
        <w:spacing w:lineRule="auto" w:line="360" w:before="0" w:after="0"/>
        <w:ind w:firstLine="709"/>
        <w:jc w:val="both"/>
        <w:rPr/>
      </w:pPr>
      <w:r>
        <w:rPr>
          <w:rFonts w:cs="Times New Roman" w:ascii="Times New Roman" w:hAnsi="Times New Roman"/>
          <w:sz w:val="28"/>
          <w:szCs w:val="28"/>
        </w:rPr>
        <w:t>3. интегральные маркеры Э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 есть полиэтиоологичный и полипатогенитический синдром, характеризующийся накоплением в тканях и биологических жидкостях эндогенных токсических субстанций (ЭТС) - избытка продуктов нормального или извращенного обмена веществ или клеточного реагирования. Она представляет собой сложное многокомпонентное явление, включающее:</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токсемии, обеспечивающий образование ЭТС;</w:t>
      </w:r>
    </w:p>
    <w:p>
      <w:pPr>
        <w:pStyle w:val="Style17"/>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8"/>
        </w:rPr>
        <w:t>биологические барьеры, предупреждающие прорыв эндогенных токсинов запределы источника;</w:t>
      </w:r>
    </w:p>
    <w:p>
      <w:pPr>
        <w:pStyle w:val="Style17"/>
        <w:numPr>
          <w:ilvl w:val="0"/>
          <w:numId w:val="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переноса этих токсических продуктов к клеткам - мишеням, к органам биотрансформации и /или экскрекции;</w:t>
      </w:r>
    </w:p>
    <w:p>
      <w:pPr>
        <w:pStyle w:val="Style17"/>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механизмы иммобилизиции и депонирования, биотрансформации (нейтрализации) и экскрекции токсических продуктов;</w:t>
      </w:r>
    </w:p>
    <w:p>
      <w:pPr>
        <w:pStyle w:val="Style17"/>
        <w:numPr>
          <w:ilvl w:val="0"/>
          <w:numId w:val="9"/>
        </w:numPr>
        <w:shd w:fill="FFFFFF" w:val="clear"/>
        <w:spacing w:lineRule="auto" w:line="360" w:before="0" w:after="0"/>
        <w:ind w:left="0" w:firstLine="709"/>
        <w:contextualSpacing/>
        <w:jc w:val="both"/>
        <w:rPr/>
      </w:pPr>
      <w:r>
        <w:rPr>
          <w:rFonts w:cs="Times New Roman" w:ascii="Times New Roman" w:hAnsi="Times New Roman"/>
          <w:sz w:val="28"/>
          <w:szCs w:val="28"/>
        </w:rPr>
        <w:t xml:space="preserve">эффекторные ответы на интоксикацию в виде так называемой вторичной токсической агрессии, в результате которой ЭИ в значительной мере теряет свою специфичность. </w:t>
      </w:r>
    </w:p>
    <w:p>
      <w:pPr>
        <w:pStyle w:val="Normal"/>
        <w:shd w:fill="FFFFFF" w:val="clear"/>
        <w:spacing w:lineRule="auto" w:line="360" w:before="0" w:after="0"/>
        <w:ind w:firstLine="709"/>
        <w:jc w:val="both"/>
        <w:rPr/>
      </w:pPr>
      <w:r>
        <w:rPr>
          <w:rFonts w:cs="Times New Roman" w:ascii="Times New Roman" w:hAnsi="Times New Roman"/>
          <w:sz w:val="28"/>
          <w:szCs w:val="28"/>
        </w:rPr>
        <w:t>Хотя ЭИ полиэтиологична, можно выделить следующие основные первичные механизмы ее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укционный или обменный, обусловленный избыточной продукцией эндогенных токсических субстанций (разлитой перитонит, острый панкреатит,острая пневмо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орбционный, когда происходит резорбция токсических веществ из ограниченного очага инфекции, распадающихся тканей (кишечная непроходимость, флегмоны мягких тканей, абсцессы и т.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перфузионный, при котором в системный кровоток поступают вещества, накопившиеся в длительно ишемизированных тканях, а также выделившиеся из клеток этих тканей при их повреждении активным кислородом и избытком свободных радикалов на фоне несостоятельности антиоксидантной защиты (шок, реперфузионный синдром, операции с применением АИК и т.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тенцинный, при котором накопление ЭТС происходит в результате нарушения их выведения естественными органами детоксикации (ОПН Опеч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екционный, в результате поступления микроорганизмов, продуктов их обмена и распада из очага инвазивной инфекции или путем транслокации из извращенно кантаминированного желудочно -кишечного тра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острого эндотоксикоза одновременно или последовательно могут участвовать несколько механизмов образования ЭТС и накопления их во внутренней среде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что является такими токсическими субстанциями и обуславливать тяжесть состояния пациентов, сложен и противоречив, т.к. многие вещества в зависимости от их концентрации могут оказывать и благоприятное, и неблагоприятное функциональное воздействие, большинство из них вообще не идентифициров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ЭТС ПО МЕХАНИЗМУ ОБРАЗОВАНИЯ:</w:t>
      </w:r>
    </w:p>
    <w:p>
      <w:pPr>
        <w:pStyle w:val="Style17"/>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продукты нормального обмена веществ в высоких концентрациях (лактат, пируват, мочевая кислота, мочевина, креатинин, билирубин глюкуронид и др.);</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щества, избыточно образующиеся при извращенном метаболизме (кетоны, альдегиды, спирты, карбоновые кислоты, аммиак и др.);</w:t>
      </w:r>
    </w:p>
    <w:p>
      <w:pPr>
        <w:pStyle w:val="Style17"/>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ы распада клеток и тканей из очагов тканевой деструкции и /или из ЖКТ при нарушении барьерной функции мембран (липазы, лизосомальные ферменты, катионные белки, миоглобин, индол, скатол, фенол и др.);</w:t>
      </w:r>
    </w:p>
    <w:p>
      <w:pPr>
        <w:pStyle w:val="Style17"/>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оненты и эффекторы регуляторных систем организма в патологических концентрациях;</w:t>
      </w:r>
    </w:p>
    <w:p>
      <w:pPr>
        <w:pStyle w:val="Style17"/>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rPr>
        <w:t>активированные ферменты (лизосомальные, протеолитические, продукты активации калликриин - кининового каскада, системы свертывания крови и фибринолиза);</w:t>
      </w:r>
    </w:p>
    <w:p>
      <w:pPr>
        <w:pStyle w:val="Style17"/>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rPr>
        <w:t>медиаторы воспаления, биогенные амины, цитокины, простагландины, лейкотриены, белки острой фазы и др. биологически активные вещества;</w:t>
      </w:r>
    </w:p>
    <w:p>
      <w:pPr>
        <w:pStyle w:val="Style17"/>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ые соединения, образующиеся при перекисном окислении липидов;</w:t>
      </w:r>
    </w:p>
    <w:p>
      <w:pPr>
        <w:pStyle w:val="Style17"/>
        <w:numPr>
          <w:ilvl w:val="0"/>
          <w:numId w:val="6"/>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бные токсины (экзо - и эндотокины) и другие факторы патогенности микроорганизмов (патогенных, условно патогенных, непатогенных);</w:t>
      </w:r>
    </w:p>
    <w:p>
      <w:pPr>
        <w:pStyle w:val="Style17"/>
        <w:numPr>
          <w:ilvl w:val="0"/>
          <w:numId w:val="6"/>
        </w:numPr>
        <w:shd w:fill="FFFFFF" w:val="clear"/>
        <w:spacing w:lineRule="auto" w:line="360" w:before="0" w:after="0"/>
        <w:ind w:left="0" w:firstLine="709"/>
        <w:contextualSpacing/>
        <w:jc w:val="both"/>
        <w:rPr/>
      </w:pPr>
      <w:r>
        <w:rPr>
          <w:rFonts w:cs="Times New Roman" w:ascii="Times New Roman" w:hAnsi="Times New Roman"/>
          <w:sz w:val="28"/>
          <w:szCs w:val="28"/>
        </w:rPr>
        <w:t>иммуночужеродные продукты клеточного распада, антигены и иммунные комплексы - агресс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ЭТС ПО МЕХАНИЗМУ ВЫВЕДЕНИЯ:</w:t>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образные вещества - выделяются через легкие;</w:t>
      </w:r>
    </w:p>
    <w:p>
      <w:pPr>
        <w:pStyle w:val="Style17"/>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идрофильные низко- и среднемолекулярные вещества -транспортируются белками и/или клетками крови в печень и легкие, где биотрансформируются при участии монооксигеназной системы или претерпевают изменения в реакциях связывания с последующим удалением через почки, кожу, ЖКТ; </w:t>
      </w:r>
    </w:p>
    <w:p>
      <w:pPr>
        <w:pStyle w:val="Style17"/>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гидрофобные - и среднемолекулярные вещества — связываются с белками плазмы крови, приобретают свойства гаптенов и поглощаются клетками иммунной системы;</w:t>
      </w:r>
    </w:p>
    <w:p>
      <w:pPr>
        <w:pStyle w:val="Style17"/>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высокомолекулярные соединения - элиминируются моноцитарно макрофагальной системой (до 80 </w:t>
      </w:r>
      <w:r>
        <w:rPr>
          <w:rFonts w:cs="Times New Roman" w:ascii="Times New Roman" w:hAnsi="Times New Roman"/>
          <w:i/>
          <w:iCs/>
          <w:sz w:val="28"/>
          <w:szCs w:val="28"/>
        </w:rPr>
        <w:t xml:space="preserve">% </w:t>
      </w:r>
      <w:r>
        <w:rPr>
          <w:rFonts w:cs="Times New Roman" w:ascii="Times New Roman" w:hAnsi="Times New Roman"/>
          <w:sz w:val="28"/>
          <w:szCs w:val="28"/>
        </w:rPr>
        <w:t>макрофагов организма находится в печ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эндотоксикоз протекает как каскадный процесс. Развитие и прогрессирование его связано с несоответствием между образованием ( поступлением и т.д.) токсических субстанций, в том числе образующихся в результате последующей токсической аутоагрессии, и способностью органов, входящих в функциональную систему детоксикации (легкие, печень, почки, ЖКТ, кожа, система иммунологического надзора), их транформировать, нейтрализовывать и элиминировать. Существенное значение могут иметь нарушения соотношений между веществами антогонистами в гуморальных регуляторных системах (ферменты - антиферменты, оксиданты антиокиданты, цитокины - антоцитокины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И - клинический синдром, возникающий при различных по этиологии патологических состояниях, обусловленных накоплением в тканях и биологических жидкостях организма продуктов нарушенного обмена веществ, метаболитов, деструктивных клеточных и тканевых структур, разрушенных белковых молекул, и сопровождающийся функциональными и морфологическими поражениями органов и систем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основные звена, которые определяют тяжесть состояния больных и выраженность клинической симптоматики: токсемия, нарушение микроциркуляции, угнетение функций собственных детоксицирующих и защитных систем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токсемия, нарушая тонус периферических сосудов, реологию крови, кинетические и механические свойства форменных элементов крови, приводят к тяжелой гипоксии, которая является одним из важных звеньев патогенеза СЭИ, течение которого усугубляется снижением функции естественной детоксикации и экскрекции. Токсины блокируют места связывания молекул альбумина, что ведет к снижению эффективности проводимого медикаментозного лечения, поскольку этот белок является транспортным агентом для многих фармакологических препаратов.</w:t>
      </w:r>
      <w:r>
        <w:br w:type="page"/>
      </w:r>
    </w:p>
    <w:p>
      <w:pPr>
        <w:pStyle w:val="Normal"/>
        <w:rPr>
          <w:rStyle w:val="1"/>
          <w:rFonts w:ascii="Times New Roman" w:hAnsi="Times New Roman" w:cs="Times New Roman"/>
          <w:color w:val="000000"/>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Style w:val="1"/>
          <w:rFonts w:cs="Times New Roman" w:ascii="Times New Roman" w:hAnsi="Times New Roman"/>
          <w:color w:val="000000"/>
        </w:rPr>
        <w:t>КЛИНИКА СИСНДРОМА ЭНДОГЕННОЙ ИНТОКС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экспериментальных и клинических исследований позволило выявить следующие стадии развития СЭ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ия. Реактивно - токсическая возникает в ответ на формитрование первичного деструктивного очага или травматического повреждения. Лабораторными признаками этой стадии являются повышение в крови молекул средней массы (МСМ), продуктов перекисного окисления липидов (ДК И МДА), возрастание ЛИИ.</w:t>
      </w:r>
    </w:p>
    <w:p>
      <w:pPr>
        <w:pStyle w:val="Normal"/>
        <w:shd w:fill="FFFFFF" w:val="clear"/>
        <w:spacing w:lineRule="auto" w:line="360" w:before="0" w:after="0"/>
        <w:ind w:firstLine="709"/>
        <w:jc w:val="both"/>
        <w:rPr/>
      </w:pPr>
      <w:r>
        <w:rPr>
          <w:rFonts w:cs="Times New Roman" w:ascii="Times New Roman" w:hAnsi="Times New Roman"/>
          <w:sz w:val="28"/>
          <w:szCs w:val="28"/>
        </w:rPr>
        <w:t>2 стадия - стадия выраженной токсемии развивается после прорыва гистогематического барьера, когда в циркулирующую кровь попадают эндотоксины, образовавшиеся в первичном очаге интоксикации, с последующим распространением и накоплением в организме. В зависимости от состояния организма, его резистентности и исходного уровня детоксицирующих и иммунных систем выделяют компенсированную и декомпенсированную стадии выраженной токсе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я - мультиорганной дисфункции (СМОД) наблюдается при дальнейшем прогрессировании патологического процесса как следствие тяжелого повреждения эндотоксинами различных органов и систем с развитием их функциональной декомпенсации. Клинически эта стадия проявляется нарушением сознания, гипоксией, выраженной сердечной недостаточностью, олигурией, паралитической непроходимостью кишечника. В крови определяется высокая концентрация креатинина, мочевины, билируб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РЫ ЭНДОГЕННОЙ ИНТОКСИКАЦИИ.</w:t>
      </w:r>
    </w:p>
    <w:p>
      <w:pPr>
        <w:pStyle w:val="Normal"/>
        <w:shd w:fill="FFFFFF" w:val="clear"/>
        <w:spacing w:lineRule="auto" w:line="360" w:before="0" w:after="0"/>
        <w:ind w:firstLine="709"/>
        <w:jc w:val="both"/>
        <w:rPr/>
      </w:pPr>
      <w:r>
        <w:rPr>
          <w:rFonts w:cs="Times New Roman" w:ascii="Times New Roman" w:hAnsi="Times New Roman"/>
          <w:sz w:val="28"/>
          <w:szCs w:val="28"/>
        </w:rPr>
        <w:t>1. Лейкоцитоз (увеличение количества лейкоцитов в венозной крови более 10*10 /л. При оценке степени выраженности интокскации лейкоцотоз следует учитывать наряду с другими признаками, свидетельствующими о длительности заболевания, распространенности патологического прочесса и его динами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Лейкоцитарный индекс интоксикации (Кальф- Калиф </w:t>
      </w:r>
      <w:r>
        <w:rPr>
          <w:rFonts w:cs="Times New Roman" w:ascii="Times New Roman" w:hAnsi="Times New Roman"/>
          <w:i/>
          <w:iCs/>
          <w:sz w:val="28"/>
          <w:szCs w:val="28"/>
        </w:rPr>
        <w:t xml:space="preserve">Я.Я., </w:t>
      </w:r>
      <w:r>
        <w:rPr>
          <w:rFonts w:cs="Times New Roman" w:ascii="Times New Roman" w:hAnsi="Times New Roman"/>
          <w:sz w:val="28"/>
          <w:szCs w:val="28"/>
        </w:rPr>
        <w:t>1941). Нормальные значения ЛИИ колеблются от 0,3 до 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И = (4м+Зю+2п+сегм.).(Плазм.кл.+1)/Мц+Лц) .(Эоз.+ Г)</w:t>
      </w:r>
    </w:p>
    <w:p>
      <w:pPr>
        <w:pStyle w:val="Normal"/>
        <w:shd w:fill="FFFFFF" w:val="clear"/>
        <w:spacing w:lineRule="auto" w:line="360" w:before="0" w:after="0"/>
        <w:ind w:firstLine="709"/>
        <w:jc w:val="both"/>
        <w:rPr/>
      </w:pPr>
      <w:r>
        <w:rPr>
          <w:rFonts w:cs="Times New Roman" w:ascii="Times New Roman" w:hAnsi="Times New Roman"/>
          <w:sz w:val="28"/>
          <w:szCs w:val="28"/>
        </w:rPr>
        <w:t>3. Ядерный индекс интоксикации (Даштаянц Г. А., 1978). ЯИИ = МЦ+Ю+П Сегм. При ЯИИ, равном 0,05 - 0,08, состояние больного оценивается как удовлетворительное, 0,3-1,0 - средней степени тяжести, более 1,0 - тяжелое. У больных стадии токсемии ЛИИ и ЯИИ может снижаться, что свидетельствует о декомпенсации систем кроветворения и детоксикации. В этих случаях значительная часть токсичных продуктов белковой природы и эндотоксинов фиксируется на микросгустках и агрегатах и, выключаясь из общего кровотока, снижает токсичность крови.</w:t>
      </w:r>
    </w:p>
    <w:p>
      <w:pPr>
        <w:pStyle w:val="Normal"/>
        <w:shd w:fill="FFFFFF" w:val="clear"/>
        <w:spacing w:lineRule="auto" w:line="360" w:before="0" w:after="0"/>
        <w:ind w:firstLine="709"/>
        <w:jc w:val="both"/>
        <w:rPr/>
      </w:pPr>
      <w:r>
        <w:rPr>
          <w:rFonts w:cs="Times New Roman" w:ascii="Times New Roman" w:hAnsi="Times New Roman"/>
          <w:sz w:val="28"/>
          <w:szCs w:val="28"/>
        </w:rPr>
        <w:t>4. Индекс интоксикации (Гринев М.В., 1989).При ИИ, равном 35, прогноз заболевания неблагоприятный, при ИИ выше 45 в 100 % случаев летальный исход.</w:t>
      </w:r>
    </w:p>
    <w:p>
      <w:pPr>
        <w:pStyle w:val="Normal"/>
        <w:shd w:fill="FFFFFF" w:val="clear"/>
        <w:spacing w:lineRule="auto" w:line="360" w:before="0" w:after="0"/>
        <w:ind w:firstLine="709"/>
        <w:jc w:val="both"/>
        <w:rPr/>
      </w:pPr>
      <w:r>
        <w:rPr>
          <w:rFonts w:cs="Times New Roman" w:ascii="Times New Roman" w:hAnsi="Times New Roman"/>
          <w:sz w:val="28"/>
          <w:szCs w:val="28"/>
        </w:rPr>
        <w:t>5. Концентрация общего белка в плазме крови. Снижение уровня ОБ в плазме крови до 45 г/л указывает на тяжелую эндогенную интоксикацию и неблагоприятный исход болезни; уменьшение концентрации ОБ за счет альбуминовой фракции отражает использование альбумина как важнейшего фактора плазменной детоксикации, связывания и удаления токсинов;</w:t>
      </w:r>
    </w:p>
    <w:p>
      <w:pPr>
        <w:pStyle w:val="Normal"/>
        <w:shd w:fill="FFFFFF" w:val="clear"/>
        <w:spacing w:lineRule="auto" w:line="360" w:before="0" w:after="0"/>
        <w:ind w:firstLine="709"/>
        <w:jc w:val="both"/>
        <w:rPr/>
      </w:pPr>
      <w:r>
        <w:rPr>
          <w:rFonts w:cs="Times New Roman" w:ascii="Times New Roman" w:hAnsi="Times New Roman"/>
          <w:sz w:val="28"/>
          <w:szCs w:val="28"/>
        </w:rPr>
        <w:t>- увеличение альфа -2- глобулинов в два раза отражает активность процесса с нарушением дезаминирования; увеличение гамма -глобулинов указывает на рост продукции грубодисперсных бел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альбумино - глобулинового коэффициента (отношение количества альбуминов к количеству глобулинов) обуславливает при выраженной интоксикации переход альбуминов в ткани вслествие нарушенной проницаемости стенок сосудов, снижение интенсивности синтеза альбуминов в почечной ткани, ускорение их распада и превращения в другие белки, частично в глобулины, а также усиление синтеза альфа - 2 и гамма - глобулинов. В норме альбумино — глобулиновый коэффициент колеблется колеблется от 1,5 до 2,3.</w:t>
      </w:r>
    </w:p>
    <w:p>
      <w:pPr>
        <w:pStyle w:val="Normal"/>
        <w:shd w:fill="FFFFFF" w:val="clear"/>
        <w:spacing w:lineRule="auto" w:line="360" w:before="0" w:after="0"/>
        <w:ind w:firstLine="709"/>
        <w:jc w:val="both"/>
        <w:rPr/>
      </w:pPr>
      <w:r>
        <w:rPr>
          <w:rFonts w:cs="Times New Roman" w:ascii="Times New Roman" w:hAnsi="Times New Roman"/>
          <w:sz w:val="28"/>
          <w:szCs w:val="28"/>
        </w:rPr>
        <w:t>6. Билирубин. Уровень билирубина более 30 ммоль/л вызывает выраженный мембранотоксический эффект. Встраиваясь в мембраны и проникая в клетку, билирубин повреждает миитохондрии, вызывая их необратимоенабухание, ингибирует утилизацию глюкозы, нарушает активность ферментов, ионную клеточную проницаемость. При эндогенной интоксикации билирубин плохо связывается с белками вследствие как гипоальбуминемии, так и вытеснения его из комплекса с альбумином лекарственными препаратами (гормонами, салуретиками).</w:t>
      </w:r>
    </w:p>
    <w:p>
      <w:pPr>
        <w:pStyle w:val="Normal"/>
        <w:shd w:fill="FFFFFF" w:val="clear"/>
        <w:spacing w:lineRule="auto" w:line="360" w:before="0" w:after="0"/>
        <w:ind w:firstLine="709"/>
        <w:jc w:val="both"/>
        <w:rPr/>
      </w:pPr>
      <w:r>
        <w:rPr>
          <w:rFonts w:cs="Times New Roman" w:ascii="Times New Roman" w:hAnsi="Times New Roman"/>
          <w:sz w:val="28"/>
          <w:szCs w:val="28"/>
        </w:rPr>
        <w:t>7. Мочевина и креатинин. Увеличение уровня мочевины более 16 ммоль /л и креатинина более 0,2 ммоль/л указывает на наличие ЭИ и сопровождается нарушением нейрогуморального контроля ЦНС.</w:t>
      </w:r>
    </w:p>
    <w:p>
      <w:pPr>
        <w:pStyle w:val="Normal"/>
        <w:shd w:fill="FFFFFF" w:val="clear"/>
        <w:spacing w:lineRule="auto" w:line="360" w:before="0" w:after="0"/>
        <w:ind w:firstLine="709"/>
        <w:jc w:val="both"/>
        <w:rPr/>
      </w:pPr>
      <w:r>
        <w:rPr>
          <w:rFonts w:cs="Times New Roman" w:ascii="Times New Roman" w:hAnsi="Times New Roman"/>
          <w:sz w:val="28"/>
          <w:szCs w:val="28"/>
        </w:rPr>
        <w:t>8. Токсическая энзимопатия.</w:t>
      </w:r>
    </w:p>
    <w:p>
      <w:pPr>
        <w:pStyle w:val="Style17"/>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 xml:space="preserve">увеличение уровня АЛТ., </w:t>
      </w:r>
      <w:r>
        <w:rPr>
          <w:rFonts w:cs="Times New Roman" w:ascii="Times New Roman" w:hAnsi="Times New Roman"/>
          <w:sz w:val="28"/>
          <w:szCs w:val="28"/>
          <w:lang w:val="en-US"/>
        </w:rPr>
        <w:t>ACT</w:t>
      </w:r>
      <w:r>
        <w:rPr>
          <w:rFonts w:cs="Times New Roman" w:ascii="Times New Roman" w:hAnsi="Times New Roman"/>
          <w:sz w:val="28"/>
          <w:szCs w:val="28"/>
        </w:rPr>
        <w:t>, ЛДГ (изоферменты 1, 2, 5) указывает на нарушение проницаемости клеточных мембран;</w:t>
      </w:r>
    </w:p>
    <w:p>
      <w:pPr>
        <w:pStyle w:val="Style17"/>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увеличение концентрации молочной кислоты, без повышения концентрации пировиноградной кислоты свидетельствует о повреждении ферментативных клеточных процессов;</w:t>
      </w:r>
    </w:p>
    <w:p>
      <w:pPr>
        <w:pStyle w:val="Style17"/>
        <w:numPr>
          <w:ilvl w:val="0"/>
          <w:numId w:val="4"/>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ДНК азы, РНК азы, кислой фосфотазы, катапрессина Д отражает степень деструкции клеток, лизиса внутриклеточных белков, а также энергодефицит клетки.</w:t>
      </w:r>
    </w:p>
    <w:p>
      <w:pPr>
        <w:pStyle w:val="Normal"/>
        <w:shd w:fill="FFFFFF" w:val="clear"/>
        <w:spacing w:lineRule="auto" w:line="360" w:before="0" w:after="0"/>
        <w:ind w:firstLine="709"/>
        <w:jc w:val="both"/>
        <w:rPr/>
      </w:pPr>
      <w:r>
        <w:rPr>
          <w:rFonts w:cs="Times New Roman" w:ascii="Times New Roman" w:hAnsi="Times New Roman"/>
          <w:sz w:val="28"/>
          <w:szCs w:val="28"/>
        </w:rPr>
        <w:t>9. Молочная кислота. Увеличение концентрации молочной кислоты отражает уровень энерго дефицита и гипоксии. Концентрация молочной кислоты более 4 ммоль/л расценивается как прогностически неблагоприятный признак.</w:t>
      </w:r>
    </w:p>
    <w:p>
      <w:pPr>
        <w:pStyle w:val="Normal"/>
        <w:shd w:fill="FFFFFF" w:val="clear"/>
        <w:spacing w:lineRule="auto" w:line="360" w:before="0" w:after="0"/>
        <w:ind w:firstLine="709"/>
        <w:jc w:val="both"/>
        <w:rPr/>
      </w:pPr>
      <w:r>
        <w:rPr>
          <w:rFonts w:cs="Times New Roman" w:ascii="Times New Roman" w:hAnsi="Times New Roman"/>
          <w:sz w:val="28"/>
          <w:szCs w:val="28"/>
        </w:rPr>
        <w:t>10. Молекулы средней массы (МСМ) - являются олигопептидами с массой от 500 до 5000 Д, по своей природе относящимися к белковым токсинам с высоким содержанием дикарбоновым и низким - ароматических кисло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СМ обладают прямым мембранотокическим действием и инициируют появление пептидов, близких по структуре к биорегуляторам. Среди них выделяют гепатоцеребральные, уремические, ишемические, ожоговые МСМ. На 80% МСМ состоят из белков и их метаболитов, в том числе продуктов гидролиза фибриногена и глобулинов, катаболизма глюкокортикоидов. В состав средних молеекул входят биологически активные вещества (паратгормон, нейротоксин </w:t>
      </w:r>
      <w:r>
        <w:rPr>
          <w:rFonts w:cs="Times New Roman" w:ascii="Times New Roman" w:hAnsi="Times New Roman"/>
          <w:sz w:val="28"/>
          <w:szCs w:val="28"/>
          <w:lang w:val="en-US"/>
        </w:rPr>
        <w:t>X</w:t>
      </w:r>
      <w:r>
        <w:rPr>
          <w:rFonts w:cs="Times New Roman" w:ascii="Times New Roman" w:hAnsi="Times New Roman"/>
          <w:sz w:val="28"/>
          <w:szCs w:val="28"/>
        </w:rPr>
        <w:t>, ингибиторы фагоцитоза, гэмопоэза, хрупкости мембран эритроцитов, утилизации глюкозы и др.). Этим и определяется токсичность МСМ: нарушение эритропоэза, снижение розеткообразования, ингибирование дыхания митохондрий, нарушение синтеза ДНК в гепатоцитах и лимфоцитах. Нейротоксические эффекты МСМ, связаны с образованием ложных медиаторов: МСМ, взаимодействуя с инсулином, инактивируют гормон, ингибируя фосфорилирование, нарушают энергетический обмен в клетке. Увеличение уровня МСМ - один из самых чувствительных признаков эндогенной интокс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эффициент нейтрофилы/лимфоциты (отношение клеток неспецифической и специфической защиты). В норме равен 2,0. Увеличение коэффициента до 4,0 и более свидетельствует о нарастании тяжелой интоксикаци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НТЕНСИВНАЯ ТЕРАП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ущественным моментом интенсивной терапии у больных, находящихся в реактивно-токсической стадии эндогенной интоксикации, является предупреждение развития стадии токсемии. Для этого выполняется управляемая гемодилюция. На фоне проведения управляемой гемодилюции происходит улучшение реологии крови, нормализуется соотношение вязкость/гематокрит, в результате роста ударного объема увеличивается минутный объем кровообращения. Одновременно с этим гемодилюция улучшает газообмен путем увеличения диффузии кислорода в результате снижения капиллярного сопротивления, повышает устойчивость сурфактанта и предупреждает агрегацию форменных элементов крови в микросгустках легких. Кроме того, снижение концентрации продуктов нарушенного метаболизма, вазоактивных веществ, ферментов в крови способствует увеличению порога пропускания токсинов почками, увеличивает диурез, способствует более быстрому удалению шлаков из организма. Для выполнения управляемой гемодилюции используются различные комбинации раств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рой хирургической патологии, когда снижено онкотическое давление и повышено осмотическое, гемодилюцию необходимо начинать с введения растворов, удерживающих жидкость в сосудистом русле (альбумин, протеин, желатиноль), а затем использовать низкомолекулярные растворы (реополиглюкин, гемодез) и кристаллоиды. Гемодилюция выполняется под контролем ЦВД, артериального давления, темпа диуреза, уровней гематокрита (0.3 - 0,35) и гемоглобина (не ниже 95 г/л). Скорость инфузии составляет 15 -25 мл в мин., общий объем растворов - 25-40 мл/кг массы тела. При выполнении гемодилюции одновременно вводят препараты, улучшающие микроциркуляцию за счет уменьшения общего периферического сопротивления (гепарин, курантил, трентал). Сцелью профилактики избыточного накопления эндогенных биологически активных веществ следует проводить защиту симпато-адреналовой системы от стрессорного воздействия операционных факторов, которая достигается путем введения альфа - адреноблокаторов (дроперидол 0,15 мг/кг массы тела или аминазин 0,3 -0,5 мг/кг массы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управляемой гемодилюции уровень гематокрита поддерживается около 0,30, что создает оптимальные условия для доставки к тканям кисло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дии выраженной токсемии особое место занимает кратковременная подготовка больного к операции, включающая в себя обязательную коррекцию водно-электролитного баланса и восстановления внутрисосудистого объема жидкости. Известно, что в условиях токсикоза депонирование крови на периферии и фильтрация ее через блокированную капиллярную сеть являются защитной мерой организма, направленной на снижение поступления токсических метаболитов в центральный кровоток, поэтому попытки улучшить периферическую микроциркуляцию не всегда дают желаемый клинический эффект, так как приводят к поступлению в кровь дополнительного объем эндотоксинов. В связи с этим в предоперационном периоде при проведении инфузионной терапии следует использовать средства, обладающие способностью связывать эндотоксин (альбумин, гемоде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дии мультиорганной дисфункции оперативное вмешательство ограничивается дренированием, некрэктомией и носит паллиативный характер. В этой стадии требуется особо тщательное анестезиологическое обеспечение с использованием детоксикационной и метаболической терапии, направленной на коррекцию функциональных расстройств сердечно — сосудистой и выделительной систем.</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АТИВНОЙ ДЕТОКСКАЦИИ И ГЕМОКОРРЕ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применяемые в клинике (отделения реанимации, гемодиализа, гравитационной хирургии, нефро - токсикологические центры) методы активной детоксикации и гемокоррекции, эфферентные методы (экстракорпоральная коррекция) в последние 15 лет достаточно широко применяются в комплексе базисной терапии многих заболе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активной детоксикации и гемокоррекции из циркуляторных систем организма удаляются токсичные субстраты различного генеза, содержащиеся в аномально высоких концентрациях, а также экзогенные токсичные лиганд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бсолютным показанием к применению методов активной (эфферентной) детоксикации при комплексном лечении больных является эндотоксикоз (или экзотоксикоз) </w:t>
      </w:r>
      <w:r>
        <w:rPr>
          <w:rFonts w:cs="Times New Roman" w:ascii="Times New Roman" w:hAnsi="Times New Roman"/>
          <w:i/>
          <w:iCs/>
          <w:sz w:val="28"/>
          <w:szCs w:val="28"/>
          <w:lang w:val="en-US"/>
        </w:rPr>
        <w:t>II</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lang w:val="en-US"/>
        </w:rPr>
        <w:t>III</w:t>
      </w:r>
      <w:r>
        <w:rPr>
          <w:rFonts w:cs="Times New Roman" w:ascii="Times New Roman" w:hAnsi="Times New Roman"/>
          <w:i/>
          <w:iCs/>
          <w:sz w:val="28"/>
          <w:szCs w:val="28"/>
        </w:rPr>
        <w:t xml:space="preserve"> степени, характеризующийся: 1) психомоторным возбуждением больного или его депрессией; 2) тахикардией свыше 120 ударов в минуту; 3) нарушением гемодинамики преимущественно по гиподинами-ческому типу; 4) гипер- или гипотермией; 5) клинической картиной полиорганной или полисистемной недостаточности; 6) высокими концентрациями креатинина, мочевины в крови, увеличением протеолитической активности кров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этом отмечаются значительные изменения специфических показателей эндотоксемии: 1) уровень средних молекул (СМ) выше 0,5 усл. ед.; 2) лейкоцитарный индекс интоксикации (ЛИИ) выше 6расч. ед.; 3) продолжительности жизни парамеций менее 10 мин; 4) эффективная концентрация альбумина (Э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КЛАССИФИКАЦИЯ МЕТОДОВ АКТИВНОЙ ДЕТОКС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БЦИОННЫЕ ТЕХНОЛОГИИ базируются на адсорбции, абсорбции и хемосорбции сорбентом различных веществ из биологических жидкостей. Технология используется для детоксикации крови, плазмы, лимфы, ЦСЖ. В качестве неселективных сорбентов часто используют активированный уголь, ионнообменные смолы, а также селективные ( избирательные) - иммунные, афинные (рецепторные) сре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МБРАННЫЕ ТЕХНОЛОГИИ основаны на процессах диффузии, фильтрации, ультрафильтрации, осмоса. В зависимости от вида мембран, их площади, проницаемости ионных каналов осуществляются процессы переноса белков, электролитов, газов, токсичных компон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ИФУЖНЫЕ ТЕХНОЛОГИИ основаны на гравитационной основе: под воздействием центробежной силы, создаваемой центрифугой, клетки крови (эритроциты, лейкоциты, тромбоциты) в делительной камере располагаются на периферии, а в центре -плазма. Эта технология лежит в основе гравитационного (центрифужный) плазмафереза и цитофере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ЦИПИТАЦИОННЫЕ ТЕХНОЛОГИИ позволяют за счет изменения температуры, Рн или введения определенных активаторов осаждать некоторые компоненты плазмы крови ( белки, циркулирующие иммунные комплексы ЦИК, факторы свертывания крови, токсичные лиган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АГНИТНАЯ ТЕХНОЛОГИЯ позволяет изменять физико -химические свойства мембран клеток крови, разрушать некоторые белковые структуры, способствуя тем самым деструкции патологически активных веществ, а также активизировать иммуностимуляцию в ответ на образование аутоантиге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Е ТЕХНОЛОГИИ основаны на биотрансформации (окисление) различных веществ: имитируют фагоцитарную функцию макрофагов и метаболическую функцию цитохрома Р -450 клеток пече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МОДИАЛИ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ля проведения гемодиализа (ГД) необходимы диализатор, диализный монитор («искусственная почка»), диализные концентраты (ацетатные или гидрокарбонантные) и очещеннная с помощью специальных фильтров 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етода лежит принцип диффузии и фильтрационного переноса низкомолекулярных субстанций ( креатинин 113 Д, мочевина 6 ОД, фосфаты 136Д) и воды через полупроницаемую мембрану. В зависимости от характеристик диализатора и скорости перфузии различают низкопоточный, высокоэффективный (элиминация до 1500 Д) и высокопоточный (элиминация СМ до 5000 Д) ГД. Обычно стандартный низкопоточный ГД позволяет за 1 сеанс удалить 60-70 % мочевины, 40-60 % креатинина, нормализовать электролитный состав и КОС крови. Средняя продолжительность ГД составляет 6-8 ч. Показания к Г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почечная недостаточность любого генеза; Гиперкалеемия; Азотемия; Острые отравления спиртами, технологическими жидко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из - это компромисс между чудом, т.к. без диализа жизнь при уремии невозможна, и кошмаром из-за стоимости, необходимости повторения, осложнений, увеличивающихся пропорционально числу диали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в клинической практике применяются следующие методы экстракорпоральной и активной детоксикации. Некоторые применялись раньше, а скйчас имеют только исторический смысл.</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МОСОРБЦ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сорбция — способ удаления из организма токсичных веществ среднемолекулярной массы при перфузии крови через колонку, заполненную селективным или неселективным сорбентом. Сорбент, преимущественно углеродистый, контактируя непосредственно с кровью, адсорбирует и абсорбирует токсичные вещества (креатинин, билирубин, барбитураты и т.п.), а очищенная кровь возвращается больному. С помощью селективных сорбентов можно избирательно сорбировать конкретные токсичные вещества. Через колонку с сорбентом обычно пропускается 1,5 — 2 объема ОЦК после предварительного введения больному 5000—10 000 ЕД гепари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казания: эндотоксемия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обусловленная накоплением в крови метаболитов и ядов в токсических концентрациях, ответственных за развитие полиорганной и системной недостато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анемия, тромбоцитопения, гипопро-теинемия, шоковые состояния, ДВС-синд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гипотензия, озноб, фибринолиз и связанные с ним кровотечения, гемолиз, "закисление кро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гемосорбции заключается в том, что наряду с сорбцией токсичных веществ на гранулах сорбента происходят фиксация белковых фракций, абсорбция электролитов, витаминов и др. С целью компенсации этих потерь после сеанса ГС рекомендуется переливание 100 — 200 мл 10% раствора альбумина, электролитов, свежезамороженной плазм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ЗМАФЕРЕ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метода заключается в сепарации крови на форменные элементы и плазму. Форменные элементы крови (эритроциты, лейкоциты и пр.) в дальнейшем реинфузируются больному, а плазма, содержащая токсичные компоненты, удаляется. У больных с гнойно-воспалительными процессами объем эксфузи-рованной плазмы восполняется донорскими плазмой и альбумином (на 80 %), коллоидами и кристаллоидами (30—40 % объема эксфу-зии). Обменный плазмаферез в отличие от гемосорбции обеспечивает высокий клиренс средне- и высокомолекулярных токсинов, "дренирование" межклеточного пространства. Онявляется высокоэффективным методом эфферентной детокс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аферез можно осуществлять непрерывным (гравитационным), дискретным, "ручным" и фильтрационным методами. В России в клинической практике наиболее широко распространен гравитационный и дискретный плазмаферез.</w:t>
      </w:r>
    </w:p>
    <w:p>
      <w:pPr>
        <w:pStyle w:val="Normal"/>
        <w:shd w:fill="FFFFFF" w:val="clear"/>
        <w:spacing w:lineRule="auto" w:line="360" w:before="0" w:after="0"/>
        <w:ind w:firstLine="709"/>
        <w:jc w:val="both"/>
        <w:rPr/>
      </w:pPr>
      <w:r>
        <w:rPr>
          <w:rFonts w:cs="Times New Roman" w:ascii="Times New Roman" w:hAnsi="Times New Roman"/>
          <w:sz w:val="28"/>
          <w:szCs w:val="28"/>
        </w:rPr>
        <w:t>Непрерывный (проточный) плазмаферез проводят на специальном "сепараторе" (ПФ-05, "Аутоферезис", "Бакстер"). В роторе прибора за счет сил гравитации происходит разделение крови. Эритроцитная масса из вращающегося ротора засасывается в магистраль и, разведенная реополиглюкином, возвращается в вену</w:t>
      </w:r>
      <w:r>
        <w:rPr>
          <w:rFonts w:cs="Times New Roman" w:ascii="Times New Roman" w:hAnsi="Times New Roman"/>
          <w:sz w:val="28"/>
          <w:szCs w:val="28"/>
          <w:vertAlign w:val="superscript"/>
        </w:rPr>
        <w:t>А</w:t>
      </w:r>
      <w:r>
        <w:rPr>
          <w:rFonts w:cs="Times New Roman" w:ascii="Times New Roman" w:hAnsi="Times New Roman"/>
          <w:sz w:val="28"/>
          <w:szCs w:val="28"/>
        </w:rPr>
        <w:t xml:space="preserve"> больного. За один сеанс обычно удаляется 800 — 1600 мл плаз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ретный плазмаферез. В стерильный флакон или "гемакон" с консервантом забирают 1600—2000 мл крови и центрифугируют ее при 2000 об/мин. Плазму экстрагируют и удаляют, а эритроциты смешивают с реополиглюкином, гепарином (до 5000 ЕД) и капельно вводят больному. Плазмопотерю после плазмафе-реза обязательно компенсируют инфузией 250 — 300 мл 10 % раствора альбумина, 200 мл протеина, 700 — 800 мл свежезаморожен</w:t>
        <w:softHyphen/>
        <w:t>ной плазмы, 800 — 1000 мл декстранов и солевых раств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экзотоксемия, хирургический эндотоксикоз, бронхиальная астма, анафилаксия, сепсис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гиповолемия, гипопротеинемия, ш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змосорбция. Отделенную после плазмафереза плазму подвергают обработке сорбентом (по типу гемосорбции). Токсичные вещества плазмы осаждают в колонке на сорбенте, а очищенную плазму возвращают в сосудистое русло больного. Однако "белковая ценность" реинфузируемой детоксицированной плазмы при этом низ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фосорбция. Суть метода заключается в пропускании лимфы через колонку с сорбентом. Лимфу получают при наружном дренировании грудного лимфатического протока. Вытекающую лимфу собирают в стерильный флакон объемом 500 мл и пропускают через сорбент по стерильному замкнутому контуру. После сорбции лимфу вводят в венозное русло бо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лимфосорбцию применяют для лечения больных с тяжелым эндотоксикозом (печеночная недостаточность, механическая желтуха, панкреонекр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сорбция представляет собой разновидность гемосорбции: кровь пропускают через колонку с сорбентом, на гранулах которого фиксированы антитела для удаления определенных веществ, обладающих антигенной активностью. Иммуносорбция — высокоспецифичный дорогостоящий мет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диализ (искусственная почка). В основе метода лежит градиент концентрации лишь некоторых низко- и среднемолекулярных соединений (мочевина, электролиты, креатинин и др.), обмен которых через диализную мембрану осуществляется за счет броуновского движения молекул. Гемодиализ проводят с помощью аппаратов искусственной почки (АИЛ) различной конструк</w:t>
        <w:softHyphen/>
        <w:t>ции, в которых через полупроницаемую мембрану происходит обмен метаболитами, электролитами, недоокисленными продуктами распада, экзогенными ядами между кровью больного и диализирующей жидкостью аппарата. Соединение больного с аппаратом осуществляют с помощью наружного или подкожного артериовенозного либо наружного вено-венозного шунта. С целью профилактики тромбообразования в аппарате используют гепарин, который либо вводят больному внутривенно из расчета 150 ЕД/кг перед началом гемодиализа, либо добавляют непосредственно в кровь, заполняющую АИП (500 ЕД на 1,5—2 л диализата). Гемодиализ в среднем продолжается 4 — 6 ч и требует тщательного контроля за состоянием гемодинамики, свертывающей системы крови, электролитного баланса, КО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острая и хроническая почечная недостаточ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токсический шок, низкий градиент концентрации мочевины и креатин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фильтрация позволяет вывести из организма больного избыток жидкости и среднемолекулярные токсины путем принудительной перфузии крови больного через специальные гемо-фильт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еноспленоперфузия. К системе экстракорпоральной циркуляции крови больного вместо колонки с сорбентом подключается свежезаготовленная в асептических условиях и предварительно отмытая от форменных элементов и остатков плазмы селезенка свиньи. Гепаринизированная кровь больного с помощью роликового насоса перфузируется через жизнеспособный ксеноорган, помещенный в термостабильную среду. При этом микробы и токсины частично фиксируются в ткани селезенки, а вымываемые биологически активные вещества (БАВ), попадая с током крови в венозное русло больного, дают иммуностимулирующий эффект и активируют фагоцитоз. Существует несколько модификаций данного мет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еногепатоперфузия. Метод детоксикации плазмы крови по технике выполнения аналогичен ксеноспленоперфузии. В отличие от последней к системе циркуляции больного подключают свеже-заготовленную и предварительно отмытую от остатков плазмы и форменных элементов крови печень свиньи. Ксеногепатоперфузия наиболее эффективна при экзогенных отравлениях (барбиту</w:t>
        <w:softHyphen/>
        <w:t>ратами) и печеночной недостаточности: Метод технически сложен и по эффективности уступает описанным вы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сепсис, тяжелые гнойно-воспалительные процессы, обусловливающие депрессию иммунной системы (вторичный иммунодефиц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анафилаксия, токсический шок, ДВС-синдром, заболевания, сопровождающиеся первичным иммунодефицитом (лейкозы и др.), полиорганная недостаточность в стадии декомпенсации.</w:t>
      </w:r>
    </w:p>
    <w:p>
      <w:pPr>
        <w:pStyle w:val="Normal"/>
        <w:shd w:fill="FFFFFF" w:val="clear"/>
        <w:spacing w:lineRule="auto" w:line="360" w:before="0" w:after="0"/>
        <w:ind w:firstLine="709"/>
        <w:jc w:val="both"/>
        <w:rPr/>
      </w:pPr>
      <w:r>
        <w:rPr>
          <w:rFonts w:cs="Times New Roman" w:ascii="Times New Roman" w:hAnsi="Times New Roman"/>
          <w:sz w:val="28"/>
          <w:szCs w:val="28"/>
        </w:rPr>
        <w:t>Возможные осложнения: кожные проявления анафилаксии, анафилактический шок, ларингобронхоспазм. Электрохимическое окисление крови. В основе метода лежит окисление веществ в крови и тканях больного до неактивных метаболитов. Наиболее широко в клинической практике применяется метод непрямого электрохимического окисления с помощью натрия гипохлорита (</w:t>
      </w:r>
      <w:r>
        <w:rPr>
          <w:rFonts w:cs="Times New Roman" w:ascii="Times New Roman" w:hAnsi="Times New Roman"/>
          <w:sz w:val="28"/>
          <w:szCs w:val="28"/>
          <w:lang w:val="en-US"/>
        </w:rPr>
        <w:t>NaCIO</w:t>
      </w:r>
      <w:r>
        <w:rPr>
          <w:rFonts w:cs="Times New Roman" w:ascii="Times New Roman" w:hAnsi="Times New Roman"/>
          <w:sz w:val="28"/>
          <w:szCs w:val="28"/>
        </w:rPr>
        <w:t xml:space="preserve">), получаемого при электролизе изотонического раствора натрия хлорида на электрохимической установке ЭДО-4. Приготовленный 0,06 % раствор </w:t>
      </w:r>
      <w:r>
        <w:rPr>
          <w:rFonts w:cs="Times New Roman" w:ascii="Times New Roman" w:hAnsi="Times New Roman"/>
          <w:sz w:val="28"/>
          <w:szCs w:val="28"/>
          <w:lang w:val="en-US"/>
        </w:rPr>
        <w:t>NaCIO</w:t>
      </w:r>
      <w:r>
        <w:rPr>
          <w:rFonts w:cs="Times New Roman" w:ascii="Times New Roman" w:hAnsi="Times New Roman"/>
          <w:sz w:val="28"/>
          <w:szCs w:val="28"/>
        </w:rPr>
        <w:t xml:space="preserve"> вводят в магистральную вену больного, где происходят высвобождение активного кислорода и окисление циркулирующих в крови токсичных веществ (билирубин, креатинин, барбитураты и др.) до активных метаболитов. Таким образом, метод представляет собой моделирование окислительных реакций, происходящих на цитохроме Р-450 в печени (моделирование монооксигеназной детоксикационной функции печени). Показания: высокие концентрации билирубина, креатини-на, мочевины в крови, производных барбитуровой кислоты, спиртов, молочной кислоты, токсичных среднемолекулярных олиго-пептидов, гидрофобных токсичных компонентов и т.д.).</w:t>
      </w:r>
    </w:p>
    <w:p>
      <w:pPr>
        <w:pStyle w:val="Normal"/>
        <w:shd w:fill="FFFFFF" w:val="clear"/>
        <w:spacing w:lineRule="auto" w:line="360" w:before="0" w:after="0"/>
        <w:ind w:firstLine="709"/>
        <w:jc w:val="both"/>
        <w:rPr/>
      </w:pPr>
      <w:r>
        <w:rPr>
          <w:rFonts w:cs="Times New Roman" w:ascii="Times New Roman" w:hAnsi="Times New Roman"/>
          <w:sz w:val="28"/>
          <w:szCs w:val="28"/>
        </w:rPr>
        <w:t>Противопоказания: отравления фосфорорганическими соединениями, геморрагический синдром, некорригированная гипогликемия, гипопротеинемия, гипокоагуляция крови. Недопустима инфузия натрия гипохлорита (0,06 %) в периферические вены (опасность повреждения "прожигания" стенки сосуда).</w:t>
      </w:r>
    </w:p>
    <w:p>
      <w:pPr>
        <w:pStyle w:val="Normal"/>
        <w:shd w:fill="FFFFFF" w:val="clear"/>
        <w:spacing w:lineRule="auto" w:line="360" w:before="0" w:after="0"/>
        <w:ind w:firstLine="709"/>
        <w:jc w:val="both"/>
        <w:rPr/>
      </w:pPr>
      <w:r>
        <w:rPr>
          <w:rFonts w:cs="Times New Roman" w:ascii="Times New Roman" w:hAnsi="Times New Roman"/>
          <w:sz w:val="28"/>
          <w:szCs w:val="28"/>
        </w:rPr>
        <w:t>Лазерное и ультрафиолетовое облучение крови методы полинаправленного действия, позволяющие стимулировать внутренние защитные ресурсы организма, дезорганизовать цепи токсичных олигопептидов, улучшать реологические свойства крови, существенно потенцировать эфферентные методы детоксикации (стимуляция иммунной системы, клеточного обмена, снижение вязкости крови и т.д.). Лазерное облучение осуществляют экстравазально (облучение сосудистого пучка через кожу, что обеспечивает достаточно эффективный иммуностимулирующий эффект) или интравазально с помощью специального оптического световода, введенного в крупную вену. Ультрафиолетовое облучение крови также осуществляют двумя путями: интравазально (с помощью световода) или же экстракорпорально. В последнем случае кровь больного (250 мл) забирают в стерильный флакон (с 10 000 ЕД гепарина) и при возврате больному капельно пропускают через камеру из кварцевого стекла, облучаемую УФ-лампой.</w:t>
      </w:r>
    </w:p>
    <w:p>
      <w:pPr>
        <w:pStyle w:val="Normal"/>
        <w:shd w:fill="FFFFFF" w:val="clear"/>
        <w:spacing w:lineRule="auto" w:line="360" w:before="0" w:after="0"/>
        <w:ind w:firstLine="709"/>
        <w:jc w:val="both"/>
        <w:rPr/>
      </w:pPr>
      <w:r>
        <w:rPr>
          <w:rFonts w:cs="Times New Roman" w:ascii="Times New Roman" w:hAnsi="Times New Roman"/>
          <w:sz w:val="28"/>
          <w:szCs w:val="28"/>
        </w:rPr>
        <w:t>Абсолютных противопоказаний к лазерному и ультрафиолетовому облучению крови в оптимальных терапевтических дозах н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17"/>
        <w:numPr>
          <w:ilvl w:val="0"/>
          <w:numId w:val="8"/>
        </w:numPr>
        <w:shd w:fill="FFFFFF" w:val="clear"/>
        <w:spacing w:lineRule="auto" w:line="360" w:before="0" w:after="0"/>
        <w:ind w:left="709" w:hanging="709"/>
        <w:contextualSpacing/>
        <w:jc w:val="both"/>
        <w:rPr/>
      </w:pPr>
      <w:r>
        <w:rPr>
          <w:rFonts w:cs="Times New Roman" w:ascii="Times New Roman" w:hAnsi="Times New Roman"/>
          <w:sz w:val="28"/>
          <w:szCs w:val="28"/>
        </w:rPr>
        <w:t>1. Анестезиология и реанимация. под редакцией О. А. Долиной. М.: Медицина, 2002 г.</w:t>
      </w:r>
    </w:p>
    <w:p>
      <w:pPr>
        <w:pStyle w:val="Style17"/>
        <w:numPr>
          <w:ilvl w:val="0"/>
          <w:numId w:val="8"/>
        </w:numPr>
        <w:shd w:fill="FFFFFF" w:val="clea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3ильбер А. П. Физиология в анестезиологии и реаниматологии. М.: Медицина, 1984г.</w:t>
      </w:r>
    </w:p>
    <w:p>
      <w:pPr>
        <w:pStyle w:val="Style17"/>
        <w:numPr>
          <w:ilvl w:val="0"/>
          <w:numId w:val="8"/>
        </w:numPr>
        <w:shd w:fill="FFFFFF" w:val="clear"/>
        <w:spacing w:lineRule="auto" w:line="360" w:before="0" w:after="0"/>
        <w:ind w:left="709" w:hanging="709"/>
        <w:contextualSpacing/>
        <w:jc w:val="both"/>
        <w:rPr/>
      </w:pPr>
      <w:r>
        <w:rPr>
          <w:rFonts w:cs="Times New Roman" w:ascii="Times New Roman" w:hAnsi="Times New Roman"/>
          <w:sz w:val="28"/>
          <w:szCs w:val="28"/>
        </w:rPr>
        <w:t>З. Сумин А. В. Неотложная помощь. М.: Медицина,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70"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5:00Z</dcterms:created>
  <dc:creator>XTreme</dc:creator>
  <dc:description/>
  <cp:keywords/>
  <dc:language>en-US</dc:language>
  <cp:lastModifiedBy>Mage</cp:lastModifiedBy>
  <dcterms:modified xsi:type="dcterms:W3CDTF">2011-10-04T14:45:00Z</dcterms:modified>
  <cp:revision>2</cp:revision>
  <dc:subject/>
  <dc:title/>
</cp:coreProperties>
</file>