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МЗ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едиатрии №1 с детскими инфекц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– д.м.н., проф. Выходцева Г.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подаватель: Румянцев А.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тор: студентка 532 группы Рожкова О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ЛИНИЧЕСКАЯ ИСТОРИЯ БОЛЕЗ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Больной</w:t>
      </w:r>
      <w:r>
        <w:rPr>
          <w:sz w:val="28"/>
          <w:szCs w:val="28"/>
        </w:rPr>
        <w:t>: 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линический диагноз</w:t>
      </w:r>
      <w:r>
        <w:rPr>
          <w:sz w:val="28"/>
          <w:szCs w:val="28"/>
        </w:rPr>
        <w:t>: Эмбриональная рабдомиосаркома мочевого пузыря, Т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, стад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рнаул 2007г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НАЯ ЧАСТЬ</w:t>
      </w:r>
    </w:p>
    <w:p>
      <w:pPr>
        <w:pStyle w:val="Normal"/>
        <w:tabs>
          <w:tab w:val="clear" w:pos="708"/>
          <w:tab w:val="left" w:pos="249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та и время поступления: 02.05.2007г. 11</w:t>
      </w:r>
      <w:r>
        <w:rPr>
          <w:sz w:val="28"/>
          <w:szCs w:val="28"/>
          <w:vertAlign w:val="superscript"/>
        </w:rPr>
        <w:t>00</w:t>
      </w:r>
    </w:p>
    <w:p>
      <w:pPr>
        <w:pStyle w:val="Normal"/>
        <w:tabs>
          <w:tab w:val="clear" w:pos="708"/>
          <w:tab w:val="left" w:pos="24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курации: 03.05.2007г – 04.05.2007г.</w:t>
      </w:r>
    </w:p>
    <w:p>
      <w:pPr>
        <w:pStyle w:val="Normal"/>
        <w:tabs>
          <w:tab w:val="clear" w:pos="708"/>
          <w:tab w:val="left" w:pos="24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деление: гематология </w:t>
      </w:r>
    </w:p>
    <w:p>
      <w:pPr>
        <w:pStyle w:val="Normal"/>
        <w:tabs>
          <w:tab w:val="clear" w:pos="708"/>
          <w:tab w:val="left" w:pos="24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крови: А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Резус-принадлежность: положительная.</w:t>
      </w:r>
    </w:p>
    <w:p>
      <w:pPr>
        <w:pStyle w:val="Normal"/>
        <w:tabs>
          <w:tab w:val="clear" w:pos="708"/>
          <w:tab w:val="left" w:pos="24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бочное действие лекарств: не отмечали.</w:t>
      </w:r>
    </w:p>
    <w:p>
      <w:pPr>
        <w:pStyle w:val="Normal"/>
        <w:tabs>
          <w:tab w:val="clear" w:pos="708"/>
          <w:tab w:val="left" w:pos="24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: _______________________</w:t>
      </w:r>
    </w:p>
    <w:p>
      <w:pPr>
        <w:pStyle w:val="Normal"/>
        <w:tabs>
          <w:tab w:val="clear" w:pos="708"/>
          <w:tab w:val="left" w:pos="24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 мужской</w:t>
      </w:r>
    </w:p>
    <w:p>
      <w:pPr>
        <w:pStyle w:val="Normal"/>
        <w:tabs>
          <w:tab w:val="clear" w:pos="708"/>
          <w:tab w:val="left" w:pos="24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 1 год 3 месяца</w:t>
      </w:r>
    </w:p>
    <w:p>
      <w:pPr>
        <w:pStyle w:val="Normal"/>
        <w:tabs>
          <w:tab w:val="clear" w:pos="708"/>
          <w:tab w:val="left" w:pos="24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та рождения: 17.02.2006г.</w:t>
      </w:r>
    </w:p>
    <w:p>
      <w:pPr>
        <w:pStyle w:val="Normal"/>
        <w:tabs>
          <w:tab w:val="clear" w:pos="708"/>
          <w:tab w:val="left" w:pos="24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: 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м направлен: ЦРБ Чарышского рай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курации: 02.05.2007г.-03.05.2007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тор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лов мамы: - на нарушение болезненные, частые мочеиспускания.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sz w:val="28"/>
          <w:szCs w:val="28"/>
        </w:rPr>
        <w:t>- субфебрильную температуру (37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МНЕЗ ЗАБОЛЕ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а считает ребенка больным с декабря 2006 года, т.е. около 5-6 месяцев, когда на фоне стойкого субфебрилитета отметила нарушение мочеиспускания (болезненные, частые, прерывистые). Обратились в поликлинику по месту жительства, прошли стационарное лечение нефрита, гематурии. В динамике без улучшения. Направлены в АККДБ. Обследован, по УЗИ от 02.02.07 – папиломатозное образование задней стенки мочевого пузыря, размером 27х18х16мм. 22.02.07 удаление опухоли на ножке передней стенки мочевого пузыря. Гистология №155119-29 от 22.02.07 -эмбриональная рабдомиосаркома мочевого пузыря, ботриоидный тип. Перешел в ремиссию </w:t>
      </w:r>
      <w:r>
        <w:rPr>
          <w:sz w:val="28"/>
          <w:szCs w:val="28"/>
          <w:lang w:val="en-US"/>
        </w:rPr>
        <w:t>VAC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МНЕЗ ЖИЗ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менность по счету первая. Роды по счету пер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беременность протекала с гестозом 1степени (тошнота и рвота по утрам), с гестозом 2степени ( повышение артериального давления до 140/80 – 150/90; отеки). Заболевания во время беременности: анемия легкой степени (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102ммоль/л). Питание во время беременности полноценное. Витамин </w:t>
      </w:r>
      <w:r>
        <w:rPr>
          <w:b/>
          <w:sz w:val="28"/>
          <w:szCs w:val="28"/>
        </w:rPr>
        <w:t xml:space="preserve">Д </w:t>
      </w:r>
      <w:r>
        <w:rPr>
          <w:sz w:val="28"/>
          <w:szCs w:val="28"/>
        </w:rPr>
        <w:t>получала, в какой дозе не помнит. Роды: срочные, самостоятельные, без ослож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физического развития ребенка в момент рож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3300г. Длина тела 53см. По шкале Апгар 8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натальный период: ПП ЦНС. Субкомпенсированый гидроцефальный синд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есячные прибавки массы и роста на первом году жизни норма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т (см) в 1год - 74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у держит с 1,5мес, сидит с 6 месяцев, с 11,5мес самостоятельно ход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 тела (г) в 1год - 10500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сихическое развитие на первом году жизни адекватн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ы: прорезались с 6мес на нижней челюсти, с 8мес на верхней челюсти, к 1 году 8 зуб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ь кормила грудью до 6 месяцев, определенного режима кормления не соблюдала, кормила по требованию ребенка (примерные интервалы между едой 2,5-3часа, ночной перерыв 5-6,5часов). С 6 месяцев питание искусственно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еренесенных заболеваний: ОРВИ 2 раза в течение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ивки по календар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ергических реакций не отмеч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Е СОСТОЯНИЕ БОЛЬНО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ояние по заболеванию тяжело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очувствие страдает умерен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тела естественно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нание яс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 глаз и лица обыч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РАЗВИТИЕ</w:t>
      </w:r>
    </w:p>
    <w:p>
      <w:pPr>
        <w:pStyle w:val="Normal"/>
        <w:tabs>
          <w:tab w:val="clear" w:pos="708"/>
          <w:tab w:val="left" w:pos="27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76см</w:t>
      </w:r>
    </w:p>
    <w:p>
      <w:pPr>
        <w:pStyle w:val="Normal"/>
        <w:tabs>
          <w:tab w:val="clear" w:pos="708"/>
          <w:tab w:val="left" w:pos="27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сса 11кг</w:t>
      </w:r>
    </w:p>
    <w:p>
      <w:pPr>
        <w:pStyle w:val="Normal"/>
        <w:tabs>
          <w:tab w:val="clear" w:pos="708"/>
          <w:tab w:val="left" w:pos="27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ружность головы 48,5см </w:t>
      </w:r>
    </w:p>
    <w:p>
      <w:pPr>
        <w:pStyle w:val="Normal"/>
        <w:tabs>
          <w:tab w:val="clear" w:pos="708"/>
          <w:tab w:val="left" w:pos="27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кружность груди 50,5см</w:t>
      </w:r>
    </w:p>
    <w:p>
      <w:pPr>
        <w:pStyle w:val="Normal"/>
        <w:tabs>
          <w:tab w:val="clear" w:pos="708"/>
          <w:tab w:val="left" w:pos="27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развитие ребенка среднее, гармоничное, пропорциональное.</w:t>
      </w:r>
    </w:p>
    <w:p>
      <w:pPr>
        <w:pStyle w:val="Normal"/>
        <w:tabs>
          <w:tab w:val="clear" w:pos="708"/>
          <w:tab w:val="left" w:pos="2784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жа и подкожно-жировая клетчатка, костно-мышечная система:</w:t>
      </w:r>
    </w:p>
    <w:p>
      <w:pPr>
        <w:pStyle w:val="Normal"/>
        <w:tabs>
          <w:tab w:val="clear" w:pos="708"/>
          <w:tab w:val="left" w:pos="27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а бледного цвета, умеренной влажности, эластичная, теплая, чистая. Эндотелиальные пробы (симптом жгута, щипка) отрицательные. Дермографизм белый появляется через 5 секунд, держится 1 минуту. Придатки кожи (волосяной покров и ногти) без признаков патологии. Слизистые оболочки полости рта и глаз имеют бледно-розовую окраску, влажные, чистые. Подкожно-жировой слой: выражен достаточно, распределён равномерно. Отёков и других патологических образований в подкожно-жировой клетчатке не выявлено. Тургор мягких тканей сохранён. Лимфатические узлы не увеличены.</w:t>
      </w:r>
    </w:p>
    <w:p>
      <w:pPr>
        <w:pStyle w:val="Normal"/>
        <w:tabs>
          <w:tab w:val="clear" w:pos="708"/>
          <w:tab w:val="left" w:pos="27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ышечная система: развита нормально, тонус и сила мышц сохранены. Костно-суставная система: развита пропорционально, осанка прямая. Голова круглой формы, деформаций не имеет. Зубной возраст соответствует возрастным нормам. Суставы обычной конфигурации, безболезненны при пальпации. Температура и цвет кожных покровов над суставами не изменены, активные и пассивные движения выполняются в полном объё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4" w:leader="none"/>
        </w:tabs>
        <w:spacing w:lineRule="auto" w:line="360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ы дых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овое дыхание свободное, голос не измен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ДД 29 в минуту, ритмичное, тип дыхания смешанн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грудной клетки нормостеническая, видимых деформаций не имеет, в акте дыхания обе половины участвуют симметрич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альпации грудная клетка безболезненная, эластичная, голосовое дрожание проводится симметрично. Экскурсия грудной клетки 3,5 с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тельная перкуссия: характер перкуторного звука легочный, на всех симметричных участках. Границы легких в пределах возрастной нормы. Симптомы Кораньи и Аркавина отрицательные, «чаши» Философова отсут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хание везикулярное, хрипов и крепитации нет. Бронхофония проводится одинаково на симметричных участках лёгких. Шум трения плевры отсутствует. Симптом Д’Эспина отрицательны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рдечно-сосудистая систем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формаций грудной клетки в области сердца нет. Сердечный толчок не определяется. Видимой пульсации в области крупных сосудов нет. Верхушечный толчок локализуется слева в 5 межреберье на 1 см. кнаружи от среднеключичной линии, средней силы, площадью 0,5 см, положительный. Симптом «кошачьего мурлыканья» отсутствует. Пульс: симметричный на обеих руках, частота 120 ударов в минуту, правильный, умеренной твердости, полный. Отёки отсутствуют. Ширина сосудистого пучка 4 с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сердечной тупости в пределах возрастной нормы. ЧСС 120 ударов в минуту, ритмичные. Сердечные тоны ясные. Увеличения числа тонов нет, сердечные и внесердечные шумы не выслуши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ериальное давл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я рука – 90/60 мм.рт.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ая рука – 95/60 мм.рт.ст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ы пищевар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зистые ротовой полости бледно-розовые, влажные. Десны бледно-розового цвета, слизистая десен влажная. Кровоточивости десен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зык высовывает свободно, прямо. Сосочки языка не изменены. Трещин, прикусов, язвочек на языке не обнаруживается. Миндалины не выступают из-за дужек, розовой окраски, налетов на миндалинах нет. Живот округлой формы, окружностью 52 см., видимой перистальтики не наблюдается, активно принимает участие в акте дых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верхностной пальпации живота кожные покровы умеренной влажности, температура и чувствительность на симметричных участках одинако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енности при пальпации не отмечает, напряжения брюшной стенки нет, грыжевые отверстия при пальпации пупочного кольца и по белой линии живота не определ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ы Щеткина-Блюмберга, Думбадзе и Воскресенского отрицатель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логические симптомы поражения желчного пузыря  и поджелудочной железы не определяются. Печень выступает из-под края реберной дуги на 3 см. Селезенка не пальпиру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куссии живота тимпанический звук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Длинник селезёнки – 7см., поперечник – 5см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аницы печени по Курлову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515870" cy="465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0"/>
                              <w:gridCol w:w="682"/>
                            </w:tblGrid>
                            <w:tr>
                              <w:trPr/>
                              <w:tc>
                                <w:tcPr>
                                  <w:tcW w:w="3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правой среднеключичной линии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с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правой парастернальной линии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с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3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левой реберной дуге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с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pt;height:36.65pt;mso-wrap-distance-left:9pt;mso-wrap-distance-right:9pt;mso-wrap-distance-top:0pt;mso-wrap-distance-bottom:0pt;margin-top:0.05pt;mso-position-vertical-relative:text;margin-left:13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0"/>
                        <w:gridCol w:w="682"/>
                      </w:tblGrid>
                      <w:tr>
                        <w:trPr/>
                        <w:tc>
                          <w:tcPr>
                            <w:tcW w:w="3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правой среднеключичной линии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 с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правой парастернальной линии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 см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3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левой реберной дуге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 с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ускультации слышен шум перистальтики, шум трения брюшины не выявляется, сосудистые шумы не слышн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Мочевыделительная систем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смотре поясничной области припухлостей, отеков, покраснений нет. В надлобковой области виден послеоперационный рубец, выпячиваний нет. Почки в положении лежа, на правом боку, стоя не пальпируются. Редуцированный симптом Пастернацкого справа и слева отрицателен. Притупления перкуторного звука в надлобковой области не определяется. Мочеиспускание 6-7 раз в сутки, ребенок на боли при мочеиспускании не жалуе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лан дополнительных методов обследования: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- Развернутый анализ кров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- Общий анализ мо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- Биохимический анализ крови: С-реактивный белок, общий белок и белковые фракции, холестерин, мочевина, креатинин, калий, натрий, фибриног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- УЗИ органов брюшной полости, почек, мочевого пузы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 - Посев мочи на стери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- Рентген органов грудной кл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ценка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дополнительных методов обследования: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2.02.07. </w:t>
      </w:r>
      <w:r>
        <w:rPr>
          <w:sz w:val="28"/>
          <w:szCs w:val="28"/>
          <w:u w:val="single"/>
        </w:rPr>
        <w:t>УЗИ мочевого пузыр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поматозное образование задней стенки мочевого пузыря 27х18х26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3.05.07. </w:t>
      </w:r>
      <w:r>
        <w:rPr>
          <w:sz w:val="28"/>
          <w:szCs w:val="28"/>
          <w:u w:val="single"/>
        </w:rPr>
        <w:t>Общий анализ кров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моглобин        96г/л  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ритроциты       3,2х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/л      Единичные мишеневидные эритроци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тикулоциты      0,4%          гипохромия эритроцитов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омбоциты       260тыс        Анизоцитоз +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йкоциты         5х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/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Э              12 мм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йкоцитарная форму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филы         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озинофилы      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лочкоядерные   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ментоядерные   49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оциты        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циты        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ключение</w:t>
      </w:r>
      <w:r>
        <w:rPr>
          <w:sz w:val="28"/>
          <w:szCs w:val="28"/>
        </w:rPr>
        <w:t>: Гипохромная, гипорегенераторная анемия легкой степени тяжести. Эритропения. Анизоцитоз. Нейтрофилез. Умеренное увеличение СОЭ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3.05.07. </w:t>
      </w:r>
      <w:r>
        <w:rPr>
          <w:sz w:val="28"/>
          <w:szCs w:val="28"/>
          <w:u w:val="single"/>
        </w:rPr>
        <w:t>Общий анализ мо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вес  10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 соломенно-жёлты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рачность пол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к о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хар  отр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  1 - 3 в п/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роциты 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показатели в пределах н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3.05.07. </w:t>
      </w:r>
      <w:r>
        <w:rPr>
          <w:sz w:val="28"/>
          <w:szCs w:val="28"/>
          <w:u w:val="single"/>
        </w:rPr>
        <w:t>Биохимический анализ 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белок 59.8 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билирубин - 9,1м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ямой о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АТ 17,73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сАт 55,35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вина 2,72 м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юкоза 3,97 ммоль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о 12,64 мкмоль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атинин 46,4моль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бриноген 4000 мг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повышение Ас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3.05.07. </w:t>
      </w:r>
      <w:r>
        <w:rPr>
          <w:sz w:val="28"/>
          <w:szCs w:val="28"/>
          <w:u w:val="single"/>
        </w:rPr>
        <w:t>УЗИ внутренни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Увеличение размеров печени. Диффузные изменения структуры стенок сосудов печени. Диффузные изменения стенок сосудов селез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ЛИНИЧЕСКИ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жалоб на нарушения мочеиспускания на фоне стойкого субфибрилитета, а также на данных анамнеза болезни и проведенного в АККДБ обследования (по УЗИ – папиломатозное образование задней стенки мочевого пузыря, размером 27х18х16мм), лечения (удаление опухоли на ножке передней стенки мочевого пузыря) и денных гистологического заключения (эмбриональная рабдомиосаркома мочевого пузыря, ботриоидный тип), можно поставить диагноз: Эмбриональная рабдомиосаркома мочевого пузыря, Т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, стад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емия легкой степени на основании общего анализа крови (гемоглобин 96г/л)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ета: ограничение механических и химических раздражителей; резко ограничивают экстрактивные вещества и пурины. Полезно введение в рацион растительных жиров, содержащих большое количество ненасыщенных жирных кислот. Пища должна быть достаточно витаминизирована, богата продуктами, содержащими липотропные вещества. Особенно полезно использование молочных продуктов: кефира, творога, сливок, простокваши, а также нежирных сортов мяса и рыбы в виде паровых котлет и фрикаделек, овсяной каши, свежеприготовленных фруктовых соков. Полезно введение в рацион продуктов, богатых железом (шиповник, чернослив, сушеные яблоки, курага, яичный желток)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химиотерапия по </w:t>
      </w:r>
      <w:r>
        <w:rPr>
          <w:sz w:val="28"/>
          <w:szCs w:val="28"/>
          <w:lang w:val="en-US"/>
        </w:rPr>
        <w:t>VACA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патопротекторы: Эссенциале по 1 капсуле 3 раза в день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оксиданты: витамин Аевит по 1 капсуле 3 раза в день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параты железа: Феррум Лек сироп по 2,5мл 2 раза в день (6-8 нед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45:00Z</dcterms:created>
  <dc:creator>иван да ольга</dc:creator>
  <dc:description/>
  <cp:keywords/>
  <dc:language>en-US</dc:language>
  <cp:lastModifiedBy>Mage</cp:lastModifiedBy>
  <cp:lastPrinted>2005-05-07T22:57:00Z</cp:lastPrinted>
  <dcterms:modified xsi:type="dcterms:W3CDTF">2011-10-04T14:45:00Z</dcterms:modified>
  <cp:revision>2</cp:revision>
  <dc:subject/>
  <dc:title>                                 Г О У   В П О   М З   Р Ф </dc:title>
</cp:coreProperties>
</file>