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Электротравма и острая лучевая болезн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b/>
          <w:b/>
          <w:sz w:val="28"/>
          <w:szCs w:val="28"/>
        </w:rPr>
      </w:pPr>
      <w:r>
        <w:rPr>
          <w:b/>
          <w:sz w:val="28"/>
          <w:szCs w:val="28"/>
        </w:rPr>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Электротравма</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Острая лучевая болезнь</w:t>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Электротрав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РАЖЕНИЕ ЭЛЕКТРИЧЕСКИМ ТОКОМ напряжением выше 50 В вызывает тепловой и электролитический эффект. Чаще всего оно возникает вследствие несоблюдения техники безопасности при работе с электрическими приборами как в быту, так и на производстве.</w:t>
      </w:r>
    </w:p>
    <w:p>
      <w:pPr>
        <w:pStyle w:val="Normal"/>
        <w:spacing w:lineRule="auto" w:line="360"/>
        <w:ind w:firstLine="709"/>
        <w:jc w:val="both"/>
        <w:rPr/>
      </w:pPr>
      <w:r>
        <w:rPr>
          <w:color w:val="000000"/>
          <w:sz w:val="28"/>
          <w:szCs w:val="28"/>
        </w:rPr>
        <w:t>Чем выше напряжение и продолжительнее действие тока, тем тяжелее поражения вплоть до летальных исходов. В местах входа и выхода тока (чаще всего на руках и ногах) наблюдаются тяжелые электроожоги вплоть до обугливания. В более легких случаях имеются так называемые метки тока – округлые пятна от 1 до 5–6 см в диаметре, темные внутри и синеватые по периферии. В отличие от термических ожогов волосы не опалены. Существенное значение имеет то, через какие органы проходит ток, что можно установить, соединяя мысленно места входа и выхода тока. Особенно опасно прохождение тока через сердце, головной мозг, так как это может вызвать остановку сердца и дыхания. Вообще при любой электротравме имеется поражение сердца. В тяжелых случаях развивается картина, напоминающая кардиогенный шок: частый мягкий пульс, низкое АД, пострадавший бледен, испуган, отмечается одышка. Нередко наблюдаются судороги, остановка дыхания.</w:t>
      </w:r>
    </w:p>
    <w:p>
      <w:pPr>
        <w:pStyle w:val="Normal"/>
        <w:spacing w:lineRule="auto" w:line="360"/>
        <w:ind w:firstLine="709"/>
        <w:jc w:val="both"/>
        <w:rPr/>
      </w:pPr>
      <w:r>
        <w:rPr>
          <w:color w:val="000000"/>
          <w:sz w:val="28"/>
          <w:szCs w:val="28"/>
        </w:rPr>
        <w:t>Диагноз основывается на факте контакта с электротоком, метках тока, общих явлениях поражения электротоком.</w:t>
      </w:r>
    </w:p>
    <w:p>
      <w:pPr>
        <w:pStyle w:val="Normal"/>
        <w:spacing w:lineRule="auto" w:line="360"/>
        <w:ind w:firstLine="709"/>
        <w:jc w:val="both"/>
        <w:rPr/>
      </w:pPr>
      <w:r>
        <w:rPr>
          <w:color w:val="000000"/>
          <w:sz w:val="28"/>
          <w:szCs w:val="28"/>
        </w:rPr>
        <w:t>Неотложная помощь. Прежде всего, пострадавшего освобождают от контакта с электротоком (если это не сделано ранее). Выключают источник электропитания, а если это невозможно, то сбрасывают оборванный провод деревянной сухой палкой. Если оказывающий помощь одет в резиновые сапоги и резиновые перчатки, то можно оттащить пострадавшего от электропровода. При остановке дыхания проводят искусственное дыхание, вводят сердечные и сердечнососудистые средства (0,1% раствор адреналина – 1 мл, 10% раствор кофеина – 1 мл подкожно), средства, стимулирующие дыхание (1% раствор лобелина – 1 мл внутривенно медленно или внутримышечно). Накладывают стерильную повязку на электроожоговую рану. Продолжают искусственное дыхание кислородно-воздушной смесью или чистым кислородом, через маску, вводя 40% раствор глюкозы с 0,5 мл 0,06% раствора коргликона внутривенно. Искусственное дыхание не прекращают в течение продолжительного времени. При остановке сердца – непрямой массаж сердца 0,1% раствора адреналина – 1 млн 10 мл 10% раствора хлорида кальция.</w:t>
      </w:r>
    </w:p>
    <w:p>
      <w:pPr>
        <w:pStyle w:val="Normal"/>
        <w:spacing w:lineRule="auto" w:line="360"/>
        <w:ind w:firstLine="709"/>
        <w:jc w:val="both"/>
        <w:rPr/>
      </w:pPr>
      <w:r>
        <w:rPr>
          <w:color w:val="000000"/>
          <w:sz w:val="28"/>
          <w:szCs w:val="28"/>
        </w:rPr>
        <w:t>Госпитализация. Транспортировка лежа на носилках в ожоговое или хирургическое отдел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2. Острая лучевая болезн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трая лучевая болезнь (ОЛБ) представляет собой одномоментную травму всех органов и систем организма, но прежде всего – острое повреждение наследственных структур делящихся клеток, преимущественно кроветворных клеток костного мозга, лимфатической системы, эпителии желудочно-кишечного тракта и кожи, клеток печени, легких и других органов в результате воздействия ионизирующей радиации.</w:t>
      </w:r>
    </w:p>
    <w:p>
      <w:pPr>
        <w:pStyle w:val="Normal"/>
        <w:spacing w:lineRule="auto" w:line="360"/>
        <w:ind w:firstLine="709"/>
        <w:jc w:val="both"/>
        <w:rPr/>
      </w:pPr>
      <w:r>
        <w:rPr>
          <w:color w:val="000000"/>
          <w:sz w:val="28"/>
          <w:szCs w:val="28"/>
        </w:rPr>
        <w:t>Будучи травмой, лучевое повреждение биологических структур имеет строго количественный характер, т.е. малые воздействия могут оказаться незаметными, большие могут вызвать гибельные поражения. Существенную роль играет и мощность дозы радиационного воздействия: одно и то же количество энергии излучения, поглощенное клеткой, вызывает тем большее повреждение биологических структур, чем короче срок облучения. Большие дозы воздействия, растянутые во времени, вызывают существенно меньшие повреждения, чем те же дозы, поглощенные за короткий срок.</w:t>
      </w:r>
    </w:p>
    <w:p>
      <w:pPr>
        <w:pStyle w:val="Normal"/>
        <w:spacing w:lineRule="auto" w:line="360"/>
        <w:ind w:firstLine="709"/>
        <w:jc w:val="both"/>
        <w:rPr/>
      </w:pPr>
      <w:r>
        <w:rPr>
          <w:color w:val="000000"/>
          <w:sz w:val="28"/>
          <w:szCs w:val="28"/>
        </w:rPr>
        <w:t>Основными характеристиками лучевого повреждения являются таким образом две следующие: биологический и клинический эффект определяется дозой облучения («доза – эффект»), с одной стороны, а с другой, этот эффект обусловливается и мощностью дозы («мощность дозы – эффект»).</w:t>
      </w:r>
    </w:p>
    <w:p>
      <w:pPr>
        <w:pStyle w:val="Normal"/>
        <w:spacing w:lineRule="auto" w:line="360"/>
        <w:ind w:firstLine="709"/>
        <w:jc w:val="both"/>
        <w:rPr/>
      </w:pPr>
      <w:r>
        <w:rPr>
          <w:color w:val="000000"/>
          <w:sz w:val="28"/>
          <w:szCs w:val="28"/>
        </w:rPr>
        <w:t>Непосредственно после облучения человека клиническая картина оказывается скудной, иногда симптоматика вообще отсутствует. Именно поэтому знание дозы облучения человека играет решающую роль в диагностике и раннем прогнозировании течения острой лучевой болезни, в определении терапевтической тактики до развития основных симптомов заболевания.</w:t>
      </w:r>
    </w:p>
    <w:p>
      <w:pPr>
        <w:pStyle w:val="Normal"/>
        <w:spacing w:lineRule="auto" w:line="360"/>
        <w:ind w:firstLine="709"/>
        <w:jc w:val="both"/>
        <w:rPr/>
      </w:pPr>
      <w:r>
        <w:rPr>
          <w:color w:val="000000"/>
          <w:sz w:val="28"/>
          <w:szCs w:val="28"/>
        </w:rPr>
        <w:t>В соответствии с дозой лучевого воздействия острую лучевую болезнь принято подразделять на 4 степени тяжести: легкую (доза облучения в диапазоне 1 – 2 Гр), среднюю (2–4 Гр), тяжелую (4–6 Гр) и крайне тяжелую (6 Гр). При облучении в дозе менее 1 Гр говорят об острой лучевой травме без признаков заболевания, хотя небольшие изменения в крови в виде преходящей умеренной лейкоцитопении и тромбоцитопении примерно через полтора месяца после облучения, некоторая астенизация могут быть. Само по себе разделение больных по степеням тяжести весьма условно и преследует конкретные цели сортировки больных и проведения в отношении их конкретных организационно-терапевтических мероприятий. Абсолютно необходимо определять степень тяжести пострадавших при массовых поражениях, когда число пострадавших исчисляется десятками, сотнями и более.</w:t>
      </w:r>
    </w:p>
    <w:p>
      <w:pPr>
        <w:pStyle w:val="Normal"/>
        <w:spacing w:lineRule="auto" w:line="360"/>
        <w:ind w:firstLine="709"/>
        <w:jc w:val="both"/>
        <w:rPr/>
      </w:pPr>
      <w:r>
        <w:rPr>
          <w:color w:val="000000"/>
          <w:sz w:val="28"/>
          <w:szCs w:val="28"/>
        </w:rPr>
        <w:t>Система определения дозовых нагрузок с помощью биологических (клинических и лабораторных) показателей у пострадавших при воздействии ионизирующей радиации получала название биологической дозиметрии. При этом речь кадет не об истинной дозиметрии, не о подсчете количества поглощенной тканями энергии излучения, а о соответствии определенных биологических изменений ориентировочной дозе кратковременного, одномоментного общего облучения; данный метод позволяет определить степени тяжести болезни.</w:t>
      </w:r>
    </w:p>
    <w:p>
      <w:pPr>
        <w:pStyle w:val="Normal"/>
        <w:spacing w:lineRule="auto" w:line="360"/>
        <w:ind w:firstLine="709"/>
        <w:jc w:val="both"/>
        <w:rPr/>
      </w:pPr>
      <w:r>
        <w:rPr>
          <w:color w:val="000000"/>
          <w:sz w:val="28"/>
          <w:szCs w:val="28"/>
        </w:rPr>
        <w:t>Клиническая картина острой лучевой болезни в зависимости от дозы облучения варьирует от почти бессимптомной при дозах около 1 Гр, до крайне тяжелой с первых минут после облучения при дозах 30–50 Гр и более. При дозах 4–5 Гр тотального облучения организма, практически разовьются все симптомы, характерные для острой лучевой болезни человека, но выраженные меньше или больше, появляющиеся позже или раньше при меньших или больших дозах. Сразу после облучения появляется так называемая первичная реакция. Симптомы первичной реакции на облучение складываются из тошноты и рвоты (через 30–9 – минут после облучения), головной боли, слабости. При дозах менее 1,5 Гр эти явления могут отсутствовать, при более высоких дозах они возникают и степень их выраженности тем больше, чем выше доза. Тошнота, которой может ограничиваться первичная реакция при легкой степени болезни, сменяется рвотой, с повышением дозы облучения рвота становится многократной. Несколько нарушается эта зависимость при инкорпорации радионуклидов в связи с облучением из радиоактивного облака: рвота может оказаться многократной, упорной даже при дозе, близкой к 2 Гр. Иногда пострадавшие отмечают металлический вкус во рту. При дозах выше 4–6 Гр внешнего облучения возникают преходящая гиперемия кожи и слизистых оболочек, отечность слизистой оболочки щек, языка с легкими отпечатками зубов на ней. При облучении из радиоактивного облака, когда на кожу и слизистые оболочки одновременно воздействует 2 компонента, при ингалировании радиоактивных газов и аэрозолей возможно раннее возникновение ринофарингита, конъюнктивита, лучевой эритемы даже при развивающейся острой лучевой болезни легкой степени.</w:t>
      </w:r>
    </w:p>
    <w:p>
      <w:pPr>
        <w:pStyle w:val="Normal"/>
        <w:spacing w:lineRule="auto" w:line="360"/>
        <w:ind w:firstLine="709"/>
        <w:jc w:val="both"/>
        <w:rPr/>
      </w:pPr>
      <w:r>
        <w:rPr>
          <w:color w:val="000000"/>
          <w:sz w:val="28"/>
          <w:szCs w:val="28"/>
        </w:rPr>
        <w:t>Постепенно – в течение нескольких часов – проявления первичной реакции стихают: кончается рвота, уменьшается головная боль, исчезает гиперемия кожи и слизистых оболочек. Самочувствие больных улучшается, хотя остается выраженная астения и очень быстрая утомляемость. Если облучение внешнее сочеталось с попаданием радионуклидов внутрь, непосредственно действующих на слизистую оболочку дыхательных путей и кишечника, то в первые дни после облучения может быть жидкий стул несколько раз в день.</w:t>
      </w:r>
    </w:p>
    <w:p>
      <w:pPr>
        <w:pStyle w:val="Normal"/>
        <w:spacing w:lineRule="auto" w:line="360"/>
        <w:ind w:firstLine="709"/>
        <w:jc w:val="both"/>
        <w:rPr>
          <w:color w:val="000000"/>
          <w:sz w:val="28"/>
          <w:szCs w:val="28"/>
        </w:rPr>
      </w:pPr>
      <w:r>
        <w:rPr>
          <w:color w:val="000000"/>
          <w:sz w:val="28"/>
          <w:szCs w:val="28"/>
        </w:rPr>
        <w:t>Все эти явления в ближайшие дни проходят, но через некоторый срок возникают вновь уже в качестве основных и весьма опасных признаков острой лучевой болезни. При этом, кроме количественных взаимосвязей между дозой и эффектом, между мощностью дозы и эффектом существует и другой характерный для лучевых поражений феномен: чем выше доза, тем раньше будет специфический биологический эффект. Этот феномен заключается в том, что специфическая для первичной реакции рвота при большой дозе возникает раньше, основные признаки болезни: радиационный стоматит, энтерит, падение числа лейкоцитов, тромбоцитов, ретикулоцитов со всеми их закономерностями, эпиляция, поражение кожи и т.п. – появляются тем раньше, чем выше доза. Описанный феномен получил наименование зависимости «доза – время эффекта», он играет важнейшую роль в биологической дозиметрии.</w:t>
      </w:r>
    </w:p>
    <w:p>
      <w:pPr>
        <w:pStyle w:val="Normal"/>
        <w:spacing w:lineRule="auto" w:line="360"/>
        <w:ind w:firstLine="709"/>
        <w:jc w:val="both"/>
        <w:rPr/>
      </w:pPr>
      <w:r>
        <w:rPr>
          <w:color w:val="000000"/>
          <w:sz w:val="28"/>
          <w:szCs w:val="28"/>
        </w:rPr>
        <w:t>У многих пострадавших без строгой зависимости от дозы в первые дни болезни можно отметить преходящее увеличение селезенки. Распадом красных клеток костного мозга могут быть обусловлены легкая иктеричность склер и повышение уровня непрямого билирубина в крови, заметные в эти же дни, затем исчезающие.</w:t>
      </w:r>
    </w:p>
    <w:p>
      <w:pPr>
        <w:pStyle w:val="Normal"/>
        <w:spacing w:lineRule="auto" w:line="360"/>
        <w:ind w:firstLine="709"/>
        <w:jc w:val="both"/>
        <w:rPr/>
      </w:pPr>
      <w:r>
        <w:rPr>
          <w:color w:val="000000"/>
          <w:sz w:val="28"/>
          <w:szCs w:val="28"/>
        </w:rPr>
        <w:t>Непосредственно вслед за облучением у большинства пострадавших отмечается нейтрофильный лейкоцитоз, выраженность которого не зависит от дозы. Четко зависят от дозы облучения дальнейшие изменения в картине крови и, прежде всего весьма своеобразная динамика содержания лейкоцитов, которую можно представить в виде кривой: при дозах менее 5 Гр число лейкоцитов постепенно падает к 7–12-му дню (чем выше доза, тем раньше кривая достигает минимального первичного падения), а затем вновь увеличивается, оставаясь обычно ниже нормального уровня. Срок этого подъема строго связан с дозой: он тем короче, чем выше доза. Этот подъем лейкоцитов получил название абортивного подъема, он заканчивается основным падением числа лейкоцитов, когда на 1–2-й неделе наступает агранулоцитоз – падение числа лейкоцитов ниже 1000 в 1 мкл. Затем при дозах облучения менее 6 Гр кроветворение восстанавливается. Сходную с лейкоцитарной кривой претерпевает динамика содержания и тромбоцитов, и ретикулоцитов, нередко смещаясь от нее на 1–2 дня в ту или иную сторону. Показатели лейкоцитарной кривой имеют важное значение в биологической дозиметрии. Падение числа лимфоцитов имеет четкое дозовое значение лишь в первые 2–3 дня после облучения, затем эта зависимость становится менее четкой.</w:t>
      </w:r>
    </w:p>
    <w:p>
      <w:pPr>
        <w:pStyle w:val="Normal"/>
        <w:spacing w:lineRule="auto" w:line="360"/>
        <w:ind w:firstLine="709"/>
        <w:jc w:val="both"/>
        <w:rPr/>
      </w:pPr>
      <w:r>
        <w:rPr>
          <w:color w:val="000000"/>
          <w:sz w:val="28"/>
          <w:szCs w:val="28"/>
        </w:rPr>
        <w:t>Клиническая картина острой лучевой болезни, вызванной внешним облучением, складывается не только из поражения системы крови и вызванных депрессией кроветворения вторичных патологических процессоров, главным образом инфекционно-воспалительных. Поражение эпителиальных покровов ведет к соответствующим нарушениям: возникают стоматит, энтерит, гастрит, проктит, гепатит. Для перечисленных поражении известны уровни доз облучения, вызывающие повреждение соответствующего органа.</w:t>
      </w:r>
    </w:p>
    <w:p>
      <w:pPr>
        <w:pStyle w:val="Normal"/>
        <w:spacing w:lineRule="auto" w:line="360"/>
        <w:ind w:firstLine="709"/>
        <w:jc w:val="both"/>
        <w:rPr/>
      </w:pPr>
      <w:r>
        <w:rPr>
          <w:color w:val="000000"/>
          <w:sz w:val="28"/>
          <w:szCs w:val="28"/>
        </w:rPr>
        <w:t>До конца 1 – и недели после облучения в дозе 4–5 Гр появляется сухость во рту, с трудом отделяется вязкая слюна, на слизистой оболочке полости рта возникают трещины, затем некротические налеты. Поражение слизистых оболочек полости рта развивается само по себе и может предшествовать агранулоцитозу, так как при этих дозах основное и глубокое падение числа лейкоцитов возникает примерно на 12–20-й день (тем раньше, чем выше доза). С развитием агранулоцитоза состояние слизистых оболочек ухудшается, задерживается их восстановление, развиваются инфекционные осложнения – пневмония, ангина и др. Тяжесть состояния усугубляется геморрагическим синдромом, обусловленным глубокой тромбоцитопенией, развитием синдрома диссеминированного внутрисосудистого свертывания. Изменение слизистых оболочек полости рта, ротоглотки может быть обусловлено не только их непосредственным лучевым поражением и агранулоцитозом, но и лучевым поражением слюнных желез, первые признаки которого развиваются при облучении подчелюстной области в дозе более 5 Гр. В связи с этим поражением саливация почти полностью прекращается, появляется резкая сухость слизистой оболочки рта, ксеростомия, очень мучительная для больного, продолжающаяся несколько недель. Необратимой ксеростомия становится при облучении слюнных желез в дозе 10 Гр и более. В период агранулоцитоза при дозах 4–5 Гр возникают признаки радиационной некротической энтеропатии: повышается температура тела до фебрильных цифр, часто до 40 ˚С, появляются на первых порах нечастый жидкий или кашицеобразный стул, вздутие живота, а при пальпации определяются шум плеска и урчание в илеоцекальной области. Некротическая эцтеропатия в тяжелых случаях может сопровождаться тяжелой диареей, инвагинацией, прободением кишки и перитонитом (при полном голодании эти осложнения почти не встречаются). Если по каким-либо причинам доза на кишечник превышает приведенную выше общую дозу, то некротическая энтеропатия развивается до агранулоцитоза. Чувствительность к воздействию ионизирующей радиации разных участков желудочно-кишечного тракта неодинакова: наиболее легко поражается илеоцекальный отдел кишечника, меньше страдает тощая кишка. Лучевой гастрит в отличие от энтеропатии возникает при описываемых дозах спустя 1,5–2 месяца после облучения, когда агранулоцитоз давно уже миновал, все остальные воспалительные процессы стихли, температура нормализовалась. Примерно в конце 2-го месяца может на непродолжительный срок появиться и лучевой проктит с клинически необычной симптоматикой: появляются тенезмы при нормальном стуле, нормальной температуре и отсутствии боли в области заднего прохода. Через несколько дней тенезмы исчезают. Лучевой эзофагит при описываемых дозах также приходится на конец 2-го месяца болезни: появляются затруднения при глотании, боль при прохождении твердой пищи, исчезающие через несколько дней.</w:t>
      </w:r>
    </w:p>
    <w:p>
      <w:pPr>
        <w:pStyle w:val="Normal"/>
        <w:spacing w:lineRule="auto" w:line="360"/>
        <w:ind w:firstLine="709"/>
        <w:jc w:val="both"/>
        <w:rPr/>
      </w:pPr>
      <w:r>
        <w:rPr>
          <w:color w:val="000000"/>
          <w:sz w:val="28"/>
          <w:szCs w:val="28"/>
        </w:rPr>
        <w:t>И лучевой проктит, и лучевой эзофагит, и гастрит развиваются значительно раньше при увеличении локальной дозы облучения.</w:t>
      </w:r>
    </w:p>
    <w:p>
      <w:pPr>
        <w:pStyle w:val="Normal"/>
        <w:spacing w:lineRule="auto" w:line="360"/>
        <w:ind w:firstLine="709"/>
        <w:jc w:val="both"/>
        <w:rPr/>
      </w:pPr>
      <w:r>
        <w:rPr>
          <w:color w:val="000000"/>
          <w:sz w:val="28"/>
          <w:szCs w:val="28"/>
        </w:rPr>
        <w:t>Все описанные поражения относятся к категории первичных, т.е. обусловленных собственно лучевым поражением клеточного субстрата органа, поэтому сроки их развития имеют довольно строгую дозовую зависимость. Вместе с тем на фоне этих первичных нарушений возникают разнообразные вторичные процессы: флегмоны, инфицированные эрозии, острый тонзилит, пневмония, воспаление других органов. Именно эти воспалительные процессы могут оказаться решающими в судьбе больного, и именно они могут поддаваться терапевтическим воздействиям.</w:t>
      </w:r>
    </w:p>
    <w:p>
      <w:pPr>
        <w:pStyle w:val="Normal"/>
        <w:spacing w:lineRule="auto" w:line="360"/>
        <w:ind w:firstLine="709"/>
        <w:jc w:val="both"/>
        <w:rPr/>
      </w:pPr>
      <w:r>
        <w:rPr>
          <w:color w:val="000000"/>
          <w:sz w:val="28"/>
          <w:szCs w:val="28"/>
        </w:rPr>
        <w:t>Примерно через 3 месяца при описываемых дозах развивается лучевой гепатит с такими особенностями, как умеренная гипербилирубинемия, высокая активность аминотрансфераз, умеренное увеличение печени, часто выраженный кожный зуд, усугубление всех патологических признаков (включая биохимические показатели) в ответ на попытку лечения кортикостероидными гормонами.</w:t>
      </w:r>
    </w:p>
    <w:p>
      <w:pPr>
        <w:pStyle w:val="Normal"/>
        <w:spacing w:lineRule="auto" w:line="360"/>
        <w:ind w:firstLine="709"/>
        <w:jc w:val="both"/>
        <w:rPr/>
      </w:pPr>
      <w:r>
        <w:rPr>
          <w:color w:val="000000"/>
          <w:sz w:val="28"/>
          <w:szCs w:val="28"/>
        </w:rPr>
        <w:t>При дозах более 10 Гр после облучения можно отметить прогрессирующую, а иногда внезапно развивающуюся общемозговую симптоматику: загруженность; быструю истощаемость, затем спутанность и потерю сознания. Больные погибают при явлениях мозговой комы. При средней и тяжелой степени поражения головного мозга в диапазоне доз до 6 Гр на голову после выздоровления остаются повышенная утомляемость, склонность к появлению головной боли.</w:t>
      </w:r>
    </w:p>
    <w:p>
      <w:pPr>
        <w:pStyle w:val="Normal"/>
        <w:spacing w:lineRule="auto" w:line="360"/>
        <w:ind w:firstLine="709"/>
        <w:jc w:val="both"/>
        <w:rPr/>
      </w:pPr>
      <w:r>
        <w:rPr>
          <w:color w:val="000000"/>
          <w:sz w:val="28"/>
          <w:szCs w:val="28"/>
        </w:rPr>
        <w:t>Все описанные патологические процессы исчезают, функция органов восстанавливаетс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46:00Z</dcterms:created>
  <dc:creator>111</dc:creator>
  <dc:description/>
  <cp:keywords/>
  <dc:language>en-US</dc:language>
  <cp:lastModifiedBy>Mage</cp:lastModifiedBy>
  <dcterms:modified xsi:type="dcterms:W3CDTF">2011-10-04T14:46:00Z</dcterms:modified>
  <cp:revision>2</cp:revision>
  <dc:subject/>
  <dc:title>   ШОК</dc:title>
</cp:coreProperties>
</file>