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Гинек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тренная эхография органов таз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беременность в ранние с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е беременности в ранние с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отеч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римест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у небеременных женщи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льтрасонография коренным образом изменила исследов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еременности (как нормальной, так и аномальной) на ранних сроках. Понимание ультразвукового отображения развит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льной беременности, описание которого приводитс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едующих разделах, необходимо врачу отделения неотложной помощи, так как оно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воляет выявить имеющиеся аномалии беременности, к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утриматочной, так и внематочн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1. МЕТОДЫ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ществуют два типа ультразвукового изображения: стати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ское и подвижное (иначе называемое изображением в реальном масштабе времени). Сканирование в реальном масштаб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ремени является методом выбора при ультразвуковом исследовании в акушерстве; подвижное изображение имеет важное значение при выборе оптимальных проекций для необходим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мерений, а также для определения жизнеспособности плод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 многих отделениях по-прежнему применяют статистичес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анеры, однако обязательной частью исследования долж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ть сканирование в реальном масштабе времени. Последнее может осуществляться с использованием линейного или сек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торного да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олненный мочевой пузырь используется как ультразвук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е окно в малый таз. Воздух в кишечнике отражает ульт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вук, что очень затрудняет или даже не позволяет опре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таза. Наполненный мочевой пузырь оттесняет кишеч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к кверху, обеспечивая великолепную визуализацию органо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жащих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следует наполнять мочевой пузыр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ременных женщин и при ранних сроках беременности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нение должно быть достаточным, чтобы пузырь покры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ю матку, но не чрезмерным, чтобы не сдавливать матку и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двигать ее слишком кзади. Если задняя стенка мочевого пу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я находится на уровне или чуть выше переднего края мат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 пузырь наполнен отлично. Результаты любого ультразву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го исследования таза должны вызвать сомнения, если мат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просматривается полностью в сагиттальной проекции (при недостаточном наполнении мочевого пузыря) или если матка выглядит уплощенной, напоминающей блин, и сильно сдви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 кзади (в случае чрезмерного наполнения пузыр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канирование через влагалище, а не через брюшную стен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в тех случаях, когда пациентка не в состоя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ли не должна (высокая вероятность хирургического вмеш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ства) пить много жидкости, а также у тучных женщин, 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торых изображение, получаемое при трансабдоминальн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анировании, существенно хуже. Этот метод целесообразен такж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ранних сроках беременности, когда изображ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вает настолько слабым, что диагностика становится весьм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удной или невозможной. Даже у пациенток с нормаль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ссой тела трансвагинальное сканирование иногда позволяет наблюдать сердцебиение плода, что невозможно при сканиров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и через брюшную сте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2. НОРМАЛЬНАЯ БЕРЕМЕННОСТЬ В РАННИЕ СРО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плодотворение яйца происходит в дистальном отделе маточ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убы примерно за 13 дней до первого дня ожидаемой менструации (независимо от продолжительности менструального цикла)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лодотворенное яйцо спускается в матку и имплантируетс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е стенку около 20-дня (считая от первого дня последней н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льной менструации). Даже наиболее опытным специалис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использовании соответствующего оборудования обычно 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дается увидеть плодный мешок (при ультразвуковом исслед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и) до тех пор, пока.сывороточный уровень хорионического 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дотропина (тест р-хорионический гонадотропин) не достигнет 1800 мЕД (Второй меж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родный справочник). Иногда децидуальная реакция или уплотнение эндометрия при внематочной беременности может с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лировать нормальный внугриматочный плодный мешок. 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о последний легко отличить от ложного мешка, посколь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круг внутриматочного мешка (по крайней мере, в части его ок</w:t>
      </w:r>
      <w:r>
        <w:rPr>
          <w:rFonts w:cs="Times New Roman" w:ascii="Times New Roman" w:hAnsi="Times New Roman"/>
          <w:color w:val="000000"/>
          <w:sz w:val="28"/>
          <w:szCs w:val="28"/>
        </w:rPr>
        <w:t>ружности) имеется двойная белая ли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оре, после того как мешок становится различимым (обычно до 6-й недели от 1-го дня последней менструации), мож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блюдаться "мерцающее" сердцебиение плода. По мере рос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развития плода может измеряться его длина.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рение длины позволяет определить возраст плода с точ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ью ±4 дня. При всей условности измерений, относящихся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оду, этот возраст понимается как менструальный (от 1-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ня после менструации), а не концепту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ЛОЖНЕНИЯ БЕРЕМЕННОСТИ В РАННИЕ СРО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зависимо от локализации беременности (внутри матки или вне ее) осложнениями, наблюдаемыми в ранние сроки, могу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ть кровотечение и(или) б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иматочная 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юбой внутриматочный мешок диаметром 2,5 см или боле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лжен содержать плод. Он может становиться все больш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ше, при этом уровень р-хорионический гонадотропин возрастает; если же эмбрион не развивается, то беременность заканчивается гибелью плодного яйца. Кроме того, мешок с погибшим плодным яйцом часто отличается от мешка при нормальной внутриматочной бе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ности: кольцо широкого эхо вокруг него прерв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наблюдаются мешок и плод, но отсутствует сердцебиение, то диагностируется несостоявшийся аборт. Если же определяется сердцебиение плода, то беременность считается раз</w:t>
      </w:r>
      <w:r>
        <w:rPr>
          <w:rFonts w:cs="Times New Roman" w:ascii="Times New Roman" w:hAnsi="Times New Roman"/>
          <w:color w:val="000000"/>
          <w:sz w:val="28"/>
          <w:szCs w:val="28"/>
        </w:rPr>
        <w:t>вивающейся независимо от внешнего вида меш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ематочная 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"внематочная беременность" относится к любой б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ности с аномальной имплантацией яйца (не в полости ма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). Внематочная беременность может локализоваться в яични</w:t>
      </w:r>
      <w:r>
        <w:rPr>
          <w:rFonts w:cs="Times New Roman" w:ascii="Times New Roman" w:hAnsi="Times New Roman"/>
          <w:color w:val="000000"/>
          <w:sz w:val="28"/>
          <w:szCs w:val="28"/>
        </w:rPr>
        <w:t>ке, роге матки, маточной трубе, шейке или брюшной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подобных случаях ультразвуковое исследование позволяет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жде всего, установить наличие внутриматочной беремен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, что, как правило, исключает внематочную беременность. Исключения наблюдаются редко (в 1 из 30 000 случаев), когда одновременно имеют место внутриматочная и внематочная б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менности. Если срок беременности, рассчитанный по менструальному циклу, составляет 5—6 недель, а тест, определяющ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-хорионический гонадотропин в моче, положительный, то визуализируется внутримато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й плодный мешок, отвечающий вышеуказанным критериям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случае отсутствия визуализации возможно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) ср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ременности меньше, чем это предполагается по датам менст</w:t>
      </w:r>
      <w:r>
        <w:rPr>
          <w:rFonts w:cs="Times New Roman" w:ascii="Times New Roman" w:hAnsi="Times New Roman"/>
          <w:color w:val="000000"/>
          <w:sz w:val="28"/>
          <w:szCs w:val="28"/>
        </w:rPr>
        <w:t>ру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личие внематочной беременности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п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ена внутриматочная беременность. При наличии незнач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го кровотечения или его отсутствии последнее маловероя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ли уровень р-хорионического гонадотропина в сыворотке превышает 1800 мЕД/мл, 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матке не определяется плодный мешок, то вероятность внем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чной беременности высока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о предполагает прекрасное 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дование и нормальную массу тела пациентки. Если услов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соответствуют такому оптимальному требованию, то опре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ие уровня р-хорионического гонадотропина выше 6500 мЕД/мл при отсутствии види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 мешка может использоваться как показатель возможной э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пической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бсолютным диагностическим признаком внематочной бе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нности при ультразвуковом исследовании является только идентификация пл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(или) его сердцебиения вне полости матки. Все иные призна</w:t>
      </w:r>
      <w:r>
        <w:rPr>
          <w:rFonts w:cs="Times New Roman" w:ascii="Times New Roman" w:hAnsi="Times New Roman"/>
          <w:color w:val="000000"/>
          <w:sz w:val="28"/>
          <w:szCs w:val="28"/>
        </w:rPr>
        <w:t>ки, такие как комплекс массы придатков или наличие своб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й жидкости, могут наблюдаться и при других состояния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пример при разрыве овариальной ки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ременность с пузырным занос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полной гидатидной форме пузырного заноса матка имеет большие размеры, чем это ожидается на основании расчета,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рдечные тоны плода не прослушиваются. УЗИ обнаружив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величенную матку при отсутствии плода и обилии плацента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й ткани. В норме плацента выглядит гомогенно серой, 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заносе отмечаются эхопрозрачные участки, перемежаю</w:t>
      </w:r>
      <w:r>
        <w:rPr>
          <w:rFonts w:cs="Times New Roman" w:ascii="Times New Roman" w:hAnsi="Times New Roman"/>
          <w:color w:val="000000"/>
          <w:sz w:val="28"/>
          <w:szCs w:val="28"/>
        </w:rPr>
        <w:t>щиеся с нормально выглядящими областями плацент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Часто имеются множественные большие кисты в яич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х (лютеиновые кисты), которые развиваются как реакци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тологически высокий уровень р-хорионического гонадотропина. Дегенерирующая пл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ента при отсутствии выкидыша может выглядеть аналогичным «образом, так что для дифференциальной диагностики могут потребоваться определение уровня р-хорионического гонадотропина, наличия лютеинов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ст или, наконец, расширение шейки и кюретаж полости м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и. Эвакуация содержимого такой матки сложнее, чем в случа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сутствующего аборта, и должна быть предоставлена опытн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у специали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4. КРОВОТЕЧЕНИЕ В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ТРИМЕСТ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Предложение плац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 пациентки с небольшим влагалищным кровотечением в 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иместре следует предположить предлежание плаценты, ес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предыдущее сканирование очень надежным аппарат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показало отсутствия покрытия внутреннего зева цервикального канала матки плацентой. Диагноз предлежа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аценты не имеет большого значения примерно до 24 неде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иду следующе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) в ранние сроки беременности у мног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нщин имеется предлежание плаценты, которое затем исче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т с удлинением нижнего сегмента ма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 предлежание п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нты редко является причиной кровотечения из влагалища д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тримес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д влагалищным исследованием проводится быстрое с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рование для определения локализации нижнего конца плаценты. Мочевой пузырь не должен быть слишком полным, т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 переполненный пузырь может существенно деформировать нижнюю часть матки, что обусловит неверный диагноз пред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ания плаценты. Вернее, мочевой пузырь должен быть наполнен ровно настолько, чтобы обеспечить достато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ую визуализацию шейки матки и не более того. На ска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мме должны быть отчетливо видны внутренний канал шейки матки и внутренний зев; если это невозможно, следует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учить скан в проекции влагалища, обычно строго по средн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нии. При сканировании с той или с другой стороны от средней линии возможен ошибочный диа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еждевременная отслойка плац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 пациентки с кровотечением без предлежания плаценты следующим наиболее вероятным диагнозом является преждев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ная отслойка плаценты, особенно при наличии локализ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нной (маточной) боли и(или) частых сокращений матки.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иагностике преждевременной отслойки плаценты ультразвуковое исследование не име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чения.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го единственная роль — исключение предлеж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аценты. Пациентки без предлежания плаценты с типич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знаками преждевременной отслойки составляют групп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уждающуюся в неотложной помощи; их состояние необход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 стабилизировать и контролировать; ультразвуковое исслед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ние с целью выявления ретроплацентарного скопления крови не требуется. Такое скопление наблюдается редко, однако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сутствие не исключает возможности преждевременной от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сло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5. ИССЛЕДОВАНИЕ У НЕБЕРЕМЕННЫХ ЖЕНЩ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ьтразвуковое исследование у небеременных женщин с о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ым животом мало дополняет диагностику. В большинстве сл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ев тщательное влагалищное исследование позволяет лока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овать область патологии; решение о каком-либо вмешатель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 принимается на основании клинических данных. При неясности клинической картины или в случае невыполнимости тщательного исследования органов таза вполне уместно скани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ование т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льтразвуковое исследование обычно не позволяет установить специфическую па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гию, но часто значительно сужает выбор диагноза. На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р, оно позволяет отличить дермоидную кисту от функци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ьной (фолликулярной или желтого тела). С его помощь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льзя исключить злокачественную опухоль, однако можно определить вероятность озлокачествления при оценке количест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отных компонентов в ки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 о проведении эксплоративной лапаротомии никогда 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едует принимать только на основании ультразвуковой иден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икации новообразования.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обходимо также наличие клин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й картины новообразования или острого живота.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го-либо сомнения наилучшим методом оценки состоя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зовых органов является лапароскоп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другой стороны, у детей и подростков тазовые новообразования могут иметь необычное происхождение, поэтому проведение ультразвукового исследования может уберечь от излишнего хирургического вмешательства. Скопление крови во влагалище с поперечной перегородкой, неперфорированная девственная плева, тазовое расположение почек или другие более необычные аномалии мочеполового тракта могут восприниматься как тазовые новооб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ования. Кроме того, как тазовые массы в этой возраст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е могут наблюдаться кисты нервной, лимфатической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ищеварительной сист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Айламазян Э.К. «Акушерство» - Санкт-Петербург: Специальная литература, 1997г., 479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Грицук В.И., Винокуров В.Л., Карелин М.И. Справочник практического гинеколога: 2-е издание, исправленное и дополненное - М.: Медицина, 2005 г.,750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 Нисвандер К., Эванс А. Акушерство. Справочник Калифорнийского университета. (Перевод с англ.); Практика. М. 1999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7:00Z</dcterms:created>
  <dc:creator>111</dc:creator>
  <dc:description/>
  <cp:keywords/>
  <dc:language>en-US</dc:language>
  <cp:lastModifiedBy>Mage</cp:lastModifiedBy>
  <dcterms:modified xsi:type="dcterms:W3CDTF">2011-10-04T14:47:00Z</dcterms:modified>
  <cp:revision>2</cp:revision>
  <dc:subject/>
  <dc:title>Министерство образования Российской Федерации</dc:title>
</cp:coreProperties>
</file>