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анатомии и физиологии челове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Экстракорпоральная детоксикаци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07г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1. 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ринципы  экстракорпорального очищения кров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Методы экстракорпоральной детоксик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4. Популярные методы экстракорпорального очищения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. Заключени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1. В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медицины и медицинской техники в настоящее время во многом изменили точку зрения на переливание крови, ее компонентов и других трансфузионных ср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ехнически просто выполнимое переливание крови и ее компонентов с позиций сегодняшнего дня рассматри</w:t>
        <w:softHyphen/>
        <w:t xml:space="preserve">вается, как сложнейшее иммунологическое воздействие на организм больного, равное по своей иммунологической значимости пересадке органов и ткан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временные технические возможности и развитие гематологической биотехнологии позволяют получать раз</w:t>
        <w:softHyphen/>
        <w:t>личные фракции клеточных компонентов, чистые фрак</w:t>
        <w:softHyphen/>
        <w:t>ции бел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совершенствование знаний в области клинической трансфузиологии позволило заново пересмотреть пока</w:t>
        <w:softHyphen/>
        <w:t>зания к переливанию крови, в плане максимального су</w:t>
        <w:softHyphen/>
        <w:t>жения, вплоть до отмены переливания цельной крови, с использованием компонентов и препаратов крови по строго медицинским показа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следние данные о реакции организма при кровопотере - физиологическая гемодилюция, позволили широ</w:t>
        <w:softHyphen/>
        <w:t>ко применить этот метод в хирургической практике. Со</w:t>
        <w:softHyphen/>
        <w:t>временные аспекты парентерального питания потребовали разработки строгих показаний для лечения различ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се выше изложенное требует современной теорети</w:t>
        <w:softHyphen/>
        <w:t>ческой и практической подготовки врачей различных спе</w:t>
        <w:softHyphen/>
        <w:t>циальностей по вопросам клинической трансфузиологии с использованием единой концепции в плане определе</w:t>
        <w:softHyphen/>
        <w:t>ния показаний для выбора трансфузионных сред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. Принципы  экстракорпорального очищения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овременные представления об эндогенной интоксика</w:t>
        <w:softHyphen/>
        <w:t>ции, достижения техники и компьютерных возможнос</w:t>
        <w:softHyphen/>
        <w:t>тей математического моделирования позволяют воспро</w:t>
        <w:softHyphen/>
        <w:t>изводить основные физико-химические процессы, на ко</w:t>
        <w:softHyphen/>
        <w:t>торых базируются естественные механизмы детоксикации, в устройствах и аппаратах, обеспечивающих интеграль</w:t>
        <w:softHyphen/>
        <w:t>ные эффекты этих систем организма (удаление токсина, антигена, продуктов метаболизм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фферентная медицина (</w:t>
      </w:r>
      <w:r>
        <w:rPr>
          <w:bCs/>
          <w:color w:val="000000"/>
          <w:sz w:val="28"/>
          <w:szCs w:val="28"/>
          <w:lang w:val="en-US"/>
        </w:rPr>
        <w:t>effero</w:t>
      </w:r>
      <w:r>
        <w:rPr>
          <w:bCs/>
          <w:color w:val="000000"/>
          <w:sz w:val="28"/>
          <w:szCs w:val="28"/>
        </w:rPr>
        <w:t xml:space="preserve"> — устранять, выносить, вывозить) объединяет группу аппаратных методов уда</w:t>
        <w:softHyphen/>
        <w:t>ления ксенобиотиков, ауто-, экзо- и эндогенных токсинов из организма, насчитывающих несколько десятков наиме</w:t>
        <w:softHyphen/>
        <w:t>нований; ни один из них не является универсальным, пос</w:t>
        <w:softHyphen/>
        <w:t>кольку подлежащие выведению вещества существенно различаются по физико-химическим свойствам. Эффек</w:t>
        <w:softHyphen/>
        <w:t>тивность терапии определяется дифференцированным подходом к выбору метода в зависимости от природы ток</w:t>
        <w:softHyphen/>
        <w:t>сического агента, играющего ведущую роль в клинике эндогенной интоксикации. Прежде всего необходимо учи</w:t>
        <w:softHyphen/>
        <w:t>тывать природу токсина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дорастворимые веще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жирорастворимые ве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оме того, условно их принято подразделять н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зкомолекулярные субстанции - это могут быть как неорганические вещества, так и вещества орга</w:t>
        <w:softHyphen/>
        <w:t>нической природ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ысокомолекулярные субстанции - сложные орга</w:t>
        <w:softHyphen/>
        <w:t>нические соединения белковой, полисахаридной при</w:t>
        <w:softHyphen/>
        <w:t>роды или биологически самостоятельные организа</w:t>
        <w:softHyphen/>
        <w:t xml:space="preserve">ции (вирусы, бактерии, грибковые или простейшие организмы, обладающие антигенными свойства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Выбор метода эфферентной терапии определяется ха</w:t>
        <w:softHyphen/>
        <w:t>рактером эндогенной интоксикации, поражения того или иного звена естественной системы детоксикации орга</w:t>
        <w:softHyphen/>
        <w:t>низма. Эффективное использование методов экстракор</w:t>
        <w:softHyphen/>
        <w:t>порального очищения крови возможно только на фоне рациональной этиопатогенетической терапии основного заболевания. При</w:t>
        <w:softHyphen/>
        <w:t>менение их без учета специфики лечебного воздействия, как и применение при неустановленных причинах эндотоксикоза редко оказывает реальную помощь в крити</w:t>
        <w:softHyphen/>
        <w:t>ческих состояниях. В то же время, ликвидация эндоген</w:t>
        <w:softHyphen/>
        <w:t>ной интоксикации предупреждает развитие необратимости патологического процесса и действительно улучшает ре</w:t>
        <w:softHyphen/>
        <w:t>зультаты лечения разнообразных заболеваний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3. Методы экстракорпоральной детоксикации.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Диализ </w:t>
      </w:r>
      <w:r>
        <w:rPr>
          <w:bCs/>
          <w:color w:val="000000"/>
          <w:sz w:val="28"/>
          <w:szCs w:val="28"/>
        </w:rPr>
        <w:t>- метод освобождения организма от низкомоле</w:t>
        <w:softHyphen/>
        <w:t>кулярных веществ посредством диффузии их через полу</w:t>
        <w:softHyphen/>
        <w:t>проницаемую мембрану в жидкую или газообразную среду по концентрационному градиенту (фильтрация - по гид</w:t>
        <w:softHyphen/>
        <w:t>ростатическому градиенту). Диализирующие жидкости с заданной концентрацией вещества позволяют использовать принципы управляемой и избирательной диффузии с со</w:t>
        <w:softHyphen/>
        <w:t>зданием в организме заданного концентрационного уровня как выведением вещества, так и поступлением его в орга</w:t>
        <w:softHyphen/>
        <w:t>низм. Методы практически моделируют основные механиз</w:t>
        <w:softHyphen/>
        <w:t>мы функционирования почки: фильтрацию и реабсорбцию, и обеспечивают выведение «водорастворимых» веществ различной, в зависимости от порозности используемой мем</w:t>
        <w:softHyphen/>
        <w:t>браны, молекулярной массы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емодиализ</w:t>
      </w:r>
      <w:r>
        <w:rPr>
          <w:color w:val="000000"/>
          <w:sz w:val="28"/>
          <w:szCs w:val="28"/>
        </w:rPr>
        <w:t xml:space="preserve"> - кровь со скоростью 100-300 мл/мин., максимально до 500 мл/мин., проходит через диализатор с избранной по характеру удаляемого вещества полупрони</w:t>
        <w:softHyphen/>
        <w:t>цаемой мембраной, по другую сторону которой циркулиру</w:t>
        <w:softHyphen/>
        <w:t>ет диализирующий раствор с установленной концентрацией его (от 0 до необходимой). В течение 10 минут при скорости 300 мл/мин, очищению подвергается приблизительно 1 объем внутрисосудистого сектора внеклеточного водного простран</w:t>
        <w:softHyphen/>
        <w:t>ства, составляющего около 1/12 всей воды организма. Ко</w:t>
        <w:softHyphen/>
        <w:t>личество выведенного вещества определяется проницае</w:t>
        <w:softHyphen/>
        <w:t>мостью мембраны для вещества (величина, обратная коэф</w:t>
        <w:softHyphen/>
        <w:t>фициенту отражения мембраны) и концентрационным градиентом его между кровью и диализирующеи жидкостью. При удалении мочевины, равномерно распределяющейся по всему водному пространству организма в силу электро</w:t>
        <w:softHyphen/>
        <w:t>нейтральности молекулы и размеров близких к молекуле воды, необходим по крайней мере 12-кратный обмен внут</w:t>
        <w:softHyphen/>
        <w:t>рисосудистого сек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й эффект обеспечивается при острой по</w:t>
        <w:softHyphen/>
        <w:t>чечной недостаточности практически ежедневными 2-4 часовыми процедурами очищения крови до восстановле</w:t>
        <w:softHyphen/>
        <w:t>ния естественной почечной функции (2-3 недели); в тер</w:t>
        <w:softHyphen/>
        <w:t>минальной стадии хронической почечной недостаточнос</w:t>
        <w:softHyphen/>
        <w:t>ти - пожизненно 2-3 раза в неделю под контролем кон</w:t>
        <w:softHyphen/>
        <w:t>центрации мочевины, креатинина, калия и др. биохими</w:t>
        <w:softHyphen/>
        <w:t>ческих показателей крови при обязательном взвешивании пациента. Удаляемый объем в результате конвекции жид</w:t>
        <w:softHyphen/>
        <w:t>кости обычно составляет 2-3 ли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медицинской практики разработаны диализаторы нескольких типов, различающихся величиной эффектив</w:t>
        <w:softHyphen/>
        <w:t>ной поверхности и коэффициентом ультрафильтрации: пластинчатые, катушечные, капиллярные. Диализаторы сконструированы на базе различных полупроницаемых мембран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сульфоновы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профановые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цетатцеллюлозные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метилметакрилат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-69, сополимер акрилнитрила и металлосульфонат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вышение эффективности работы диализатора дости</w:t>
        <w:softHyphen/>
        <w:t>гается использованием встречных потоков очищаемой кро</w:t>
        <w:softHyphen/>
        <w:t>ви и диализирующей жидкости; подобный принцип противоточно-умножительной системы заложен в функционирование естественных почечных механизмов (петля Генл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нципиально аппарат «Искусственная почка» состоит из 2-х самостоятельных замкнутых контуров, контактиру</w:t>
        <w:softHyphen/>
        <w:t>ющих только через полупроницаемую мембрану диализа</w:t>
        <w:softHyphen/>
        <w:t>т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ппараты включают системы подачи гепарина, темпе</w:t>
        <w:softHyphen/>
        <w:t>ратурной и химической дезинфекции и обязательной аларм-системой тревоги, включающейся при различных неисправностях аппарата или нарушениях режима рабо</w:t>
        <w:softHyphen/>
        <w:t>ты, не несущих непосредственной опасности для жизни пациента, а в жизнеопасных ситуациях, выключающих двигатель контура циркуляции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допроводная вода, используемая для получения диализирующей жидкости, проходит предварительную очис</w:t>
        <w:softHyphen/>
        <w:t>тку с помощью аппаратуры обратного осмоса и специ</w:t>
        <w:softHyphen/>
        <w:t>альных фильтров (деионизированная вода). Различают диализирующие жидкости, приготовленны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на ацетатной осно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>на бикарбонатной осн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параты «Искусственная почка» снабжаются одно</w:t>
        <w:softHyphen/>
        <w:t>разовыми диализаторами, наборами артериальных и ве</w:t>
        <w:softHyphen/>
        <w:t>нозных магистралей, коннекторов и дополнительно сис</w:t>
        <w:softHyphen/>
        <w:t>темами для проведения одноигольного диализа, гемодиафильтрации и бикарбонатного диал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Гемофильтрация</w:t>
      </w:r>
      <w:r>
        <w:rPr>
          <w:bCs/>
          <w:color w:val="000000"/>
          <w:sz w:val="28"/>
          <w:szCs w:val="28"/>
        </w:rPr>
        <w:t>, несмотря на то, что входит в группу диализных методов очищения крови через полу</w:t>
        <w:softHyphen/>
        <w:t>проницаемые мембраны, отличается от них принципиаль</w:t>
        <w:softHyphen/>
        <w:t>но, поскольку удаление веществ происходит только пу</w:t>
        <w:softHyphen/>
        <w:t>тем конвекции. Процесс ультра фильтрации происходит и при стандартном гемодиализе за счет градиента давле</w:t>
        <w:softHyphen/>
        <w:t>ния, но характер порозности мембран позволяет удалять лишь небольшой избыток жидкости (2-3 литра за се</w:t>
        <w:softHyphen/>
        <w:t xml:space="preserve">анс). При проведении гемофильтрации диализирующая жидкость не применяется; специальные капиллярные гемофильтры (Т-40,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-60) при объемной скорости порядка 150-200 мл/мин позволяют удалять 2-4 литра жидкос</w:t>
        <w:softHyphen/>
        <w:t>ти в час; таким образом, объем выводимой жидкости за один сеанс (25-30 л) достигает 2-3-х кратной величины внеклеточного водного пространства. Это требует повы</w:t>
        <w:softHyphen/>
        <w:t>шенных требований к чистоте и составу инфузионных средств заместительной терапии и повышенного внима</w:t>
        <w:softHyphen/>
        <w:t>ния к тому, чтобы темп восполнения соответствовал ско</w:t>
        <w:softHyphen/>
        <w:t xml:space="preserve">рости выведения жидкости. Порозность применяемых мембран обеспечивает снижение уровня «средних» молекул; метод в связи с этим достаточно эффективен при </w:t>
      </w:r>
      <w:r>
        <w:rPr>
          <w:color w:val="000000"/>
          <w:sz w:val="28"/>
          <w:szCs w:val="28"/>
        </w:rPr>
        <w:t>лечении «злокачественной» гипертензии, перикардите, полинейропатии, отмечаемых у пациентов, находящихся на программном диализе. Однако, в отношении выведе</w:t>
        <w:softHyphen/>
        <w:t>ния мочевины, креатинина и других низкомолекулярных водорастворимых веществ он заметно уступает стандар</w:t>
        <w:softHyphen/>
        <w:t>тному гемодиализ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Гемодиафильтрация</w:t>
      </w:r>
      <w:r>
        <w:rPr>
          <w:color w:val="000000"/>
          <w:sz w:val="28"/>
          <w:szCs w:val="28"/>
        </w:rPr>
        <w:t>, удачно сочетая преимущес</w:t>
        <w:softHyphen/>
        <w:t>тва обоих методов (гемодиализа и гемофильтрации), обес</w:t>
        <w:softHyphen/>
        <w:t xml:space="preserve">печивает при одной и той же объемной скорости потоков максимальное очищение как от веществ с молекулярным весом 60-500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, так и с молекулярным весом 500-5000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и в то же время позволяет выводить большие объемы жидкости за один сеанс (10-12 л). Это вдвое сокращает продолжительность каждой процедуры. Эффективность метода обусловлена использованием специальных диали</w:t>
        <w:softHyphen/>
        <w:t>заторов с полупроницаемыми мембранами, отличающи</w:t>
        <w:softHyphen/>
        <w:t>мися высокой гидравлической проницаем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требует повышенного внимания к контролю за величиной системного АД, т. к. снижение АД, при больших потоках диализирующей жидкости, необходимых для эф</w:t>
        <w:softHyphen/>
        <w:t>фективности очищения, может привести к возникновению противоположного градиента давлений в диализаторе и смещению нестерильной жидкости в организм паци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Форсированный диурез</w:t>
      </w:r>
      <w:r>
        <w:rPr>
          <w:color w:val="000000"/>
          <w:sz w:val="28"/>
          <w:szCs w:val="28"/>
        </w:rPr>
        <w:t>, как метод детоксикационной терапии, находит широкое применение при со</w:t>
        <w:softHyphen/>
        <w:t>хранной функции почек в случаях экзогенной интокси</w:t>
        <w:softHyphen/>
        <w:t>кации (барбитураты, метиловый спирт и др.) или острого гемолиза (трансфузии несовместимой крови, гемолити</w:t>
        <w:softHyphen/>
        <w:t>ческие яды). Практически форсированный диурез бази</w:t>
        <w:softHyphen/>
        <w:t>руется на 3-х составляющи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авляемая гемодилюция внутривенным введени</w:t>
        <w:softHyphen/>
        <w:t>ем 4-9 литров кристаллоидных растворов (предпоч</w:t>
        <w:softHyphen/>
        <w:t xml:space="preserve">тительно, раствора Рингера, Рингер-лактата, лактосола) под контролем </w:t>
      </w:r>
      <w:r>
        <w:rPr>
          <w:color w:val="000000"/>
          <w:sz w:val="28"/>
          <w:szCs w:val="28"/>
          <w:lang w:val="en-US"/>
        </w:rPr>
        <w:t>Ht</w:t>
      </w:r>
      <w:r>
        <w:rPr>
          <w:color w:val="000000"/>
          <w:sz w:val="28"/>
          <w:szCs w:val="28"/>
        </w:rPr>
        <w:t xml:space="preserve"> (до 35%), или НЬ (не ниже 90 г/л); раствор вводится со скоростью 80-100 капель/ мин. из расчета 20-25 мл/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осмотический диурез, инициируемый лазиксом (40- 200 мг) или 10% раствором маннитола из расчета 1 г/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адекватное восполнение водно-электролитных потерь сбалансированными полиионными растворам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Обязательное условие эффективности терапии - дости</w:t>
        <w:softHyphen/>
        <w:t>жение диуреза не менее 100 мл/час, в ряде случаев удает</w:t>
        <w:softHyphen/>
        <w:t>ся получить диурез порядка 600-800 мл/час С целью оп</w:t>
        <w:softHyphen/>
        <w:t>тимизации форсированного диуреза целесообразно вклю</w:t>
        <w:softHyphen/>
        <w:t>чение в терапию допамина, трентала, кавит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еритонеальный диализ</w:t>
      </w:r>
      <w:r>
        <w:rPr>
          <w:bCs/>
          <w:color w:val="000000"/>
          <w:sz w:val="28"/>
          <w:szCs w:val="28"/>
        </w:rPr>
        <w:t xml:space="preserve"> является простым и относительно эффективным методом очищения крови, но его использование можно понять только в условиях пол</w:t>
        <w:softHyphen/>
        <w:t>ной безнадежности и отсутствии других возможностей эфферентной терапии. Брюшина, как диализная мембра</w:t>
        <w:softHyphen/>
        <w:t>на, при сохранном объеме кровотока в ней (1200 мл/мин), практически равном почечному кровотоку, обеспечивает удаление до 2-х л жидкости ежедневно. Трансмембран</w:t>
        <w:softHyphen/>
        <w:t>ный переход осуществляется 2-мя процессами: диффу</w:t>
        <w:softHyphen/>
        <w:t>зии и конвекции. Клиренс мочевины при перитонеальном диализе ниже, чем при стандартом гемодиализе; однако, лучше удаляются средние молекулы. Отсутствие необхо</w:t>
        <w:softHyphen/>
        <w:t>димости в прологнированной гепаринизации также явля</w:t>
        <w:softHyphen/>
        <w:t>ется положительной стороной мет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инципе перитонеальный диализ представляет со</w:t>
        <w:softHyphen/>
        <w:t>бой двойственную проблему в хирургии. С одной сторо</w:t>
        <w:softHyphen/>
        <w:t>ны, использование его таит в себе всегда опасность раз</w:t>
        <w:softHyphen/>
        <w:t>литого перитонита, с другой - проведение его при пери</w:t>
        <w:softHyphen/>
        <w:t>тоните привлекает не только удалением продуктов нарушенного метаболизма в силу концентрационных гра</w:t>
        <w:softHyphen/>
        <w:t>диентов между диализирующим раствором и кровью, но и удалением инфекционного агента из брюшной полости. Клинически, однако, метод эффективен только при от</w:t>
        <w:softHyphen/>
        <w:t>сутствии в брюшной полости высоковирулентной ассоци</w:t>
        <w:softHyphen/>
        <w:t>ативной микрофлоры и, следовательно, не показан при наиболее тяжелых формах разлитого гнойного перитони</w:t>
        <w:softHyphen/>
        <w:t>та. Повышение всасывательной способности брюшины, характерное для перитонита, опасно развитием неуправ</w:t>
        <w:softHyphen/>
        <w:t>ляемой гипергидратаци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4. Популярные методы экстракорпорального очищения кро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з многочисленных сорбционных методов экстракор</w:t>
        <w:softHyphen/>
        <w:t>порального очищения крови популярность получи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i/>
          <w:color w:val="000000"/>
          <w:sz w:val="28"/>
          <w:szCs w:val="28"/>
        </w:rPr>
        <w:t xml:space="preserve"> Гемосорбция</w:t>
      </w:r>
      <w:r>
        <w:rPr>
          <w:bCs/>
          <w:color w:val="000000"/>
          <w:sz w:val="28"/>
          <w:szCs w:val="28"/>
        </w:rPr>
        <w:t>, принцип которой заключается в гемоперфузии с помощью насоса через колонку, запол</w:t>
        <w:softHyphen/>
        <w:t>ненную сорбентом, крови пациента в объеме 1-2 ОЦ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</w:t>
      </w:r>
      <w:r>
        <w:rPr>
          <w:bCs/>
          <w:i/>
          <w:color w:val="000000"/>
          <w:sz w:val="28"/>
          <w:szCs w:val="28"/>
        </w:rPr>
        <w:t>.  Плазмосорбция</w:t>
      </w:r>
      <w:r>
        <w:rPr>
          <w:bCs/>
          <w:color w:val="000000"/>
          <w:sz w:val="28"/>
          <w:szCs w:val="28"/>
        </w:rPr>
        <w:t>, при которой плазма, получен</w:t>
        <w:softHyphen/>
        <w:t>ная с помощью сепаратора, плазмофильтрации, цен</w:t>
        <w:softHyphen/>
        <w:t>трифугирования, возвращается пациенту после «очи</w:t>
        <w:softHyphen/>
        <w:t>щения» на сорбционной коло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 </w:t>
      </w:r>
      <w:r>
        <w:rPr>
          <w:bCs/>
          <w:i/>
          <w:color w:val="000000"/>
          <w:sz w:val="28"/>
          <w:szCs w:val="28"/>
        </w:rPr>
        <w:t>Иммуносорбция</w:t>
      </w:r>
      <w:r>
        <w:rPr>
          <w:bCs/>
          <w:color w:val="000000"/>
          <w:sz w:val="28"/>
          <w:szCs w:val="28"/>
        </w:rPr>
        <w:t xml:space="preserve">  вариант плазмосорбции при использовании сорбентов с антителами, закреплен</w:t>
        <w:softHyphen/>
        <w:t>ными на носител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</w:t>
      </w:r>
      <w:r>
        <w:rPr>
          <w:bCs/>
          <w:i/>
          <w:color w:val="000000"/>
          <w:sz w:val="28"/>
          <w:szCs w:val="28"/>
        </w:rPr>
        <w:t>Спленосорбция</w:t>
      </w:r>
      <w:r>
        <w:rPr>
          <w:bCs/>
          <w:color w:val="000000"/>
          <w:sz w:val="28"/>
          <w:szCs w:val="28"/>
        </w:rPr>
        <w:t xml:space="preserve"> - вариант иммуносорбции и гемоперфузии при использовании в качестве колонки изолированной свиной селезенки или вариант плаз</w:t>
        <w:softHyphen/>
        <w:t>мосорбции при заполнении сорбционной колонки размельченной тканью селезенки свинь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Гемосорб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ществует большое количество различных устройств и аппаратов: от простых, работающих за счет перепадаартерио-венозного давления, до полуавтоматизированных и автоматизированных систем с включением в систему различных датчиков и ЭВ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варианты подключения перфузионных ко</w:t>
        <w:softHyphen/>
        <w:t>лонок при гемосорбции: артерио-венозный, вено-веноз</w:t>
        <w:softHyphen/>
        <w:t>ный при необходимости немногократных процедур обес</w:t>
        <w:softHyphen/>
        <w:t>печиваются катетеризацией крупных сосудов; для про</w:t>
        <w:softHyphen/>
        <w:t>ведения многократных сеансов рационально использование артерио-венозного шу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 подавляющего большинства пациентов при проведе</w:t>
        <w:softHyphen/>
        <w:t>нии гемосорбции достаточно премедикации седативными, антигистаминными, холинолитическими препаратами и по показаниями глюкокортикоидами. Для предотвращения тромбообразования в перфузионной системе перед гемосорбцией гепаринизация в дозе 500 ед/кг веса больного; по окончании процедуры действие гепарина нейтрализу</w:t>
        <w:softHyphen/>
        <w:t xml:space="preserve">ется внутривенным введением 1% раствора протаминсульфата из расчета 1.5 мг на 1 г гепарин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лазмосорб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недрение в практику современных методов разделения крови с помощью рефрижераторных центрифуг, плазмофильтров, сепараторов крови расширило возможности ме</w:t>
        <w:softHyphen/>
        <w:t>тода. Положительной стороной, по сравнению с гемосорбцией, является возможность использования сорбентов, аг</w:t>
        <w:softHyphen/>
        <w:t>рессивных по отношению к форменным элементам крови, отсутствие опасности тромбирования колонки, значительно меньшее число гипотензивных реакций и меньшая их вы</w:t>
        <w:softHyphen/>
        <w:t>раженность. Эффективность же обоих методов равноцен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иболее доступным в условиях любого стационара является метод гастроэнтеросорбции. Метод основан на связывании и удалении с сорбентом из просвета желу</w:t>
        <w:softHyphen/>
        <w:t>дочно-кишечного трак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>токсинов, попавших из внешней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>токсинов, попавших в результате переноса через полупроницаемые мембра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 xml:space="preserve">токсинов, образующихся в самом кишечник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лагоприятный эффект использования энтеросорбентов при детоксикационной экстракорпоральной терапии </w:t>
      </w:r>
      <w:r>
        <w:rPr>
          <w:color w:val="000000"/>
          <w:sz w:val="28"/>
          <w:szCs w:val="28"/>
        </w:rPr>
        <w:t>может быть обусловлен иммобилизацией пищеваритель</w:t>
        <w:softHyphen/>
        <w:t>ных ферментов или уменьшением в профилактических целях обратного всасывания токсинов из кишеч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линической практике находят применение грану</w:t>
        <w:softHyphen/>
        <w:t>лированные сорбенты (СКН, КАУ, СКНП), порошки (карбозит, энтеросорб), таблетки (АУВМ, гастросорб) и, так называемые, белые сорбенты - пасты и гели на основе полиметилоксана и др., сорбционная поверхность кото</w:t>
        <w:softHyphen/>
        <w:t>рых (100-10 000 кв. см) значительно превышает повер</w:t>
        <w:softHyphen/>
        <w:t>хность сорбентов из активированных углей (1 кв. с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, эффективность их, как метода экстракорпо</w:t>
        <w:softHyphen/>
        <w:t>рального очищения крови, невысока, вследствие катас</w:t>
        <w:softHyphen/>
        <w:t>трофического снижения кровотока в органах брюшной полости при гиповолемии и ш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Спленосорб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о метод отличается тем, что обеспечивает эффект обеих составляющих системы детоксикации: моноксидазной системы печени и иммунной. В организме на селезенку приходится 10-15% общего клиренса всех анти</w:t>
        <w:softHyphen/>
        <w:t>генов, токсинов, бактерий, причем в селезенке задержива</w:t>
        <w:softHyphen/>
        <w:t>ется в 8-20 раз больше веществ любого происхождения, чем в печени. Уникальная сосудистая система селезенки способствует удалению из кровотока поврежденных клеток крови. Простота выполнения спленоперфузий является еще одной отличительной чертой метода. Механизмы, лежащие в основе функционирования селезенки, определяют пока</w:t>
        <w:softHyphen/>
        <w:t>зания к спленоперфузии при сепсисе с неадекватным им</w:t>
        <w:softHyphen/>
        <w:t>мунным ответом, осложнениях аллергической природы, иммунодефицитных состояниях с явлениями эндотоксикоза, краш-синдроме, перитоните, генерализированной инфек</w:t>
        <w:softHyphen/>
        <w:t>ции различного происхо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использование переживающих органов и тка</w:t>
        <w:softHyphen/>
        <w:t>ней имеет немало существенных недостатков; прежде всего кратковременность их функционирования вследст</w:t>
        <w:softHyphen/>
        <w:t>вие повреждения паренхимы и стромы органа на почве неизбежного иммунологического конфликта. Использова</w:t>
        <w:softHyphen/>
        <w:t>ние тонких срезов ксеноорганов или тканевой взвеси, как сорбента, снижает уровень токсемии, способствует повы</w:t>
      </w:r>
      <w:r>
        <w:rPr>
          <w:bCs/>
          <w:color w:val="000000"/>
          <w:sz w:val="28"/>
          <w:szCs w:val="28"/>
        </w:rPr>
        <w:t>шению фагоцитоза, улучшению показателей клеточного и гуморального иммунитета, а в случаях септического состояния уменьшению бактерием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Гемо-  и  плазмоэкстра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кстракционные эфферентные методы с помощью эк</w:t>
        <w:softHyphen/>
        <w:t>страгентов представляются перспективными в плане уда</w:t>
        <w:softHyphen/>
        <w:t>ления гидрофобных ксенобиотиков, эндотоксинов, биоло</w:t>
        <w:softHyphen/>
        <w:t>гически активных веществ липидной природы при экзо- и эндотоксикозах. Разработано 3 основных напра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 Экстракция из биологических жидкостей в обычном варианте с использованием двухфазной системы, когда очищаемая жидкость контактирует непосред</w:t>
        <w:softHyphen/>
        <w:t>ственно со слоем органического растворител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 Экстракция через полимерную мембрану, по схеме гемодиализа, где вместо водного диализирующего раствора   используется эстраген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 Экстракция с жидкой мембраной, когда органичес</w:t>
        <w:softHyphen/>
        <w:t>кий растворитель, контактируя одновременно с очи</w:t>
        <w:softHyphen/>
        <w:t>щаемой жидкостью и водой, поглощающей удаляе</w:t>
        <w:softHyphen/>
        <w:t>мое вещество, образует однослойную мембрану между двумя жидкост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экстрагентов липопротеидов нашли приме</w:t>
        <w:softHyphen/>
        <w:t>нение эмульсии с дигитонином. томатонином или со спир</w:t>
        <w:softHyphen/>
        <w:t>том и эфиром; возможно использование вазелинового масла ВМ-1, ВМ-5, медицинского или изопарафинового масла и т. д. В настоящее время созданы плазмоэкстракторы для холестерина, липидов, билируб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лазмафере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Принцип метода основан на удалении плазмы, содержа</w:t>
        <w:softHyphen/>
        <w:t>щей токсические продукты, с адекватным замещением ее донорской плазмой, растворами альбумина, коллоидными и кристаллоидными растворами; при этом удаляются все суб</w:t>
        <w:softHyphen/>
        <w:t>станции, растворенные в плазме, независимо от их приро</w:t>
        <w:softHyphen/>
        <w:t>ды (водорастворимые, жирорастворимые) и молекулярного веса (низко-, средне-, крупномолекулярные структуры). Механизм детоксикационного эффекта связан не только с механическим удалением ингредиентов плазмы, ведущих к интоксикации, но и общей реакцией организма на эксфузию крови (плазмы). Каждая кровопотеря в количестве 200-500 мл (4-8% ОЦК) запускает механизмы активации за</w:t>
        <w:softHyphen/>
        <w:t>щитных сил организма с мобилизацией тканевого белка, запасов железа и других пластических материалов; изме</w:t>
        <w:softHyphen/>
        <w:t>нением обменных процессов и компенсаторных сдвигов между водными пространствами и секторами организма отмечается стимуляция гемопоэза с усилением созрева</w:t>
        <w:softHyphen/>
        <w:t>ния клеток в костном мозге (повышение числе ретикулоцитов, содержания аминного азота в клетках крови и т. д.). Быстрое возвращение клеток после отделения их от плазмы сохраняет их функциональную полноценность, ко</w:t>
        <w:softHyphen/>
        <w:t>личество и соста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заболеваний, при котором включение плазмафереза в комплекс терапевтических мер способствует выведению пациента из критического состояния или по</w:t>
        <w:softHyphen/>
        <w:t>вышению эффективности этиопатогенетической терапии, достаточно широк: экзо-, эндо-, аутоинтоксикации; пато</w:t>
        <w:softHyphen/>
        <w:t>логия иммунокомлексного, аутоиммунного генеза в хи</w:t>
        <w:softHyphen/>
        <w:t>рургии, терапии, неврологии, дерматологи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бное действие плазмафереза включает противовоспалительный, детоксикационный, иммуномодулирующий и другие благоприятные эффекты за сч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даления микробов и токсинов, в том числе и фиксиро</w:t>
        <w:softHyphen/>
        <w:t>ванных на молекулах альбумина и других нос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даления ЦИК (циркулирующих иммунокомплексов) и тем самым устранения блокады РЭС (ретикуло-эндотелиальной систем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удаления лимфокинов, активированных структур системы комплемента,  медиаторов воспаления, просгагландинов, простациклина, тромбоксана и дру</w:t>
        <w:softHyphen/>
        <w:t>гих продуктов арахидоновой кисл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>удаление прокоагулянтов, криоглобулинов, что при</w:t>
        <w:softHyphen/>
        <w:t>обретает значимость при синдромах повышенной вяз</w:t>
        <w:softHyphen/>
        <w:t>кости, отравлен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уменьшения противолимфоцитарных и других анти</w:t>
        <w:softHyphen/>
        <w:t>те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восстановления чувствительности рецепторов к гор</w:t>
        <w:softHyphen/>
        <w:t>мо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медицинской практике нашли применение 2 способа отделения плазмы от эксфузируемой кров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 Прерывистый, иначе называемый ручным, с помощью центрифугирования в течение 20 мин при скорости вращения ротора 2-2,5 тыс. об/мин на специаль</w:t>
        <w:softHyphen/>
        <w:t>ных рефрижераторных центрифугах с использованием полимерных кон</w:t>
        <w:softHyphen/>
        <w:t xml:space="preserve">тейнеров «Гемакон» или «Компопласт»; как вариант метода отделения плазмы возможно использование пассивной седиментации клеток путем отстаивания крови в емкостях при </w:t>
      </w:r>
      <w:r>
        <w:rPr>
          <w:bCs/>
          <w:color w:val="000000"/>
          <w:sz w:val="28"/>
          <w:szCs w:val="28"/>
          <w:lang w:val="en-US"/>
        </w:rPr>
        <w:t>t</w:t>
      </w:r>
      <w:r>
        <w:rPr>
          <w:bCs/>
          <w:color w:val="000000"/>
          <w:sz w:val="28"/>
          <w:szCs w:val="28"/>
        </w:rPr>
        <w:t>=+4°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Непрерывный (автоматизированный) на сепаратах 2-х тип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центрифуги с непрерывным током крови, в которых забор крови, фракциони</w:t>
        <w:softHyphen/>
        <w:t>рование ее и возврат клеток пациенту осуществля</w:t>
        <w:softHyphen/>
        <w:t>ется непрерывн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—  </w:t>
      </w:r>
      <w:r>
        <w:rPr>
          <w:bCs/>
          <w:color w:val="000000"/>
          <w:sz w:val="28"/>
          <w:szCs w:val="28"/>
        </w:rPr>
        <w:t>фракционаторы непрерывно-периодического типа, в которых процесс взя</w:t>
        <w:softHyphen/>
        <w:t>тия, разделения и изъятия компонентов крови про</w:t>
        <w:softHyphen/>
        <w:t>исходит до заполнения ротора клетками. После это</w:t>
        <w:softHyphen/>
        <w:t>го наступает перерыв, ротор освобождается от эрит</w:t>
        <w:softHyphen/>
        <w:t>роцитов, и начинается новый цик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избежание неблагоприятного гемодинамического от</w:t>
        <w:softHyphen/>
        <w:t>вета на кровопотерю одномоментно эксфузируемый объем не должен превышать порогового уровня, включающего защитную стресс-реакцию с выбросом катехоламинов и других стрессорных гормонов, т. е. не должен превышать 10-12% должного ОЦК, который определяется,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625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 ручного плазмафереза позволяет удалять 0,5-3л плазмы в течение 1-4 часов; метод не требует пред</w:t>
        <w:softHyphen/>
        <w:t>варительной гепаринизации организма. Для профилак</w:t>
        <w:softHyphen/>
        <w:t>тики тромботических осложнений и ДВС назначаются антиагреганты (курантил и др.). Методы непрерывного фракционирования обеспечивают удаление 35-40 мл плазмы при скорости кровотока в сепараторе 100 мл/мин; эти методы требуют обязательного назначения гепарина перед началом процедуры в дозе 40-60 ед/кг; если опе</w:t>
        <w:softHyphen/>
        <w:t xml:space="preserve">рация продолжается более 1—1,5 часов, дополнительно вводится 1/2 первоначальной доз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восполнения объема удаляемой плазмы, поддержа</w:t>
        <w:softHyphen/>
        <w:t>ния онкотического давления крови, коррекции электролитных сдвигов и профилактики нарушения свертываемости крови плазмозамещение проводится с использованием кристаллоидных, коллоидных растворов, растворов альбумина, свежезамороженной плазмы и, по показаниям, тромбоци</w:t>
        <w:softHyphen/>
        <w:t>тов в соответствии с основными правилами инфузионно-трансфузионной терапии. Свежезамороженная плазма, со</w:t>
        <w:softHyphen/>
        <w:t>держащая все удаляемые компоненты плазмы, включая факторы свертывания крови и иммуноглобулины, высокий риск трансфузионных осложнений, существенно возраста</w:t>
        <w:softHyphen/>
        <w:t>ющий с увеличением числа доз от различных доноров, за</w:t>
        <w:softHyphen/>
        <w:t>ставляет по возможности сокращать применение этого пре</w:t>
        <w:softHyphen/>
        <w:t>парата. В клинических условиях первый литр удаляемой плазмы достаточно эффективно возмещается изотоничес</w:t>
        <w:softHyphen/>
        <w:t>ким раствором хлорида натрия, в редких случаях дополня</w:t>
        <w:softHyphen/>
        <w:t>емого раствором альбум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реди опасностей плазмафереза немаловажное значение имеет неконтролируемое уменьшение содержания имму</w:t>
        <w:softHyphen/>
        <w:t xml:space="preserve">ноглобулинов, что сопровождается снижением иммунной резистентности организма. Восстановление естественного уровня </w:t>
      </w:r>
      <w:r>
        <w:rPr>
          <w:bCs/>
          <w:color w:val="000000"/>
          <w:sz w:val="28"/>
          <w:szCs w:val="28"/>
          <w:lang w:val="en-US"/>
        </w:rPr>
        <w:t>IgG</w:t>
      </w:r>
      <w:r>
        <w:rPr>
          <w:bCs/>
          <w:color w:val="000000"/>
          <w:sz w:val="28"/>
          <w:szCs w:val="28"/>
        </w:rPr>
        <w:t>, без соответствующей терапии требует продол</w:t>
        <w:softHyphen/>
        <w:t xml:space="preserve">жительного времени (21 день); снижение уровня </w:t>
      </w:r>
      <w:r>
        <w:rPr>
          <w:bCs/>
          <w:color w:val="000000"/>
          <w:sz w:val="28"/>
          <w:szCs w:val="28"/>
          <w:lang w:val="en-US"/>
        </w:rPr>
        <w:t>IgM</w:t>
      </w:r>
      <w:r>
        <w:rPr>
          <w:bCs/>
          <w:color w:val="000000"/>
          <w:sz w:val="28"/>
          <w:szCs w:val="28"/>
        </w:rPr>
        <w:t xml:space="preserve"> и </w:t>
      </w:r>
      <w:r>
        <w:rPr>
          <w:bCs/>
          <w:color w:val="000000"/>
          <w:sz w:val="28"/>
          <w:szCs w:val="28"/>
          <w:lang w:val="en-US"/>
        </w:rPr>
        <w:t>IgA</w:t>
      </w:r>
      <w:r>
        <w:rPr>
          <w:bCs/>
          <w:color w:val="000000"/>
          <w:sz w:val="28"/>
          <w:szCs w:val="28"/>
        </w:rPr>
        <w:t xml:space="preserve"> имеет не столь существенное значение, т. к. время восста</w:t>
        <w:softHyphen/>
        <w:t>новления их уровня составляет 5 и 6 дней, соответственно. В связи с иммунодефицитом назначение им</w:t>
        <w:softHyphen/>
        <w:t>муностимуляторов у пациентов с неоднократными процедурами плазмафереза следует счи</w:t>
        <w:softHyphen/>
        <w:t>тать показанными, также как и подбор антибиотиков с уче</w:t>
        <w:softHyphen/>
        <w:t>том их иммунодепрессивных свойст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5. 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Таким образом, использование методов эфферентной медицины является не данью моде, а жестокой необходи</w:t>
        <w:softHyphen/>
        <w:t>мостью, диктуемой условиями экстремальных ситуаций в лечении нередко бесперспективных больных, ни один из методов не может претендовать на исключительность, выбор того или другого из них определяется природой интоксикации и техническим оснащением, доступным лечащему врачу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Козинец Г.И., Бирюкова Л.С., Горбунова Н.А., Дорожко И.Г., Загреков И.А., Климанский В.А., Куликов С.А., Петров М.М., Тимохов В.С., Точенов А.В. «Практическая трансфузиология». Москва, 1997г.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Луговская С.А., Морозова В.Т., Почтарь М.Е., Долгов В.В. «Лабораторная гематология», Москва, 2006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8:00Z</dcterms:created>
  <dc:creator>1</dc:creator>
  <dc:description/>
  <cp:keywords/>
  <dc:language>en-US</dc:language>
  <cp:lastModifiedBy>Mage</cp:lastModifiedBy>
  <dcterms:modified xsi:type="dcterms:W3CDTF">2011-10-04T14:48:00Z</dcterms:modified>
  <cp:revision>2</cp:revision>
  <dc:subject/>
  <dc:title>Экстракорпоральная детоксикация</dc:title>
</cp:coreProperties>
</file>