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судация и экссудаты. Эмиграция лейкоцитов и их роль в воспалении. Хроническое воспа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судация и экссудаты. Эмиграция лейкоцитов и их роль в воспал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микроциркуляции всегда сопровождается двумя явл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суд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иг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кссудация </w:t>
      </w:r>
      <w:r>
        <w:rPr>
          <w:sz w:val="28"/>
          <w:szCs w:val="28"/>
        </w:rPr>
        <w:t>– это выпотевание жидкой части крови в воспалённую тк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кссудат</w:t>
      </w:r>
      <w:r>
        <w:rPr>
          <w:sz w:val="28"/>
          <w:szCs w:val="28"/>
        </w:rPr>
        <w:t xml:space="preserve"> – вышедшая в ткань жидк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ы экссу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проницаемости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величение гидростатичности давления в сосудах очага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величение коллоидно-осмотического давления в очаге </w:t>
        <w:tab/>
        <w:t>воспаления в результате гиперосмии и гиперонк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личия в механизме образования экссудатов и транссуд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ранссудат</w:t>
      </w:r>
      <w:r>
        <w:rPr>
          <w:sz w:val="28"/>
          <w:szCs w:val="28"/>
        </w:rPr>
        <w:t xml:space="preserve"> – это выпотная жидкость, которая образуется при заболеваниях центрального кров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судации ведущими факторами являются повышение гидростатического давления в венозной части ру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судации ведущими фактор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ницаемости со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гидростатического давления в сосудах орг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лоидно-осмотического давления в тка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лимфоот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кссуд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з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бриноз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ной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нилос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мморраг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ша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 Серозный экссудат</w:t>
      </w:r>
      <w:r>
        <w:rPr>
          <w:sz w:val="28"/>
          <w:szCs w:val="28"/>
        </w:rPr>
        <w:t xml:space="preserve"> – прозрачен. Удельный вес 1015 – 1020 (не высок). Белок 3 – 5% (мало), ПЯН и СЯН – мало. Встречается при воспалении серозных оболочек, а именно серозном перикардите, перитоните, плеврите, артр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ерозный экссудат содержит слизь, то такое воспаление называют </w:t>
      </w:r>
      <w:r>
        <w:rPr>
          <w:i/>
          <w:iCs/>
          <w:sz w:val="28"/>
          <w:szCs w:val="28"/>
        </w:rPr>
        <w:t>катар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Фибринозный экссудат</w:t>
      </w:r>
      <w:r>
        <w:rPr>
          <w:sz w:val="28"/>
          <w:szCs w:val="28"/>
        </w:rPr>
        <w:t xml:space="preserve"> – содержит фибриноген. Фибриноген появляется в экссудате в результате увеличения проницаемости сосудистой стенки. Фибриноген может превращаться в фибрин и выпадать в осадок. Этот осадок может быть в виде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рсинчатых масс – на серозных оболоч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бринозной плёнки – на слизистых обол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зное воспаление может быть крупозное и дифтерит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упозное фибринозное воспаление</w:t>
      </w:r>
      <w:r>
        <w:rPr>
          <w:sz w:val="28"/>
          <w:szCs w:val="28"/>
        </w:rPr>
        <w:t xml:space="preserve"> – фибринозная плёнка рыхлая, поверхностная, легко отделяется от поверхности. Может быть при воспалении в желудке, трахее, бронх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фтеритическое фибринозное воспаление</w:t>
      </w:r>
      <w:r>
        <w:rPr>
          <w:sz w:val="28"/>
          <w:szCs w:val="28"/>
        </w:rPr>
        <w:t xml:space="preserve"> – фибринозная плёнка плотная, спаяна с подлежащей тканью, при удалении поверхность повреждается и кровоточит. Может быть при воспалении миндалин, полости рта,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упозное или дифтеритическое воспаление?</w:t>
      </w:r>
      <w:r>
        <w:rPr>
          <w:sz w:val="28"/>
          <w:szCs w:val="28"/>
        </w:rPr>
        <w:t xml:space="preserve"> На характер фибринозной плёнки влияет характер эпителия слизистой и глубина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зные плёнки могут: а) самопроизвольно отторгаться и рассасываться; б) прорастать соединительной тканью и образовывать соединительную ткань сращения- спа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зный экссудат наблюдается при дифтерии, дизентерии, туберкулё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 Гнойный экссудат</w:t>
      </w:r>
      <w:r>
        <w:rPr>
          <w:sz w:val="28"/>
          <w:szCs w:val="28"/>
        </w:rPr>
        <w:t xml:space="preserve"> содержит погибшие лейкоциты, продукты распада тканей, белки, нуклеиновые кислоты, нити фиб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: вязкий, мутный, зеленовато-жёл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пр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инфекциях,  вызванных  кокковой флорой и патогенными гри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йствии химических флогогенов (применение скипида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гнойного экссуд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рункул – воспаление околоволосяного мешочка ко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арбункул – слияние многих фурункулов в один воспалительный оча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флегмона – острое разлитое гнойное воспаление подкожной клетч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зультат гнойного воспаления</w:t>
      </w:r>
      <w:r>
        <w:rPr>
          <w:sz w:val="28"/>
          <w:szCs w:val="28"/>
        </w:rPr>
        <w:t xml:space="preserve"> – гнойное расплавление тканей. Продукт гнойного расплавления тканей – г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ной </w:t>
      </w:r>
      <w:r>
        <w:rPr>
          <w:sz w:val="28"/>
          <w:szCs w:val="28"/>
        </w:rPr>
        <w:t>– густая сливкообразная жидкость, желто-зелёная, сладковатая. При центрифугировании делится на 2 части: а) осадок – состоящий из к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идкая часть – гнойная сывор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летки осадка (гнойные тельца)</w:t>
      </w:r>
      <w:r>
        <w:rPr>
          <w:sz w:val="28"/>
          <w:szCs w:val="28"/>
        </w:rPr>
        <w:t xml:space="preserve"> это нейтрофилы, моноциты, лимфоциты. Все эти клетки повреждены: вакуолизация цитоплазмы, гликоген и жир в ней, кариорексис и кариоли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нойная сыворотка</w:t>
      </w:r>
      <w:r>
        <w:rPr>
          <w:sz w:val="28"/>
          <w:szCs w:val="28"/>
        </w:rPr>
        <w:t xml:space="preserve"> – по составу равна плазме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. Гнилостный экссудат</w:t>
      </w:r>
      <w:r>
        <w:rPr>
          <w:sz w:val="28"/>
          <w:szCs w:val="28"/>
        </w:rPr>
        <w:t xml:space="preserve"> – отличается от гнойного тем, что имеет место при соединении патогенных анаэробов. Имеет грязно-зелёный цвет и дурной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5. Гемморрагический экссудат</w:t>
      </w:r>
      <w:r>
        <w:rPr>
          <w:sz w:val="28"/>
          <w:szCs w:val="28"/>
        </w:rPr>
        <w:t xml:space="preserve"> – содержит эритроциты. Цвет розовый или красный. Характерен для туберкулёза, чумы, сибирской язвы, чёрной оспы, токсического гриппа, аллергических воспалений. Все эти воспаления сопровождаются значительным увеличением проницаемости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6. Смешанные экссудаты:</w:t>
      </w:r>
      <w:r>
        <w:rPr>
          <w:sz w:val="28"/>
          <w:szCs w:val="28"/>
        </w:rPr>
        <w:t xml:space="preserve">  - серозно-фибриноз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зно-гной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зно-геморраг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нойно-фибринозный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ое значение экссуд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оставки в ткани плазменных медиаторов воспаления для интенсификации следующих процессов: фагоцитоза и эмиграции лейкоцитов в очаг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аление из крови в очаг продуктов обмена и токсинов (дренажная фун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угубление венозного застоя, тромбирование вен и лимфотических сосудов с целью задержки в очаге микробов, токсинов, продуктов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кализация воспалительн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гативные последствия экссуд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упление экссудата в полости тела с образованием абсцесса, эмпиемы, флегмоны, пиемии или развитием плеврита, перикардита, перито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спаек. Может привести к смещению органов и нарушению 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Эмиграция лейкоцитов и их роль в воспалении (выход лейкоцитов в воспалённую ткань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грация лейкоцитов начинается в стадии артериальной гиперемии и достигает максимумв в стадии венозной гипер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3 периода эмиграции лейкоци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евое стояние лейкоцитов у поверхности эндотелия капилля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 лейкоцитов через эндотелиальную сте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жение лейкоцитов в воспалитель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 Краевое стояние лейкоцитов у поверхности эндотелия капилляров</w:t>
      </w:r>
      <w:r>
        <w:rPr>
          <w:sz w:val="28"/>
          <w:szCs w:val="28"/>
        </w:rPr>
        <w:t xml:space="preserve"> – нейтрофилы располагаются вдоль стенки капилляра. В норме поверхность эндотелия изнутри покрыта плёнкой фибрина, но лейкоциты с этой плёнкой не соприкасаются, так как поверхность гладкая, неповреждё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на поверхности эндотелия появляется нежелатинированный фибрин. Это клейкое вещество, его нити перекидываются через просвет капилляра от одной стенки к другой. Лейкоциты захватываются нитями фибрина и  удерживаются у сосудистой стен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особств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меньшение линей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теря или уменьшение отрицательного заряда мембраны у лейкоцитов при воспалении (причина: действие на лейкоциты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и др. положительных ионов. Они адсорбируются на мембране лейкоцитами и уменьшают его отрицательный заря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альциевые мостики – это химическая связь ион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, которые адсорбируются на мембране лейкоцитами и клетками эндот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 Выход лейкоцитов через эндотелиальную стенку</w:t>
      </w:r>
      <w:r>
        <w:rPr>
          <w:sz w:val="28"/>
          <w:szCs w:val="28"/>
        </w:rPr>
        <w:t>: Последовательность собы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йкоциты выпускают псевдопод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севдоподии проникают в межэндотелиальные щ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йкоциты «переливаются» через эндотелиальный сл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ются между эндотелиальным слоем и базовой мембра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ет лизосом. протеиназы и катионные бе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яет коллоидное состояние базовой мемб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 её проницае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 её проходимость для лейк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играция – активный процесс. Требует ионов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,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Движение лейкоцитов в воспалён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от наружной стенки сосуда движутся к центру очага воспаления.  Направление движения лейкоцитов в воспалённую ткань называется положительным хемотаксисом. В очаг воспаления лейкоциты привлекаются специальными веществами. Эти вещества называются хемотоксинами. Они бывают 2-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итотоксины – привлекают лейкоциты непосред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итотоксигены – способствуют образованию цитотокс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итотоксин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оненты комп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алликре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атурированные б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ктериальные токс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е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птон и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итотоксиног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пс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з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аген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 А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иког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ктериальные токс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зосомальные фер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фок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рможение хемотаксиса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кортиз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гландины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АМ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хиц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 хемотакси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кращение актомиозиновых нитей псевдоподий лейк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частие ионов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величение поглощ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ейкоциты идут вслед за токами жидкости экссу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в очаг воспаления выходят нейтрофилы, затем – моноциты. Это </w:t>
      </w:r>
      <w:r>
        <w:rPr>
          <w:i/>
          <w:iCs/>
          <w:sz w:val="28"/>
          <w:szCs w:val="28"/>
        </w:rPr>
        <w:t>закон эмиграции лейкоцитов Мечнико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ч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йтрофилы более чувствительны к влиянию хемотокс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ой механизм эмиграции у моноцитов: моноцит внедряется в тело эндотелиальной клетки в виде большой вакуоли, проходит через её тело и выходит наружу. А не через  межклеточные щ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оль нейтрофилов в очаге воспа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вляются в очаге воспаления через 10 мин. после начала реакции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нейтрофилов достигает максимума через 4 – 6 час. после начала воспалитель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гоцитоз бактерии, продуктов распада, чужеродных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вка ферментов, катионных белков, активных форм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ушение нейтрофилов – их остатки есть стимул для поступления и активности моноци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моноцитов в очаге воспа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вляются в очаге воспаления через 16 – 24 час. после начала реакции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моноцитов достигает максимума через 72 час после нач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епенно трансформируются в макрофа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объём цитоплазмы и органел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личество митохондрий и лизо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ются фаголизосо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ется медиаторы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активируется фагоцитоз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грация и активизация моноцитов зависит от предыдущего выхода нейтрофилов. В эксперименте моноциты не накапливается в очаге в условиях нейтроп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масса клеток, которая накапливается в очаге воспаления, образует воспалительный инфильтрат. Этот инфильтрат есть причина припухлости в очаге воспа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лифе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лиферация </w:t>
      </w:r>
      <w:r>
        <w:rPr>
          <w:sz w:val="28"/>
          <w:szCs w:val="28"/>
        </w:rPr>
        <w:t>– размножение клеток в очаге воспаления. Начинается параллельно со стадией альтерации и экскреции с  периферии оча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событий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чищение очага и образование пол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гоцитоз м/о, продуктов распада, чужеродных аг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даление остатков лейкоцитов и разрушение тканей (гноя) хирургичес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ыв (самопроизвольное вскрытие гной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. В очаге появляются фибробласты и фиброциты: </w:t>
      </w:r>
      <w:r>
        <w:rPr>
          <w:sz w:val="28"/>
          <w:szCs w:val="28"/>
        </w:rPr>
        <w:t>они образуются при дифференцировке макрофагов, камбиальных, адвентициальных, эндотелиальных клеток, а также стволовых клеток соединительной ткани – полибл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3. фибробласты образуют новые межклеточные вещества</w:t>
      </w:r>
      <w:r>
        <w:rPr>
          <w:sz w:val="28"/>
          <w:szCs w:val="28"/>
        </w:rPr>
        <w:t xml:space="preserve"> (гликозаминогликаны, коллаген, эластин, ретикулин). Коллаген – главный компонент рубцовой ткан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Образование рубцовой тка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имуляторы и ингибиторы пролифе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Макрофа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ют фактор роста фибробластов. Это белок, который увеличивает пролиферацию фибробластов и синтез коллаг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ют фибробласты в очаг воспа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ют фибронектин и ИЛ –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уют трансформацию клеток в фибробласт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Т – лимфоци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изируются протеиназами. Протеиназы образуются в очаге воспаления при распаде тка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уют медиаторы воспа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ют функции фибробласт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Тромбоцитарный фактор роста фибробласт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Соматотропин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Инсулин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Глюкаг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7. Кейлоны</w:t>
      </w:r>
      <w:r>
        <w:rPr>
          <w:sz w:val="28"/>
          <w:szCs w:val="28"/>
        </w:rPr>
        <w:t xml:space="preserve"> – термолабильный гликопротеин, мм40000ЕД. Роль: ингибирование клеточного деления. Источник: сегментоядерные нейтрофил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ен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генер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стание соединитель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вообразование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олнение дефекта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ническое воспа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ников «Воспаление – защитная реакция по своей сути, но эта реакция, к сожалению, не достигла своего совершенства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хронизации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будители: туберкулёз, проказа, листериоз. Токсоплазмоз, сап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чаге воспаления с самого начала накапливаются не сегментоядерные нейтрофилы, а моно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ивирование макрофа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циты в очаге воспаления трансформируются в макроф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фаги фагоцитируют м/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/о внутри макрофага не погибает, а продолжает жить и размножаться внутри макроф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фаг, котрый содержит живые м/о, называется активированным макрофаг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еление хемотокси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мотоксины – это вещества, которые привлекают в очаг новые макрофаги. Источник хемотоксинов – активированные макроф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мотокс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йкотриены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гландины Е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ты распада коллаг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шественники хемотоксинов: компоненты комплемент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проницаемости капилля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воспалении обязательно повышается проницаемость капилляров, что приводит к увеличенному притоку новых и новых моноцитов в очаг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вышения проницаемости капиллярной ст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ивированные макрофаги образуют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йкотриены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>фактор агрегации тромб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агеназ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и ве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уплотняют баз мембрану стенки капилля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ают клетки эндотелия и увеличивают межклеточные щ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ницаемость капиллярной стенки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якоривание макрофагов. В очаге моноциты и макрофаги выделяют фибронектин, который прочно присоединяет их к соединитель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операция между макрофагами и лимфоци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е моноцитов. Макрофагов и лимфоцитов образует воспалительный инфильтрат (грануле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поглощается макрофагами, но не уничтожаются, а остаются живыми внутри макроф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фагоцитоз называется незаверш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акрофагов и лимфоцитов направлено на завершение фагоцитоза и уничтожение возбудителя. Для того, чтобы завершить фагоцитоз, макрофаги и лимфоциты взаимно стимулируют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х ко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фаги выделяют ИЛ-1, следовательно повышается активность лейк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йкоциты выделяют лимфокины, следовательно повышается активность макроф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кооперации: включение других механизмов уничтожения м/о, кроме фагоцит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ммунный ответ Т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ияние макрофагов друг с другом в одну большую клетку (многоядерную). В такой многоядерной кле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ияние фагосом и лизосом, следовательно образование фаголизосом. В фаголизосомах часто м/о погибает, т.е. фагоцитоз становится завершё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микробицидного потенциала клетки: увеличивается образование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дополнительных механизмов уничтожения возбудителя зачастую завершает фагоцитоз и м/о погибает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острым и хроническим воспаление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053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 воспалени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ое воспаление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еобладает стадия альтераци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эксс-и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ет стадия пролифераци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клетка – эффектор нейтрофил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клетка – эффектор моноцит, точнее активный макрофаг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нчивается быстро, в считанные дни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одолжаться в течение жизни с периодическими обострени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грану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олнообразности течения хронического воспаления и периодических обост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крофаги в гранулемах имеют длительный жизненный цикл, который исчисляется неделями, месяцами и го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от жизненный цикл следую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ачала в гранулему поступают свежие моноциты и лимфо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копление макрофагов, активно фагоцитирующих микробы (зрелая гранулем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исло активно функционирующих макрофагов уменьшается (застарелая грануле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иодически в очаг приходят новые порции нейтрофилов, моноцитов и лимфоцитов. Это приводит к обострению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роническое воспаление течёт месяцами и годами, с периодическими обострениями. Такое течение называют взаимообраз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здоровых тканей при хроническом воспа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усколь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ицидный потенциал любого фагоцита -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соединения отвечают за уничтожение возбудителя в процессе фагоцитоза. В гранулеме образование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величивается с целью повышения микробицидного потенциала и завершения фагоцитоза. Возможен эффект ускользания. Он проводит к повреждению здоровых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ь: при гиперпродукции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можно их поступление в здоровые ткани за пределы гранулемы. Тогда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вреждают здоровые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: аварийная нейтрализация избытка биоокислителей: каталаза, глютатинпероксидаза, глютатинредук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воспаления при низкой и высокой реактивности орг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тенсивности воспаление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эрг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эрг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эрг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интенсивность зависит от состояния реактивности орг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ость организма определяется состоянием следующих 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ервной системы в патогенез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следующие отделы НС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шие отделы Ц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ламиче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лияния НС на течени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лекто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ф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е нейромеди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ндокринной системы в патогенез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гормоны: провоспалительные и противовоспал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спалительные гормоны: соматотропин, минералкортикоиды, тиреотропный гормон, инсу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воспалительные гормоны: половые гормоны, кортикотропин, глюкокортикои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ммунной системы в патогенез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воспалительной реакции напрямую зависит от состояния иммунной реак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ммунном организме интенсивность воспалительной реакции снижена. Пример: если в организме имеются АТ против дифтерии, то на фоне введения дифтерийного токсина воспалительная реакция будет гипергиче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аллергии развивается гиперэргическая  воспалительная реакция с преобладанием стадии альтерации вплоть до некроза, или стадии экскреции с выраженным отёком или инфильтр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мунная система участвует в воспалительной реакции за 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я флогогена в воспалительном очаге через гуморальные и клеточные иммун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яция воспалительной реакции с помощью лимфокинов, которые выделяют лимфо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стных проявлений воспаления и общего состояния орг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– это общая реакция организма на местное повреждение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оявления воспа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вышение температуры тела – действие ИЛ-1 и ПГ-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центр терморегуляции, ИЛ-1 и ПГ –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ются лейкоцитами в очаг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обмена веще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: под влиянием медиаторов воспаления изменяется нейроэндокринная регуляция 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сахара)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глобул.)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остаточного азота)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алирование глобулинов над альбуминами в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нтез белков острой фазы в печ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ация иммун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клеточного состава крови и костного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в определённо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лейкоцитов в периферической крови за счёт развития феномена краевого сто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держания зрелых и незрелых гранулоцитов в костном мозге за счёт их выхода в кр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числа лейкоцитов в крови за счёт вышедших из костного мозга гранул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яция и увеличение лейкопоэза в костном моз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ативное – преобладают явления альтерации, в тканях резко выражены явления дистрофии, вплоть до некроза и некроби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в паренхиматозных органах и ткан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: миокард, печень, почки, скелетная мускул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о-пролиферативное – преобладают нарушения микроциркуляции и экссудация над другими стадиями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серозное, фибриозное, гнойное, гнилостное, гемморрагическое, смеш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иферативное – преобладает стадия пролиферации и разрастение соединитель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: при специфическом воспа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/о: туберкулёз, лепра, сифилис, сап, склером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воспа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аление есть защитно-приспособительная реакция организма, выработанная в процессе эволю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воспалении создаётся барьер между здоровой и повреждённой тканью. Очаг воспаления вместе с флогогеном отрганичен от неповреждён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аление не является физиологической защитной реакцией, так как в ходе воспаления возникают повреждения тканей. Это типовой патологический процес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8:00Z</dcterms:created>
  <dc:creator>User</dc:creator>
  <dc:description/>
  <cp:keywords/>
  <dc:language>en-US</dc:language>
  <cp:lastModifiedBy>Mage</cp:lastModifiedBy>
  <dcterms:modified xsi:type="dcterms:W3CDTF">2011-10-04T14:48:00Z</dcterms:modified>
  <cp:revision>2</cp:revision>
  <dc:subject/>
  <dc:title>Реферат на тему:</dc:title>
</cp:coreProperties>
</file>