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фтизиопульмонологии и дерматовенеролог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  <w:t>История болезн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инический диагноз: Экссудативный плеврит слева, туберкулезной этиологии. Абдоминальный туберкулез, активной степени. Асцит. БК(-)Iгр.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Сопутствующий диагноз: Гидроуретеронефроз справа с сохранением почек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р. Вирусный гепатит Б (HBsAg+;aHBc)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ба манту от 7.07.09 - 5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та поступления: 05.08. 09 время 10.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деление Детск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ллергический статус: Популяция «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Ф.И.О: паци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исло, месяц, год рождения: 27.05.199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ажданств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тегория пациента: учащая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 жительства: ул.N дом 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правление: НЦФ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ставлена в стационар поздно, чере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4 часов, после начала заболе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иагноз направившего Учреждения: Экссудативный плеврит слева, специфической этиологии. Абдоминальный туберкулез. +HBs (Дата постановки 05.08.0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линический диагноз: Экссудативный плеврит слева, туберкулезной этиологии. Абдоминальный туберкулез, активной степени. Асцит. БК(-)Iг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путствующий диагноз: Гидроуретеронефроз справа с сохранением поче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р. Вирусный гепатит Б (HBsAg+;aHBc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ба манту от 7.07.09 - 5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льная предъявляет жалобы на: Слабость, повышение температуры тела, плохой аппетит, редкий кашель, боли в области почек, увеличение живота в объе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Эпидемиологический анамнез: контакт отица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бы манту от 7.07.09 - 5мм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  <w:t>История развития заболевания (</w:t>
      </w:r>
      <w:r>
        <w:rPr>
          <w:bCs/>
          <w:iCs/>
          <w:color w:val="000000"/>
          <w:sz w:val="28"/>
          <w:szCs w:val="28"/>
          <w:lang w:val="en-US" w:eastAsia="en-US"/>
        </w:rPr>
        <w:t>ANAMNESIS MORBI</w:t>
      </w:r>
      <w:r>
        <w:rPr>
          <w:bCs/>
          <w:iCs/>
          <w:color w:val="000000"/>
          <w:sz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ациентка болеет в течении 2 недель (головные боли, повышение температуры, слабость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ратилась к участковому врачу. Врач сделал УЗИ брюшной полости и вывел заключение: Асцит. Диффузное повышение эхогенности печени. Гидроторакс с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равлена в диагностический центр для дооб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подозрен туберкулезный процесс и направлена на консультацию в НЦФ по распоряжению гл.врача госпитализировать в д/о НЦФ для уточнения диагноза и стационарного 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lang w:val="en-US" w:eastAsia="en-US"/>
        </w:rPr>
        <w:t>История жизни (</w:t>
      </w:r>
      <w:r>
        <w:rPr>
          <w:bCs/>
          <w:iCs/>
          <w:color w:val="000000"/>
          <w:sz w:val="28"/>
          <w:szCs w:val="28"/>
          <w:lang w:val="en-US" w:eastAsia="en-US"/>
        </w:rPr>
        <w:t>ANAMNESIS</w:t>
      </w:r>
      <w:r>
        <w:rPr>
          <w:bCs/>
          <w:iCs/>
          <w:color w:val="000000"/>
          <w:sz w:val="28"/>
          <w:lang w:val="en-US" w:eastAsia="en-US"/>
        </w:rPr>
        <w:t xml:space="preserve"> </w:t>
      </w:r>
      <w:r>
        <w:rPr>
          <w:bCs/>
          <w:iCs/>
          <w:color w:val="000000"/>
          <w:sz w:val="28"/>
          <w:szCs w:val="28"/>
          <w:lang w:val="en-US" w:eastAsia="en-US"/>
        </w:rPr>
        <w:t>VITAE</w:t>
      </w:r>
      <w:r>
        <w:rPr>
          <w:bCs/>
          <w:iCs/>
          <w:color w:val="000000"/>
          <w:sz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) Краткие биографически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одилась 1992 году. От 4 беременности и родов. Беременность протекала нормально. ВПР-3, 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 1г,6 мес находилась на грудном вскармливании часто болела простудными заболеван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разование незаконченное сред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) Бытовой анамнез: Жилищно–коммунальные условия удовлетворите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) Вредные привычки: отрица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7) Аллергологический анамнез: Популяция «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) Наследственность: Не отягощена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lang w:val="en-US" w:eastAsia="en-US"/>
        </w:rPr>
        <w:t>Объективное исследование больного (</w:t>
      </w:r>
      <w:r>
        <w:rPr>
          <w:bCs/>
          <w:iCs/>
          <w:color w:val="000000"/>
          <w:sz w:val="28"/>
          <w:szCs w:val="28"/>
          <w:lang w:val="en-US" w:eastAsia="en-US"/>
        </w:rPr>
        <w:t>STATUS PRAESENS OBJECTIVUS</w:t>
      </w:r>
      <w:r>
        <w:rPr>
          <w:bCs/>
          <w:iCs/>
          <w:color w:val="000000"/>
          <w:sz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Общее состоя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бщее состояние больной: Средней тяжест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знание: неактивное. Выражены симптомы интоксика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оложение больной: вынужденно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лосложение: нормастеническо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мпература тела: 38 ◦С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, рост: 60кг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жные покровы: бледные,чисты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Тип оволосения: по женскому типу</w:t>
      </w:r>
      <w:r>
        <w:rPr>
          <w:bCs/>
          <w:iCs/>
          <w:color w:val="000000"/>
          <w:sz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гти здоровы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ышечной атрофии нет. Тонус хорош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ставы внешне не изменены, движения в полном объем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мфоузлы: маловыраженны, безболезне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lang w:val="en-US" w:eastAsia="en-US"/>
        </w:rPr>
        <w:t>Органы чув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lang w:val="en-US" w:eastAsia="en-US"/>
        </w:rPr>
        <w:t>Глаза: спокойные, бинокулярное зрение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  <w:t>Слух: без особенностей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  <w:t>Чувствительность кожных покровов сохранена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  <w:t>Дермографизм белый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  <w:t>Обоняние: без особенностей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Система дых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мотр: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ыхание через нос: свободный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грудной клетки: нормостеническая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удная клетка: обычной формы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мметричность дыхательных движений: отстает слева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ло дыхательных движений в минуту: 26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тм правиль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льпация: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езболезненная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удная клетка эластична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лосовое дрожание уменьшено сле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куссия легких: притупление перкуторного звука сле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ускультация: слева дыхание ослаблено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Сердечно-сосудистая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мотр: видимая пульсация артерий и вен в области шеи не прослеживается, видим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ячивания и пульсация в области сердца так же не обнаруж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льп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</w:t>
        <w:tab/>
        <w:t xml:space="preserve">верхушечный толчок пальпируется в 5 межреберье на 1,5-2 см медиальнее лев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неключичной линии(нормальной силы, ограниченны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670"/>
        <w:gridCol w:w="3649"/>
      </w:tblGrid>
      <w:tr>
        <w:trPr>
          <w:trHeight w:val="2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>Границ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>Относительной тупост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бсолютной тупости</w:t>
            </w:r>
          </w:p>
        </w:tc>
      </w:tr>
      <w:tr>
        <w:trPr>
          <w:trHeight w:val="2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>Права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межреберье 0.5 – 1 см правее края грудин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межреберье по левому краю грудины</w:t>
            </w:r>
          </w:p>
        </w:tc>
      </w:tr>
      <w:tr>
        <w:trPr>
          <w:trHeight w:val="2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>Лева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межреберье на 1.5-2 см медиальнее левой среднеключичной лини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От области верхушечного толчка двигаться к центру (1.5-2см медиальнее)</w:t>
            </w:r>
          </w:p>
        </w:tc>
      </w:tr>
      <w:tr>
        <w:trPr>
          <w:trHeight w:val="2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>Верхня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растернальная линия 3 межреберь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межреберь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ускульт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оны: - ритмичны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</w:t>
        <w:tab/>
        <w:t>число сердечных сокращений – 120 тахикард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</w:t>
        <w:tab/>
        <w:t>первый тон нормальной зву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</w:t>
        <w:tab/>
        <w:t>второй тон нормальной зву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</w:t>
        <w:tab/>
        <w:t>дополнительные тоны не прослушиваю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ртериальный пульс на лучевых артериях: симметричный, ритмичный, твердый, пол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ртериальное давление на плечевых артериях: 110/70 мм. рт. ст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ищеварительная система</w:t>
      </w:r>
      <w:r>
        <w:rPr>
          <w:bCs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лость рта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Язык с белым налётом, обложен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стояние зубов: зубы не санированы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ев чистый, миндалины не увелич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Живот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величен в объеме за счет асцита, болезнен, напряжен плотны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 участвует в акте дыхан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вободная жидкость в брюшной пол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альпация: печень, селезенка, желчный пузырь не пальпируется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ускультация: кишечная перильстальтика непрослушивается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чевыделительная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личество мочи за сутки в среднем ≈ меньше литра. Жалом на болезненное мочеиспускание нет, свободное, редкое. Симптом Пастернацкого положительны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чки не пальпир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чевой пузырь без особ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истема половых органов: Развиты по женскому типу. Жалоб на боли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ндокринная система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ост, телосложение и пропорциональность частей тела соответствует возрасту. Соответственная пигментация. Размеры языка, носа, челюстей, ушных раковин, кистей рук и стоп соответствуют развит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Щитовидная железа мягкой консистенции, не увеличена, безболезнен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рвная система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амять, внимание, сон, сохранены. Настроение – бодрое, оптимистическое. Ограничение двигательной активности в связи с болезнью. В чувствительной сфере нет откло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ояние псих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риентирована в пространстве, времени и ситу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нтеллект сохран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едение адеква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равновешена, общитель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икаких отклонений не наблюда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вигательная сфера: Походка устойчивая, безболезненна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снование предварительного диагно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основании жалоб, анамнеза болезни и локальных данных предварительный диагно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ссудативный плеврит слева, специфической этиологии. Абдоминальный туберкуле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 об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й анализ кро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й анализ мо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й анализ крови на сахар, на R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чечные тес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з мочи по Ничепоренк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нтг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нсультации: Уролога, Окулиста, Хирурга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бораторные исследования и консультации специалис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щий анализ кров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57"/>
        <w:gridCol w:w="1764"/>
        <w:gridCol w:w="1894"/>
      </w:tblGrid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\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08.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.08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.11.09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Эритроциты (*10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12</w:t>
            </w:r>
            <w:r>
              <w:rPr>
                <w:color w:val="000000"/>
                <w:sz w:val="20"/>
                <w:lang w:val="en-US" w:eastAsia="en-US"/>
              </w:rPr>
              <w:t>/л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b (г/л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ветной показа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Лейкоциты (*10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0"/>
                <w:lang w:val="en-US" w:eastAsia="en-US"/>
              </w:rPr>
              <w:t>/л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озинофилы (%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лочкоядерные (%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гментоядерные (%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мфоциты (%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ноциты (%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Э (мм/ч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вертывающая система </w:t>
      </w:r>
      <w:r>
        <w:rPr>
          <w:color w:val="000000"/>
          <w:sz w:val="28"/>
          <w:lang w:val="en-US" w:eastAsia="en-US"/>
        </w:rPr>
        <w:t>Тромботест (VIII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)Протромбин время 30 индекс 90 2)Рекальцификация 1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)Толерантность плазмы к гепарину 8,20 4)Тромбиноген 488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ий анализ моч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2400"/>
        <w:gridCol w:w="2164"/>
      </w:tblGrid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\д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.11.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.08.09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0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в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ел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елт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зрач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н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ная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т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ло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р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ха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р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пител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йкоци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3-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ритроци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-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Ничепоренк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Лейкоциты 4 500 Эритроциты 4 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ркеры вирусных гепати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епатит В ОПs 30, HBsAg - положителен OПкр 0,1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ти HBcIgM отрицател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BeAG отрицател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ти HBe – положител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отр, Д о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епатит А(IgG)+, Гепатит B(HBsAg)+, гепатит B(HBcAg суммарно)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иохимический анализ крови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2400"/>
        <w:gridCol w:w="2164"/>
      </w:tblGrid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оказатели\д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.11.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.09.09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ий бело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,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илируб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Тимоловая проб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Л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ркеры вирусных гепати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епатит В ОПs 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BsAg - положителен OПкр 0,1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ти HBcIgM отрицател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BeAG отрицател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ти HBe – положител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отр, Д о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епатит А(IgG)+, Гепатит B(HBsAg)+, гепатит B(HBcAg суммарно)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нтг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Rгр отк, левой боковой от 5.08.09г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лева интенсивное гомогенное затемнение на уровне 4ребра, корни инфильтрирова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S: Экссудативный плеврит сл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1.08.09 На Rгр от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метны улучшения. В слизистых выпота нет. Корни инфильтрированы. Видимых очаговых теней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0.10.09 На Rгр от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руктура корней улучшается, инфильтрация уменьшается, синусы прослушиваю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начено УЗИ контроль левого син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левой плевральной полости свободный выпот в объеме до 400мл. однородного содержим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авой плевральной полости б/о, без вып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брюшной и в полости малого таза свободная экссудация, тонкие фибриновые нити, пленки, брюшина уплотненна до 9,1 мм рыхлая, забрюшина и мезентерика л.у не определяе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ечень умеренно увеличена, структура с повышенной акустической плотност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елчный пузырь б/о. Селезенка не визуализируется из-за жид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чки правая 110,0х58,0, левая 93,0х50,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рава дилатациоструктуры ч.л.с чашечки 29х30,0, лоханка 46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лева ч.л.с без расшир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ключение: Признаки асцита, данные за абдоминальные изменения туберкулезного генеза. Диффузные изменения печени. Экссудативный плеврит слева. Пиелонефрит справа нарушен отток мочи, по типу гидронефроза спра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7.11.09 У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инамике без признаков накопления асцитической жидкости, гепатомегалия с уменьшением структуры печени. Печень по прежнему с повышенной акустической плотност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1.08.09 У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инамике отмечается уменьшение объема жидкости в брющной полости (небольшое количество остаточной жидкости в нижних отделах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меньшение выпота в левой плевральной полости в объеме до 46,0 мл однород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ечень увеличена 137,0 мм, паренхима с повышением акустической плотност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6.10.09. У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лева в синусе значительное уменьшение выпота, в брюшной полости небольшие участки жидкости внизу жив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ечень проводится 133,0. Структура неоднородная. Желчный пузырь окружает гомогенная желч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08.09. Фтизиохирур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ена пункция П/п слева под местной анестезией до 1.Nov 0,5%-70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далено 370,0 жидк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унктат направлен на исследов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3.08.09 Фтизиоурол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смотре жалоб со стороны мочевой системы не предъявля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мптом балотерма(-) с обоих сторон. Мочеиспускание свободное, безболезн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комендовано повторить ОАМ, почечные тес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7.08.09. Уроло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уточнения диагноза необходимо произвести урограмму. Для подготов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Активированный уголь по 5 т, 3 раз в д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Очистительные клизмы вечером, ут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.08.09. Уроло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обзорной урограмме в/в. На 30, 60 минутах со стороны видимой костной системы патологии не выявл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чки расположены в типичном месте. Функция слева сохранена. Расширен мочеточ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права на 30 минуте отмечается гидронефроз, трансформ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величение ч.л.с. Мочеточник расширен из-за су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: Гидроуретеронефроз справа, с сохранностью функции поч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ечение специф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6.09.09 </w:t>
      </w:r>
      <w:r>
        <w:rPr>
          <w:color w:val="000000"/>
          <w:sz w:val="28"/>
          <w:szCs w:val="28"/>
          <w:lang w:val="en-US" w:eastAsia="en-US"/>
        </w:rPr>
        <w:t>Окулист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 OD=1,0 V OS=1.0 Глаза спокойные глазное дно в н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фференцированный диагно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Хронический туберкулезный мезаденит протекает волнообразно: периоды обострений сменяются ремиссиями. Самым частым симптомом являются боли в животе, локализация которых чаще всего соответствует локализации патологического процес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Характер болей различный: от тупых ноющих до приступообразных типа колик. Они усиливаются при ходьбе, физическом напряжении, метеоризме, а иногда после клизмы, что связано с наличием спаек в брюшной пол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арактерно вздутие живота, нарастающее к концу дня и вызывающее тупые ноющие боли. Боли могут быть обусловлены давлением кальцинированных лимфатических узлов. В воспалительный процесс вовлекается брюшина (местный перитонит), что также является причиной развития болевого синдро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ерхностная пальпация живота безболезненна, при глубокой отмечается болезненность в области пупка, особенно в точках Штернберга (слева на уровне Ln и справа на 1 см выше точки Мак-Бернея). Для туберкулезного мезаденита характерны симптомы Мак-Фендена (болезненность в области пупка) и Клинна (смещение болей в животе при перемещении больного на левый бок). Иногда при пальпации в брюшной полости удается обнаружить конгломераты увеличенных лимфатических узлов в виде опухолевидных образований, умеренно болезненных при пальпации. При перкуссии над конгломератом определяется притупление перкуторного звука. Обследование больного следует проводить натощак после предварительного опорожнения кишечника (очистительной клизм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уберкулезный перитони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мнению Р. Seth и соавт. (1974), туберкулезный перитонит следует заподозрить у любого пациента с неясными абдоминальными симптомами. По своему течению это хроническое заболевание, но оно может быть и острым. Острое течение характерно для бугоркового туберкулезного перитони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болевание начинается со значительного повышения температуры тела, появления озноба и болей в животе, напоминая острое инфекционное заболевание — брюшной тиф или паратиф, либо его принимают за острый живо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дняя брюшная стенка напряжена, положительны симптомы раздражения брюшины. Таким больным чаще всего производят оперативное вмешательство, во время которого обнаруживают бугорковые высыпания на брюшине. При гистологическом исследовании брюшины находят эпителиоидные клетки и клетки Пирогов а—Лангх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снование клинического диагно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анные анамнеза пациента, клинического, лабораторного и рентгенологического, УЗИ обследования указывают на наличие туберкулез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ируя жалобы больного, обращает внимание выраженная общая реакция организма на инфекционный процесс, проявляющаяся в виде астенического синдрома и включающая общую слабость, утомляемость, снижение аппетита и, как следствие этого, снижение массы тела, гипертермию. Это симптоматика обусловлена воздействием токсинов микобактерий на различные органы и ткани организма, а главное на нервную систему. Наличие данной группы симптомов больше свидетельствует о свежем процессе, чем о затяж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левой плевральной полости свободный выпот в объеме до 400мл. однородного содержим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авой плевральной полости б/о, без вып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брюшной и в полости малого таза свободная экссудация, тонкие фибриновые нити, пленки, брюшина уплотненна до 9,1 мм рыхлая, забрюшина и мезентерика л.у не определяе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ечень умеренно увеличена, структура с повышенной акустической плотност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елчный пузырь б/о. Селезенка не визуализируется из-за жид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чки правая 110,0х58,0, левая 93,0х50,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рава дилатациоструктуры ч.л.с чашечки 29х30,0, лоханка 46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лева ч.л.с без расшир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ключение: Признаки асцита, данные за абдоминальные изменения туберкулезного генеза. Диффузные изменения печени. Экссудативный плеврит слева. Пиелонефрит справа нарушен отток мочи, по типу гидронефроза спра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.08.09. Уроло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обзорной урограмме в/в. На 30, 60 минутах со стороны видимой костной системы патологии не выявл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чки расположены в типичном месте. Функция слева сохранена. Расширен мочеточ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права на 30 минуте отмечается гидронефроз, трансформ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величение ч.л.с. Мочеточник расширен из-за су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: Гидроуретеронефроз справа, с сохранностью функции п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линический диагноз: Экссудативный плеврит слева, туберкулезной этиологии. Абдоминальный туберкулез, активной степени. Асцит. БК(-)Iг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путствующий диагноз: Гидроуретеронефроз справа с сохранением поче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р. Вирусный гепатит Б (HBsAg+;aHBc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первые выявленный туберкулез. Лечение по I категории DOTS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кокс-трэк 4 препарата в одно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фампицин – 150 мг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ониазид – 70мг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амбутол 275мг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иразинамид – 400м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нтроль в конце 2месяца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нтроль в начале 5 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ртоль в начале 6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БК(-) перевод на амбулаторный этап. Поддерживающей терапи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зониазид и Рифампицин 3 раза в недел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уретические средства: Фуросемид 1%-2,0 в/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температура 38 и выше, на ночь литическую смесь (анальгин + димедрол) в/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исной эпикр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ная Ф.И.О находится в НЦФ, детском отделении, на леч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линический диагноз: Экссудативный плеврит слева, туберкулезной этиологии. Абдоминальный туберкулез, активной степени. Асцит. БК(-)Iг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путствующий диагноз: Гидроуретеронефроз справа с сохранением поче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р. Вирусный гепатит Б (HBsAg+;aHBc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Жалобы при поступл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льная предъявляет жалобы на: Слабость, повышение температуры тела, плохой аппетит, редкий кашель, боли в области почек, увеличение живота в объе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намнез: Пациентка болеет в течении 2 недель (головные боли, повышение температуры, слабость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ратилась к участковому врачу. Врач сделал УЗИ брюшной полости и вывел заключение: Асцит. Диффузное повышение эхогенности печени. Гидроторакс с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равлена а Бишкек в диагностический центр для дооб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подозрен туберкулезный процесс и направлена на консультацию в НЦФ по распоряжению гл.врача госпитализировать в д/о НЦФ для уточнения диагноза и стационарного 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ены обследования: ОАК, ОАМ, УЗИ, Рентген, Секреторная урограм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ена пункция П/п слева под местной анестезией до 1.Nov 0,5%-70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далено 370,0 жидк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лучала лечение: По 1 категории DOTS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кокс-трэк 4 препарата в одно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фампицин – 150 мг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ониазид – 70мг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амбутол 275мг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иразинамид – 400м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ает консервативное леч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держивающая терап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зониазид внутрь в дозе по 0,2 г в 3 раза в день (после еды)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фампицин в ампулах по 1,5мл, содержащих 125мг препарата. 3 раза в нед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уретические средства: Фуросемид 1%-2,0 в/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ольная в удовлетворительном состоянии находится на дневном стационар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ФИЛАК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Необходимо обеспечить регулярное диспансерное наблюдение за данным бо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В течении 2 лет весной и осенью необходимо проводить приём тубозида(или изониазида) в течении 2-3 меся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Необходимо исключить контакт с бактериовыдел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Необходимо избегать провоцирующих факторов: переохлаждения, простудных заболеваний, стрессов, избавиться от привычки к кур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Необходимо сбалансировать диету с употреблением высококалорийных продуктов и нормализовать режим сна и бодрствования. Возможно занятие спортом под контролем вр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Ф.В. Шебанов «Туберкулёз». М. «Медицина», 1981 год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М.И. Перельман, В.А. Корякин, Н.М. Протопопова «Туберкулёз», М. «Мед»,1990 год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М.Д. Машковский «Лекарственные средства» 1,2 том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«Практические навыки терапевта» Под ред. Г.П. Матвейкова Минск «Высшая школа» 1993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Дата Знак"/>
    <w:qFormat/>
    <w:rPr>
      <w:rFonts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8:00Z</dcterms:created>
  <dc:creator>FuckYouBill</dc:creator>
  <dc:description/>
  <cp:keywords/>
  <dc:language>en-US</dc:language>
  <cp:lastModifiedBy>Mage</cp:lastModifiedBy>
  <cp:lastPrinted>2010-01-10T21:05:00Z</cp:lastPrinted>
  <dcterms:modified xsi:type="dcterms:W3CDTF">2011-10-04T14:48:00Z</dcterms:modified>
  <cp:revision>2</cp:revision>
  <dc:subject/>
  <dc:title/>
</cp:coreProperties>
</file>