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иатрии и нарколог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Зав. кафедрой: д.м.н. , профессор Пивень Б.Н.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Преподаватель: к.м.н., ассистент Славщик Г.И.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атор: студент 527 группы 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нкин А.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  <w:t>Академическая история болезни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2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ольная: 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Клинический диагноз: Экзогенно-органическое заболевание головного мозга, травматического генеза, психоорганический синдром 1 стадии. Синдром внутричерепной гипертенз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ремя курации: </w:t>
      </w:r>
    </w:p>
    <w:p>
      <w:pPr>
        <w:pStyle w:val="Heading3"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с 31 октября по 2 ноября 2006 года</w:t>
      </w:r>
    </w:p>
    <w:p>
      <w:pPr>
        <w:pStyle w:val="Normal"/>
        <w:tabs>
          <w:tab w:val="clear" w:pos="708"/>
          <w:tab w:val="left" w:pos="362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2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2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25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 2006 г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аспортные данны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О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раст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сть: русская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незаконченное среднее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 занятий: обучается в 6 классе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жительство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ционар направлена районным психиатром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ирована с целью диагностики и лечения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 24 октября 2006 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остоянную ноющую головную боль без чёткой локализации, усиливающуюся при смене погоды и незначительно ослабляющуюся после сна. Головная боль нередко сопровождается головокружением, а иногда (около одного раза в неделю, после выраженной психоэмоциональной нагрузки) однократной рвотой, не приносящей значительного облегч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тмечает постоянную слабость, повышенную утомляемость, раздражительность, плаксивость и вспыльчивост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отмечает нарушение сна: ночью часто не может заснуть, так как мешают любые посторонние звуки, складки, сор в постели. Сон чуткий, часто мучают «кошмары», утром чувствует, что совершенно не выспалас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хо переносит поездки в транспорте (автобусы, легковые автомобили), что выражается в усилении головной бол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morbi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ольной себя считает с 2004 г., когда получила черепно-мозговую травму (упала во время сна с двухъярусной кровати на пол), документов которые бы помогли уточнить сведения по ЧМТ найти не удалось (в амбулаторной карте чётких описаний по этому поводу нет). Но со слов больной – отмечалось кратковременное нарушение сознания, появилось головокружение, тошнота и рвота; травма была закрытая; бригадой СМП была доставлена в детское отделение Тальменской ЦРБ, где был поставлен диагноз - сотрясения головного мозга. Госпитализация продолжалась 7 дней, после проведенного лечения (получала ноотропы и сосудистые препараты) состояние улучшилось, но отмечалась незначительная ноющая головная боль без особой локализации, проходящая после кратковременного отдых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иски, лечилась амбулаторно в течение 1 месяца (принимала цефабол, пентоксифиллин), но спустя 2 мес., головная боль стала усиливаться, особенно после выраженной психоэмоциональной нагрузки; появилась метеотропность, которая проявлялась усилением головной боли в плохую погод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головной боли стало сопровождаться появлением слабости, повышенной утомляемостью, раздражительностью, плаксивостью и вспыльчивостью, особенно во время подготовки к контрольным работам и ответственным внеурочным мероприятиям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ше перечисленные симптомы не обращала внимание, за медицинской помощью не обращала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есяц назад начала отмечать, что на высоте головной боли стала появляться однократная рвота, не приносящая значительного облегче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воду ухудшения состояния обратилась к участковому терапевту, затем была направлена на консультацию к районному психиатр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 октября 2006 года была госпитализирована в АКПДД для диагностики и лечения заболевания. С госпитализацией согласна, на процедуры ходит с желание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tae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а с 7 лет воспитывается в Среднесибирском детском доме, так что данные наследственного, семейного анамнеза, а так же данные периодов беременности, родов и развития ребенка собрать не представляется возможным. В настоящее время обучается в 6 классе по программе массовой школы, справляется на «4» и «5», активно участвует в общественной жизни школы и детского дома. Из школьных предметов увлекается биологией и математикой, мечтает стать врачом. С охотой занимается в кружке «Домоводство», любит рисовать и вязать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мейная жизнь: живет в детском доме с родной сестрой, которая старше на 2 года; организация групп по семейному типу. Отношения с другими детьми хорошие, дружеские; сотрудники детского дома относятся с заботой. Бытовые условия хорошие. Питание рационально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ологические особенности сложившейся личности: общительна и добродуш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ита по календарю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есенные заболевания: ОРВ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й и гемотрансфузий не проводилос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ергические реакции не отмеча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такта с инфекционными больными не было. В неблагоприятные в эпидотношении районы страны не выезжала. Венерические заболевания и туберкулез отрицае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е привычки отрицает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ese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s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больной удовлетворительное, сознание ясное. Положение в постели активное. Выражение лица спокойное, поведение обычное, эмоции сдержаны. Осанка и телосложение правильное. Больная нормального питания. Конституция нормостеническая. Рост 156 см, вес 36 к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Кожа, периферические лимфоузлы и слизистые оболочк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и склеры обычной окраски. Кожа теплая, умеренной влажности. Тургор кожи не снижен. Отеков и сыпи нет. Подкожно жировая клетчатка выражена умеренно. Слизистая рта бледно-розового цвета, патологических изменений не выявлено. Периферические лимфоузлы не увеличен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орно-двигательный аппара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азвитие мышечной системы нормальное, тонус мышц не снижен. Болезненности при ощупывании мышц нет, атрофии и уплотнений не обнаружено. Деформаций костей и болезненности при поколачивании нет. Конфигурация суставов не измене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ы дыхан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дыхания 18 дыхательных движений в минуту, дыхание ритмичное. Носовое дыхание не затруднено. Голос не приглушен. Форма грудной клетки нормостеническая, обе половины симметричны, в акте дыхания участвуют одинаково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альпации грудной клетки температура кожи на симметричных участках одинаковая, болезненность не выявлена. Резистентность не изменена, голосовое дрожание равномерно проводится во все точк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ительной перкуссии: перкуторный звук ясный, легочно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опографической перкуссии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сота стояния верхушек легких справа 3 см, слева 4 с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ширина полей Кренига справа 6 см, слева 6 с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раницы легких в пределах норм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скультативно: выслушивается везикулярное дыхание по всем точкам. Шума трения плевры, хрипов и других дыхательных шумов не отмечаетс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рдечно-сосудистая систем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и пальпации по ходу периферических сосудов патологических отклонений и боли не обнаружено. Пульс 80 ударов в минуту, ритмичный, нормальных свойст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мотре области сердца атипическая пульсации не обнаружена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сердца в норм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сердца - нормальная. Ширина сосудистого пучка по ширине не выходит за края грудин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скультативно: ритм правильный, тоны сердца ясные, нормальной громкости по всем точкам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СС 80 уд/мин, артериальное давление 110/70 мм рт. ст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щеварительная систем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осмотре ротовой полости: язык влажный, розовый, с умеренным белым налетом, миндалины не увеличены. Слизистая рта влажная розовая чистая. Десны без воспалительных явлений, не кровоточат. Акт глотания не нарушен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Живот в размере не увеличен, симметричен, в акте дыхания участвует. Видимая перистальтика кишечника и желудка не отмечается. Пальпаторно - живот мягкий. Расхождения прямых мышц живота, грыжевых ворот нет. При поверхностной пальпации областей болезненности не обнаружено. Симптом Щеткина-Блюмберга отрицательный. При глубокой пальпации по Образцову-Стражеско пальпируется сигмовидная кишка в левой подвздошной области, безболезненна. Ободочная кишка безболезненна. Желудок не пальпируется. Селезенка не увеличена. Нижний край печени из-под реберной дуги не выходит, мягко эластичный, безболезненный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меры печени по Курлову: 9 / 8 / 7 с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ой жидкости и газа в брюшной полости не выявлено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Мочевыделительная систем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мотр поясничной области: гиперемии, отеков, припухлостей и рубцов не выявлено. При пальпации почки не пальпируются. Редуцированный симптом Пастернацкого-отрицательный. Пальпаторно мочевой пузырь безболезненный. Мочеиспускание безболезненное, регулярное, 3-5 раз в день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Эндокринная систем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больной ясное. Интеллект средний. Вторичные половые признаки по женскому типу. Щитовидная железа не увеличена, узлов нет, безболезнен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Неврологическое состоя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знание больной ясное. Полностью ориентирована в пространстве и во времени, общительна, речь правильная. Координация движений не нарушена. На внешние раздражители реагирует адекватно. Наблюдается нарушение сна. Общемозговые симптомы (тошнота, рвота, головокружение, ригидность затылочных мышц, симптом Кернига) не проявляются. Менингеальные симптомы отсутствую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репные нервы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ра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lfactorius</w:t>
      </w:r>
      <w:r>
        <w:rPr>
          <w:sz w:val="28"/>
          <w:szCs w:val="28"/>
        </w:rPr>
        <w:t>: без особенностей, обонятельные галлюцинации отрицает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ара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pticu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vis</w:t>
      </w:r>
      <w:r>
        <w:rPr>
          <w:sz w:val="28"/>
          <w:szCs w:val="28"/>
        </w:rPr>
        <w:t xml:space="preserve"> – без особенностей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ара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culom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tori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rochlear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ducens</w:t>
      </w:r>
      <w:r>
        <w:rPr>
          <w:sz w:val="28"/>
          <w:szCs w:val="28"/>
        </w:rPr>
        <w:t xml:space="preserve">: у больной глаза симметричны, правильной формы, птоза нет. Зрачки одинаковы, нормальной величины. Реакция зрачка на свет, как прямая, так и содружественная, сохранена. Движения глазных яблок не нарушены. Диплопии, нистагма нет. Косоглазие не отмечается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ара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rigeminus</w:t>
      </w:r>
      <w:r>
        <w:rPr>
          <w:sz w:val="28"/>
          <w:szCs w:val="28"/>
        </w:rPr>
        <w:t>: функция жевательных мышц в норме. При давлении на точки выхода тройничного нерва болезненности не отмечает. Нижнечелюстной, корнеальные, надбровные рефлексы присутствуют. Болевая, тактильная, температурная чувствительность сохранена, одинакова на обеих половинах лиц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ара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acialis</w:t>
      </w:r>
      <w:r>
        <w:rPr>
          <w:sz w:val="28"/>
          <w:szCs w:val="28"/>
        </w:rPr>
        <w:t xml:space="preserve">: лицо симметрично, носогубные складки одинаковы. Свободно поднимает брови, смыкает веки, при обнажении зубов лицо симметрично. Слезотечения, сухости во рту нет. Вкус на передней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языка сохранен. Надбровный рефлекс – положительный. Симптомы орального автоматизма отрицательны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ара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estibulocochle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ris</w:t>
      </w:r>
      <w:r>
        <w:rPr>
          <w:sz w:val="28"/>
          <w:szCs w:val="28"/>
        </w:rPr>
        <w:t>: Вестибулярные нагрузки переносит хорошо. Слуховые галлюцинации отрицает. Нистагм отрицательный. Разговорная речь справа = 4 м, слева = 4 м. Шепотная речь справа = 6 м, слева = 6 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ары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lossopfaringe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agus</w:t>
      </w:r>
      <w:r>
        <w:rPr>
          <w:sz w:val="28"/>
          <w:szCs w:val="28"/>
        </w:rPr>
        <w:t>: подвижность мягкого неба сохранена. Глотание и фонация не нарушены. Небные и глоточные рефлексы сохранены. Вкусовая чувствительность в норм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пара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ccesorius</w:t>
      </w:r>
      <w:r>
        <w:rPr>
          <w:sz w:val="28"/>
          <w:szCs w:val="28"/>
        </w:rPr>
        <w:t>: контуры трапециевидной, кивательной мышц без изменений. Поднятие надплечий, поворот головы в сторону, отведение лопаток выполняет в полном объем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пара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ypoglossus</w:t>
      </w:r>
      <w:r>
        <w:rPr>
          <w:sz w:val="28"/>
          <w:szCs w:val="28"/>
        </w:rPr>
        <w:t>: внешний вид языка нормален, атрофий, мышечных подергиваний нет. Язык выдвигает по средней линии, обе половины языка симметричн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вигательные функци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одка прямая, устойчивая. При осмотре мышц конечностей атрофий, гипертрофий и фасцикулярных подергиваний не выявлено. Активные и пассивные движения в руках и ногах в полном объеме. Двигательная активность не снижена. Судорожные припадки не наблюдались. Сухожильные периостальные рефлексы с двуглавых и трехглавых, коленный, ахиллов рефлексы сохранены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увствительная сфер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верхностная, глубокая чувствительность сохранена. При пальпации кожи паравертебрально участков гиперестезий и болезненности не выявлено. Болезненности при перкуссии черепа и позвоночника нет. Симптом Лассега отрицательны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ординация движений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я конечностей плавные и точные, тремора нет. Почерк не изменен. В позе Ромберга с открытыми и закрытыми глазами стоит нормально, пальценосовую пробу выполняет. Координация сохранена, пяточно-коленную пробу выполняет уверенно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нингеальные знак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гидности затылочных мышц нет, симптомы Кернига, Брудзинского отрицательные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гетативная систем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кожи обычный; пигментаций, высокой температуры тела, усиленного потоотделения и слюноотделения нет. Сальность кожи в пределах нормы. Дермографизм кожи без особенностей. Трофических изменений кожи не обнаружено. Функции тазовых органов не нарушен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сихическое состоя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 опрятна, адекватна, контакту доступна, одета чисто, волосы собраны в хвостик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ознание ясное. Улыбается, немного стеснительна. При расспросе сидит, руки находятся на коленях, не жестикулирует,. Общительна, на вопросы отвечает адекватно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риентировка больной в собственной личности, месте, времени и окружающей обстановке не нарушена. Кругозор широкий. Вопросы воспринимает с первого раз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сприятие: у больной отмечается метеочувствительность (чувствует перемену погоды), что выражается в усилении головной боли. Иллюзий, псевдогаллюцинации отрицае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ление сохранено, бред отсутствует. Отвечает на вопросы четко и быстро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имание: сохранено, но незначительно снижено (во время беседы часто отвлекается на посторонние звуки). При счете до ста не сбивается, счет 100 – 7 сохранен (отвечает правильно после небольшой паузы). В конце беседы отвлекается больше, чем вначале, Память: в ходе беседы снижение памяти выявить не удалось. Память на давно прошедшие события не снижена. В своей жизни помнит многие события и достаточно хорошо их рассказывает, пробелы памяти отрицает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теста с 10 словами на проверку памяти: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 повторение -9 слов; 2 повторение 9 слов; 3 повторение - 9 слов; через 30 минут - 8 слов; на следующий день - 9 сл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память не нарушена, отмечается легкая “забывчивость”, что, скорее всего, объясняется некоторым снижением внима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ллект соответствует возрасту и полученному образованию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Абстрактное мышление не снижено. На вопрос как она понимает смысл пословицы «без труда не выловишь и рыбку из пруда» отвечает: что необходимо работать, чтобы чего-то достичь, темп ассоциаций в норме. Явления разорванности, бессвязности отсутствуют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Эхолалии, патологической обстоятельности не наблюдается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 синтез: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тестов больная отвечала: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лаз, нос, рука уши, – лишнее рука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м, кг, км, м, – лишнее кг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и лампочка – они оба светят, но солнце это планета, а лампочка электроприбор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и: больная отмечает у себя перемены настроения, в основном с хорошего на пониженное и резкие всплески негативных эмоций по отношению к некоторым одноклассникам. При плохом настроении больная, в таком состоянии плохо спит. Во время беседы мимика соответствует настроению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евые действия: изменений со стороны волевой сферы деятельности не отмечает; говорит, что любит заниматься домашними делами: готовить пищу, проводить уборку в комнате; с особой ответственностью подходит к выполнению домашнего зада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воему заболеванию относится спокойно, к врачам обратилась сама, хочет быть здоровой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ый диагноз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 больной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ую ноющую головную боль без особой локализации, усиливающуюся при смене погоды и незначительно ослабляющуюся после сна. Головная боль нередко сопровождается головокружением, а иногда (около одного раза в неделю, после выраженной психоэмоциональной нагрузки) однократной рвотой, не приносящей значительного облегч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ую слабость, повышенную утомляемость, раздражительность, плаксивость и вспыльчивость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на: ночью часто не может заснуть, так как мешают любые посторонние звуки, складки в постели. Сон чуткий, часто мучают «кошмары», утром чувствует, что совершенно не выспалас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хо переносит поездки в транспорте (автобусы, легковые автомобили), что выражается в усилении головной боли – можно предположить наличие синдрома внутричерепной гипертенз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мнестических данных: развитию заболевания предшествовала черепно-мозговая травма, больная проходила соответствующее лечение в стационаре и амбулаторно. После курсов терапии отмечалось улучшение состояния здоровья, но отмечалась незначительная ноющая головная боль без особой локализации, проходящая после кратковременного отдыха. Спустя 2 мес. после травмы, головная боль стала усиливаться, особенно после выраженной психоэмоциональной нагрузки; появилась метеотропность, которая проявлялась усилением головной боли в плохую погод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головной боли стало сопровождаться появлением слабости, повышенной утомляемостью, раздражительностью, плаксивостью и вспыльчивостью, особенно во время подготовки к контрольным работам и ответственным внеурочным мероприятия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есяц назад стала отмечать, что на высоте головной боли стала появляться однократная рвота, не приносящая значительного облегчения, что послужило поводом для повторного обращения к врачу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анных объективного обследования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изменени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я - появилась метеочувствительность (чувствует перемену погоды), что выражается в усилении головной бол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 снижено внимание (во время беседы часто отвлекается на посторонние звуки). В конце беседы отвлекается больше, чем вначал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й сферы - больная отмечает у себя перемены настроения, в основном с хорошего на пониженное и резкие всплески негативных эмоций по отношению к некоторым одноклассникам. При плохом настроении больная чувствует тревогу, тоску, печаль, в таком состоянии плохо сп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это указывает на преобладание в клинике заболевания астенического синдрома без снижения функции памяти, что характерно для психоорганического синдрома 1 стад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сего вышеперечисленного можно поставить предварительный диагноз: экзогенно-органическое заболевание головного мозга, травматического генеза, психоорганический синдром 1 стадии, синдром внутричерепной гипертензии.</w:t>
      </w:r>
    </w:p>
    <w:p>
      <w:pPr>
        <w:pStyle w:val="Normal"/>
        <w:tabs>
          <w:tab w:val="clear" w:pos="708"/>
          <w:tab w:val="left" w:pos="182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5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дополнительных методов исследования: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Лабораторные исследовани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 (лейкоцитарная формула, Нb, СОЭ, лейкоциты, Э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 (белок, лейкоциты, эпителиальные клетки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 на яйца гельминтов + соскоб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ункциональные исследова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ЭГ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ЭГ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хоЭГ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сультации специалистов: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окулиста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психолога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психотерапевта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логопеда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генетика</w:t>
      </w:r>
    </w:p>
    <w:p>
      <w:pPr>
        <w:pStyle w:val="Heading1"/>
        <w:numPr>
          <w:ilvl w:val="1"/>
          <w:numId w:val="7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сультация физиотерапевта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ополнительных методов исследования: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Лабораторные исследования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 от 25.09.0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емоглобин 145 г/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ритроциты 4,74x10¹²/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Э 7 мм/ч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йкоциты 5,8х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/л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8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302"/>
        <w:gridCol w:w="842"/>
        <w:gridCol w:w="1052"/>
        <w:gridCol w:w="1275"/>
        <w:gridCol w:w="1467"/>
        <w:gridCol w:w="934"/>
        <w:gridCol w:w="900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о-фил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-фил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ело-ци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ми-елоц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оядерны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оядерны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-ц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-циты</w:t>
            </w:r>
          </w:p>
        </w:tc>
      </w:tr>
      <w:tr>
        <w:trPr>
          <w:trHeight w:val="53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Заключение:</w:t>
      </w:r>
      <w:r>
        <w:rPr>
          <w:sz w:val="28"/>
          <w:szCs w:val="28"/>
        </w:rPr>
        <w:t xml:space="preserve"> признаков анемии, воспаления, сенсибилизации нет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 25.09.06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лотность: 1022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вет: соломенно-желты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зрачность: полн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акция: кисл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елок: отр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ахар отр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йкоциты: 1 - 2 в поле зр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ритроциты: отриц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пителиальные клетки: 0 – 1 в поле зр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Заключение:</w:t>
      </w:r>
      <w:r>
        <w:rPr>
          <w:sz w:val="28"/>
          <w:szCs w:val="28"/>
        </w:rPr>
        <w:t>без патолог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 на яйца гельминтов + соскоб от 26.09.0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Заключение</w:t>
      </w:r>
      <w:r>
        <w:rPr>
          <w:sz w:val="28"/>
          <w:szCs w:val="28"/>
        </w:rPr>
        <w:t>: яйца глистов не обнаружен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  <w:u w:val="single"/>
        </w:rPr>
        <w:t>Функциональные методы исслед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ЭГ от 26.09.0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Заключение: </w:t>
      </w:r>
      <w:r>
        <w:rPr>
          <w:sz w:val="28"/>
          <w:szCs w:val="28"/>
        </w:rPr>
        <w:t>гиперемия в правом и левом каротидных бассейнах; НЦД, смешанный тип с преобладанием гипертонуса, без нарушения венозного отто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ЭГ от 26.09.0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Заключение:</w:t>
      </w:r>
      <w:r>
        <w:rPr>
          <w:sz w:val="28"/>
          <w:szCs w:val="28"/>
        </w:rPr>
        <w:t xml:space="preserve"> патологии не выявле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Эхо - ЭГ от 27.09.0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Заключение</w:t>
      </w:r>
      <w:r>
        <w:rPr>
          <w:sz w:val="28"/>
          <w:szCs w:val="28"/>
        </w:rPr>
        <w:t>: косвенные признаки ВЧ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сультации специалистов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терапевт: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форез 2% р – ра эуфиллина на шейный и грудной отдел позвоночника по 15 мин № 10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Т № 8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улист: без патолог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к: (консультация не проводилась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огопед: в речевой контакт вступает. На вопросы отвечает фразой. Словарный запас соответствует возрасту. Речь тихая фонетика в норме. Обобщающие понятия подбирает верно. Четвертое лишнее слово исключае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речевой патологии не выявле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психотерапевт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иагноз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06.6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: (консультация не проводилась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Дневник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4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ение болезни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9.06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Состояние больной удовлетворительное. Сон и аппетит хороший. С детьми дружелюбна, неконфликтна, на процедуры ходит с желанием.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36.6Сº. Мнестические функции не нарушены, настроение удовлетворительное, отмечается незначительная ноющая головная боль, тошноты нет. Сон чутки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ивно: кожа нормального цвета, отеков, цианоза губ, конечностей нет. АД 120/90 мм. рт. ст. симметрично на обеих руках, пульс твердый, симметричный, напряжен, частой 80 ударов в минуту. Аускультативно: тоны ясные, ритм правильный. Одышки нет, ЧД = 18 движений в минуту. Стул, мочеиспускание не нарушены, живот мягкий, печень по краю реберной дуги. Край печени мягкий, острый, подвижный.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06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Состояние больной удовлетворительное. Сон хороший. С детьми дружелюбна, неконфликтна, на процедуры ходит с желанием.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36.6.Сº. Мнестические функции не нарушены, настроение удовлетворительное. Головная боль не беспокоит. Сон чуткий, засыпает плох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ивно: кожа нормального цвета, отеков, цианоза губ, конечностей нет. АД 120/90 мм. рт. ст. симметрично на обеих руках, пульс твердый, симметричный, напряжен, частой 80 ударов в минуту. Аускультативно: тоны ясные, ритм правильный. Одышки нет, ЧД = 18 движений в минуту. Стул, мочеиспускание не нарушены, живот мягкий, печень по краю реберной дуги. Край печени мягкий, острый, подвижный.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06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Состояние больной удовлетворительное. Сон хороший. С детьми дружелюбна, неконфликтна, на процедуры ходит с желанием.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36.6.Сº. Мнестические функции не нарушены, настроение удовлетворительное. Головная боль не беспокоит. Сон чуткий, засыпает плох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ивно: кожа нормального цвета, отеков, цианоза губ, конечностей нет. АД 120/90 мм. рт. ст. симметрично на обеих руках, пульс твердый, симметричный, напряжен, частой 80 ударов в минуту. Аускультативно: тоны ясные, ритм правильный. Одышки нет, ЧД = 18 движений в минуту. Стул, мочеиспускание не нарушены, живот мягкий, печень по краю реберной дуги. Край печени мягкий, острый, подвижный. 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ческий диагноз и его обоснование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анных предварительного диагноза и результатов дополнительных методов исследовани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ЭГ от 26.09.06. </w:t>
      </w:r>
      <w:r>
        <w:rPr>
          <w:sz w:val="28"/>
          <w:szCs w:val="28"/>
          <w:u w:val="single"/>
        </w:rPr>
        <w:t>Заключение:</w:t>
      </w:r>
      <w:r>
        <w:rPr>
          <w:sz w:val="28"/>
          <w:szCs w:val="28"/>
        </w:rPr>
        <w:t xml:space="preserve"> гиперемия в правом и левом каротидных бассейнах; НЦД, смешанный тип с преобладанием гипертонуса, без нарушения венозного отто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хо - ЭГ от 27.09.06. </w:t>
      </w:r>
      <w:r>
        <w:rPr>
          <w:sz w:val="28"/>
          <w:szCs w:val="28"/>
          <w:u w:val="single"/>
        </w:rPr>
        <w:t>Заключение</w:t>
      </w:r>
      <w:r>
        <w:rPr>
          <w:sz w:val="28"/>
          <w:szCs w:val="28"/>
        </w:rPr>
        <w:t xml:space="preserve">: косвенные признаки ВЧГ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ставить клинический диагноз - экзогенно-органическое заболевание головного мозга, травматического генеза, психоорганический синдром 1 стадии, синдром внутричерепной гипертенз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альная диагностик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ую диагностику следует проводить с гипердинамическим вариантом травматической энцефалопатии и периодическими травматическими психозами (депрессивное состояние, аффективно – бредовый психоз (галлюцинаторно-бредовый психоз, паранойяльный психоз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атическая энцефалопатия с гипердинамическим синдромом: преобладает двигательная расторможенность, суетливость, иногда с повышенным настроением с оттенком эйфории. Дети находятся в состоянии постоянного беспокойства, бегают, шумят, вертятся на стуле, часто вскакивают, хватают какие – то вещи, но тут же бросают. Их веселое настроение характеризуется неустойчивостью и беспечностью. Может наблюдаться снижение критики, затруднения в усвоении нового материала. Дети плохо уживаются в коллективе, не усваивают учебный материал, нарушают дисциплину, мешают окружающи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рессивное состояние: может быть спровоцировано психическими травмами. В состоянии, кроме тоскливости, наблюдается тревога, ипохондрические переживания с дисфорической оценкой своего состояния и окружающег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фективно – бредовые психозы (галлюцинаторно-бредовый психоз, паранойяльный психоз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Галлюцинаторно-бредовый психоз</w:t>
      </w:r>
      <w:r>
        <w:rPr>
          <w:sz w:val="28"/>
          <w:szCs w:val="28"/>
        </w:rPr>
        <w:t xml:space="preserve"> – возникает остро на фоне отчетливых проявлений травматической энцефалопатии с апатическими расстройствами. Провоцируют психоз соматические болезни, хирургические операции. В ряде случаев развитию психоза предшествует сумеречное состояние сознания. Бредовая система, как правило, отсутствует, бред конкретный, простой, галлюцинации истинные, психомоторное возбуждение сменяется заторможенностью, аффективные переживания обусловлены бредом и галлюцинациям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Паранойяльный психоз</w:t>
      </w:r>
      <w:r>
        <w:rPr>
          <w:sz w:val="28"/>
          <w:szCs w:val="28"/>
        </w:rPr>
        <w:t xml:space="preserve"> – развиваются чаще у мужчин спустя много лет после черепно-мозговой травмы и встречаются в зрелом и позднем возрасте. Типичны сверхценные и бредовые идеи ревности с сутяжными тенденциями. Течение паранойяльного психоза коррелирует с изменениями личности, ригидностью и аффективной насыщенностью переживаний, застреванием на аффективных отрицательных ситуациях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каментозная терапия: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я сульфат 25% - 10, 0 в/м № 10 (улучшение кровообращение мозга, седативный эффект, дегидратация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ирацетам 20% - 5,0 в\в № 10 ( ноотроп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прамил 1\2 таблетки утром (антидепрессант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уросемид 1 таблетка утром (петлевой диуретик) + аспаркам 1таблетка 2 раза в день по схеме (препарат калия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 В 6, 1,0 в\м № 10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выздоровления и трудоспособности относительно благоприятный при условии адекватного лечения и соблюдения рекомендаций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оциально-профилактические мероприятия и рекомендации: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Судебно-медицинская экспертиза:</w:t>
      </w:r>
      <w:r>
        <w:rPr>
          <w:sz w:val="28"/>
          <w:szCs w:val="28"/>
        </w:rPr>
        <w:t xml:space="preserve"> больная способна отдавать себе отчет в своих действиях и руководить и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аци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режим сна и бодрствования, диета в соответствии с сопутствующей патологие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: поливитаминные препараты (Алфавит по 1 таб. х 3 раза в день), ноотропы (пирацетам по 1 капс. 2 раза в день), консультация у невропатолога 2 раза в год, консультация психиатра 1 раз в го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Жариков Н.М., «Психиатрия» Москва, Медицина, 2000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акосина Н.Д., «Психиатрия» Москва, Медицина, 1995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Машковский М.Д., «Лекарственные средства в 2х томах», Москва, Новая волна, 200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851"/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2835" w:hanging="1842"/>
      <w:jc w:val="center"/>
      <w:outlineLvl w:val="2"/>
    </w:pPr>
    <w:rPr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0:00Z</dcterms:created>
  <dc:creator>Оля</dc:creator>
  <dc:description/>
  <cp:keywords/>
  <dc:language>en-US</dc:language>
  <cp:lastModifiedBy>Mage</cp:lastModifiedBy>
  <dcterms:modified xsi:type="dcterms:W3CDTF">2011-10-04T14:50:00Z</dcterms:modified>
  <cp:revision>2</cp:revision>
  <dc:subject/>
  <dc:title>Алтайский государственный медицинский университет</dc:title>
</cp:coreProperties>
</file>