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рдовский государственный университет имени Н.П.Огарё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иатрии и нервных болезн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. кафедрой – заслуженный врач Российской Федерации и республики Мордовия, доктор медицинских наук,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ор Подсеваткин В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атор: студентка 504 а групп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аева А.О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 кафедр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психиатрии и нервных болезней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ячкин Дмитрий Максимович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нск 2008 г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ПАСПОРТНЫЕ ДАННЫЕ</w:t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34 года (26.06.1969 г.р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циональность:</w:t>
      </w:r>
      <w:r>
        <w:rPr>
          <w:sz w:val="28"/>
          <w:szCs w:val="28"/>
        </w:rPr>
        <w:t xml:space="preserve"> русск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офессия и место работы:</w:t>
      </w:r>
      <w:r>
        <w:rPr>
          <w:sz w:val="28"/>
          <w:szCs w:val="28"/>
        </w:rPr>
        <w:t xml:space="preserve"> 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кие родствен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ец – …, 1946 г.р., проживает по тому же адрес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ь –…, 1950 г.р., проживает по тому же адрес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ата поступления:</w:t>
      </w:r>
      <w:r>
        <w:rPr>
          <w:sz w:val="28"/>
          <w:szCs w:val="28"/>
        </w:rPr>
        <w:t xml:space="preserve"> 14.04.2004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ем направлен: </w:t>
      </w:r>
      <w:r>
        <w:rPr>
          <w:sz w:val="28"/>
          <w:szCs w:val="28"/>
        </w:rPr>
        <w:t>скорая помощ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иагноз при направлении:</w:t>
      </w:r>
      <w:r>
        <w:rPr>
          <w:sz w:val="28"/>
          <w:szCs w:val="28"/>
        </w:rPr>
        <w:t xml:space="preserve"> Шизофрения, параноидный синдр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з, установленный кураторо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зофрения, параноидная форма, непрерывно-прогредиентное течение. Умеренно выраженный параноидный тип дефекта. Параноидный синд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ы больног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редъявляет жалобы на беспокойный с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мнез жизни больного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namnesis vitae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следственность:</w:t>
      </w:r>
      <w:r>
        <w:rPr>
          <w:sz w:val="28"/>
          <w:szCs w:val="28"/>
        </w:rPr>
        <w:t xml:space="preserve"> Отец, 58 лет, - пенсионер; мать, 54 лет, преподаватель в школе. Родился вторым ребенком. Старший брат здоров, женат, имеет двоих детей. Сам больной холост, детей не имеет. Среди ближайших родственников психических и нервнобольных, психопатических личностей, наркоманов, самоубийц, алкоголиков, страдающих туберкулезом, сифилисом, злокачественными опухолями нет; у матери выкидыши, аборты, мертворождения не отмеч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чатие и внутриутробный период: </w:t>
      </w:r>
      <w:r>
        <w:rPr>
          <w:sz w:val="28"/>
          <w:szCs w:val="28"/>
        </w:rPr>
        <w:t>возраст матери во время зачатия – 19 лет, отца – 23 года. Сведениями о состоянии здоровья обоих родителей на момент зачатия, о протекании беременности у матери  не располаг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ладенческий и дошкольный возраст:</w:t>
      </w:r>
      <w:r>
        <w:rPr>
          <w:sz w:val="28"/>
          <w:szCs w:val="28"/>
        </w:rPr>
        <w:t xml:space="preserve"> Рос и развивался нормально, не отставая от сверстников. В детском коллективе был общительным и подвижным ребенком, стремился к сверстникам. Со стороны матери отмечал строгость, но не деспотичность, детей не били. Заикания, сноговорения и снохождения, страхов, ночного недержания мочи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иод обучения: </w:t>
      </w:r>
      <w:r>
        <w:rPr>
          <w:sz w:val="28"/>
          <w:szCs w:val="28"/>
        </w:rPr>
        <w:t>Окончил 11 классов общеобразовательной средней школы. Был дисциплинирован, прилежен. Успеваемость хорошая. Больше ориентировался в точных науках. Закончил физико – математический факультет МГУ им. Ога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удовая деятельность, профессия:</w:t>
      </w:r>
      <w:r>
        <w:rPr>
          <w:sz w:val="28"/>
          <w:szCs w:val="28"/>
        </w:rPr>
        <w:t xml:space="preserve"> Работал с 23 лет преподавателем физики в школе. К работе относился 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овое развитие и половая жизнь:</w:t>
      </w:r>
      <w:r>
        <w:rPr>
          <w:sz w:val="28"/>
          <w:szCs w:val="28"/>
        </w:rPr>
        <w:t xml:space="preserve"> Половое влечение появилось в 16 лет. Половая жизнь с 2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ужба в армии:</w:t>
      </w:r>
      <w:r>
        <w:rPr>
          <w:sz w:val="28"/>
          <w:szCs w:val="28"/>
        </w:rPr>
        <w:t xml:space="preserve"> в армии не бы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о-бытовые условия:</w:t>
      </w:r>
      <w:r>
        <w:rPr>
          <w:sz w:val="28"/>
          <w:szCs w:val="28"/>
        </w:rPr>
        <w:t xml:space="preserve"> Живет с матерью и отцом в двухкомнатной квартире, материальное положение удовлетворительно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несённые заболевания:</w:t>
      </w:r>
      <w:r>
        <w:rPr>
          <w:sz w:val="28"/>
          <w:szCs w:val="28"/>
        </w:rPr>
        <w:t xml:space="preserve"> из перенесённых заболеваний отмечает простудные. Не курит. Алкоголь не употребляет. Радиационные поражения отрицает. Травмы головного мозга, психические травмы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мнез настоящего заболеван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namnesis morbi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н в течении 19 лет, когда начал отмечать изменение в поведении, нарушился сон и аппетит. Высказывал, что “необходимо изобрести необычные коммуникативные связи между людьми, чтобы не ощущать на себе чье-либо воздействие”. Так как считал, что его преследуют, гонят из общества. Ощущал наплывы насильственных мыслей в голове посредством гипноза, слышал посторонние голоса в голове. Тогда же был госпитализирован в МРП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иски поддерживающее лечение не принимал, продолжал работать. В последние годы поступал многократно с анологичной симптоматикой, является инвалидом, бесср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выписка из стационара – 12 мая 2003 года. После выписки поддерживающее лечение не приним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оследней госпитализацией появились жалобы на нарушение сна. Утверждает, что над кроватью стоят тазики, в которые мать собирает его сперму. Чувствует от нее какое-то воздействие, плохое отношение. Утверждает, что “слышит на кассете как хотят убить дочь, которая растет путем искусственного оплодотворения”. Считает, что ”необходимо организовать сотрудничество между педагогами и врачами, что бы не было недопонимания, преследования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04. 04 г. состояние больного ухудшилось и после сильного конфликта в семье, родители были вынуждены вызвать психиатрическую бригаду скорой медицинской помощи, которой больной был доставлен в МРП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оматического стат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го удовлетворительное. Сознание ясное. Положение активное. Температура тела 36,8 градусов С. Телосложение нормостеническое. Питание умеренное. Внешне больной соответствует возрасту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ожный покров и слизистые оболочки: кожные покровы чистые, умеренной влажности, тур</w:t>
        <w:softHyphen/>
        <w:t>гор и эластичность в норме. Видимые слизистые чистые, умеренно влажные. Волосяной покров умеренный, оволо</w:t>
        <w:softHyphen/>
        <w:t>сение по мужскому типу. Пролежней, трофических язв не обнаруже</w:t>
        <w:softHyphen/>
        <w:t xml:space="preserve">но. Ногти правильной формы. Дермографизм красный, нестойкий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одкожная клетчатка: подкожно-жировой слой развит умеренно, равномерно распределен по всему телу, отеков, опухолевидных образований, подкожной эмфизем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стема: мышцы развиты умеренно, одинаково на симметричных участках те</w:t>
        <w:softHyphen/>
        <w:t xml:space="preserve">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ставы: конфигурация суставов не изменена. Болезненность, хруст при движениях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и: тип телосложения нормостенический. Деформаций позвоночника, верхних и ниж</w:t>
        <w:softHyphen/>
        <w:t>них конечностей не отмечается. Конечности по длине и окружности симметрич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грудная клетка симметричная, обе ее половины равномерно участвуют в акте дыхания. Дыхание смешанное. Частота дыхания 17 в минуту, дыхание умеренной глубины, ритм пра</w:t>
        <w:softHyphen/>
        <w:t>вильный. Дыхание через нос свободное, голос ясный. Форма грудной клетки нормостеническая, над- и подключичные ямки развиты умеренно.  Деформации не опреде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торно грудная клетка безболезненна, эластич</w:t>
        <w:softHyphen/>
        <w:t xml:space="preserve">ность сохранена. Голосовое дрожание симметрично на симметричных участ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звук ясный легочный по всем легочным по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еркуссия: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1"/>
        <w:gridCol w:w="432"/>
        <w:gridCol w:w="126"/>
        <w:gridCol w:w="1285"/>
        <w:gridCol w:w="277"/>
        <w:gridCol w:w="13"/>
        <w:gridCol w:w="986"/>
        <w:gridCol w:w="2119"/>
      </w:tblGrid>
      <w:tr>
        <w:trPr>
          <w:trHeight w:val="517" w:hRule="atLeast"/>
          <w:cantSplit w:val="true"/>
        </w:trPr>
        <w:tc>
          <w:tcPr>
            <w:tcW w:w="5761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ей Кренига</w:t>
            </w:r>
          </w:p>
        </w:tc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199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199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.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.</w:t>
            </w:r>
          </w:p>
        </w:tc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79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ысота стояния верхушек легких</w:t>
            </w:r>
          </w:p>
        </w:tc>
      </w:tr>
      <w:tr>
        <w:trPr>
          <w:cantSplit w:val="true"/>
        </w:trPr>
        <w:tc>
          <w:tcPr>
            <w:tcW w:w="407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переди</w:t>
            </w:r>
          </w:p>
        </w:tc>
        <w:tc>
          <w:tcPr>
            <w:tcW w:w="4806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 3 см. выше ключицы</w:t>
            </w:r>
          </w:p>
        </w:tc>
      </w:tr>
      <w:tr>
        <w:trPr>
          <w:cantSplit w:val="true"/>
        </w:trPr>
        <w:tc>
          <w:tcPr>
            <w:tcW w:w="407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ди</w:t>
            </w:r>
          </w:p>
        </w:tc>
        <w:tc>
          <w:tcPr>
            <w:tcW w:w="4806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вне остистог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стка 7 шейного позвонка</w:t>
            </w:r>
          </w:p>
        </w:tc>
      </w:tr>
      <w:tr>
        <w:trPr>
          <w:cantSplit w:val="true"/>
        </w:trPr>
        <w:tc>
          <w:tcPr>
            <w:tcW w:w="5774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край легких</w:t>
            </w:r>
          </w:p>
        </w:tc>
        <w:tc>
          <w:tcPr>
            <w:tcW w:w="3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растерналь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р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ключич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 межреберье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дняя подмышеч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бр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ребро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яя подмышеч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ебро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дняя подмышеч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ребро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опаточ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 ребр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ребро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олопозвоночная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 ребр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ребро</w:t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9"/>
        <w:gridCol w:w="1080"/>
        <w:gridCol w:w="1080"/>
        <w:gridCol w:w="1956"/>
        <w:gridCol w:w="1134"/>
      </w:tblGrid>
      <w:tr>
        <w:trPr>
          <w:cantSplit w:val="true"/>
        </w:trPr>
        <w:tc>
          <w:tcPr>
            <w:tcW w:w="8429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сть нижнего края легких</w:t>
            </w:r>
          </w:p>
        </w:tc>
      </w:tr>
      <w:tr>
        <w:trPr>
          <w:cantSplit w:val="true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</w:t>
            </w:r>
          </w:p>
        </w:tc>
      </w:tr>
      <w:tr>
        <w:trPr>
          <w:cantSplit w:val="true"/>
        </w:trPr>
        <w:tc>
          <w:tcPr>
            <w:tcW w:w="31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cantSplit w:val="true"/>
        </w:trPr>
        <w:tc>
          <w:tcPr>
            <w:tcW w:w="317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редняя подмышечн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.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.</w:t>
            </w:r>
          </w:p>
        </w:tc>
      </w:tr>
      <w:tr>
        <w:trPr>
          <w:cantSplit w:val="true"/>
        </w:trPr>
        <w:tc>
          <w:tcPr>
            <w:tcW w:w="317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адняя подмышечн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.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тивно дыхание везикулярное. Хрипов нет. Крепитация, шум трения плевры не определяется. Бронхофония на симметричных участках грудной клетки одинаков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ой пульсации артерий и вен в области шеи не опреде</w:t>
        <w:softHyphen/>
        <w:t xml:space="preserve">ляется. Область сердца не изменена, патологической пульсации в области сердца, надчревия не выявлено. Симптом "кошачьего мурлыкания", сердечный "горб", в области сердца не определяются. Верхушечный толчок умеренной силы, площадью 1.5 кв. см, резистентный, локализуется в 5 межреберье по на 1,5 см кнутри от левой срединно-ключичной линии. Пульс на лучевых артериях ритмичный, хорошего наполнения, симметричен, ЧП=70 уд/мин. 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1268"/>
        <w:gridCol w:w="5308"/>
        <w:gridCol w:w="938"/>
      </w:tblGrid>
      <w:tr>
        <w:trPr>
          <w:cantSplit w:val="true"/>
        </w:trPr>
        <w:tc>
          <w:tcPr>
            <w:tcW w:w="827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раницы относительной тупости сердца (по данным перкуссии)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парастернальная линия, 4 межреберье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 межреберье, на 1,5 см кнутри от левой срединно-ключичной лини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рхнему краю 3 ребра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раницы абсолютной тупости сердца (по данным перкуссии)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авая на 2,5 см. кнаружи от левого края грудины.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жреберье, на 1,5 см  кнутри отлевой среднеключичной линии.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вне хряща 4 ребра.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перкуссия сердца по Курлову</w:t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край грудины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см кнутри от правого края грудины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авого края грудины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авого края грудины</w:t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см кнаружи от левого края грудины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кнутри от левой среднеключичной линии</w:t>
            </w:r>
          </w:p>
        </w:tc>
      </w:tr>
      <w:tr>
        <w:trPr/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см кнаружи от левой среднеключичной линии</w:t>
            </w:r>
          </w:p>
        </w:tc>
      </w:tr>
      <w:tr>
        <w:trPr>
          <w:trHeight w:val="468" w:hRule="atLeast"/>
        </w:trPr>
        <w:tc>
          <w:tcPr>
            <w:tcW w:w="2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межреберье</w:t>
            </w:r>
          </w:p>
        </w:tc>
        <w:tc>
          <w:tcPr>
            <w:tcW w:w="6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жреберье по левой срединно-ключичной линии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сосудистого пучка - 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тивно тоны сердца ясные, ритм правильный. Патологические шумы не выслушиваются. Шум трения перикарда не определяется. ЧСС-70 уд. в мин. АД 120/80 мм рт.ст. на обеих р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козного расширения вен, трофических язв не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аритель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розовый, влажный, не облож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товая полость без патологии. Слизистая оболочка полости рта чистая, розовой ок</w:t>
        <w:softHyphen/>
        <w:t>раски. Миндалины  не увеличены. Мягкое и твердое небо без изъязвлений, налетов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 передней брюшной стенки расслаблены. При пальпации болезненность не отмечается. При перкус</w:t>
        <w:softHyphen/>
        <w:t>сии тимпанический звук над всей поверхностью живота. При аускультации выслушива</w:t>
        <w:softHyphen/>
        <w:t>ется умеренная кишечная перистальтика. Шум плеска в желудке, ки</w:t>
        <w:softHyphen/>
        <w:t>шечнике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овальный, симметричный. Рас</w:t>
        <w:softHyphen/>
        <w:t>ширения подкожных вен живота не отмечаетс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мптом Щеткина-Блюмберга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патолиена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диффузного и ограниченного набухания в области правого подреберья при пальпации не обнаружено. При пальпации печень определяется у края правой реберной дуги. При пальпации печень безболезненна, мягкая, поверхность ровная, край печени закруг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6"/>
        <w:gridCol w:w="1064"/>
      </w:tblGrid>
      <w:tr>
        <w:trPr>
          <w:cantSplit w:val="true"/>
        </w:trPr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печени по Курлову</w:t>
            </w:r>
          </w:p>
        </w:tc>
      </w:tr>
      <w:tr>
        <w:trPr>
          <w:cantSplit w:val="true"/>
        </w:trPr>
        <w:tc>
          <w:tcPr>
            <w:tcW w:w="5036" w:type="dxa"/>
            <w:tcBorders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По срединно-ключичной линии спра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м.</w:t>
            </w:r>
          </w:p>
        </w:tc>
      </w:tr>
      <w:tr>
        <w:trPr>
          <w:cantSplit w:val="true"/>
        </w:trPr>
        <w:tc>
          <w:tcPr>
            <w:tcW w:w="5036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единной линии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м.</w:t>
            </w:r>
          </w:p>
        </w:tc>
      </w:tr>
      <w:tr>
        <w:trPr>
          <w:cantSplit w:val="true"/>
        </w:trPr>
        <w:tc>
          <w:tcPr>
            <w:tcW w:w="5036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вому краю реберной дуги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.</w:t>
            </w:r>
          </w:p>
        </w:tc>
      </w:tr>
    </w:tbl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елезенку пропальпировать не удалось. Левое подреберье не деформировано. Размеры селезенки - 7х5см.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выделительная систем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бласть поясницы, надлобковая зона без деформации. Почки не пальпируются. Мочеиспускание безболезненное, свободное 5-6 раз в сутки. Моча прозрачная, желтого цвета. Дизурия не наблюдается. Симптом поколачивания по поясничной области от</w:t>
        <w:softHyphen/>
        <w:t>рицательный с обеих сторо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ндокринная система</w:t>
      </w:r>
      <w:r>
        <w:rPr>
          <w:sz w:val="28"/>
          <w:szCs w:val="28"/>
        </w:rPr>
        <w:t>: щитовидная железа не увели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етворная система</w:t>
      </w:r>
      <w:r>
        <w:rPr>
          <w:sz w:val="28"/>
          <w:szCs w:val="28"/>
        </w:rPr>
        <w:t>: лимфатические узлы не пальпируются. Поколачивание по плоским костям безболезненное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врологическ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ингеальных симптомов нет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онятельный нерв 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Olfactorius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Обоняние в норме. Обонятельные галлюцинации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рительный нерв 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Opticus</w:t>
      </w:r>
      <w:r>
        <w:rPr>
          <w:b/>
          <w:i/>
          <w:sz w:val="28"/>
          <w:szCs w:val="28"/>
        </w:rPr>
        <w:t>):</w:t>
      </w:r>
      <w:r>
        <w:rPr>
          <w:sz w:val="28"/>
          <w:szCs w:val="28"/>
        </w:rPr>
        <w:t xml:space="preserve"> Острота зрения нормальная. Поле зрения, определенные ориентировочным методом, в норме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Глазодвительный нерв 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Oculomotorius</w:t>
      </w:r>
      <w:r>
        <w:rPr>
          <w:b/>
          <w:i/>
          <w:sz w:val="28"/>
          <w:szCs w:val="28"/>
        </w:rPr>
        <w:t>), блоковы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Trochlearis</w:t>
      </w:r>
      <w:r>
        <w:rPr>
          <w:b/>
          <w:i/>
          <w:sz w:val="28"/>
          <w:szCs w:val="28"/>
        </w:rPr>
        <w:t>), отводящий нерв 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Abducens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рачки, глазные ще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вижение глазных яблок в полном объёме. Реакция на конвергенцию, аккомодацию содружественная, прям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ойничный нерв 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Trigeminus</w:t>
      </w:r>
      <w:r>
        <w:rPr>
          <w:b/>
          <w:i/>
          <w:sz w:val="28"/>
          <w:szCs w:val="28"/>
        </w:rPr>
        <w:t>):</w:t>
      </w:r>
      <w:r>
        <w:rPr>
          <w:sz w:val="28"/>
          <w:szCs w:val="28"/>
        </w:rPr>
        <w:t xml:space="preserve"> Корнеальный и конъюктивальный рефлексы вызываются в полном объёме. Жевательная мускулатура развита хорошо. Пальпация точек выхода тройничного нерва безболезн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ицево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Facialis</w:t>
      </w:r>
      <w:r>
        <w:rPr>
          <w:b/>
          <w:i/>
          <w:sz w:val="28"/>
          <w:szCs w:val="28"/>
        </w:rPr>
        <w:t>):</w:t>
      </w:r>
      <w:r>
        <w:rPr>
          <w:sz w:val="28"/>
          <w:szCs w:val="28"/>
        </w:rPr>
        <w:t xml:space="preserve"> Лицевая мускулатура симметрична. Слезотечение и слюноотделение не отмечается. Девиации языка не отмечается. Вкусовая чувствительность на передних 2/3 языка не наруш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еддверно-улитковы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Vestibulocochlearis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Слух в норме.  Нистагма нет.  В позе Ромберга устойчи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Языкоглоточны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Glossopharingeus</w:t>
      </w:r>
      <w:r>
        <w:rPr>
          <w:b/>
          <w:i/>
          <w:sz w:val="28"/>
          <w:szCs w:val="28"/>
        </w:rPr>
        <w:t>) и блуждающи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Vagus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труднения при жевании и глотании не возникает. Рефлексы с задней стенки глотки мягкого неба не нарушены. Афонии и дизартрии не обнаружено. Вкусовые ощущения адекват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обавочны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Accessorius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Движения головы в полном объеме, кивательная мышца контурируется хорош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дъязычный нерв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Hypoglossus</w:t>
      </w:r>
      <w:r>
        <w:rPr>
          <w:b/>
          <w:i/>
          <w:sz w:val="28"/>
          <w:szCs w:val="28"/>
        </w:rPr>
        <w:t>):</w:t>
      </w:r>
      <w:r>
        <w:rPr>
          <w:sz w:val="28"/>
          <w:szCs w:val="28"/>
        </w:rPr>
        <w:t xml:space="preserve"> Произвольные движения языка в полном объеме, девиации не отмечается. 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Двигательная сфера: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Активные движения конечностей свободные. Сила, тонус мышц сохранены. Атрофии не обнаружены. Параличей, парезов нет. Фибрилярные и фасцикулярные подергивания мышц не выявляются. Гиперкинезов нет. Сухожильные рефлексы живые, симметричные с обеих сторон; периостальные рефлексы равномерные. Патологические рефлексы не вызываются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</w:t>
      </w:r>
      <w:r>
        <w:rPr>
          <w:rFonts w:cs="Times New Roman" w:ascii="Times New Roman" w:hAnsi="Times New Roman"/>
          <w:i/>
          <w:color w:val="000000"/>
        </w:rPr>
        <w:t>Чувствитель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и не беспокоят. Нервные стволы при пальпации безболезненные. Болевые точки Валле при пальпации безболезненны. У больного гипо-, гипер-, пара-, анестезии не отмечается. Глубокая чувствительность не нарушена. Чувство локализации, дискриминации не наруше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гетативная нервная 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рмографизм белый нестойкий. Гиперпигментации, диспигментации кожи не отмечается, трофических расстройств нет. Оволосение по мужскому типу; ломкости, выпадения волос не наблюдается. Головные боли не беспокоят. Аппетит хороший, насыщаемость быстрая, отвращения к какому – либо виду пищи не отмечает. Сон тревожный, беспокойный. Сноговорение и снохождение отрицает.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ра больших полушарий головного мозг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ечь тихая, замедленна, в процессе беседы тихо вздыхает. Пациент может читать, писать, считать. Чувство праксиса сохранено. Признаков джексоновской и кожевниковской эпилепсии н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патологическое исслед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Сфера сознания:</w:t>
      </w:r>
      <w:r>
        <w:rPr>
          <w:sz w:val="28"/>
          <w:szCs w:val="28"/>
        </w:rPr>
        <w:t xml:space="preserve"> сознание сохранено, правильно ориентируется во времени, месте, окружающей обстановке.  Внешне опрятен. Контактен,  Противоречивые сведения не дает, при беседе спокоен,  неадекватное поведение отрицает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Сфера восприятия: </w:t>
      </w:r>
      <w:r>
        <w:rPr>
          <w:sz w:val="28"/>
          <w:szCs w:val="28"/>
        </w:rPr>
        <w:t>собственную личность воспринимает адекватно; сенестопатии не отмечен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Сфера внимания, памяти, интеллекта: </w:t>
      </w:r>
      <w:r>
        <w:rPr>
          <w:sz w:val="28"/>
          <w:szCs w:val="28"/>
        </w:rPr>
        <w:t>Внимание устойчивое, сосредоточение не затруднено, способность к переключению не нарушена. Память нормальная. Количественные: запоминание (объем памяти 8 ЕД, дату своего поступления в стационар называет правильно); хранение и воспроизведение (инициалы родственников, место своего жительства, дату своего рождения) и качественные расстройства памяти не наблюдаются. Отмечается снижение интеллектуальной деятельности (легкие задачи решает правильно, со сложными не справляется; неполноценно отвечает на актуальные вопросы, связанные с политикой, экономической и социальной жизнью). Критика к своему состоянию отсутству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фера мышл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олос громкий, эмоционально окрашен. Речь по темпу не изменена, с элементами резонерства. Мышление в среднем темпе, стройное. Определяются бредовые идеи преследования и воздействия. Бред не систематизирован, склонен к распаду, выражается в преследовании больного сотрудниками правоохранительных орган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Сфера чувств</w:t>
      </w:r>
      <w:r>
        <w:rPr>
          <w:sz w:val="28"/>
          <w:szCs w:val="28"/>
        </w:rPr>
        <w:t xml:space="preserve">: общий эмоциональный фон снижен, выражение лица спокойное. </w:t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Экспериментально-психологическое исследование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 исслед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 предлагаемые больному задания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 исследования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) Назвать месяцы года в прямом и обратном порядке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ольной выполняет задание, не испытывая особых затруднений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извести вычисл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8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ольной выполняет задание, не испытывая затруднений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аторика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ть пропущенные буквы в слов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__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__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__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__К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ь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) По памяти повторить 10 предложенных слов: пол, гром, рыба, речь, лес, конь, брат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 8 слов: пол, рыба, речь, лес, заря, дом, танк, брат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каком году распался СССР?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 (вспоминал долго)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) Какого числа отмечается День Победы?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шление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. Анализ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Что в себя включает понятие "овощи"?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, морковь, капуста, лук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Что в себя включает понятие "любить"?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привязанным к человеку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. Синтез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звать одним словом: пианист, баянист, скрипач, гитарист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ы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одним словом: мед. сестра, врач, санитар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и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одним словом: каша, хлеб, суп, пюре, компот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. Исключение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йти неподходящее слово: нож, вилка, сковорода, кастрюля, сапог, дуршлаг, солонка, тарелка.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V. Сравнение понятий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ются понятия: утро-вечер, озеро-река, осень-весна?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ольной дает ответ на вопрос по существу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стракция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смысл выражений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олотые руки"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умеющий делать все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ез труда не выловишь и рыбку из пруда"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 ничего не бывает.</w:t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вободно. Смысл прочитанного понимает. При просьбе описать то, что видит на картинке, описывает правиль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Внимание устойчивое, сосредоточение не затруднено. Фиксационная память не нарушена (объем памяти 8 ЕД). Память на текущие и отдаленные события сохранена. Аналитическая, синтетическая, абстракционная функции мышления не нарушен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саха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RW и ВИ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ла на яйца глис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: общий белок, белковые фракции, холестерин, липопротеиды, СРБ, серомукоид, фибриноген, АсАТ, АлАТ, ЛДГ1, общий билирубин, мочевина, креатини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Э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ограмма органов грудной клет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омография головного мозг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графия головного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зофрения, параноидная форма, непрерывно-прогредиентное течение. Умеренно выраженный параноидный тип дефекта. Параноидный синд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выставлен на осн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 Жалоб больного при поступлении:</w:t>
      </w:r>
      <w:r>
        <w:rPr>
          <w:sz w:val="28"/>
          <w:szCs w:val="28"/>
        </w:rPr>
        <w:t xml:space="preserve"> на беспокойный 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Анамнеза развития заболевания:</w:t>
      </w:r>
      <w:r>
        <w:rPr>
          <w:sz w:val="28"/>
          <w:szCs w:val="28"/>
        </w:rPr>
        <w:t xml:space="preserve"> болен в течении 19 лет, когда начал отмечать изменение в поведении, нарушился сон и аппетит. Высказывал, что “необходимо изобрести необычные коммуникативные связи между людьми, чтобы не ощущать на себе чье-либо воздействие”. Так как считал, что его преследуют, гонят из общества. Ощущал наплывы насильственных мыслей в голове посредством гипноза, слышал посторонние голоса в голове. Тогда же был госпитализирован в МРП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иски поддерживающее лечение не принимал, продолжал работать. В последние годы поступал многократно с анологичной симптоматикой, является инвалидом, бесср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выписка из стационара – 12 мая 2003 года. После выписки поддерживающее лечение не приним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оследней госпитализацией появились жалобы на нарушение сна. Утверждает, что над кроватью стоят тазики, в которые мать собирает его сперму. Чувствует от нее какое-то воздействие, плохое отношение. Утверждает, что “слышит на кассете как хотят убить дочь, которая растет путем искусственного оплодотворения”.  Считает, что ”необходимо организовать сотрудничество между педагогами и врачами, что бы не было недопонимания, преследования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04. 04 г. состояние больного ухудш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Неврологического обследования: </w:t>
      </w:r>
      <w:r>
        <w:rPr>
          <w:sz w:val="28"/>
          <w:szCs w:val="28"/>
        </w:rPr>
        <w:t>сон тревожный, беспокойны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4.Психопатологического исследования:</w:t>
      </w:r>
      <w:r>
        <w:rPr>
          <w:sz w:val="28"/>
          <w:szCs w:val="28"/>
        </w:rPr>
        <w:t xml:space="preserve"> гипомимичен, на вопросы отвечает избирательно, после паузы. Отмечается снижение интеллектуальной деятельности (легкие задачи решает правильно, со сложными не справляется; неполноценно отвечает на актуальные вопросы, связанные с политикой, экономической и социальной жизнью). Критика к своему состоянию отсутствует. Речь с элементами резонерства. Гипобулия.Мышление в среднем темпе, стройное. Определяются бредовые идеи преследования и воздействия. Бред не систематизирован, склонен к распаду, выражается в преследовании больного сотрудниками правоохранитель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евник наблюдения за больным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04. 03. 08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бщее состояние удовлетворительное. Сознание ясное. Сон нормализовалс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</w:rPr>
        <w:t>Жалобы</w:t>
      </w:r>
      <w:r>
        <w:rPr>
          <w:sz w:val="28"/>
          <w:szCs w:val="28"/>
        </w:rPr>
        <w:t xml:space="preserve"> больной не предъявля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</w:rPr>
        <w:t>Объективно</w:t>
      </w:r>
      <w:r>
        <w:rPr>
          <w:sz w:val="28"/>
          <w:szCs w:val="28"/>
        </w:rPr>
        <w:t xml:space="preserve">: Кожный покров и видимые слизистые оболочки  чистые, обычной окраски. Отеков нет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легких дыхание везикулярное, хрипов нет. ЧД=16 в м. Тоны сердца приглушены, ритм правильный. ЧСС=78 в мин. АД-120/80 мм рт. ст. Живот при пальпации мягкий, безболезненный. Печень у края правой реберной дуги, край печени при пальпации острый, безболезненный. Симптом поколачивания по поясничной области отрицателен с обеих сторон. Физиологические отправления в норм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</w:rPr>
        <w:t>Неврологический статус</w:t>
      </w:r>
      <w:r>
        <w:rPr>
          <w:sz w:val="28"/>
          <w:szCs w:val="28"/>
        </w:rPr>
        <w:t>: функции черепно-мозговых нервов не нарушены. Активные и пассивные движения конечностей в полном объеме. Нарушений произвольных движений не выявлено. Кожные рефлексы симметричные. Патологические рефлексы не вызываются. Чувствительность не нарушена. Менингеальных симптомов нет. Вегетативных расстройст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патологическое исследование</w:t>
      </w:r>
      <w:r>
        <w:rPr>
          <w:sz w:val="28"/>
          <w:szCs w:val="28"/>
        </w:rPr>
        <w:t>: сознание ясное. Настроение спокойное. Больной правильно ориентируется во времени, месте, окружающей обстановке, гипомимичен, на вопросы отвечает избирательно, после паузы Восприятие собственной личности, своего тела и окружающего мира правильное. Внимание устойчивое, способность к переключению не нарушена. Критика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му состоянию отсутствует. Память не нарушена. . Речь с элементами резонерства, замедлена, эмоционально не окрашена. Определяются бредовые идеи преследования и воз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Отмечается гипобулия. Суицидальные мысли больной отрица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сходство клинических проявлений данного заболевания с симптомами «реактивного параноида», необходимо провести дифференциальный диагноз.  </w:t>
      </w:r>
    </w:p>
    <w:p>
      <w:pPr>
        <w:pStyle w:val="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ак правило, развитию реактивного параноида предшествует так называемое предболезненное состояние в виде чувства тревоги, беспокойства, ожидания несчастья, после чего возникают бредовые идеи, галлюцинации; больные высказывают бред преследования, отравления, бред особой значимости. Настроение таких больных тревожно-плаксивое. Содержание болезненных высказываний отражает психотравмирующую ситуацию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личие от этого, при шизофрении отсутствует психогения в виду отсутствия психотравмирующей ситуа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зофрению также необходимо дифференцировать от маниакально-депрессивного психоза, для которого характерно: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, как правило, после психотравмирующей ситуации, инфекции, соматических заболеваний;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ы не содержат психопатологической симптоматики, характерной для шизофрении (истинные и ложные галлюцинации, синдром Кандинского-Клерамбо и др.)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ДП наблюдаются суточные колебания (при депрессивных состояниях): настроение хуже утром, лучше вечером;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ДП характерна тоска и не типична тревога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бное бесчувствие при МДП сочетается с критической оценкой своего состояния, больные, понимая происходящие с ними изменения, ничего не могут поделать с собой, и от этого тяжело страдают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ДП характерна повторность приступов (со сменой фаз) и наличие светлых промежутков - интермиссий без изменения личности по психоорганическому или шизофреническому тип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ив вышеназванные особенности маниакально-депрессивного психоза с клинической картиной и данными анамнеза данного больного, отвергается диагноз маниакально-депрессивного психоза и подтверждается диагноз шизофрен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Режим</w:t>
      </w:r>
      <w:r>
        <w:rPr>
          <w:sz w:val="28"/>
          <w:szCs w:val="28"/>
        </w:rPr>
        <w:t xml:space="preserve"> – стационарны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иета</w:t>
      </w:r>
      <w:r>
        <w:rPr>
          <w:sz w:val="28"/>
          <w:szCs w:val="28"/>
        </w:rPr>
        <w:t xml:space="preserve"> – стол №15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едикаментозная терап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 целью купирования психомоторного возбуждения-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Drag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inazini</w:t>
      </w:r>
      <w:r>
        <w:rPr>
          <w:sz w:val="28"/>
          <w:szCs w:val="28"/>
        </w:rPr>
        <w:t xml:space="preserve"> 0,025 №3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драже 3 раза в день после ед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 целью купирования галлюцинаций, бредового состоя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Rp.: Sol. Haloperidoli 0,5% - 1m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D.t.d. №6 in ampul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мл в/м 2 раза в ден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) </w:t>
      </w:r>
      <w:r>
        <w:rPr>
          <w:sz w:val="28"/>
          <w:szCs w:val="28"/>
        </w:rPr>
        <w:t>С целью устранения побочных эффектов галоперидола (экстрапирамидные расстройства в виде паркинсонизма, дистонических явлений) – антихолинергическое противопаркинсоническое средств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 «</w:t>
      </w:r>
      <w:r>
        <w:rPr>
          <w:sz w:val="28"/>
          <w:szCs w:val="28"/>
          <w:lang w:val="en-US"/>
        </w:rPr>
        <w:t>Cyclodoli</w:t>
      </w:r>
      <w:r>
        <w:rPr>
          <w:sz w:val="28"/>
          <w:szCs w:val="28"/>
        </w:rPr>
        <w:t>» 0,002 №5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 1 таблетке 2 раза в день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бщеукрепляющая терапия для улучшения обменных процессов в тканях-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Rp.: Sol. Thiamini bromidi 3% - 1 ml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D.t.d. № 6 in ampul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 по 1 мл в/м через ден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Rp.: Sol. Pyridoxini hydrochloridi 2,5,% - 1 ml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D.t.d. № 5 in ampul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 по 1 мл в/м через ден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С целью стимулирования обменных процессов мозга –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Rp.: «Fezam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D.t.d. № 60 in caps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капсуле 3 раза в ден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#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Физиотерапия</w:t>
      </w:r>
      <w:r>
        <w:rPr>
          <w:sz w:val="28"/>
          <w:szCs w:val="28"/>
          <w:lang w:val="en-US"/>
        </w:rPr>
        <w:t>: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ипербарическая оксигенация ( оказывает регулирующее воздействие на адаптационно-приспособительные и адаптационно-метаболические реакции организма в  условиях изменившейся внешней и внутренней среды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БО после редукции аффективных  расстройств: 1-2 раза в день по 60       минут при избыточном давлении 0,8-1,5 АтИ, курс лечения 20 сеанс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целью подавления резистентности к медикаментозной терапии – электросудорожная терап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Психотерап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рудотерап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удебно-психиатрическая экспертиза:</w:t>
      </w:r>
      <w:r>
        <w:rPr>
          <w:sz w:val="28"/>
          <w:szCs w:val="28"/>
        </w:rPr>
        <w:t xml:space="preserve"> учитывая установленный диагноз: Шизофрения, параноидная форма, непрерывно-прогредиентное течение. Умеренно выраженный параноидный тип дефекта. Параноидный синдром, больной признается не подлежащим уголов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оенная экспертиза:</w:t>
      </w:r>
      <w:r>
        <w:rPr>
          <w:sz w:val="28"/>
          <w:szCs w:val="28"/>
        </w:rPr>
        <w:t xml:space="preserve"> учитывая установленный диагноз: Шизофрения, параноидная форма, непрерывно-прогредиентное течение. Умеренно выраженный параноидный тип дефекта. Параноидный синдром, больной признается не годным к несению во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заболе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здоровления - неблагоприят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зни – сомнитель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удоспособности - сомнительны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психиатра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режима дня и исключение  чрезмерных  психических  и физических нагрузок, психотравмирующих ситуаций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тренинг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терапи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ый прием азалептина: 100 мг (1 таблетка) ежедневно перед сном; при необходимости - увеличение дозы до 200 мг/су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кина М.В., Цивилько М.А., Марилов В.В., Карева М.А. Практикум по психиатрии. - М., 1986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психиатрии: В 2 т. / Под ред. А.В. Снежевского. - М., 1983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психиатрии: В 2 т. / Под ред. Г.В. Морозова. - М., 198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ьелл Л., Зиглер Д. Теории личности: Основные положения, исследова</w:t>
        <w:softHyphen/>
        <w:t>ния и применение.- Санкт-Петербург: Питер, 1997. - 70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унер Дж. Психология познания. За пределами непосредственной ин</w:t>
        <w:softHyphen/>
        <w:t>формации: Перев. с англ. К.И. Бабицкого; Предисловие и общ. ред. Лурия А.Р. - М.: Прогресс, 1977.- 412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онтьев А.Н. Понятие отражения и его значение для психологии. // Вопросы философии.- 1966.- N12.- С.5-5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.  Учебник для пед.институтов / Под ред.  А.В. Пет</w:t>
        <w:softHyphen/>
        <w:t>ровского. - М.: Просвещение, 1986.- 463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ов К.К. Система психологии и теория отражения. - М.: Наука, 1982. - 309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рс лекций, читаемых на кафедре психиатрии и нервных болезней с курсами нейрохирургии и медицинской генет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8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Times New Roman"/>
      <w:b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tLeast" w:line="380"/>
      <w:ind w:firstLine="300"/>
    </w:pPr>
    <w:rPr>
      <w:szCs w:val="20"/>
    </w:rPr>
  </w:style>
  <w:style w:type="paragraph" w:styleId="32">
    <w:name w:val="Основной текст 3"/>
    <w:basedOn w:val="Normal"/>
    <w:qFormat/>
    <w:pPr/>
    <w:rPr>
      <w:sz w:val="26"/>
      <w:szCs w:val="32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1:00Z</dcterms:created>
  <dc:creator>3524534</dc:creator>
  <dc:description/>
  <cp:keywords/>
  <dc:language>en-US</dc:language>
  <cp:lastModifiedBy>Mage</cp:lastModifiedBy>
  <dcterms:modified xsi:type="dcterms:W3CDTF">2011-10-04T14:51:00Z</dcterms:modified>
  <cp:revision>2</cp:revision>
  <dc:subject/>
  <dc:title/>
</cp:coreProperties>
</file>