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конкурс реферативных рабо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Целебные ягод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 </w:t>
      </w:r>
      <w:r>
        <w:rPr>
          <w:sz w:val="28"/>
          <w:szCs w:val="28"/>
        </w:rPr>
        <w:t>Введение …………………………………………………………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</w:rPr>
        <w:t>…..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лава 2</w:t>
      </w:r>
      <w:r>
        <w:rPr>
          <w:sz w:val="28"/>
          <w:szCs w:val="28"/>
        </w:rPr>
        <w:t xml:space="preserve"> Основная часть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1. Клюква болотная………………………………………………………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…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Брусника………………………………………………………………………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Черника…………………………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3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Вывод…………………………………………………………………………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Список литературы……………………………………………………….......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3. Приложение…………………………………………………………………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9</w:t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стоков медицины и до наших дней человек испробовал множество разнообразных методов и средств л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оздоровлением людей занимается огромная сеть лечебно-профилактических учреждений, оснащённая современной лечебно-диагностической аппаратурой и оборудованием и укомплектованная высококвалифицированными медицинскими кад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слугам населения десятки тысяч стадионов и бассейнов, спортивных и туристических обществ. Книги, плакаты, издаваемые миллионами тиражами, пропагандируют лечебную гимнастику, закаливания и тренировку организма, дают рекомендации по профилактике заболеваний и правильному использованию целебных даров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ая терапия последних десятилетий явилась причиной многих разочарований и нежелательных последствий. Вероятно, поэтому многие врачи сейчас рекомендуют употреблять больше естественных лекарств. Оправданно «модными» становятся мёд, баня, ванны с лекарственными травами, овощные соки и салаты, настои и отвары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– это неисчерпаемая кладовая естественных лекарств, но пользоваться ими надо разумно. Необходимо правильно заготовлять и рационально восстанавливать природные запасы лекарственных растений, широко использовать их искусственные посе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лекарственных растений привлекла меня своей обширностью и значимостью в современном мире. В основе большинства биологических пищевых добавок лежат растения и ягоды. Ягоды – это полезные вещества и витамины, об их целебных свойствах можно рассказывать очень м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моей работы является изучение полезных свойств ягод, их использование в народной медицине. В соответствии с указанной целью, я поставила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учить литературу по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на примерах ягод клюквы, брусники, черники целебные свойства я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ить реферат для использования по биолог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люква болотна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2832" w:firstLine="709"/>
        <w:rPr>
          <w:sz w:val="28"/>
          <w:szCs w:val="28"/>
        </w:rPr>
      </w:pPr>
      <w:r>
        <w:rPr>
          <w:sz w:val="28"/>
          <w:szCs w:val="28"/>
        </w:rPr>
        <w:t>Семейство брусни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ней порою созревает на торфянистых болотах царь-ягода клюк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нозелёный кустарничек с мелкими листьями, поникшими розовыми цветками и шаровидными очень кислыми ягодами сначала белого, а при созревании тёмно-красного цв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годы содержат флавоновые, пектиновые и дубильные вещества, бензойную и лимонную кислоты, витами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сравнительно много железа и марганца, иод, алюминий, медь, серебро, калий, барий, цинк и свин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яют ягоды как прохладительное и жаропонижающее при лихорадке, кашле, ангине, а также как антитоксическое, противовоспалительное, кровоостанавливающее средство и как источник витаминов. Принимают внутрь в виде морса или экстракта (30 – 40 капель на стакан воды с сахаром). Считается, что ягоды клюквы благоприятно влияют на состав крови. В народной медицине все растения применяют также при нарушении обмена веществ, анемии, изжоге. Ягоды и сок из них широко используются в пищевой промышленности. Свежий сок ягод полезен для заживления гнойных ран, поверхностных ожогов, при гинекологических воспалительных заболеваниях. Наружно применяют при педикулёзе и гнойничковых заболеваниях ко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оды клюквы – общеизвестный диетически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кву собирают поздней осенью, с наступлением морозов, или ранней весной из-под снега. Благодаря содержанию бензойной кислоты ягоды могут хранится долго в свеже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кву успешно культивируют в зарубежных странах в промышленных масштабах, у нас в стране в ботанических садах. Можно выращивать её и на садовых участках, если соблюдать определённые условия (торфяная подстилка, 70%-я влажность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сель клюквенный.</w:t>
      </w:r>
      <w:r>
        <w:rPr>
          <w:sz w:val="28"/>
          <w:szCs w:val="28"/>
        </w:rPr>
        <w:t xml:space="preserve"> 120 г клюквы, 140 г сахара, 45 г картофельного крахмала, 2 г лимонной кислоты. Из ягод отжать сок. Выжимки залить тремя стаканами воды и кипятить 5 минут, отвар процедить, немного охладить и развести им крахмал. Довести до кипения, добавить сахар, снова довести до кипения, помешивая, добавить отжатый ранее сок и разлить в стак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вас клюквенный. </w:t>
      </w:r>
      <w:r>
        <w:rPr>
          <w:sz w:val="28"/>
          <w:szCs w:val="28"/>
        </w:rPr>
        <w:t xml:space="preserve">1 кг клюквы, 2 стакана сахарного песку, 4 л воды, 10 г дрожжей. Отобранную бланшированную клюкву размять деревянным пестиком, залить водой и варить 10 минут. Сок процедить, добавить в него сахарный песок, охладить. Добавить разведённые дрожжи, хорошо перемешать, разлить в бутылки, закупорить и поставить на 3 дня в прохладное м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юква в собственном соку. </w:t>
      </w:r>
      <w:r>
        <w:rPr>
          <w:sz w:val="28"/>
          <w:szCs w:val="28"/>
        </w:rPr>
        <w:t xml:space="preserve">7 кг клюквы. 3 л клюквенного сока. Отобранные ягоды ,выдержанные на сите для удаления воды, уложить в чистые стеклянные банки, залить свежеотжатым соком и пастеризовать :полулитровые банки 5 – 6 минут, трёхлитровые – 20 минут. Хранить в прохладном месте. </w:t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русн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емейство Брусни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нней порою в лесу горят багряные кисточки на моховом ковре. Это брусника. Общеизвестный вечнозелёный невысокий кустарничек с розовато-белыми цветками и плодами – красными ягодами. Часто встречается в хвойных и смешанных лесах по всей Сибири. Цветёт в мае – ию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дицине используют в основном листья, в которых содержатся гликозид арбутин, дубильные вещества, флавонолы (изокверцитрин, гиперозид, авикулярин, кемпферол), проантоцианидины и катехины, галловая, эллаговая, хинная, урсоловая, яблочная, уксусная, лимонная, щавелевая, винная и другие кислоты, а также каротин, витамин С и микроэлементы – марганец, барий, свинец, медь, серебро. Марганца в бруснике в сотни раз больше, чем в других растениях, особенно в северных райо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назначают в виде настоя или отвара (6 г на стакан воды, по 1/2 – 1/3 стакана 2 – 3 раза в день) как мочегонное противомикробное, противовоспалительное и вяжущее, а также регулирующее кислотность желудочного сока. Листья нужно собирать весной до цветения или осенью в период осыпания плодов, сушить в тени в тёплом помещении или в сушилках при температуре 50 – 60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годы обладают противоцинготными и противогнилостными свойствами. Установлено, что не только свежевыжатый сок ягод убивает микробов, но даже сок, хранившейся в течении длительного времени (до 25 - -30 недель) , обладает большой бактерицидной силой. Очень ценно, что приём внутрь ягод или их экстракта вызывает снижение уровня в сахара в крови, это может быть использовано при лечении диабета. Ягоды брусники употребляют для изготовления прохладительных напитков, особенно полезных больным с температурой. При сборе ягод нежелательны приспособления, которые повреждают растения, что приводит к истощению их зарослей. Повторные заготовки на одних участках можно проводить только через 5 – 10 лет, после полного восстановления растений, причём при сборе листьев половину растений следует оставлять нетронутыми. Камнерастворяющее действие листьев объясняет их использование при мочекаменной и желчекаменной болезни. Настой олиственных веточек пьют при болях в пояснице, простудных заболеваниях, катаре верхних дыхательных путей, как вяжущее и кровоостанавливающее средство. Отвар листьев и ягод назначают детям, страдающим ночным недержанием мо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усника – хороший медон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вежающий брусничный напиток. </w:t>
      </w:r>
      <w:r>
        <w:rPr>
          <w:sz w:val="28"/>
          <w:szCs w:val="28"/>
        </w:rPr>
        <w:t xml:space="preserve">1 л воды, 1,5 стакана ягод брусники, 4 столовые ложки сахарного песку, 1 г лимонной кислоты. Подготовленную бруснику засыпать сахарным песком и оставить на 2 – 3 часа. Образовавшийся сироп слить и поставить в прохладное место. Выжимки залить водой и кипятить 5 – 7 минут, снять с огня, процедить, в отвар добавить лимонную кислоту и полученны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ерн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мейство Брусничны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ысокий (15 – 35 см) кустарничек с гладкими ветвями и светло-зелёными продолговато-яйцевидными листьями; цветки розовато-белые, кувшинчатые, расположены поодиночке; плоды – сочные сизовато-чёрные сладковатые ягоды. Цветёт в мае – июне. Растёт по всей Сибири, от высокогорий до тайги и тундры, в тёмно-хвойных лесах, особенно в ельниках-чернични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ое значение имеют ягоды и листья. В ягодах до 12% дубильных веществ, значительное количество флавоноидов, в том числе кверцетин и его глюкозиды, гесперидин, катехины. Кроме того, присутствуют пектиновые вещества, гидроксикоричные, яблочная, янтарная и лимонная кислоты, витамин С, каротин, тиамин и микроэлементы (медь, марганец, цинк, ио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стьях найдены миртиллин, много марганца, а так же железо, алюминий, хром, медь, серебро, барий, свинец, витамин С. Семена содержат до 30 % жирного масла, белки, амино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оды употребляют как вяжущее и противовоспалительное средство, при поносах, при катараль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родной медицине ягоды очень популярны. Существует даже убеждение, что в том доме, где едят чернику, врачу нечего делать. Её используют при кишечных болезнях, камнях в почках, кровотечениях, малокровии, воспалении ротовой полости и горла, при грыже, ночном недержании мочи, чешуйчатом лишае. Благоприятно действует приём большого количества ягод при ревматизме, нарушении обмена веществ. Густым отваром из ягод лечат экзему и ожоги. Спиртовой настой ягоды с сахаром принимают для улучшения з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дицине применяются и листья черники в основном из-за их инсулиноподобного действия при лечении диаб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щевой промышленности ягоды черники идут на изготовление вин, сиропов, можно получать из них и пищевой краситель розово-лилового цвета. Черника – хороший медоно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запасы черники в Сибири значительны, всё же они быстро истощаются и необходимы меры по их охране – организация правильного сбора ягод и листьев (чтобы сборщики не повреждали при заготовках стебли и корни растений и непременно оставляли часть полноценных плодоносящих экземпляров для ежегодного возобновле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от из черники. </w:t>
      </w:r>
      <w:r>
        <w:rPr>
          <w:sz w:val="28"/>
          <w:szCs w:val="28"/>
        </w:rPr>
        <w:t xml:space="preserve">3 стакана свежей черники, 100 г сахарного песку, 3 стакана воды. Сахарный песок растворить в воде, довести до кипения, опустить ягоды и снова прокипятить. Подавать в охлаждённом виде. </w:t>
      </w:r>
      <w:r>
        <w:br w:type="page"/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карственные растения всегда были спутниками человека, утоляли голод, помогали исцелять различные недуги. На земном шаре известно более 18 тысяч видов лекарственных растений, а используются в настоящее время не более 300 видов. Лекарственная ценность растений зависит от содержания в них биологически активных веществ. К ним относятся: алкалоиды, сапонины, гликозиды, витамины, фитонциды, смолы. А также эфирные масла, дубильные вещества, органические кислоты, жирные масла и минеральные соли. Вещества, вырабатываемые растениями и применяемые в медицине, распределяются в различных частях растений не равномер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, ягоды обладают всеми полезными свойствами, которые необходимы человеку для поддерживания здоровья.</w:t>
      </w:r>
      <w:r>
        <w:br w:type="page"/>
      </w:r>
    </w:p>
    <w:p>
      <w:pPr>
        <w:pStyle w:val="Normal"/>
        <w:spacing w:lineRule="auto" w:line="360"/>
        <w:ind w:left="28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Г. Минаева «Лекарственные растения Сибири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М. Свиридонов «Лесной огород»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Ф. Сотник «Кладовая здоровья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В. Петров «Мир лесных растений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сника </w:t>
      </w:r>
      <w:r>
        <w:rPr>
          <w:sz w:val="28"/>
          <w:szCs w:val="28"/>
        </w:rPr>
        <w:drawing>
          <wp:inline distT="0" distB="0" distL="0" distR="0">
            <wp:extent cx="1777365" cy="236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18970" cy="280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ква </w:t>
      </w:r>
      <w:r>
        <w:rPr>
          <w:sz w:val="28"/>
          <w:szCs w:val="28"/>
        </w:rPr>
        <w:drawing>
          <wp:inline distT="0" distB="0" distL="0" distR="0">
            <wp:extent cx="2714625" cy="180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ника </w:t>
      </w:r>
      <w:r>
        <w:rPr>
          <w:sz w:val="28"/>
          <w:szCs w:val="28"/>
        </w:rPr>
        <w:drawing>
          <wp:inline distT="0" distB="0" distL="0" distR="0">
            <wp:extent cx="1936115" cy="170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95" r="-7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0" cy="168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6:00Z</dcterms:created>
  <dc:creator>user</dc:creator>
  <dc:description/>
  <cp:keywords/>
  <dc:language>en-US</dc:language>
  <cp:lastModifiedBy>Mage</cp:lastModifiedBy>
  <dcterms:modified xsi:type="dcterms:W3CDTF">2011-10-04T14:56:00Z</dcterms:modified>
  <cp:revision>2</cp:revision>
  <dc:subject/>
  <dc:title>Городской конкурс реферативных работ</dc:title>
</cp:coreProperties>
</file>