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u w:val="single"/>
        </w:rPr>
      </w:pPr>
      <w:r>
        <w:rPr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u w:val="single"/>
        </w:rPr>
      </w:pPr>
      <w:r>
        <w:rPr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Целебная сила минеральных 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у планету можно назвать водной или гидропланетой. Общий баланс воды в земной коре складывается из вод Мирового океана: рек, озёр, ледников. Большее количество вод являются солёными и минерализованными. Для глубинных зон земной коры характерны минеральные воды. Минеральные воды – это воды с минерализацией свыше 1г/л и содержащие в себе яд химических компонентов. Минеральная вода, является своего рода лекарством, связанным с природой. Она вносит оздоровляющее действие в организм человека. На базе месторождений минеральных вод, построены курорты, санатории, заводы по разливу минераль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минеральным водам посвящена моя работа. Целью моей работы является освещение вопросов о минеральной воде: их классификация, особенности химического состава, закономерность залегания и распространения, а также об их использовании и действии на организм человека. В своей работе, я кратко характеризую ГОСТы, определяющие качество воды, а также способы распознавания подделок. Отдельная часть моей работы посвящена характеристике минеральных вод, поступающих в наш г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1. Что такое минеральная вода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ой океан сотни лет хранил в себе секрет жизни, а именно воду. Вода-кровь земли. Реки, бегущие в горах, по равнинам, под землёй, являются венами одного и великого живого организма – </w:t>
      </w:r>
      <w:r>
        <w:rPr>
          <w:b/>
          <w:color w:val="000000"/>
          <w:sz w:val="28"/>
          <w:szCs w:val="28"/>
        </w:rPr>
        <w:t>«Земля»</w:t>
      </w:r>
      <w:r>
        <w:rPr>
          <w:color w:val="000000"/>
          <w:sz w:val="28"/>
          <w:szCs w:val="28"/>
        </w:rPr>
        <w:t>. Мы, её часть. Именно поэтому организм состоит более чем на 90% из воды, а ионный состав человека, равен водам мирового оке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акое минеральная вода? На самом деле, любую воду можно сделать питьевой, но её свойства будут зависеть от источника происхождения. Значит, не всю воду можно сделать минер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ьные воды – подземные, с постоянным источником. Их источники находятся среди заповедной природы. Протекая через горные породы, вода очищается и приобретает свой уникальный дар. Чтобы сохранить все её уникальные дары, необходимо разливать воду там, где она протекает. Любая минеральная вода из подземных источников содержит минеральные соли, которых нет в десятилированной воде. Минеральная вода, всегда считалась целебным напитком. Врачи утверждают, что человеку в день нужно потреблять 2–3 литра воды. С пищей мы получаем 1,5 литра воды, остальное организм поставляет сам. Поэтому, чем больше мы пьём чистой воды, а ей является именно минеральная вода, тем больше мы помогаем нашему организму выводить все инородные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2. Искусственные минеральные 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природных минеральных вод существуют и искусственно минерализованные воды</w:t>
      </w:r>
      <w:r>
        <w:rPr>
          <w:color w:val="000000"/>
          <w:sz w:val="28"/>
          <w:szCs w:val="16"/>
        </w:rPr>
        <w:t xml:space="preserve">. </w:t>
      </w:r>
      <w:r>
        <w:rPr>
          <w:color w:val="000000"/>
          <w:sz w:val="28"/>
          <w:szCs w:val="28"/>
        </w:rPr>
        <w:t xml:space="preserve">Производство искусственно минеральной воды проходит в две стадии. Скачало, воду выкачивают из артезианской скважины, но чаще всего из водопровода. Потом тщательно фильтруют и при этом удаляют все вредные примеси. После фильтрации в воду добавляют соли, и при этом как бы «прививают» ей полезные свойства. В итоге получается просто раствор солей в обычной воде. Искусственно минерализованная вода не вредная, но и полезных свойств в ней мало. Загрязненную отходами цивилизации воду, которая была под рукой, просто очищают, а затем насыщают солями. Производство искусственной воды превратилось в широкомасштабную индустрию. На прилавках появилась подпольно произведенная вода, не соответствующая стандартам. В Москве она занимает до 55% рынка минвод. Естественно, может происходить перенасыщение либо недонасыщение ее солями. Постоянное употребление такой воды может привести к отложению солей, нарушению в организме водно-солевого баланса и развитию сердечнососудистых заболе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ьные воды могут быть местными и привозными. При этом роль местных подземных вод значительно возрастает. Это связано с тем, что в последние десятилетия, вследствие интенсивного забора воды, минерализация ряда известных марок минеральных вод изменилась. Так бесконтрольная эксплуатация источника Ессентуки 20 привела не только к изменению качественного состава воды, но и ее санитарно-бактериологическому загрязнению. В результате чего использование в питьевых целях и розлив воды Ессентуки 20 уже не осуществляется. Вся информация о минеральной воде, произведенной в России, дается на этикетке. Там указывается ее назначение: столовая, лечебно-столовая или лечебная, а также уровень минерализации (обычно – в процентах). Также обязательно указание химического состава, а для лечебных вод и рекомендаций по приме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u w:val="single"/>
        </w:rPr>
        <w:t>3. Минеральные воды и их класс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По химическому соста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химическому составу</w:t>
      </w:r>
      <w:r>
        <w:rPr>
          <w:color w:val="000000"/>
          <w:sz w:val="28"/>
          <w:szCs w:val="28"/>
        </w:rPr>
        <w:t xml:space="preserve"> различаются шесть видов минеральных вод: гидрокарбонаты, хлоридные, сульфатные, смешанные, биологически активные и газ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идрокарбонатные воды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снижают кислотность желудочного сока. При этом в зависимости от метода применения способны как стимулировать, так и тормозить секрецию желудочного сока. Применяются при лечении мочекаменн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Хлоридные воды </w:t>
      </w:r>
      <w:r>
        <w:rPr>
          <w:color w:val="000000"/>
          <w:sz w:val="28"/>
          <w:szCs w:val="28"/>
        </w:rPr>
        <w:t>– стимулируют обменные процессы в организме, улучшают секрецию желудка, поджелудочной железы, тонкого кишечника. Применяются при расстройствах пищеваритель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ульфатные воды</w:t>
      </w:r>
      <w:r>
        <w:rPr>
          <w:color w:val="000000"/>
          <w:sz w:val="28"/>
          <w:szCs w:val="28"/>
        </w:rPr>
        <w:t xml:space="preserve"> – стимулируют моторику желудочно-кишечного тракта, особенно благоприятно влияют на восстановление функции печени и желчного пузыря. Применяются при заболеваниях желчных путей, хроническом гепатите, сахарном диабете и ожир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мешанные</w:t>
      </w:r>
      <w:r>
        <w:rPr>
          <w:color w:val="000000"/>
          <w:sz w:val="28"/>
          <w:szCs w:val="28"/>
        </w:rPr>
        <w:t xml:space="preserve"> – большинство вод, имеют смешанный характер, они более благотворно влияют на организм человека при их правильном примене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о степени концентрации минеральных со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пени концентрации минеральных солей природные минеральные воды делятся на: </w:t>
      </w:r>
      <w:r>
        <w:rPr>
          <w:b/>
          <w:color w:val="000000"/>
          <w:sz w:val="28"/>
          <w:szCs w:val="28"/>
        </w:rPr>
        <w:t>столовые, лечебо-столовые, лечеб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толовая минеральная вода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годна для ежедневного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олей в ней превышает 1 грамм на литр воды. Как правило, такая вода мягкая приятная на вкус, без посторонних примесей и запа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на основе этой воды изготовляют прохладительные нап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Лечебно-столовая вода</w:t>
      </w:r>
      <w:r>
        <w:rPr>
          <w:color w:val="000000"/>
          <w:sz w:val="28"/>
          <w:szCs w:val="28"/>
        </w:rPr>
        <w:t xml:space="preserve"> – в ней содержится от 1 до 10 граммов солей на литр воды. Достоинство таких вод в том, что они многофункциона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можно употреблять, как столовые, так и лече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Лечебные воды</w:t>
      </w:r>
      <w:r>
        <w:rPr>
          <w:color w:val="000000"/>
          <w:sz w:val="28"/>
          <w:szCs w:val="28"/>
        </w:rPr>
        <w:t xml:space="preserve"> – самые насыщенные по солевому составу воды (10 гр. на литр). Также в такой воде может быть повышенное содержание активных микроэлементов: мышьяка, бора и др. Её следует пить строго по рецеп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4. Химические элементы, входящие в состав минеральных вод, их значение для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тель может назвать свою воду минеральной и лечебной, только тогда, когда он может поручиться за то, что вода попала в бутылку с абсолютно неизменным химическим составом. То есть она должна быть одинакова не только зимой и летом, но и летом позапрошлого года, и осенью сто лет назад максимум, что дозволяется, это убрать из нее железо, чтобы вода не желтела. Но это делается с помощью простой фильтрации. За долгое время существования скважины или источника вода должна доказать свою безупречность с гигиенической точки зрения: в ней никогда не было никаких бактерий и патогенной микрофл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купке минеральной воды нужно ориентироваться не только на её вкусовые качества, но и на химический состав. Во всей минеральной воде присутствуют целебные минералы: железо, йод, бром, кальций, магний, натрий, калий и хлор. Которые в свою очередь тоже оказывают влияние на человека, и при то каждый своё. Например, йод – стимулирует окислительно-восстановительные процессы, усиливает функцию щитовидной железы. Бром – способствует процессам торможения центральной нервной системы. Кальций – участвует в поддержке ионного равновесия в организме, влияет на свёртываемость крови. Магний – регулирует работу нервной системы, обмен углеводов и энергетический обмен, улучшает кровоснабжение сердечной мышцы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Натрий регулирует кровяное давление, а также деятельность мышечной системы. Калий отвечает за кислотно-щелочное равновесие крови, активизирует работу сердца, благотворно влияет на работу почек. Ионы хлора в желудке соединяются с водородом, образуя соляную кислоту. При этом повышается интенсивность обмена жиров и сахаров, усиливаются желчегонная и мочегонная функции печени и почек. Можно подвести итог, что минеральная вода содержит множество химических элементов, действующих на организм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5. Фальшивка. Как распознать её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аведливости ради надо отметить, что сегодня многие производители минеральной и питьевой воды, не доверяя никому, сами защищаются от контрафакта: содержат собственные службы борьбы с поддельной продукцией. Однако за каждым магазинчиком и кафе все равно уследить невозможно. Кстати, как утверждают специалисты: чем меньше торговая точка, тем больше шансов купить подделку (самый большой процент, конечно же, на оптовых рынках). И, наоборот: в крупном супермаркете риск купить некачественную воду минимален. Поэтому потребителю необходимо знать тот минимум информации, который может обезопасить его при походе в магазин. Этикетка должна содержать следующие свед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рана-изготови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именование источни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ип – газированная или негазированн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именование фирмы-изготовителя и ее адрес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бъем в литр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оварный зна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химический состав вод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значение вод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ловия хран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я о добавках (например: ароматизато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нарушается порядок выдачи разрешительных документов, в частности, на минеральную воду. Минеральные питьевые воды, оказывают лечебное воздействие на организм человека, поэтому их использование на территории России допускается только после проведения всесторонних исследований в одном из институтов курортологии с последующей экспертизой в Роспотребнадзоре. Однако региональные центры Госсанэпиднадзора зачастую нарушают установленный порядок выдачи санитарно-эпидемиологических заключений. Так в 2004 году 31% заключений оформлены с нарушением установленного порядка</w:t>
      </w:r>
      <w:r>
        <w:rPr>
          <w:color w:val="000000"/>
          <w:sz w:val="28"/>
          <w:szCs w:val="16"/>
        </w:rPr>
        <w:t xml:space="preserve">. </w:t>
      </w:r>
      <w:r>
        <w:rPr>
          <w:color w:val="000000"/>
          <w:sz w:val="28"/>
          <w:szCs w:val="28"/>
        </w:rPr>
        <w:t>Планируется усилить государственный санитарно-эпидемиологический надзор за производством и оборотом минеральной и питьевой воды, а также провести внеплановые мероприятия по контролю над выполнением санитарного законодательства в Москве, Московской и Владимирской областях, Ставропольском крае, Северной Осе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u w:val="single"/>
        </w:rPr>
      </w:pPr>
      <w:r>
        <w:rPr>
          <w:b/>
          <w:color w:val="000000"/>
          <w:sz w:val="28"/>
          <w:szCs w:val="4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u w:val="single"/>
        </w:rPr>
      </w:pPr>
      <w:r>
        <w:rPr>
          <w:b/>
          <w:color w:val="000000"/>
          <w:sz w:val="28"/>
          <w:szCs w:val="4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своей работы я выяснила, что человеку необходима не только простая вода, но и минеральная. Минеральная вода содержит много полезных компонентов, которые необходимы человеку для развития и здоровья. В нашем 21 веке много полезней помолодели. Если раньше такими болезнями как рак, дискинезия, желчекаменная болезнь могли встретиться только у людей пожилого возраста, то сейчас их можно встретить и у молодых людей, и даже у детей. Существует много способов избежать этих болезней, Олин из них тесно связан с минеральной водой. Нужно просто пить настоящую минеральную воду и этим самым получать большой запас полезных минеральных солей. Т.о. я выяснила, что не вся минеральная вода минеральная, а настоящей является лишь та, которая соответствует нормам Г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u w:val="single"/>
        </w:rPr>
      </w:pPr>
      <w:r>
        <w:rPr>
          <w:b/>
          <w:color w:val="000000"/>
          <w:sz w:val="28"/>
          <w:szCs w:val="4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ьшая энциклопедя «</w:t>
      </w:r>
      <w:r>
        <w:rPr>
          <w:color w:val="000000"/>
          <w:sz w:val="28"/>
          <w:szCs w:val="28"/>
          <w:lang w:val="en-US"/>
        </w:rPr>
        <w:t>OXFORD</w:t>
      </w:r>
      <w:r>
        <w:rPr>
          <w:color w:val="000000"/>
          <w:sz w:val="28"/>
          <w:szCs w:val="28"/>
        </w:rPr>
        <w:t>» – РОСМЭН 200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ьшой справочник братьев Евдокимовых – «Воды земли», ООО издательство «Астрел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6:00Z</dcterms:created>
  <dc:creator>1</dc:creator>
  <dc:description/>
  <cp:keywords/>
  <dc:language>en-US</dc:language>
  <cp:lastModifiedBy>Mage</cp:lastModifiedBy>
  <dcterms:modified xsi:type="dcterms:W3CDTF">2011-10-04T14:56:00Z</dcterms:modified>
  <cp:revision>2</cp:revision>
  <dc:subject/>
  <dc:title>МОУ «Гимназия №7 Ступни»</dc:title>
</cp:coreProperties>
</file>