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МІНІСТЕРСТВО ОХОРОНИ ЗДОРОВ</w:t>
      </w:r>
      <w:r>
        <w:rPr>
          <w:b/>
          <w:bCs/>
          <w:color w:val="000000"/>
          <w:sz w:val="28"/>
          <w:szCs w:val="28"/>
          <w:lang w:val="ru-RU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 УКРАЇН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16"/>
          <w:lang w:val="uk-UA"/>
        </w:rPr>
      </w:pPr>
      <w:r>
        <w:rPr>
          <w:b/>
          <w:bCs/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ЦІОНАЛЬНИЙ МЕДИЧНИЙ УНІВЕРСИТ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мені О.О. БОГОМОЛЬЦ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4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БАРДАХ ЛІЛЯНА БОГДАНІВН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ДК 616.33-002.446-036-084-085</w:t>
      </w:r>
    </w:p>
    <w:p>
      <w:pPr>
        <w:pStyle w:val="Normal"/>
        <w:tabs>
          <w:tab w:val="clear" w:pos="720"/>
          <w:tab w:val="left" w:pos="442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2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32"/>
          <w:lang w:val="uk-UA"/>
        </w:rPr>
      </w:pPr>
      <w:r>
        <w:rPr>
          <w:b/>
          <w:bCs/>
          <w:color w:val="000000"/>
          <w:sz w:val="28"/>
          <w:szCs w:val="32"/>
          <w:lang w:val="uk-UA"/>
        </w:rPr>
        <w:t>Хронічний гастрит з ерозіями: особливості перебігу та лікуванн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80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01.36 – гастроентерологі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втореферат дисертації на здобуття наукового ступеня</w:t>
      </w:r>
    </w:p>
    <w:p>
      <w:pPr>
        <w:pStyle w:val="Normal"/>
        <w:tabs>
          <w:tab w:val="clear" w:pos="720"/>
          <w:tab w:val="left" w:pos="290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ндидата медичних нау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tabs>
          <w:tab w:val="left" w:pos="720" w:leader="none"/>
          <w:tab w:val="left" w:pos="4120" w:leader="none"/>
        </w:tabs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Київ – 2008</w:t>
      </w:r>
      <w:r>
        <w:br w:type="page"/>
      </w:r>
    </w:p>
    <w:p>
      <w:pPr>
        <w:pStyle w:val="Normal"/>
        <w:tabs>
          <w:tab w:val="clear" w:pos="720"/>
          <w:tab w:val="left" w:pos="4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ертацією є рукопис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виконана у Національному медичному університеті імені О.О. Богомольця МОЗ України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уковий керівник </w:t>
      </w:r>
      <w:r>
        <w:rPr>
          <w:color w:val="000000"/>
          <w:sz w:val="28"/>
          <w:szCs w:val="28"/>
          <w:lang w:val="uk-UA"/>
        </w:rPr>
        <w:t>доктор медичних наук, професор</w:t>
      </w:r>
    </w:p>
    <w:p>
      <w:pPr>
        <w:pStyle w:val="Normal"/>
        <w:tabs>
          <w:tab w:val="clear" w:pos="720"/>
          <w:tab w:val="left" w:pos="232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вінціцький Анатолій Станіславович,</w:t>
      </w:r>
    </w:p>
    <w:p>
      <w:pPr>
        <w:pStyle w:val="Normal"/>
        <w:tabs>
          <w:tab w:val="clear" w:pos="720"/>
          <w:tab w:val="left" w:pos="232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Національний медичний університет імені О.О. Богомольця МОЗ України, завідувач кафедри госпітальної терапії № 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фіційні опонент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доктор медичних наук, професор </w:t>
      </w:r>
      <w:r>
        <w:rPr>
          <w:b/>
          <w:bCs/>
          <w:color w:val="000000"/>
          <w:sz w:val="28"/>
          <w:szCs w:val="28"/>
          <w:lang w:val="uk-UA"/>
        </w:rPr>
        <w:t>Мойсеєнко Валентина Олексіївн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Національний медичний університет імені О.О. Богомольця МОЗ України, професор кафедри пропедевтики внутрішніх хвороб № 2</w:t>
      </w:r>
    </w:p>
    <w:p>
      <w:pPr>
        <w:pStyle w:val="Normal"/>
        <w:tabs>
          <w:tab w:val="clear" w:pos="720"/>
          <w:tab w:val="left" w:pos="2320" w:leader="none"/>
          <w:tab w:val="left" w:pos="8400" w:leader="none"/>
        </w:tabs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ктор медичних наук, професор </w:t>
      </w:r>
    </w:p>
    <w:p>
      <w:pPr>
        <w:pStyle w:val="Normal"/>
        <w:tabs>
          <w:tab w:val="clear" w:pos="720"/>
          <w:tab w:val="left" w:pos="2320" w:leader="none"/>
          <w:tab w:val="left" w:pos="840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крипник Ігор Миколайович,</w:t>
      </w:r>
    </w:p>
    <w:p>
      <w:pPr>
        <w:pStyle w:val="Normal"/>
        <w:tabs>
          <w:tab w:val="clear" w:pos="720"/>
          <w:tab w:val="left" w:pos="2320" w:leader="none"/>
          <w:tab w:val="left" w:pos="84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ська медична стоматологічна академія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ор кафедри післядипломної освіти лікарів-терапевтів ВДНЗ України.</w:t>
      </w:r>
    </w:p>
    <w:p>
      <w:pPr>
        <w:pStyle w:val="24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Захист відбудеться “19” червня 2008 р. о 13 годині на засіданні спеціалізованої вченої ради Д.26.003.09 при Національному медичному університеті імені О.О. Богомольця (01601, м. Київ, бульвар Т. Шевченка, 17)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 дисертацією можна ознайомитись у бібліотеці Національного медичного університету імені О.О. Богомольця (03057, м. Київ, вул. Зоологічна, 1)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тореферат розісланий “17” травня 2008 р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ений секретар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зованої вченої ради,</w:t>
      </w:r>
    </w:p>
    <w:p>
      <w:pPr>
        <w:pStyle w:val="Normal"/>
        <w:tabs>
          <w:tab w:val="clear" w:pos="720"/>
          <w:tab w:val="left" w:pos="7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ндидат медичних наук В.В. Чернявськи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rPr>
          <w:color w:val="000000"/>
        </w:rPr>
      </w:pPr>
      <w:r>
        <w:rPr>
          <w:color w:val="000000"/>
        </w:rPr>
        <w:t>Загальна характеристика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Актуальність теми. </w:t>
      </w:r>
      <w:r>
        <w:rPr>
          <w:color w:val="000000"/>
          <w:sz w:val="28"/>
          <w:szCs w:val="28"/>
          <w:lang w:val="uk-UA"/>
        </w:rPr>
        <w:t>На сьогоднішній день ерозії шлунка є доволі розповсюдженою патологією серед різноманіття захворювань верхніх відділів шлунково-кишкового тракту. Існуючі у літературі публікації не дають чіткого уявлення про етіологію, патогенез, класифікацію та сучасні підходи щодо лікування ерозивних уражень шлу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ьо чітким є питання зв’язку між хронічним гастритом (ХГ) з ерозіями та виразковою хворобою дванадцятипалої кишки (ВХДПК). Існують версії, що рецидивуючий ерозивний хронічний гастрит є одним з варіантів перебігу виразкової хвороби дванадцятипалої кишки (Я.С. Циммерман, В.Е. Ведерников, 2006)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е до кінця вивченими є особливості клінічного перебігу ерозій шлунка: невідомо – прояви больового чи диспепсичного синдромів переважають при цьому захворюванні, чи можливо взагалі для нього більш характерним є безсимптомний перебіг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>До сьогоднішнього дня залишається нез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 xml:space="preserve">ясованим патогенез ерозій шлунка. Ряд авторів (В.Д. Водолагин, 2003; И.В. Маев из соавт., 2008; Я.С. Циммерман, В.Е. Ведерников, 2006) пов’язують виникнення ерозій шлунка з порушеннями локальної і загальної мікрогемоциркуляції, моторно-евакуаторної функції шлунка, зі зниженням цитопротективних властивостей слизової оболонки шлунка (СОШ), місцевими імунними порушеннями, ацидопептичною агресією, з наявністю </w:t>
      </w:r>
      <w:r>
        <w:rPr>
          <w:color w:val="000000"/>
          <w:lang w:val="en-US"/>
        </w:rPr>
        <w:t>Helicobact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-інфекції, дією фізичних і хімічних факторів. Однак, жодна з цих етіопатогенетичних ланок виникнення ерозій на сьогоднішній день не є достатньо вивченою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Актуальним є питання стосовно характеристики морфологічних змін СОШ, ступеня інфікованості </w:t>
      </w:r>
      <w:r>
        <w:rPr>
          <w:color w:val="000000"/>
          <w:lang w:val="en-US"/>
        </w:rPr>
        <w:t>Helicobact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(Н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) слизової оболонки шлунка, чутливості цього мікробу до різних антибактеріальних засобів, а звідси – доцільність проведення та вибір оптимальної схеми антихелікобактерної терапії пацієнтам з хронічними ерозіями шлунка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>Недостатньо визначеною є роль кислотно-пептичного фактору у розвитку ерозій шлунка. Згідно даних І.В.Маєва та співавторів (2008) при добовому моніторинзі рН вмісту шлунка у хворих з хронічними ерозіями (ХЕ) анацидних станів виявлено не було; гіперацидність реєструвалась у 47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нормоацидність у 25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гіпоацидність у 27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хворих. Водночас, Я.С.Циммерман, В.Є.Ведерников (2006) у пацієнтів з ХЕ не спостерігали вираженої гіперацидності – частіше рівень рН був, навіть, підвищеним, або залишався у межах норми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>Практично не існує на сьогоднішній день у літературі однозначних стверджувань щодо безпосереднього впливу порушень моторно-евакуаторної функції шлунка, а зокрема дуоденогастрального та гастроезофагеального рефлюксів (ДГР та ГЕР), на механізм формування ерозій шлунка. Згідно даних літератури ДГР діагностується у 23,2-75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з ерозіями (І.Я. Будзак, 2002; Я.М. Вахрушев, Е.В. Никишина, 2003; Я.С. Циммерман, В.Е. Ведерников, 2006); ГЕР при ерозіях шлунка спостерігається вдвічі рідше, ніж ДГР (І.Я. Будзак, 2002). 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>Зважаючи на різноманіття етіопатогенетичних факторів виникнення ерозій, у літературі існують версії щодо необхідності проведення комплексного лікування ерозій із впливом на різні ланки їх патогенезу (И.В. Маев и соавт., 2008)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Недостатній на сьогоднішній день сучасний рівень знань щодо етіології, патогенезу та лікування ерозій шлунка слугував підгрунтям для здійснення наукових досліджень з метою удосконалення діагностики та підвищення ефективності лікування даної патолог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в</w:t>
      </w:r>
      <w:r>
        <w:rPr>
          <w:b/>
          <w:bCs/>
          <w:color w:val="000000"/>
          <w:sz w:val="28"/>
          <w:szCs w:val="28"/>
          <w:lang w:val="ru-RU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зок роботи з науковими програмами, планами, темам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Дисертаційна робота є фрагментом науково-дослідної роботи кафедри госпітальної терапії №2 Національного медичного університету імені О.О. Богомольця “Вивчити окремі ланки патогенезу, дати клінічну оцінку методів ранньої діагностики уражень гастродуоденальної зони і гепатобіліарної системи та методів їх лікування у осіб, що зазнали впливу радіоактивного фактору” (номер державної реєстрації 019640</w:t>
      </w:r>
      <w:r>
        <w:rPr>
          <w:color w:val="000000"/>
          <w:lang w:val="en-US"/>
        </w:rPr>
        <w:t>U</w:t>
      </w:r>
      <w:r>
        <w:rPr>
          <w:color w:val="000000"/>
          <w:lang w:val="uk-UA"/>
        </w:rPr>
        <w:t>7062)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Мета дослідження: </w:t>
      </w:r>
      <w:r>
        <w:rPr>
          <w:b w:val="false"/>
          <w:bCs w:val="false"/>
          <w:color w:val="000000"/>
        </w:rPr>
        <w:t xml:space="preserve">удосконалити діагностику та підвищити ефективність лікування хронічного гастриту з ерозіями шляхом вивчення особливостей його клініко-морфологічних проявів,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-інфікованості пацієнтів, кислотопродукуючої функції шлунка та вибору найбільш раціональної схеми лікування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Завдання дослідження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Виявити найбільш характерні зовнішні фактори розвитку хронічного гастриту з ерозіями та вивчити особливості його клінічних проявів, частоту діагностування дуоденогастрального і гастроезофагеального рефлюксів у порівнянні з хронічним гастритом без ерозій та виразковою хворобою дванадцятипалої кишк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Дати оцінку морфологічним змінам (ступеню та активності запалення, наявності атрофії та кишкової метаплазії) у слизовій оболонці антрального відділу та тіла шлунка у пацієнтів на хронічний гастрит з ерозіями, хронічний гастрит без ерозій та виразкову хворобу дванадцятипалої кишк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3. Порівняти частоту виявлення мікроциркуляторних порушень, ступінь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-інфікованості слизової оболонки антрального відділу шлунка у пацієнтів на хронічний гастрит з ерозіями, хронічний гастрит без ерозій та виразкову хворобу дванадцятипалої кишк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4. Визначити чутливість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 xml:space="preserve"> до різних антибактеріальних препаратів (метронідазолу, кларитроміцину, тетрацикліну, ципрофлоксацину, амоксициліну) у пацієнтів на хронічний гастрит з ерозіям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Дослідити кислотопродукуючу функцію шлунка у пацієнтів на хронічний гастрит з ерозіями, хронічний гастрит без ерозій та виразкову хворобу дванадцятипалої кишки та провести її порівняльний аналіз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Оцінити ефективність схем лікування хронічного гастриту з ерозіями з метою вибору найбільш раціональної схеми терапії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Об’єкт дослідження:</w:t>
      </w:r>
      <w:r>
        <w:rPr>
          <w:b w:val="false"/>
          <w:bCs w:val="false"/>
          <w:color w:val="000000"/>
        </w:rPr>
        <w:t xml:space="preserve"> хворі на хронічний гастрит з ерозіями, хронічний гастрит без ерозій та виразкову хворобу дванадцятипалої кишки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Предмет дослідження: </w:t>
      </w:r>
      <w:r>
        <w:rPr>
          <w:b w:val="false"/>
          <w:bCs w:val="false"/>
          <w:color w:val="000000"/>
        </w:rPr>
        <w:t xml:space="preserve">клінічні прояви хронічного гастриту з ерозіями, хронічного гастриту без ерозій та виразкової хвороби дванадцятипалої кишки, ендоскопічні зміни стравоходу, шлунка та дванадцятипалої кишки, гістоморфологічні зміни шлунка,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-інфікованість, показники рН в режимі топографічної внутрішньошлункової експрес рН-метрії у обстежених хворих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Методи дослідження: </w:t>
      </w:r>
      <w:r>
        <w:rPr>
          <w:b w:val="false"/>
          <w:bCs w:val="false"/>
          <w:color w:val="000000"/>
        </w:rPr>
        <w:t xml:space="preserve">клінічне обстеження пацієнтів, загально-клінічні лабораторні методи, ФЕГДС, гістологічний метод дослідження слизової оболонки шлунка для діагностики ступеня та активності запалення, наявності атрофії та кишкової метаплазі, мікроциркуляторних порушень, методи діагностики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 xml:space="preserve"> (мікробіологічний, морфологічний, біохімічний, серологічний), топографічна внутрішньошлункова експрес рН-метрія, статистична обробка отриманих даних.</w:t>
      </w:r>
    </w:p>
    <w:p>
      <w:pPr>
        <w:pStyle w:val="23"/>
        <w:ind w:left="0" w:firstLine="709"/>
        <w:rPr/>
      </w:pPr>
      <w:r>
        <w:rPr>
          <w:b/>
          <w:bCs/>
          <w:color w:val="000000"/>
          <w:lang w:val="uk-UA"/>
        </w:rPr>
        <w:t xml:space="preserve">Наукова новизна отриманих результатів. </w:t>
      </w:r>
      <w:r>
        <w:rPr>
          <w:color w:val="000000"/>
          <w:lang w:val="uk-UA"/>
        </w:rPr>
        <w:t>Вперше проведений порівняльний аналіз особливостей клінічних проявів у хворих на хронічний гастрит з ерозіями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перше встановлені особливості морфологічних змін СОШ у хворих на хронічний гастрит з ерозіями, які характеризуються достовірно частішим переважанням високого ступеня запалення та активності антрального гастриту і гастриту тіла шлунка, на відміну від хворих на ХГ без ерозій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Вперше відмічено достовірно частіше виявлення у пацієнтів на ХГ з ерозіями, на відміну від пацієнтів на ХГ без ерозій, мікроциркуляторних порушень та переважання високого ступеня контамінації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слизової оболонки антрального відділу шлунка. Вперше в Україні у хворих на ХГ з ерозіями проведений аналіз резистентності штамів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до антибактеріальних препаратів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перше проаналізовано особливості кислотопродукуючої функції шлунка у хворих на ХГ з ерозіями, ХГ без ерозій та ВХДПК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Вперше визначено найбільш раціональну схему антихелікобактерної терапії при хронічному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-асоційованому гастриті з ерозіями, яка включає омепразол, кларитроміцин, амоксицилін, що забезпечує швидку регресію запальних змін у слизовій оболонці антрального відділу та тіла шлунка, епітелізацію ерозій і є найбільш ефективною щодо ерадикації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.</w:t>
      </w:r>
    </w:p>
    <w:p>
      <w:pPr>
        <w:pStyle w:val="23"/>
        <w:ind w:left="0" w:firstLine="709"/>
        <w:rPr/>
      </w:pPr>
      <w:r>
        <w:rPr>
          <w:b/>
          <w:bCs/>
          <w:color w:val="000000"/>
          <w:lang w:val="uk-UA"/>
        </w:rPr>
        <w:t xml:space="preserve">Практичне значення отриманих результатів. </w:t>
      </w:r>
      <w:r>
        <w:rPr>
          <w:color w:val="000000"/>
          <w:lang w:val="uk-UA"/>
        </w:rPr>
        <w:t>Отримані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езультати дають можливість розширити існуючі уявлення про клініко-морфологічні прояви,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-інфікованість пацієнтів, кислотопродукуючу функцію шлунка при хронічному гастриті з ерозіями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Впровадження у клінічну практику лікувально-профілактичних закладів, терапевтичних, гастроентерологічних відділень лікарень та поліклінік розробленого способу лікування хронічного хелікобактерного гастриту з ерозіями, дозволить підвищити ефективність лікування пацієнтів і, таким чином, забезпечити зменшення виникнення рецидивів та ускладнень даного захворювання.</w:t>
      </w:r>
    </w:p>
    <w:p>
      <w:pPr>
        <w:pStyle w:val="23"/>
        <w:ind w:left="0" w:firstLine="709"/>
        <w:rPr/>
      </w:pPr>
      <w:r>
        <w:rPr>
          <w:b/>
          <w:bCs/>
          <w:color w:val="000000"/>
          <w:lang w:val="uk-UA"/>
        </w:rPr>
        <w:t xml:space="preserve">Впровадження результатів роботи у практику. </w:t>
      </w:r>
      <w:r>
        <w:rPr>
          <w:color w:val="000000"/>
          <w:lang w:val="uk-UA"/>
        </w:rPr>
        <w:t>Результати роботи впроваджені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у клінічну практику Київської центральної басейнової клінічної лікарні МОЗ України та використовуються у навчальному процесі на кафедрі госпітальної терапії №2 Національного медичного університету імені О.О.Богомольця (м. Київ).</w:t>
      </w:r>
    </w:p>
    <w:p>
      <w:pPr>
        <w:pStyle w:val="23"/>
        <w:ind w:left="0" w:firstLine="709"/>
        <w:rPr/>
      </w:pPr>
      <w:r>
        <w:rPr>
          <w:b/>
          <w:bCs/>
          <w:color w:val="000000"/>
          <w:lang w:val="uk-UA"/>
        </w:rPr>
        <w:t xml:space="preserve">Особистий внесок здобувача. </w:t>
      </w:r>
      <w:r>
        <w:rPr>
          <w:color w:val="000000"/>
          <w:lang w:val="uk-UA"/>
        </w:rPr>
        <w:t>Здобувачем особисто проаналізовано наукову літературу, сформульовано мету та завдання дослідження, виконано інформаційно-патентний пошук та здійснено тематичний підбір пацієнтів. Автор самостійно провела клінічні та інструментальні методи обстеження та здійснила обробку отриманих результатів. Здобувачем самостійно проведено статистичний аналіз і узагальнення результатів дослідження, написано всі розділи дисертації, спільно з науковим керівником сформульовано висновки і практичні рекомендації та підготовлено до друку наукові матеріали. Впровадження отриманих результатів роботи у практику здійснено автором самостійно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Гістоморфологічне дослідження біоптатів слизової оболонки шлунка проведено у лабораторії метаболічного та структурного аналізу Науково-дослідного лабораторного центру Національного медичного університету імені О.О. Богомольця під керівництвом професора Н.А. Колесової. Мікробіологічний метод діагностики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здійснювався автором за участю співробітників кафедри мікробіології Національного медичного університету імені О.О. Богомольця (зав. кафедри – академік НАН України, професор В.П. Широбоков).</w:t>
      </w:r>
    </w:p>
    <w:p>
      <w:pPr>
        <w:pStyle w:val="23"/>
        <w:ind w:left="0" w:firstLine="709"/>
        <w:rPr/>
      </w:pPr>
      <w:r>
        <w:rPr>
          <w:b/>
          <w:bCs/>
          <w:color w:val="000000"/>
          <w:lang w:val="uk-UA"/>
        </w:rPr>
        <w:t xml:space="preserve">Апробація результатів дисертації. </w:t>
      </w:r>
      <w:r>
        <w:rPr>
          <w:color w:val="000000"/>
          <w:lang w:val="uk-UA"/>
        </w:rPr>
        <w:t>Основні положення дисертації доповідались на науково-практичній конференції “Актуальні проблеми сучасної медицини” (Київ, 2002), науково-практичній конференції “Сучасні проблеми внутрішньої патології”, присвяченій 90-річчю заслуженого діяча науки і техніки України, професора А.П. Пелещука (Київ, 2003), науково-практичній конференції “Актуальні питання патології внутрішніх органів”, присвяченій 90-річчю Київської центральної басейнової лікарні МОЗ України та 70-річчю терапевтичної клініки ім. акад. В.М.Іванова (Київ, 2004), Х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з’їзді терапевтів України (Київ, 2004), Х конгресі світової федерації українських лікарських товариств (Чернівці-Київ-Чікаго, 2004), науково-практичній конференції “Променева діагностика, променева терапія” (Київ, 2006).</w:t>
      </w:r>
    </w:p>
    <w:p>
      <w:pPr>
        <w:pStyle w:val="23"/>
        <w:ind w:left="0"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ru-RU"/>
        </w:rPr>
        <w:t>Публікації.</w:t>
      </w:r>
      <w:r>
        <w:rPr>
          <w:color w:val="000000"/>
          <w:lang w:val="uk-UA"/>
        </w:rPr>
        <w:t xml:space="preserve"> </w:t>
      </w:r>
      <w:r>
        <w:rPr>
          <w:color w:val="000000"/>
          <w:lang w:val="ru-RU"/>
        </w:rPr>
        <w:t xml:space="preserve">За </w:t>
      </w:r>
      <w:r>
        <w:rPr>
          <w:color w:val="000000"/>
          <w:lang w:val="uk-UA"/>
        </w:rPr>
        <w:t xml:space="preserve">результатами дисертаційної роботи </w:t>
      </w:r>
      <w:r>
        <w:rPr>
          <w:color w:val="000000"/>
          <w:lang w:val="ru-RU"/>
        </w:rPr>
        <w:t>опубліковано 11 наукових робіт, серед них 6 статтей у наукових фахових виданнях, рекомендованих ВАК України (2</w:t>
      </w:r>
      <w:r>
        <w:rPr>
          <w:color w:val="000000"/>
          <w:lang w:val="uk-UA"/>
        </w:rPr>
        <w:t xml:space="preserve"> – </w:t>
      </w:r>
      <w:r>
        <w:rPr>
          <w:color w:val="000000"/>
          <w:lang w:val="ru-RU"/>
        </w:rPr>
        <w:t>самостійн</w:t>
      </w:r>
      <w:r>
        <w:rPr>
          <w:color w:val="000000"/>
          <w:lang w:val="uk-UA"/>
        </w:rPr>
        <w:t>о</w:t>
      </w:r>
      <w:r>
        <w:rPr>
          <w:color w:val="000000"/>
          <w:lang w:val="ru-RU"/>
        </w:rPr>
        <w:t xml:space="preserve">), </w:t>
      </w:r>
      <w:r>
        <w:rPr>
          <w:color w:val="000000"/>
          <w:lang w:val="uk-UA"/>
        </w:rPr>
        <w:t xml:space="preserve">4 тез – у збірниках наукових праць, </w:t>
      </w:r>
      <w:r>
        <w:rPr>
          <w:color w:val="000000"/>
          <w:lang w:val="ru-RU"/>
        </w:rPr>
        <w:t xml:space="preserve">1 деклараційний патент </w:t>
      </w:r>
      <w:r>
        <w:rPr>
          <w:color w:val="000000"/>
          <w:lang w:val="uk-UA"/>
        </w:rPr>
        <w:t>України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Структура та обсяг дисертації. </w:t>
      </w:r>
      <w:r>
        <w:rPr>
          <w:b w:val="false"/>
          <w:bCs w:val="false"/>
          <w:color w:val="000000"/>
        </w:rPr>
        <w:t>Матеріали дисертації викладені українською мовою на 146 сторінках тексту і складаються із вступу, огляду літератури, опису матеріалів та методів досліджень, 4 розділів результатів власних досліджень, аналізу та узагальнення отриманих результатів, висновків, практичних рекомендацій, списку використаних літературних джерел. Дисертація ілюстрована 16 таблицями, 5 рисунками та 12 фотографіями. Список використаних джерел містить 252 роботи, серед них 148 кирлицею та 104 латиною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  <w:t>Основний зміст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/>
      </w:pPr>
      <w:r>
        <w:rPr>
          <w:color w:val="000000"/>
        </w:rPr>
        <w:t>Матеріали та методи дослідження.</w:t>
      </w:r>
      <w:r>
        <w:rPr>
          <w:b w:val="false"/>
          <w:bCs w:val="false"/>
          <w:color w:val="000000"/>
        </w:rPr>
        <w:t xml:space="preserve"> Для досягнення поставленої мети та розв’язання завдань було проведено загальне клінічне та лабораторно-інструментальне обстеження 162 пацієнтів на хронічний гастрит з ерозіями, хронічний гастрит без ерозій та ВХДПК, які протягом 2003-2008 рр. знаходились на лікуванні у Київській центральній басейновій клінічній лікарні МОЗ України. Серед них основну (І) групу склали – 84 пацієнти на хронічний гастрит з ерозіями, контрольну (ІІ) групу – 41 пацієнт на хронічний гастрит без ерозій, контрольну (ІІІ) групу – 37 пацієнтів на ВХДПК. Основна частина хворих відповідала віковому періоду – 30-49 років. Статистичних відмінностей за віком, статтю та тривалістю захворювання серед груп хворих, включених у дослідження, не виявлено (р</w:t>
      </w:r>
      <w:r>
        <w:rPr>
          <w:b w:val="false"/>
          <w:bCs w:val="false"/>
          <w:color w:val="000000"/>
          <w:lang w:val="ru-RU"/>
        </w:rPr>
        <w:t>&gt;</w:t>
      </w:r>
      <w:r>
        <w:rPr>
          <w:b w:val="false"/>
          <w:bCs w:val="false"/>
          <w:color w:val="000000"/>
        </w:rPr>
        <w:t>0,05). Критеріями включення у дослідження були: виявлення H.pylori, відсутність в анамнезі прийому нестероїдних протизапальних препаратів (НПЗП), проведення ерадикаційної терапії у минулому, неускладнений перебіг ХГ з ерозіями, ХГ без ерозій та ВХДПК, відсутність цирозу печінки, хронічної ниркової недостатності, хронічної серцевої недостатності, хронічних обструктивних захворювань легень, дихальної недостатності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іагноз ХГ з ерозіями, ХГ без ерозій та ВХДПК встановлювали на основі комплексного клінічного, лабораторного та інструментального досліджень. Частоту зовнішніх факторів захворювань оцінювали шляхом заповнення карт, розроблених на кафедрі госпітальної терапії № 2 НМУ ім. О.О. Богомольця. Найбільш розповсюдженими супутніми захворюваннями у хворих усіх трьох груп були: жовчнокам’яна хвороба, жировий гепатоз, дисфункція жовчного міхура, хронічний панкреатит, нейро-циркуляторна дистонія. Але супутня патологія істотно не впливала на перебіг основного захворювання і в період спостереження не потребувала активного лікуванн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>Методом верифікації діагнозу ХГ з ерозіями, ХГ без ерозій та ВХДПК була фіброезофагогастродуоденоскопія (ФЕГДС), яка виконувалась з використанням фіброендоскопа “Olympus” (GIF – Q20) за загальноприйнятою методикою. Під час ФЕГДС проводили макроскопічну оцінку стану слизової оболонки стравоходу, шлунка і дванадцятипалої кишки та фіксували різні моторно-евакуаторні порушення езофагогастродуоденальної системи (дуоденогастральний, гастроезофагеальний рефлюкс (езофагіт)). Ерозії при ендоскопічному дослідженні нагадували папулу з пупковидним вдавленням у центрі, нерідко з наявністю на їх вершині виразкування, мали округлу форму та діаметр 4-5 мм. Поодинокі ерозії спостерігались у 35 пацієнтів (41,7±5,4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, множинні – у 49 пацієнтів (58,3±5,4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. Кількість множинних ерозій коливалась від 3 до 10, вони розміщувалися у вигляді ланцюжка, який йшов по напрямку до пілоруса. У всіх групах хворих, залучених у дослідження, спостерігались ознаки активності антрального гастриту: набряк слизової оболонки, гіперемія з ділянками підслизових геморагій, крововиливи у слизову оболонку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Для діагностики гастриту у пацієнтів, включених у дослідження, проводили гістологічне дослідження біоптатів, взятих з тіла шлунка та його антрального відділу. Під час ФЕГДС здійснювали прицільну біопсію біопсійними щипцями стандартного типу </w:t>
      </w:r>
      <w:r>
        <w:rPr>
          <w:b w:val="false"/>
          <w:bCs w:val="false"/>
          <w:color w:val="000000"/>
          <w:lang w:val="en-US"/>
        </w:rPr>
        <w:t>FB</w:t>
      </w:r>
      <w:r>
        <w:rPr>
          <w:b w:val="false"/>
          <w:bCs w:val="false"/>
          <w:color w:val="000000"/>
        </w:rPr>
        <w:t>-25</w:t>
      </w:r>
      <w:r>
        <w:rPr>
          <w:b w:val="false"/>
          <w:bCs w:val="false"/>
          <w:color w:val="000000"/>
          <w:lang w:val="en-US"/>
        </w:rPr>
        <w:t>K</w:t>
      </w:r>
      <w:r>
        <w:rPr>
          <w:b w:val="false"/>
          <w:bCs w:val="false"/>
          <w:color w:val="000000"/>
        </w:rPr>
        <w:t>. Матеріал забирали з тіла шлунка на відстані 8 см від кардіального отвору по великій та малій кривизні (2 біоптати) та з антрального відділу на відстані 2-3 см від воротаря по великій та малій кривизні (2 біоптати) до та через 4 тижні після закінчення лікування. Біопсійний матеріал обробляли загальноприйнятим методом, виготовляли гістологічні зрізи, які фарбували гематоксилін-еозином. Діагноз хронічного гастриту встановлювали відповідно до “Сіднейської системи” (Л.И. Аруин, 1993) з урахуванням доповнень, сформульованих у Х’юстонській класифікації. У процесі вивчення біопсійного матеріалу враховували такі ознаки: вираженість запалення та ступінь активності, наявність атрофічних змін, кишкової метаплазії, мікроциркуляторних порушень. Застосовуючи патоморфологічні критерії, оцінювали за ступенями (слабкий, помірний, високий) активність та вираженість запа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діагности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-інфікованості застосовували мікробіологічний, морфологічний, біохімічний, серологічний методи. При проведенні мікробіологічного методу для визначення чутливості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до антибактеріальних препаратів при проведенні ФЕГДС здійснювали біопсію із тіла шлунка та його антрального відділу (по 2 біоптати). Біоптати вміщували у транспортні середовища Стюарта та транспортували до мікробіологічної лабораторії, пізніше обробляли у ручному гомогенізаторі, отриманий гомогенізат висівали на поживні середовища: селективне середовище 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agar</w:t>
      </w:r>
      <w:r>
        <w:rPr>
          <w:color w:val="000000"/>
          <w:sz w:val="28"/>
          <w:szCs w:val="28"/>
          <w:lang w:val="uk-UA"/>
        </w:rPr>
        <w:t xml:space="preserve"> та неселективне середовище 5</w:t>
      </w:r>
      <w:r>
        <w:rPr>
          <w:i/>
          <w:i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Columbi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agar</w:t>
      </w:r>
      <w:r>
        <w:rPr>
          <w:color w:val="000000"/>
          <w:sz w:val="28"/>
          <w:szCs w:val="28"/>
          <w:lang w:val="uk-UA"/>
        </w:rPr>
        <w:t>. Посіви інкубували протягом 3-7 діб при температурі 35-37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8"/>
          <w:lang w:val="uk-UA"/>
        </w:rPr>
        <w:t xml:space="preserve">С у мікроаерофільній атмосфері. Для визначення чутливості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до антибактеріальних препаратів застосовували метод дифузії в агарі. Для досліджень використовувались паперові диски з метронідазолом, кларитроміцином, тетрацикліном, ципрофлоксацином, амоксициліном. Результати визначали за наявністю чи відсутністю зони затримки росту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навколо диска з препа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орфологічний метод, у більшості випадків, застосовували у вигляді експрес – мікроскопії мазка – відбитка (И.А. Морозов, 1998). Згідно з критеріями Л.І. Аруіна та співавторів (1998) оцінювали ступінь обсіменіння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на цитологічних препаратах. При біохімічному методі, що полягав у визначенні уреазної активності біоптатів, використовували діагностичні набори “Уреазний тест” (Український НДІ гастроентерології, центр імуногістохімічної діагностики; Дніпропетровськ, Україна). Для серологічної діагностики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використовували імуноферментний аналіз. Концентрацію імуноглобулінів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Ig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uk-UA"/>
        </w:rPr>
        <w:t xml:space="preserve">) до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у сироватці крові хворих визначали з використанням діагностичного набору “</w:t>
      </w:r>
      <w:r>
        <w:rPr>
          <w:color w:val="000000"/>
          <w:sz w:val="28"/>
          <w:szCs w:val="28"/>
        </w:rPr>
        <w:t>UB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Magivel</w:t>
      </w:r>
      <w:r>
        <w:rPr>
          <w:color w:val="000000"/>
          <w:sz w:val="28"/>
          <w:szCs w:val="28"/>
          <w:lang w:val="uk-UA"/>
        </w:rPr>
        <w:t xml:space="preserve">” (США) та імунологічного аналізатора </w:t>
      </w:r>
      <w:r>
        <w:rPr>
          <w:color w:val="000000"/>
          <w:sz w:val="28"/>
          <w:szCs w:val="28"/>
        </w:rPr>
        <w:t>Sta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Fax</w:t>
      </w:r>
      <w:r>
        <w:rPr>
          <w:color w:val="000000"/>
          <w:sz w:val="28"/>
          <w:szCs w:val="28"/>
          <w:lang w:val="uk-UA"/>
        </w:rPr>
        <w:t xml:space="preserve"> 303 виробництва “</w:t>
      </w:r>
      <w:r>
        <w:rPr>
          <w:color w:val="000000"/>
          <w:sz w:val="28"/>
          <w:szCs w:val="28"/>
        </w:rPr>
        <w:t>Awarenes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Technology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Ins</w:t>
      </w:r>
      <w:r>
        <w:rPr>
          <w:color w:val="000000"/>
          <w:sz w:val="28"/>
          <w:szCs w:val="28"/>
          <w:lang w:val="uk-UA"/>
        </w:rPr>
        <w:t xml:space="preserve">” (США). Концентрацію </w:t>
      </w:r>
      <w:r>
        <w:rPr>
          <w:color w:val="000000"/>
          <w:sz w:val="28"/>
          <w:szCs w:val="28"/>
        </w:rPr>
        <w:t>Ig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uk-UA"/>
        </w:rPr>
        <w:t xml:space="preserve"> визначали автоматично в одиницях щільності на 1 мл сироватки (од./мл).</w:t>
      </w:r>
    </w:p>
    <w:p>
      <w:pPr>
        <w:pStyle w:val="Style14"/>
        <w:ind w:firstLine="709"/>
        <w:rPr/>
      </w:pPr>
      <w:r>
        <w:rPr>
          <w:color w:val="000000"/>
          <w:lang w:val="uk-UA"/>
        </w:rPr>
        <w:t xml:space="preserve">Оцінку стану кислотоутворюючої функції шлунка здійснювали за допомогою топографічної внутрішньошлункової експрес </w:t>
      </w:r>
      <w:r>
        <w:rPr>
          <w:color w:val="000000"/>
        </w:rPr>
        <w:t>pH</w:t>
      </w:r>
      <w:r>
        <w:rPr>
          <w:color w:val="000000"/>
          <w:lang w:val="uk-UA"/>
        </w:rPr>
        <w:t xml:space="preserve">-метрії (В.М. Чернобровий, 1999) при використанні приладів ИКЖ-2 та ЕЛТЕС-904, а також оригінальних </w:t>
      </w:r>
      <w:r>
        <w:rPr>
          <w:color w:val="000000"/>
        </w:rPr>
        <w:t>pH</w:t>
      </w:r>
      <w:r>
        <w:rPr>
          <w:color w:val="000000"/>
          <w:lang w:val="uk-UA"/>
        </w:rPr>
        <w:t>-мікрозондів ПЕ-рН-2 виробництва СКБМЕТ (м.Кам’янець-Подільський, Україна)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 xml:space="preserve">Для обгрунтування вибору найбільш раціональної схеми лікування пацієнтів на хронічний H.pylori-асоційований гастрит з ерозіями, проведено порівняльний аналіз двох схем антихелікобактерної терапії при застосуванні їх у пацієнтів на хронічний H.pylori-асоційований гастрит з ерозіями та без ерозій: 1) омепразол 20 мг 2 рази на добу + кларитроміцин 500 мг 2 рази на добу + амоксицилін 1000 мг 2 рази на добу протягом 10 днів; 2) омепразол 20 мг 2 рази на добу + амоксицилін 1000 мг 2 рази на добу + метронідазол 500 мг 2 рази на добу + де-нол 120 мг 4 рази на добу протягом 10 днів. У процесі лікування спостерігали за динамікою больового та диспепсичного синдромів. Через 4 тижні після завершення антихелікобактерної терапії оцінювали частоту ерадикації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та динаміку патоморфологічних змін у слизовій оболонці шлунка. Відсоток ерадикації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визначали за допомогою морфологічного методу та уреазного тесту.</w:t>
      </w:r>
    </w:p>
    <w:p>
      <w:pPr>
        <w:pStyle w:val="Style14"/>
        <w:ind w:firstLine="709"/>
        <w:rPr/>
      </w:pPr>
      <w:r>
        <w:rPr>
          <w:color w:val="000000"/>
          <w:lang w:val="uk-UA"/>
        </w:rPr>
        <w:t>Статистичну обробку результатів досліджень проводили з використанням методів варіаційної статистики з обчисленням відносних величин, частотної характеристики показників. Оцінку достовірності різниці показників проводили з використанням критерія Ст’юдента (</w:t>
      </w:r>
      <w:r>
        <w:rPr>
          <w:color w:val="000000"/>
        </w:rPr>
        <w:t>t</w:t>
      </w:r>
      <w:r>
        <w:rPr>
          <w:color w:val="000000"/>
          <w:lang w:val="uk-UA"/>
        </w:rPr>
        <w:t>), а при малих значеннях результативних ознак за методом оцінки вірогідності різниці між відносними частотами та критерієм Фішера. Обчислення проводили з використанням пакетів статистичних програм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TATISTICA</w:t>
      </w:r>
      <w:r>
        <w:rPr>
          <w:color w:val="000000"/>
          <w:lang w:val="ru-RU"/>
        </w:rPr>
        <w:t xml:space="preserve"> 5.0 </w:t>
      </w:r>
      <w:r>
        <w:rPr>
          <w:color w:val="000000"/>
          <w:lang w:val="uk-UA"/>
        </w:rPr>
        <w:t xml:space="preserve">та </w:t>
      </w:r>
      <w:r>
        <w:rPr>
          <w:color w:val="000000"/>
        </w:rPr>
        <w:t>Excel</w:t>
      </w:r>
      <w:r>
        <w:rPr>
          <w:color w:val="000000"/>
          <w:lang w:val="ru-RU"/>
        </w:rPr>
        <w:t>.</w:t>
      </w:r>
    </w:p>
    <w:p>
      <w:pPr>
        <w:pStyle w:val="Style14"/>
        <w:ind w:firstLine="709"/>
        <w:rPr/>
      </w:pPr>
      <w:r>
        <w:rPr>
          <w:b/>
          <w:bCs/>
          <w:color w:val="000000"/>
          <w:lang w:val="ru-RU"/>
        </w:rPr>
        <w:t xml:space="preserve">Результати досліджень та їх обговорення. </w:t>
      </w:r>
      <w:r>
        <w:rPr>
          <w:color w:val="000000"/>
          <w:lang w:val="ru-RU"/>
        </w:rPr>
        <w:t>У результаті проведених досліджень виявлено, що найбільш характерними зовнішніми факторами розвитку хронічного гастриту з ерозіями, на відміну від хронічного гастриту без ерозій, є паління (47,6±5,4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22,0±6,5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; р&lt;0,01), вживання алкогольних напоїв (31,0±5,0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14,6±5,5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, психо-емоційні стреси (56,0±5,4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29,3±7,1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 (р&lt;0,05).</w:t>
      </w:r>
      <w:r>
        <w:rPr>
          <w:color w:val="000000"/>
          <w:lang w:val="uk-UA"/>
        </w:rPr>
        <w:t xml:space="preserve"> У пацієнтів на ХГ з ерозіями та ВХДПК відмічена досить висока частота спадкової схильності, яка складає: у І групі – 27,4±4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у ІІІ групі – 32,4±7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на відміну від пацієнтів ІІ групи – 9,8±4,6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</w:t>
      </w:r>
      <w:r>
        <w:rPr>
          <w:color w:val="000000"/>
        </w:rPr>
        <w:t>p</w:t>
      </w:r>
      <w:r>
        <w:rPr>
          <w:color w:val="000000"/>
          <w:lang w:val="uk-UA"/>
        </w:rPr>
        <w:t>&lt;0,05)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У пацієнтів на ХГ з ерозіями захворювання значно рідше розпочинається з больового синдрому, у порівнянні з пацієнтами з ВХДПК. Так, наявність больового синдрому на початку захворювання відмічено у 8,3±3,0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І групи та, відповідно, у 24,3±7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ІІІ групи (</w:t>
      </w:r>
      <w:r>
        <w:rPr>
          <w:color w:val="000000"/>
          <w:lang w:val="en-US"/>
        </w:rPr>
        <w:t>p</w:t>
      </w:r>
      <w:r>
        <w:rPr>
          <w:color w:val="000000"/>
          <w:lang w:val="uk-UA"/>
        </w:rPr>
        <w:t>&lt;0,05).</w:t>
      </w:r>
    </w:p>
    <w:p>
      <w:pPr>
        <w:pStyle w:val="Style14"/>
        <w:ind w:firstLine="709"/>
        <w:rPr>
          <w:color w:val="000000"/>
          <w:lang w:val="uk-UA"/>
        </w:rPr>
      </w:pPr>
      <w:r>
        <w:rPr>
          <w:color w:val="000000"/>
          <w:lang w:val="ru-RU"/>
        </w:rPr>
        <w:t>Існує також достовірна різниця у частоті та вираженості больового синдрому у пацієнтів основної та контрольних груп. Зокрема, у пацієнтів на ХГ з ерозіями, як і у пацієнтів на ХГ без ерозій, больовий синдром спостерігається значно рідше, ніж у пацієнтів на ВХДПК. Біль реєструється лише у 42,9±5,4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31,7±7,3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пацієнтів І та ІІ груп відповідно, у той час, як у пацієнтів ІІІ групи больовий синдром є основним клінічним проявом захворювання – 94,6±3,7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p</w:t>
      </w:r>
      <w:r>
        <w:rPr>
          <w:color w:val="000000"/>
          <w:lang w:val="ru-RU"/>
        </w:rPr>
        <w:t>&lt;0,01). За вираженістю больовий синдром у хворих на ХГ з ерозіями у більшості випадків є слабким (47,2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 та помірним (30,6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, як і у хворих на ХГ без ерозій (46,2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38,5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, що достовірно відрізняється від пацієнтів на ВХДПК, у яких – у 57,1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переважає виражений характер болю (</w:t>
      </w:r>
      <w:r>
        <w:rPr>
          <w:color w:val="000000"/>
        </w:rPr>
        <w:t>p</w:t>
      </w:r>
      <w:r>
        <w:rPr>
          <w:color w:val="000000"/>
          <w:lang w:val="ru-RU"/>
        </w:rPr>
        <w:t>&lt;0,01). У пацієнтів</w:t>
      </w:r>
      <w:r>
        <w:rPr>
          <w:color w:val="000000"/>
          <w:lang w:val="uk-UA"/>
        </w:rPr>
        <w:t xml:space="preserve"> на</w:t>
      </w:r>
      <w:r>
        <w:rPr>
          <w:color w:val="000000"/>
          <w:lang w:val="ru-RU"/>
        </w:rPr>
        <w:t xml:space="preserve"> ХГ з ерозіями біль</w:t>
      </w:r>
      <w:r>
        <w:rPr>
          <w:color w:val="000000"/>
          <w:lang w:val="uk-UA"/>
        </w:rPr>
        <w:t xml:space="preserve"> достовірно частіше</w:t>
      </w:r>
      <w:r>
        <w:rPr>
          <w:color w:val="000000"/>
          <w:lang w:val="ru-RU"/>
        </w:rPr>
        <w:t xml:space="preserve"> розпочинається через 30 хвилин (41,7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 та 1</w:t>
      </w:r>
      <w:r>
        <w:rPr>
          <w:color w:val="000000"/>
          <w:lang w:val="uk-UA"/>
        </w:rPr>
        <w:t> </w:t>
      </w:r>
      <w:r>
        <w:rPr>
          <w:color w:val="000000"/>
          <w:lang w:val="ru-RU"/>
        </w:rPr>
        <w:t>годину після прийому їжі (36,1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, на відміну від пацієнтів на ВХДПК (</w:t>
      </w:r>
      <w:r>
        <w:rPr>
          <w:color w:val="000000"/>
        </w:rPr>
        <w:t>p</w:t>
      </w:r>
      <w:r>
        <w:rPr>
          <w:color w:val="000000"/>
          <w:lang w:val="ru-RU"/>
        </w:rPr>
        <w:t xml:space="preserve">&lt;0,01; </w:t>
      </w:r>
      <w:r>
        <w:rPr>
          <w:color w:val="000000"/>
        </w:rPr>
        <w:t>p</w:t>
      </w:r>
      <w:r>
        <w:rPr>
          <w:color w:val="000000"/>
          <w:lang w:val="ru-RU"/>
        </w:rPr>
        <w:t>&lt;0,05), які у більшості випадків відзначають наявність голодного та нічного болю. У більшості хворих</w:t>
      </w:r>
      <w:r>
        <w:rPr>
          <w:color w:val="000000"/>
          <w:lang w:val="uk-UA"/>
        </w:rPr>
        <w:t xml:space="preserve"> на</w:t>
      </w:r>
      <w:r>
        <w:rPr>
          <w:color w:val="000000"/>
          <w:lang w:val="ru-RU"/>
        </w:rPr>
        <w:t xml:space="preserve"> ХГ з ерозіями біль локалізується в епігастральній </w:t>
      </w:r>
      <w:r>
        <w:rPr>
          <w:color w:val="000000"/>
          <w:lang w:val="uk-UA"/>
        </w:rPr>
        <w:t>ділянці</w:t>
      </w:r>
      <w:r>
        <w:rPr>
          <w:color w:val="000000"/>
          <w:lang w:val="ru-RU"/>
        </w:rPr>
        <w:t xml:space="preserve"> – у 52,8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, що достовірно не відрізняється від хворих на ХГ без ерозій (38,5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 та ВХДПК (57,1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) (</w:t>
      </w:r>
      <w:r>
        <w:rPr>
          <w:color w:val="000000"/>
          <w:lang w:val="uk-UA"/>
        </w:rPr>
        <w:t>р</w:t>
      </w:r>
      <w:r>
        <w:rPr>
          <w:color w:val="000000"/>
          <w:lang w:val="ru-RU"/>
        </w:rPr>
        <w:t>&gt;0,05).</w:t>
      </w:r>
    </w:p>
    <w:p>
      <w:pPr>
        <w:pStyle w:val="Style14"/>
        <w:ind w:firstLine="709"/>
        <w:rPr/>
      </w:pPr>
      <w:r>
        <w:rPr>
          <w:color w:val="000000"/>
          <w:lang w:val="uk-UA"/>
        </w:rPr>
        <w:t>Провідними симптомами шлункової та кишкової диспепсії у хворих на ХГ з ерозіями є печія (67,9±5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нудота (64,3±5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блювота (23,8±4,6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 та закрепи (41,7±5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на відміну від хворих на ХГ без ерозій, які достовірно рідше скаржаться на печію – у 36,6±7,5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lt;0,01), нудоту – у 34,1±7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lt;0,01), блювоту – у 9,8±4,6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lt;0,05), закрепи – у 12,2±5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lt;0,01), що не відрізняється від пацієнтів на ВХДПК, у яких відповідні показники становлять: 64,9±7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56,8±8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24,3±7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27,0±7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gt;0,05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>Виявлено, що у пацієнтів на ХГ з ерозіями, на відміну від пацієнтів на ХГ без ерозій, достовірно частіше діагностується дуоденогастральний рефлюкс – у 63,1±5,3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та у 39,0±7,6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(р&lt;0,05); у групі хворих на ВХДПК частота ДГР складає 64,9±7,8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(р&gt;0,05).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Достовірних відмінностей у частоті гастроезофагеального рефлюкса у хворих основної та контрольних груп не зафіксовано. Так, у І групі ГЕР спостерігається у 45,2±5,4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, у ІІ групі у 41,5±7,7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, у ІІІ групі у 48,6±8,2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(р&gt;0,05)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жливим компонентом діагностики хронічного гастриту є визначення характеру змін слизової оболонки шлунка. Цей показник має велике значення для визначення адекватної терапії та є одним з найважливіших для прогнозування перебігу захворювання. Проведено структурний аналіз біоптатів з тіла та антрального відділу шлунка у пацієнтів на ХГ з ерозіями, ХГ без ерозій та ВХДПК, оцінюючи вираженість запалення та ступінь активності, наявність атрофічних змін, кишкової метаплазії, мікроциркуляторних порушень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>У хворих на ХГ з ерозіями, достовірно частіше переважає високий ступінь запалення та активності антрального гастриту (у 35,9</w:t>
      </w:r>
      <w:r>
        <w:rPr>
          <w:b w:val="false"/>
          <w:bCs w:val="false"/>
          <w:color w:val="000000"/>
        </w:rPr>
        <w:t>±6,0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</w:t>
      </w:r>
      <w:r>
        <w:rPr>
          <w:b w:val="false"/>
          <w:bCs w:val="false"/>
          <w:color w:val="000000"/>
          <w:lang w:val="ru-RU"/>
        </w:rPr>
        <w:t xml:space="preserve"> і гастриту тіла шлунка (у 23,4</w:t>
      </w:r>
      <w:r>
        <w:rPr>
          <w:b w:val="false"/>
          <w:bCs w:val="false"/>
          <w:color w:val="000000"/>
        </w:rPr>
        <w:t>±5,3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</w:t>
      </w:r>
      <w:r>
        <w:rPr>
          <w:b w:val="false"/>
          <w:bCs w:val="false"/>
          <w:color w:val="000000"/>
          <w:lang w:val="ru-RU"/>
        </w:rPr>
        <w:t>, на відміну від хворих на ХГ без ерозій – (у 10,8</w:t>
      </w:r>
      <w:r>
        <w:rPr>
          <w:b w:val="false"/>
          <w:bCs w:val="false"/>
          <w:color w:val="000000"/>
        </w:rPr>
        <w:t>±5,1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та у 5,4±3,7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 (р&lt;0,01); (у 8,1±4,5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та у 5,4±3,7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 (р&lt;0,05). Високий ступінь запалення та активності гастриту тіла шлунка реєструється лише у 2,9±2,8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 хворих на ВХДПК, що достовірно менше, ніж у пацієнтів на ХГ з ерозіями (р&lt;0,01); достовірної різниці щодо вираженості ступеня запалення та активності антрального гастриту між пацієнтами І та ІІІ груп не зафіксовано (р&gt;0,05). При проведенні гістоморфологічних досліджень у пацієнтів на ХГ з ерозіями відмічено також наявність дистрофічних та некробіотичних змін поверхневого епітелію, що поєднуються з інфільтрацією його нейтрофільними гранулоцитам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Атрофія слизової оболонки в антральному відділі шлунка достовірно частіше реєструється у пацієнтів на ХГ з ерозіями, на відміну від пацієнтів на ХГ без ерозій та ВХДПК: зокрема, помірний ступінь вираженості атрофії виявлено у 18,8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4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основної групи та у 5,4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3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і 2,9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2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контрольних груп (р&lt;0,05); слабкий ступінь атрофії зафіксовано відповідно у 46,9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6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21,6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6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у 25,7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7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хворих І, ІІ та ІІІ груп (р&lt;0,05). Суттєвих відмінностей щодо наявності атрофії СО у тілі шлунка, кишкової метаплазії, як у тілі шлунка, так і в його антральному відділі, у пацієнтів обстежених груп виявлено не було (р&gt;0,05)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У пацієнтів на ХГ з ерозіями, у порівнянні з пацієнтами на ХГ без ерозій, достовірно частіше у сполучній тканині власної пластинки СОШ виявляються різні мікроциркуляторні порушення: розширення просвітів капілярів і венул (76,6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5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32,4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7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сладжування в них форменних елементів крові (67,2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5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27,0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7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набряк та мікрокрововиливи у периваскулярній сполучній тканині (56,3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6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21,6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6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 (р&lt;0,01). У пацієнтів на ВХДПК вищезазначені мікроциркуляторні порушення спостерігаються відповідно у 68,6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7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57,1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8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у 51,4</w:t>
      </w:r>
      <w:r>
        <w:rPr>
          <w:b/>
          <w:bCs/>
          <w:color w:val="000000"/>
          <w:lang w:val="uk-UA"/>
        </w:rPr>
        <w:t>±</w:t>
      </w:r>
      <w:r>
        <w:rPr>
          <w:color w:val="000000"/>
          <w:lang w:val="uk-UA"/>
        </w:rPr>
        <w:t>8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gt;0,05).</w:t>
      </w:r>
    </w:p>
    <w:p>
      <w:pPr>
        <w:pStyle w:val="24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Виражені у різній ступені мікроциркуляторні порушення з мікрокрововиливами у периваскулярну сполучну тканину виявляються також у більш глибоких шарах власної пластинки СОШ. Ці порушення часто поєднуються з дистрофічними змінами епітелію і атрофією залоз антрального відділу, що у частини хворих призводить до зменшення їх кількості та розширення прошарків волокнистої сполучної тканини. У власній пластинці слизової оболонки спостерігаються склеротичні зміни стінок мікросудин та помірне розростання волокнистої сполучної тканини. У ділянках слизової оболонки, що прилягають до бічної поверхні повних ерозій, на фоні відмічених вище структурних порушень виявляється вогнищеве руйнування поверхневого епітелію, що може бути початком формування нових ерозій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Аналізуючи розподіл H.pylori у різних відділах слизової оболонки шлунка у пацієнтів на ХГ з ерозіями, ХГ без ерозій та ВХДПК, слід зауважити, що він виявився нерівномірним. Так, у слизовій оболонці антрального відділу шлунка H.pylori діагностовано у всіх обстежених пацієнтів основної та контрольних груп. Контамінація H.pylori фундального відділу шлунка зафіксована у 47,6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29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у 32,4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І, ІІ та ІІІ груп, що достовірно менше у порівнянні з антральним відділом шлунка (р&lt;0,01). У зв’язку з цим порівняння ступеня обсіменіння H.pylori слизової оболонки у пацієнтів на ХГ з ерозіями, ХГ без ерозій та ВХДПК проведено на біоптатах з антрального відділу шлунка.</w:t>
      </w:r>
    </w:p>
    <w:p>
      <w:pPr>
        <w:pStyle w:val="Style14"/>
        <w:ind w:firstLine="709"/>
        <w:rPr/>
      </w:pPr>
      <w:r>
        <w:rPr>
          <w:color w:val="000000"/>
          <w:lang w:val="uk-UA"/>
        </w:rPr>
        <w:t xml:space="preserve">Діагностовано, що у пацієнтів на ХГ з ерозіями, як і у пацієнтів на ВХДПК (р&gt;0,05), достовірно частіше переважає високий ступінь обсіменіння </w:t>
      </w:r>
      <w:r>
        <w:rPr>
          <w:color w:val="000000"/>
        </w:rPr>
        <w:t>H</w:t>
      </w:r>
      <w:r>
        <w:rPr>
          <w:color w:val="000000"/>
          <w:lang w:val="uk-UA"/>
        </w:rPr>
        <w:t>.</w:t>
      </w:r>
      <w:r>
        <w:rPr>
          <w:color w:val="000000"/>
        </w:rPr>
        <w:t>pylori</w:t>
      </w:r>
      <w:r>
        <w:rPr>
          <w:color w:val="000000"/>
          <w:lang w:val="uk-UA"/>
        </w:rPr>
        <w:t xml:space="preserve"> слизової оболонки антрального відділу шлунка, на відміну від пацієнтів на ХГ без ерозій, у яких ступінь обсіменіння </w:t>
      </w:r>
      <w:r>
        <w:rPr>
          <w:color w:val="000000"/>
        </w:rPr>
        <w:t>H</w:t>
      </w:r>
      <w:r>
        <w:rPr>
          <w:color w:val="000000"/>
          <w:lang w:val="uk-UA"/>
        </w:rPr>
        <w:t>.</w:t>
      </w:r>
      <w:r>
        <w:rPr>
          <w:color w:val="000000"/>
        </w:rPr>
        <w:t>pylori</w:t>
      </w:r>
      <w:r>
        <w:rPr>
          <w:color w:val="000000"/>
          <w:lang w:val="uk-UA"/>
        </w:rPr>
        <w:t xml:space="preserve"> СО антрального відділу шлунка у більшості випадків є слабким (р&lt;0,01)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84 пацієнтів на хронічний гастрит з ерозіями, ми визначали чутливість та резистентність штамів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до антибактеріальних препаратів, а зокрема до метронідазолу, кларитроміцину, тетрацикліну, ципрофлоксацину та амоксициліну, застосовуючи мікробіологічний метод діагностики. У результаті проведених досліджень метронідазол-резистентність штамів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зафіксовано у 59 обстежених пацієнтів (70,2±5,0</w:t>
      </w:r>
      <w:r>
        <w:rPr>
          <w:i/>
          <w:i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>), кларитроміцин-резистентність – у 19 пацієнтів (22,6±4,6</w:t>
      </w:r>
      <w:r>
        <w:rPr>
          <w:i/>
          <w:i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 xml:space="preserve">), резистентності штамів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uk-UA"/>
        </w:rPr>
        <w:t xml:space="preserve"> до тетрацикліну, ципрофлоксацину та амоксициліну у пацієнтів, залучених у дослідження, відмічено не було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При вивченні особливостей внутрішньошлункової кислотопродукції виявлено, що у пацієнтів на ХГ з ерозіями достовірно частіше реєструються показники нормоацидності – у 33,3±5,1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помірної гіпоацидності – у 26,2±4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що суттєво не відрізняється від пацієнтів на ХГ без ерозій – у 19,5±6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у 14,6±5,5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gt;0,05), на відміну від хворих на ВХДПК, у яких переважає виражена гіперацидність – у 45,9±8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(р&lt;0,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хеми антихелікобактерної терапії були призначені пацієнтам на ХГ з ерозіями та ХГ без ерозій терміном на 10 днів. 1-у схему терапії (омепразол, кларитроміцин, амоксицилін) отримували 36 пацієнтів групи І та 21 пацієнт групи ІІ; 2-у схему (омепразол, амоксицилін, метронідазол, де-нол) – 32 пацієнти групи І та 20 пацієнтів групи І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иявлено, що у пацієнтів, як основної, так і контрольної групи, обидві схеми антихелікобактерної терапії є практично однаково ефективними щодо усунення больового та диспепсичного синдромів. Зокрема, у хворих на ХГ з ерозіями при застосуванні 1-ї схеми терапії больовий синдром купується уже до 2-го дня лікування у 19,4±6,6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3-го дня – у 22,2±6,9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4-го дня – у 27,8±7,5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що достовірно не відрізняється від пацієнтів на ХГ без ерозій, у яких відповідні показники складають: 19,0±8,6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23,8±9,3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та 28,6±9,9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(р&gt;0,05). Призначення 2-ї схеми терапії призвело до зникнення больового синдрому до 2-го дня лікування – у 21,9±7,3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3-го дня – у 25,0±7,7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4-го дня – у 28,1±7,9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пацієнтів І групи та відповідно у 20,0±8,9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25,0±9,7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та у 30,0±10,2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пацієнтів І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упи (р&gt;0,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 кінця 1-го тижня усі пацієнти, як І, так і ІІ групи, відмітили відсутність больового синдрому, незалежно від схеми антихелікобактерної терапії, що була застосована. Швидке усунення больового синдрому, очевидно, можна пояснити наявністю у складі ерадикаційних схем ефективного антисекреторного препарату – омепраз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испепсичний синдром у пацієнтів на ХГ з ерозіями та ХГ без ерозій регресує на фоні призначеної антихелікобактерної терапії більш повільно,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рівнянні з больовим сидромом. Зокрема, при застосуванні 1-ї схеми терапії усунення диспепсичного синдрому до 3-го дня лікування відмічено у 8,3±4,6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4-го дня – у 19,4±6,6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кінця 1-го тижня – у 52,8±8,3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пацієнтів основної групи та відповідно у 9,5±6,4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23,8±9,3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та у 52,4±10,9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пацієнтів контрольної групи (р&gt;0,05). 2-а схема терапії сприяє зникненню диспепсичних проявів у хворих І групи до 3-го дня лікування – у 12,5±5,8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4-го дня – у 21,9±7,3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до кінця 1-го тижня – у 50,0±8,8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; у хворих ІІ групи відповідні показники становлять: 10,0±6,7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>, 25,0±9,7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55,0±11,1</w:t>
      </w:r>
      <w:r>
        <w:rPr>
          <w:i/>
          <w:iCs/>
          <w:color w:val="000000"/>
          <w:sz w:val="28"/>
          <w:szCs w:val="28"/>
          <w:lang w:val="ru-RU"/>
        </w:rPr>
        <w:t>%</w:t>
      </w:r>
      <w:r>
        <w:rPr>
          <w:color w:val="000000"/>
          <w:sz w:val="28"/>
          <w:szCs w:val="28"/>
          <w:lang w:val="ru-RU"/>
        </w:rPr>
        <w:t xml:space="preserve"> відповідно (р&gt;0,05). До кінця 2-го тижня у всіх пацієнтів на ХГ з ерозіями та ХГ без ерозій, незалежно від схеми ерадикації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ru-RU"/>
        </w:rPr>
        <w:t>, що була призначена, проявів диспепсичного синдрому не спостеріг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ажливим показником ефективності антихелікобактерного лікування є частота ерадикації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ru-RU"/>
        </w:rPr>
        <w:t xml:space="preserve">. Я.С.Циммерман, В.Є.Ведерников (2006) стверджують про суттєву залежність настання епітелізації ерозій від отриманого відсотка ерадикації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ru-RU"/>
        </w:rPr>
        <w:t xml:space="preserve"> після завершення курсу антихелікобактерної терапії. Отримані дані стосовно частоти ерадикації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pylori</w:t>
      </w:r>
      <w:r>
        <w:rPr>
          <w:color w:val="000000"/>
          <w:sz w:val="28"/>
          <w:szCs w:val="28"/>
          <w:lang w:val="ru-RU"/>
        </w:rPr>
        <w:t xml:space="preserve"> у пацієнтів І та ІІ груп у залежності від застосованої ерадикаційної схеми представлені на рис. 2.</w:t>
      </w:r>
    </w:p>
    <w:p>
      <w:pPr>
        <w:pStyle w:val="Heading4"/>
        <w:keepNext w:val="false"/>
        <w:spacing w:lineRule="auto" w:line="360"/>
        <w:ind w:firstLine="709"/>
        <w:rPr/>
      </w:pPr>
      <w:r>
        <w:rPr>
          <w:color w:val="000000"/>
        </w:rPr>
        <w:t>Так, ефективність ерадикації H.pylori у хворих на ХГ з ерозіями при призначенні 1-ї схеми лікування складає – 86,1</w:t>
      </w:r>
      <w:r>
        <w:rPr>
          <w:i/>
          <w:iCs/>
          <w:color w:val="000000"/>
        </w:rPr>
        <w:t>%</w:t>
      </w:r>
      <w:r>
        <w:rPr>
          <w:color w:val="000000"/>
        </w:rPr>
        <w:t>, 2-ї схеми – 62,5</w:t>
      </w:r>
      <w:r>
        <w:rPr>
          <w:i/>
          <w:iCs/>
          <w:color w:val="000000"/>
        </w:rPr>
        <w:t>%</w:t>
      </w:r>
      <w:r>
        <w:rPr>
          <w:color w:val="000000"/>
        </w:rPr>
        <w:t xml:space="preserve"> (р&lt;0,05), що пояснюється високою частотою резистентності штамів H.pylori до метронідазолу. У пацієнтів на ХГ без ерозій при призначенні схеми терапії, яка включає омепразол, кларитроміцин та амоксицилін відсоток ерадикації H.pylori становить – 85,7</w:t>
      </w:r>
      <w:r>
        <w:rPr>
          <w:i/>
          <w:iCs/>
          <w:color w:val="000000"/>
        </w:rPr>
        <w:t>%</w:t>
      </w:r>
      <w:r>
        <w:rPr>
          <w:color w:val="000000"/>
        </w:rPr>
        <w:t>; лікувальний комплекс – омепразол, амоксицилін, метронідазол, де-нол забезпечує ерадикацію H.pylori у 75</w:t>
      </w:r>
      <w:r>
        <w:rPr>
          <w:i/>
          <w:iCs/>
          <w:color w:val="000000"/>
        </w:rPr>
        <w:t>%</w:t>
      </w:r>
      <w:r>
        <w:rPr>
          <w:color w:val="000000"/>
        </w:rPr>
        <w:t xml:space="preserve"> (р&gt;0,05)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Відомо, що ерадикація </w:t>
      </w:r>
      <w:r>
        <w:rPr>
          <w:color w:val="000000"/>
          <w:lang w:val="en-US"/>
        </w:rPr>
        <w:t>H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 супроводжується, як правило, покращенням гістологічної картини слизової оболонки шлунка. При використанні адекватної антибактеріальної терапії зникає нейтрофільна, лейкоцитарна і плазмоцитарна інфільтрація, відновлюється ультраструктура клітин, інколи спостерігаються, навіть, ознаки відновлення атрофованих залоз, нормалізується клітинне оновлення, що свідчить про зворотній характер запальних змін у слизовій оболонці шлунка (Т.А. Соломенцева, 2001; Я.С. Циммерман, В.Е. Ведерников, 2006)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>Встановлено, що найбільш раціональною антихелікобактерною терапією у хворих на ХГ з ерозіями є схема лікування, яка включає омепразол, кларитроміцин та амоксицилін, що забезпечує швидку регресію запальних змін у слизовій оболонці антрального відділу та тіла шлунка. Застосування цієї ерадикаційної схеми у пацієнтів основної групи сприяє зникненню активності антрального гастриту – у 97,2±2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гастриту тіла шлунка – у 94,4±3,8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, що є достовірно більше у порівнянні із 2-м лікувальним комплексом – у 81,3±6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у 75,0±7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відповідно (р&lt;0,05).</w:t>
      </w:r>
    </w:p>
    <w:p>
      <w:pPr>
        <w:pStyle w:val="Heading4"/>
        <w:keepNext w:val="false"/>
        <w:spacing w:lineRule="auto" w:line="360"/>
        <w:ind w:firstLine="709"/>
        <w:rPr/>
      </w:pPr>
      <w:r>
        <w:rPr>
          <w:color w:val="000000"/>
        </w:rPr>
        <w:t>У пацієнтів на ХГ з ерозіями 1-а антихелікобактерна схема, у порівнянні з 2-ю, є більш ефективною також щодо зменшення ступеня запалення у антральному відділі та тілі шлунка. Зокрема, у пацієнтів І групи 1-й лікувальний комплекс забезпечує зменшення ступеня запалення у антральному відділі – у 94,4±3,8</w:t>
      </w:r>
      <w:r>
        <w:rPr>
          <w:i/>
          <w:iCs/>
          <w:color w:val="000000"/>
        </w:rPr>
        <w:t>%</w:t>
      </w:r>
      <w:r>
        <w:rPr>
          <w:color w:val="000000"/>
        </w:rPr>
        <w:t>, у тілі шлунка – у 91,7±4,6</w:t>
      </w:r>
      <w:r>
        <w:rPr>
          <w:i/>
          <w:iCs/>
          <w:color w:val="000000"/>
        </w:rPr>
        <w:t>%</w:t>
      </w:r>
      <w:r>
        <w:rPr>
          <w:color w:val="000000"/>
        </w:rPr>
        <w:t>, що є достовірно більше, у порівнянні із 2-ю схемою терапії, при застосуванні якої відповідні показники становлять: 75,0±7,7</w:t>
      </w:r>
      <w:r>
        <w:rPr>
          <w:i/>
          <w:iCs/>
          <w:color w:val="000000"/>
        </w:rPr>
        <w:t>%</w:t>
      </w:r>
      <w:r>
        <w:rPr>
          <w:color w:val="000000"/>
        </w:rPr>
        <w:t xml:space="preserve"> та 71,9±7,9</w:t>
      </w:r>
      <w:r>
        <w:rPr>
          <w:i/>
          <w:iCs/>
          <w:color w:val="000000"/>
        </w:rPr>
        <w:t>%</w:t>
      </w:r>
      <w:r>
        <w:rPr>
          <w:color w:val="000000"/>
        </w:rPr>
        <w:t xml:space="preserve"> (р&lt;0,05)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У пацієнтів на ХГ без ерозій обидва лікувальні комплекси є практично однаково ефективними щодо зникнення активності та зменшення ступеня запалення в антральному відділі та тілі шлунка. </w:t>
      </w:r>
      <w:r>
        <w:rPr>
          <w:color w:val="000000"/>
          <w:lang w:val="ru-RU"/>
        </w:rPr>
        <w:t>Так, у</w:t>
      </w:r>
      <w:r>
        <w:rPr>
          <w:color w:val="000000"/>
          <w:lang w:val="uk-UA"/>
        </w:rPr>
        <w:t xml:space="preserve"> хворих</w:t>
      </w:r>
      <w:r>
        <w:rPr>
          <w:color w:val="000000"/>
          <w:lang w:val="ru-RU"/>
        </w:rPr>
        <w:t xml:space="preserve"> ІІ груп</w:t>
      </w:r>
      <w:r>
        <w:rPr>
          <w:color w:val="000000"/>
          <w:lang w:val="uk-UA"/>
        </w:rPr>
        <w:t>и</w:t>
      </w:r>
      <w:r>
        <w:rPr>
          <w:color w:val="000000"/>
          <w:lang w:val="ru-RU"/>
        </w:rPr>
        <w:t xml:space="preserve"> зникнення активності антрального гастриту при використанні 1-ї схеми зафіксовано у 90,5±6,4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, гастриту тіла шлунка – у 81,0±8,6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>, 2-ї – відповідно у 85,0±8,0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та у 80,0±8,9</w:t>
      </w:r>
      <w:r>
        <w:rPr>
          <w:i/>
          <w:iCs/>
          <w:color w:val="000000"/>
          <w:lang w:val="ru-RU"/>
        </w:rPr>
        <w:t>%</w:t>
      </w:r>
      <w:r>
        <w:rPr>
          <w:color w:val="000000"/>
          <w:lang w:val="ru-RU"/>
        </w:rPr>
        <w:t xml:space="preserve"> (р&gt;0,05).</w:t>
      </w:r>
      <w:r>
        <w:rPr>
          <w:color w:val="000000"/>
          <w:lang w:val="uk-UA"/>
        </w:rPr>
        <w:t xml:space="preserve"> 1-й лікувальний комплекс у 85,7±7,6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пацієнтів контрольної групи сприяє зменшенню ступеня запалення у антральному відділі шлунка, у 76,2±9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– у тілі шлунка, що не відрізняється від показників, які отримані при призначенні 2-ї схеми терапії: 80,0±8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та 75,0±9,7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 xml:space="preserve"> відповідно (р&gt;0,05).</w:t>
      </w:r>
    </w:p>
    <w:p>
      <w:pPr>
        <w:pStyle w:val="23"/>
        <w:ind w:left="0" w:firstLine="709"/>
        <w:rPr/>
      </w:pPr>
      <w:r>
        <w:rPr>
          <w:color w:val="000000"/>
          <w:lang w:val="uk-UA"/>
        </w:rPr>
        <w:t xml:space="preserve">Отримані результати аналізу ефективності вищенаведених схем антихелікобактерної терапії у пацієнтів на </w:t>
      </w:r>
      <w:r>
        <w:rPr>
          <w:color w:val="000000"/>
        </w:rPr>
        <w:t>H</w:t>
      </w:r>
      <w:r>
        <w:rPr>
          <w:color w:val="000000"/>
          <w:lang w:val="uk-UA"/>
        </w:rPr>
        <w:t>.</w:t>
      </w:r>
      <w:r>
        <w:rPr>
          <w:color w:val="000000"/>
        </w:rPr>
        <w:t>pylori</w:t>
      </w:r>
      <w:r>
        <w:rPr>
          <w:color w:val="000000"/>
          <w:lang w:val="uk-UA"/>
        </w:rPr>
        <w:t>-асоційований гастрит з ерозіями покладено в основу розробки способу лікування хронічного хелікобактерного гастриту з ерозіями (деклараційний патент на винахід 63810 А України).</w:t>
      </w:r>
    </w:p>
    <w:p>
      <w:pPr>
        <w:pStyle w:val="23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23"/>
        <w:ind w:left="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сновки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У дисертаційній роботі наведено теоретичне узагальнення і нове вирішення наукового завдання, що полягає в удосконаленні діагностики та підвищенні ефективності лікування пацієнтів на хронічний гастрит з ерозіями шляхом вивчення особливостей його клініко-морфологічних проявів,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-інфікованості пацієнтів, кислотопродукуючої функції шлунка та вибору найбільш раціональної схеми лікуванн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Найбільш характерними зовнішніми факторами ризику хронічного гастриту з ерозіями є паління, вживання алкогольних напоїв, психо-емоційні стреси. У хворих на хронічний гастрит з ерозіями больовий синдром за вираженістю у більшості випадків є слабким і помірним та спостерігається значно рідше у порівнянні з хворими на виразкову хворобу дванадцятипалої кишки; достовірно частіше зустрічаються печія, нудота, блювота, закрепи, а також діагностується дуодено-гастральний рефлюкс, на відміну від хворих на хронічний гастрит без ерозій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 хворих на хронічний гастрит з ерозіями переважає високий ступінь запалення та активності антрального гастриту і гастриту тіла шлунка, на відміну від хворих на хронічний гастрит без ерозій. У хворих на хронічний гастрит з ерозіями, у порівнянні з хворими на виразкову хворобу дванадцятипалої кишки, більш вираженим є ступінь запалення та активності гастриту тіла шлунка. У пацієнтів на хронічний гастрит з ерозіями достовірно частіше реєструється атрофія в антральному відділі шлунка, на відміну від пацієнтів на хронічний гастрит без ерозій та виразкову хворобу дванадцятипалої ки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У пацієнтів на хронічний гастрит з ерозіями достовірно частіше виявляються різні мікроциркуляторні порушення: розширення просвітів капілярів і венул, сладжування форменних елементів крові, мікрокрововиливи у периваскулярній сполучній тканині та переважає високий ступінь контамінації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слизової оболонки антрального відділу шлунка, на відміну від пацієнтів на хронічний гастрит без ерозі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4. У хворих на хронічний гастрит з ерозіями метронідазол-резистентність штамів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 xml:space="preserve"> складає 70,2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, кларитроміцин-резистентність – 22,6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 xml:space="preserve">, резистентності штамів </w:t>
      </w:r>
      <w:r>
        <w:rPr>
          <w:b w:val="false"/>
          <w:bCs w:val="false"/>
          <w:color w:val="000000"/>
          <w:lang w:val="en-US"/>
        </w:rPr>
        <w:t>Helicobacter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 xml:space="preserve"> до тетрацикліну, ципрофлоксацину, амоксициліну у хворих не відмічено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lang w:val="uk-UA"/>
        </w:rPr>
        <w:t>5. У хворих на хронічний гастрит з ерозіями достовірно частіше зустрічається нормоацидність (33,3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 та помірна гіпоацидність (26,2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, на відміну від хворих на виразкову хворобу дванадцятипалої кишки, у яких переважає виражена гіперацидність (45,9</w:t>
      </w:r>
      <w:r>
        <w:rPr>
          <w:i/>
          <w:iCs/>
          <w:color w:val="000000"/>
          <w:lang w:val="uk-UA"/>
        </w:rPr>
        <w:t>%</w:t>
      </w:r>
      <w:r>
        <w:rPr>
          <w:color w:val="000000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При застосуванні 1-ї схеми лікування (омепразол, кларитроміцин, амоксицилін) та 2-ї схеми лікування (омепразол, амоксицилін, метронідазол, де-нол) у хворих на хронічний гастрит з ерозіями та хронічний гастрит без ерозій достовірних відмінностей у динаміці клінічних проявів та ефективності ерадикації не виявлено. Ефективність ерадикації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у хворих на хронічний гастрит з ерозіями при призначенні 1-ї схеми лікування склала – 86,1</w:t>
      </w:r>
      <w:r>
        <w:rPr>
          <w:i/>
          <w:i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>, 2 схеми – 62,5</w:t>
      </w:r>
      <w:r>
        <w:rPr>
          <w:i/>
          <w:i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 xml:space="preserve">, що пояснюється високою частотою резистентності штамів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до метронідаз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актичні рекомендації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  <w:tab/>
        <w:t xml:space="preserve">У хворих на хронічний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-асоційований гастрит з ерозіями при неефективності ерадикаційних схем 1-ї та 2-ї ліній слід визначати чутливість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до антибактеріальних препаратів.</w:t>
      </w:r>
    </w:p>
    <w:p>
      <w:pPr>
        <w:pStyle w:val="24"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color w:val="000000"/>
          <w:lang w:val="uk-UA"/>
        </w:rPr>
        <w:t xml:space="preserve">2. </w:t>
        <w:tab/>
        <w:t xml:space="preserve">У хворих на хронічний </w:t>
      </w:r>
      <w:r>
        <w:rPr>
          <w:color w:val="000000"/>
          <w:lang w:val="en-US"/>
        </w:rPr>
        <w:t>Helicobact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-асоційований гастрит з ерозіями при призначенні лікування недоцільно застосовувати схеми ерадикаційної терапії, до складу яких входить метронідазо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  <w:tab/>
        <w:t xml:space="preserve">При лікуванні хронічного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-асоційованого гастриту з ерозіями слід віддавати перевагу ерадикаційним схемам із включенням кларитроміцину. Найбільш раціональною антихелікобактерною терапією при хронічному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-асоційованому гастриті з ерозіями є лікувальний комплекс, який включає омепразол, кларитроміцин та амоксицилін, що забезпечує швидку регресію запальних змін у слизовій оболонці антрального відділу та тіла шлунка, найбільшу ефективність щодо ерадикації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  <w:tab/>
        <w:t xml:space="preserve">Зважаючи на високий рівень чутливості штамів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до тетрацикліну, ципрофлоксацину, амоксициліну, рекомендовано їх застосування у резервних ерадикаційних схемах лікування.</w:t>
      </w:r>
    </w:p>
    <w:p>
      <w:pPr>
        <w:pStyle w:val="24"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color w:val="000000"/>
          <w:lang w:val="uk-UA"/>
        </w:rPr>
        <w:t xml:space="preserve">5. </w:t>
        <w:tab/>
        <w:t xml:space="preserve">Враховуючи, що у всіх пацієнтів на хронічний </w:t>
      </w:r>
      <w:r>
        <w:rPr>
          <w:color w:val="000000"/>
          <w:lang w:val="en-US"/>
        </w:rPr>
        <w:t>Helicobact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 xml:space="preserve">-асоційований гастрит з ерозіями через 4 тижні після лікування спостерігалась епітелізація ерозій, а морфологічно відмічена регресія запальних змін у шлунку, проведення додаткового лікування за допомогою цитопротекторів і антисекреторних засобів після ерадикації </w:t>
      </w:r>
      <w:r>
        <w:rPr>
          <w:color w:val="000000"/>
          <w:lang w:val="en-US"/>
        </w:rPr>
        <w:t>Helicobacter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pylori</w:t>
      </w:r>
      <w:r>
        <w:rPr>
          <w:color w:val="000000"/>
          <w:lang w:val="uk-UA"/>
        </w:rPr>
        <w:t>-інфекції у даної категорії пацієнтів не є доцільним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ПИСОК ОПУБЛІКОВАНИХ ПРАЦЬ ЗА ТЕМОЮ ДИСЕРТАЦІЇ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  <w:tab/>
        <w:t xml:space="preserve">Свінціцький А.С., Ревенок К.М., Соловйова Г.А., Бардах Л.Б. Особливості інфікування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, наявність дуоденогастрального та гастроезофагеального рефлюкса у хворих на ерозивний гастрит // Лікарська справа. – 2002. – №8. – С. 42-46. </w:t>
      </w:r>
      <w:r>
        <w:rPr>
          <w:i/>
          <w:iCs/>
          <w:color w:val="000000"/>
          <w:sz w:val="28"/>
          <w:szCs w:val="28"/>
          <w:lang w:val="uk-UA"/>
        </w:rPr>
        <w:t>Пошукач проводила клінічне обстеження, підготувала статтю до дру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  <w:tab/>
        <w:t xml:space="preserve">Свінціцький А.С., Ревенок К.М., Соловйова Г.А., Бардах Л.Б. Особливості клінічних і морфологічних проявів хронічного ерозивного гастриту // Ліки України. – 2003. – №3. – С. 25-27. </w:t>
      </w:r>
      <w:r>
        <w:rPr>
          <w:i/>
          <w:iCs/>
          <w:color w:val="000000"/>
          <w:sz w:val="28"/>
          <w:szCs w:val="28"/>
          <w:lang w:val="uk-UA"/>
        </w:rPr>
        <w:t>Пошукач проводила набір клінічного матеріалу, аналізувала результати та приймала участь у формуванні висновків.</w:t>
      </w:r>
    </w:p>
    <w:p>
      <w:pPr>
        <w:pStyle w:val="24"/>
        <w:tabs>
          <w:tab w:val="clear" w:pos="720"/>
          <w:tab w:val="left" w:pos="113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  <w:tab/>
        <w:t>Бардах Л.Б. Ефективність схем антигелікобактерної фармакотерапії у разі хронічного гелікобактерного антрального гастриту з ерозіями // Сучасна гастроентерологія. – 2004. – №1 (15). – С. 49-53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  <w:tab/>
        <w:t xml:space="preserve">Бардах Л.Б. Роль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в патогенезі гастродуоденальних ерозій // Сучасні інфекції. – 2004. – № 2. – С. 92-96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  <w:tab/>
        <w:t xml:space="preserve">Свінціцький А.С., Ревенок К.М., Соловйова Г.А., Бардах Л.Б. Сучасні уявлення про патогенез ерозій шлунка // Сучасна гастроентерологія. – 2005. – №4 (24). – С. 4-8. </w:t>
      </w:r>
      <w:r>
        <w:rPr>
          <w:i/>
          <w:iCs/>
          <w:color w:val="000000"/>
          <w:sz w:val="28"/>
          <w:szCs w:val="28"/>
          <w:lang w:val="uk-UA"/>
        </w:rPr>
        <w:t>Пошукач здійснила пошук та аналіз літературних джерел, підготувала статтю до дру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  <w:tab/>
        <w:t>Свінціцький А.С., Колесова Н.А., Соловйова Г.А., Бардах Л.Б., Усова Т.В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обливості морфологічних змін слизової оболонки шлунка при хронічному гастриті з ерозіями // Сучасна гастроентерологія. – 2007. – № 1 (33). – С. 8-13.</w:t>
      </w:r>
      <w:r>
        <w:rPr>
          <w:i/>
          <w:iCs/>
          <w:color w:val="000000"/>
          <w:sz w:val="28"/>
          <w:szCs w:val="28"/>
          <w:lang w:val="uk-UA"/>
        </w:rPr>
        <w:t xml:space="preserve"> Пошукач здійснювала набір клінічного матеріалу, приймала участь в аналізів результатів та формуванні висновків.</w:t>
      </w:r>
    </w:p>
    <w:p>
      <w:pPr>
        <w:pStyle w:val="24"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t xml:space="preserve">7. </w:t>
        <w:tab/>
        <w:t>Деклараційний патент України на винахід 63810 А МКІ А61К31/00. Спосіб лікування хронічного хелікобактерного антрального гастриту з ерозіями / Л.Б. Бардах. – №</w:t>
      </w:r>
      <w:r>
        <w:rPr>
          <w:color w:val="000000"/>
        </w:rPr>
        <w:t> </w:t>
      </w:r>
      <w:r>
        <w:rPr>
          <w:color w:val="000000"/>
          <w:lang w:val="ru-RU"/>
        </w:rPr>
        <w:t>2003076499; Заявл. 11.07.2003; Надрук. 15.01.2004. Бюл. №</w:t>
      </w:r>
      <w:r>
        <w:rPr>
          <w:color w:val="000000"/>
        </w:rPr>
        <w:t> </w:t>
      </w:r>
      <w:r>
        <w:rPr>
          <w:color w:val="000000"/>
          <w:lang w:val="ru-RU"/>
        </w:rPr>
        <w:t>1. – 3 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  <w:tab/>
        <w:t xml:space="preserve">Бардах Л.Б. Особливості інфікування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  <w:lang w:val="uk-UA"/>
        </w:rPr>
        <w:t xml:space="preserve"> у хворих на хронічний ерозивний антральний гастрит та хронічний антральний гастрит без ерозій // Тези 57-ї науково-практичної конференції Національного медичного університету імені О.О. Богомольця “Актуальні проблеми сучасної медицини”. – Київ, 2002. – С. 118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  <w:tab/>
        <w:t>Свінціцький А.С., Ревенок К.М., Соловйова Г.А., Бардах Л.Б. Морфологічні особливості хронічного антрального гастриту з ерозіями // Матеріали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з’їзду терапевтів України. – Київ, 2004. – С. 85. </w:t>
      </w:r>
      <w:r>
        <w:rPr>
          <w:i/>
          <w:iCs/>
          <w:color w:val="000000"/>
          <w:sz w:val="28"/>
          <w:szCs w:val="28"/>
          <w:lang w:val="uk-UA"/>
        </w:rPr>
        <w:t>Пошукач проводила набір клінічного матеріалу та обстеження, аналізувала результати та приймала участь у формуванні висновкі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0. </w:t>
        <w:tab/>
        <w:t xml:space="preserve">Свінціцький А.С., Ревенок К.М., Соловйова Г.А., Бардах Л.Б. Ефективність схем антигелікобактерної фармакотерапії у пацієнтів з хронічним гелікобактерним антральним гастритом з ерозіями // Матеріали Х Конгресу Світової Федерації Українських лікарських товариств (Чернівці-Київ-Чікаго, 2004). – Чернівці, 2004. – С. 297-298. </w:t>
      </w:r>
      <w:r>
        <w:rPr>
          <w:i/>
          <w:iCs/>
          <w:color w:val="000000"/>
          <w:sz w:val="28"/>
          <w:szCs w:val="28"/>
          <w:lang w:val="uk-UA"/>
        </w:rPr>
        <w:t>Пошукач здійснювала аналіз літературних джерел,здійснювала набір клінічного матеріалу, приймала участь у формуванні висновкі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1. </w:t>
        <w:tab/>
        <w:t xml:space="preserve">Свінціцький А.С., Соловйова Г.А., Кундін В.Ю., Миронова О.В., Бардах Л.Б., Усова Т.В. Ефективність лімзеру у лікуванні хворих з ерозіями шлунка при захворюваннях жовчевивідних шляхів // Матеріали науково-практичної конференції “Променева діагностика, променева терапія”. – Київ, 2006. – С. 159. </w:t>
      </w:r>
      <w:r>
        <w:rPr>
          <w:i/>
          <w:iCs/>
          <w:color w:val="000000"/>
          <w:sz w:val="28"/>
          <w:szCs w:val="28"/>
          <w:lang w:val="uk-UA"/>
        </w:rPr>
        <w:t>Пошукач проводила набір клінічного матеріалу,аналізувала результати та приймала участь у формуванні висновків.</w:t>
      </w:r>
    </w:p>
    <w:p>
      <w:pPr>
        <w:pStyle w:val="Heading1"/>
        <w:keepNext w:val="false"/>
        <w:tabs>
          <w:tab w:val="clear" w:pos="720"/>
          <w:tab w:val="left" w:pos="4220" w:leader="none"/>
        </w:tabs>
        <w:spacing w:lineRule="auto" w:line="360"/>
        <w:ind w:firstLine="709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tabs>
          <w:tab w:val="clear" w:pos="720"/>
          <w:tab w:val="left" w:pos="42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left" w:pos="4220" w:leader="none"/>
        </w:tabs>
        <w:spacing w:lineRule="auto" w:line="360"/>
        <w:rPr>
          <w:color w:val="000000"/>
        </w:rPr>
      </w:pPr>
      <w:r>
        <w:rPr>
          <w:color w:val="000000"/>
        </w:rPr>
        <w:t>Анотація</w:t>
      </w:r>
    </w:p>
    <w:p>
      <w:pPr>
        <w:pStyle w:val="Normal"/>
        <w:tabs>
          <w:tab w:val="clear" w:pos="720"/>
          <w:tab w:val="left" w:pos="42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2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Бардах Л.Б. Хронічний гастрит з ерозіями: особливості перебігу та лікування.</w:t>
      </w:r>
      <w:r>
        <w:rPr>
          <w:color w:val="000000"/>
          <w:sz w:val="28"/>
          <w:szCs w:val="28"/>
          <w:lang w:val="uk-UA"/>
        </w:rPr>
        <w:t xml:space="preserve"> – Рукопис.</w:t>
      </w:r>
    </w:p>
    <w:p>
      <w:pPr>
        <w:pStyle w:val="Normal"/>
        <w:tabs>
          <w:tab w:val="clear" w:pos="720"/>
          <w:tab w:val="left" w:pos="42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ертація на здобуття наукового ступеня кандидата медичних наук за спеціальністю 14.01.36 – гастроентерологія. – Національний медичний університет імені О.О. Богомольця МОЗ України, Київ, 2008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исертація присвячена питанням удосконалення діагностики та підвищення ефективності лікування хронічного гастриту з ерозіям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</w:rPr>
        <w:t xml:space="preserve">Проведено комплексну оцінку клініко-морфологічних проявів, кислотопродукуючої функції шлунка,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 xml:space="preserve">elicobacter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 xml:space="preserve">-інфікованості пацієнтів на хронічний гастрит з ерозіями. Виходячи із отриманих результатів, запропоновано спосіб лікування хронічного хелікобактерного гастриту з ерозіями, що забезпечує швидку регресію запальних змін у слизовій оболонці шлунка, епітелізацію ерозій та найбільшу ефективність щодо ерадикації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 xml:space="preserve">elicobacter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Ключові слова: </w:t>
      </w:r>
      <w:r>
        <w:rPr>
          <w:b w:val="false"/>
          <w:bCs w:val="false"/>
          <w:color w:val="000000"/>
        </w:rPr>
        <w:t xml:space="preserve">хронічний гастрит, ерозії шлунка, слизова оболонка шлунка, клінічний перебіг, морфологічні прояви,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 xml:space="preserve">elicobacter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, ефективність лікуванн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Аннотация</w:t>
      </w:r>
    </w:p>
    <w:p>
      <w:pPr>
        <w:pStyle w:val="TextBody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09"/>
        <w:jc w:val="both"/>
        <w:rPr/>
      </w:pPr>
      <w:r>
        <w:rPr>
          <w:color w:val="000000"/>
          <w:lang w:val="ru-RU"/>
        </w:rPr>
        <w:t>Бардах Л.Б. Хронический гастрит с эрозиями: особенности течения и лечения.</w:t>
      </w:r>
      <w:r>
        <w:rPr>
          <w:b w:val="false"/>
          <w:bCs w:val="false"/>
          <w:color w:val="000000"/>
          <w:lang w:val="ru-RU"/>
        </w:rPr>
        <w:t xml:space="preserve"> – Рукопись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Диссертация на соискание научной степени кандидата медицинских наук за специальностью </w:t>
      </w:r>
      <w:r>
        <w:rPr>
          <w:b w:val="false"/>
          <w:bCs w:val="false"/>
          <w:color w:val="000000"/>
        </w:rPr>
        <w:t>14.01.36</w:t>
      </w:r>
      <w:r>
        <w:rPr>
          <w:b w:val="false"/>
          <w:bCs w:val="false"/>
          <w:color w:val="000000"/>
          <w:lang w:val="ru-RU"/>
        </w:rPr>
        <w:t xml:space="preserve"> – гастроэнтерология. – Национальный медицинский университет имени О.О. Богомольца МЗ Украины, Киев, 2008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Диссертация посвящена вопросам усовершенствования диагностики и повышения эффективности лечения хронического гастрита с эрозиям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Исследование основывается на сравнительном анализе клинико-морфологических проявлений, кислотообразующей функции желудка,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 xml:space="preserve">elicobacter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-</w:t>
      </w:r>
      <w:r>
        <w:rPr>
          <w:b w:val="false"/>
          <w:bCs w:val="false"/>
          <w:color w:val="000000"/>
          <w:lang w:val="ru-RU"/>
        </w:rPr>
        <w:t>инфицированности 162 пациентов на хронический гастрит с эрозиями, хронический гастрит без эрозий и язвенную болезнь двенадцатиперстной кишки (ЯБДПК). Среди них 84 пациента на хронический гастрит с эрозиями составили основную (</w:t>
      </w:r>
      <w:r>
        <w:rPr>
          <w:b w:val="false"/>
          <w:bCs w:val="false"/>
          <w:color w:val="000000"/>
        </w:rPr>
        <w:t>І</w:t>
      </w:r>
      <w:r>
        <w:rPr>
          <w:b w:val="false"/>
          <w:bCs w:val="false"/>
          <w:color w:val="000000"/>
          <w:lang w:val="ru-RU"/>
        </w:rPr>
        <w:t>) группу, 41 пациент на хронический гастрит без эрозий – контрольную (</w:t>
      </w:r>
      <w:r>
        <w:rPr>
          <w:b w:val="false"/>
          <w:bCs w:val="false"/>
          <w:color w:val="000000"/>
        </w:rPr>
        <w:t xml:space="preserve">ІІ) группу, 37 пациентов на ЯБДПК – </w:t>
      </w:r>
      <w:r>
        <w:rPr>
          <w:b w:val="false"/>
          <w:bCs w:val="false"/>
          <w:color w:val="000000"/>
          <w:lang w:val="ru-RU"/>
        </w:rPr>
        <w:t>контрольную (</w:t>
      </w:r>
      <w:r>
        <w:rPr>
          <w:b w:val="false"/>
          <w:bCs w:val="false"/>
          <w:color w:val="000000"/>
        </w:rPr>
        <w:t>ІІІ) группу.</w:t>
      </w:r>
      <w:r>
        <w:rPr>
          <w:b w:val="false"/>
          <w:bCs w:val="false"/>
          <w:color w:val="000000"/>
          <w:lang w:val="ru-RU"/>
        </w:rPr>
        <w:t xml:space="preserve"> Основная часть больных соответствовала возрастному периоду – 30-49 лет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>Выявлено, что наиболее характерными внешними факторами развития хронического гастрита с эрозиями, в отличие от хронического гастрита без эрозий, есть паление, прилм алкогольных напитков, психо-эмоциональные стрессы. Установлено, что у пациентов на ХГ с эрозиями болевой синдром наблюдается значительно реже, чем у пациентов на ЯБДПК. За выраженостью болевой синдром у больных на ХГ с эрозиями, как и у больных на ХГ без эрозий, в большинстве случаев есть слабым и умеренным, что достоверно отличается от пациентов на ЯБДПК, у которых преобладает выраженый характер боли. У пациентов на ХГ с эрозиями основными симптомами желудочной и кишечной диспепсии есть изжога (</w:t>
      </w:r>
      <w:r>
        <w:rPr>
          <w:b w:val="false"/>
          <w:bCs w:val="false"/>
          <w:color w:val="000000"/>
        </w:rPr>
        <w:t>67,9±5,1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  <w:lang w:val="ru-RU"/>
        </w:rPr>
        <w:t xml:space="preserve">), тошнота </w:t>
      </w:r>
      <w:r>
        <w:rPr>
          <w:b w:val="false"/>
          <w:bCs w:val="false"/>
          <w:color w:val="000000"/>
        </w:rPr>
        <w:t>(64,3±5,2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</w:t>
      </w:r>
      <w:r>
        <w:rPr>
          <w:b w:val="false"/>
          <w:bCs w:val="false"/>
          <w:color w:val="000000"/>
          <w:lang w:val="ru-RU"/>
        </w:rPr>
        <w:t xml:space="preserve">, рвота </w:t>
      </w:r>
      <w:r>
        <w:rPr>
          <w:b w:val="false"/>
          <w:bCs w:val="false"/>
          <w:color w:val="000000"/>
        </w:rPr>
        <w:t>(23,8±4,6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</w:t>
      </w:r>
      <w:r>
        <w:rPr>
          <w:b w:val="false"/>
          <w:bCs w:val="false"/>
          <w:color w:val="000000"/>
          <w:lang w:val="ru-RU"/>
        </w:rPr>
        <w:t xml:space="preserve"> и запоры </w:t>
      </w:r>
      <w:r>
        <w:rPr>
          <w:b w:val="false"/>
          <w:bCs w:val="false"/>
          <w:color w:val="000000"/>
        </w:rPr>
        <w:t>(41,7±5,4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</w:rPr>
        <w:t>)</w:t>
      </w:r>
      <w:r>
        <w:rPr>
          <w:b w:val="false"/>
          <w:bCs w:val="false"/>
          <w:color w:val="000000"/>
          <w:lang w:val="ru-RU"/>
        </w:rPr>
        <w:t>, достоверно чаще диагностируется дуоденогастральный рефлюкс, в отличие от пациентов на ХГ без эрозий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По данным морфологического исследования выявлено превалирование у пациентов на ХГ с эрозиями высокой степени восспаления и активности антрального гастрита и гастрита тела желудка, в отличие от пациентов на ХГ без эрозий. У больных на ХГ с эрозиями отмечено также преобладание высокой степени восспаления и активности гастрита тела желудка, в сравнении с больными на ЯБДПК. Атрофия слизистой оболочки антрального отдела желудка регистрируется достоверно чаще у пациентов на ХГ с эрозиями, в отличие от пациентов на ХГ без эрозий и ЯБДПК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Установлено более частое выявление у пациентов на ХГ с эрозиями, в сравнении с пациентами на ХГ без эрозий, в соединительной ткани собственной пластинки слизистой оболочки желудка разных микроциркуляторных нарушений: рассширения просветов капиляров и венул, сладживание в них форменных элементов крови, отлка и микрокровоизлияний в периваскулярной соединительной ткани, а также преобладание высокой степени контаминации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lang w:val="ru-RU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  <w:lang w:val="ru-RU"/>
        </w:rPr>
        <w:t xml:space="preserve"> слизистой оболочки антрального отдела желудк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По данным микробиологического метода исследования у пациентов на ХГ с эрозиями метронидазол-резистентность штаммов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lang w:val="ru-RU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  <w:lang w:val="ru-RU"/>
        </w:rPr>
        <w:t xml:space="preserve"> зафиксирована у 70,2</w:t>
      </w:r>
      <w:r>
        <w:rPr>
          <w:b w:val="false"/>
          <w:bCs w:val="false"/>
          <w:i/>
          <w:iCs/>
          <w:color w:val="000000"/>
          <w:lang w:val="ru-RU"/>
        </w:rPr>
        <w:t>%</w:t>
      </w:r>
      <w:r>
        <w:rPr>
          <w:b w:val="false"/>
          <w:bCs w:val="false"/>
          <w:color w:val="000000"/>
          <w:lang w:val="ru-RU"/>
        </w:rPr>
        <w:t>, кларитромицин-резистентность – у 22,6</w:t>
      </w:r>
      <w:r>
        <w:rPr>
          <w:b w:val="false"/>
          <w:bCs w:val="false"/>
          <w:i/>
          <w:iCs/>
          <w:color w:val="000000"/>
          <w:lang w:val="ru-RU"/>
        </w:rPr>
        <w:t>%</w:t>
      </w:r>
      <w:r>
        <w:rPr>
          <w:b w:val="false"/>
          <w:bCs w:val="false"/>
          <w:color w:val="000000"/>
          <w:lang w:val="ru-RU"/>
        </w:rPr>
        <w:t xml:space="preserve">, резистентности штаммов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lang w:val="ru-RU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  <w:lang w:val="ru-RU"/>
        </w:rPr>
        <w:t xml:space="preserve"> к тетрациклину, ципрофлоксацину и амоксицилину не наблюдалось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При анализе кислотообразующей функции желудка выявлено, что у пациентов на ХГ с эрозиями достоверно чаще регистрируются показатели нормоацидности – </w:t>
      </w:r>
      <w:r>
        <w:rPr>
          <w:b w:val="false"/>
          <w:bCs w:val="false"/>
          <w:color w:val="000000"/>
        </w:rPr>
        <w:t>у 33,3±5,1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  <w:lang w:val="ru-RU"/>
        </w:rPr>
        <w:t xml:space="preserve"> и умеренной гипоацидности – </w:t>
      </w:r>
      <w:r>
        <w:rPr>
          <w:b w:val="false"/>
          <w:bCs w:val="false"/>
          <w:color w:val="000000"/>
        </w:rPr>
        <w:t>у 26,2±4,8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  <w:lang w:val="ru-RU"/>
        </w:rPr>
        <w:t xml:space="preserve">, в отличие от пациентов на ЯБДПК, у которых преобладает выраженная гиперацидность – </w:t>
      </w:r>
      <w:r>
        <w:rPr>
          <w:b w:val="false"/>
          <w:bCs w:val="false"/>
          <w:color w:val="000000"/>
        </w:rPr>
        <w:t>у 45,9±8,2</w:t>
      </w:r>
      <w:r>
        <w:rPr>
          <w:b w:val="false"/>
          <w:bCs w:val="false"/>
          <w:i/>
          <w:iCs/>
          <w:color w:val="000000"/>
        </w:rPr>
        <w:t>%</w:t>
      </w:r>
      <w:r>
        <w:rPr>
          <w:b w:val="false"/>
          <w:bCs w:val="false"/>
          <w:color w:val="000000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color w:val="000000"/>
          <w:lang w:val="ru-RU"/>
        </w:rPr>
        <w:t xml:space="preserve">При сравнении эффективности 2-х схем фармакотерапии у пациентов на ХГ с эрозиями и ХГ без эрозий было выявлено, что наиболее рациональной антихеликобактерной терапией при хроническом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lang w:val="ru-RU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  <w:lang w:val="ru-RU"/>
        </w:rPr>
        <w:t xml:space="preserve">-ассоциированном гастрите с эрозиями есть лечебный комплекс, который включает омепразол, кларитромицин и амоксицилин, что обеспечивает быструю регрессию воспалительных изменений в слизистой оболочке антрального отдела и тела желудка, эпителизацию эрозий и наибольшую эффективность эрадикации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  <w:lang w:val="ru-RU"/>
        </w:rPr>
        <w:t>.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  <w:lang w:val="ru-RU"/>
        </w:rPr>
        <w:t>.</w:t>
      </w:r>
    </w:p>
    <w:p>
      <w:pPr>
        <w:pStyle w:val="TextBody"/>
        <w:ind w:firstLine="709"/>
        <w:jc w:val="both"/>
        <w:rPr/>
      </w:pPr>
      <w:r>
        <w:rPr>
          <w:color w:val="000000"/>
          <w:lang w:val="ru-RU"/>
        </w:rPr>
        <w:t xml:space="preserve">Ключевые слова: </w:t>
      </w:r>
      <w:r>
        <w:rPr>
          <w:b w:val="false"/>
          <w:bCs w:val="false"/>
          <w:color w:val="000000"/>
          <w:lang w:val="ru-RU"/>
        </w:rPr>
        <w:t xml:space="preserve">хронический гастрит, эрозии желудка, слизистая оболочка желудка, клиническое течение, морфологические проявления, </w:t>
      </w:r>
      <w:r>
        <w:rPr>
          <w:b w:val="false"/>
          <w:bCs w:val="false"/>
          <w:color w:val="000000"/>
          <w:lang w:val="en-US"/>
        </w:rPr>
        <w:t>H</w:t>
      </w:r>
      <w:r>
        <w:rPr>
          <w:b w:val="false"/>
          <w:bCs w:val="false"/>
          <w:color w:val="000000"/>
        </w:rPr>
        <w:t xml:space="preserve">elicobacter </w:t>
      </w:r>
      <w:r>
        <w:rPr>
          <w:b w:val="false"/>
          <w:bCs w:val="false"/>
          <w:color w:val="000000"/>
          <w:lang w:val="en-US"/>
        </w:rPr>
        <w:t>pylori</w:t>
      </w:r>
      <w:r>
        <w:rPr>
          <w:b w:val="false"/>
          <w:bCs w:val="false"/>
          <w:color w:val="000000"/>
        </w:rPr>
        <w:t>,</w:t>
      </w:r>
      <w:r>
        <w:rPr>
          <w:b w:val="false"/>
          <w:bCs w:val="false"/>
          <w:color w:val="000000"/>
          <w:lang w:val="ru-RU"/>
        </w:rPr>
        <w:t xml:space="preserve"> эффективность лечения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ummary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ardah L.B. Chronic gastritis with erosions: features of motion and treatment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Manuscript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dissertation for a scientific degree of candidate of medical sciences in speciality 14.01.36 – gastroenterology. – National medical university named after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gomolets Ministry of Health of Ukraine, Kyiv, 2008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dissertation is devoted to the questions of improvement of diagnostics and increase of efficiency of treatment of chronic gastritis with erosions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complex estimation of clinical-morphological signs, acidifiable function of the stomach, Helicobacte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ylo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ontamination patients with chronic gastritis with erosions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 been conducted. According to the results, the method of treatment of chronic Helicobacter pylor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associated gastritis with erosions, which provides rapid regression of inflammatory changes in the mucous lining of the stomach, epithelisation erosions and most effective eradication of Helicobacter pylori has been offered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eywords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chronic gastritis, erosions of stomach, mucous lining of the stomach, clinical duration, morphological signs, Helicobacter pylori, efficienscy of treatment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Calibr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357"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00" w:leader="none"/>
      </w:tabs>
      <w:ind w:firstLine="72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Book Antiqua" w:hAnsi="Cambria;Book Antiqua" w:eastAsia="Times New Roman" w:cs="Cambria;Book Antiqua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;Book Antiqua" w:hAnsi="Cambria;Book Antiqua" w:eastAsia="Times New Roman" w:cs="Cambria;Book Antiqua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Cambria;Book Antiqua" w:hAnsi="Cambria;Book Antiqua" w:eastAsia="Times New Roman" w:cs="Cambria;Book Antiqua"/>
      <w:b/>
      <w:bCs/>
      <w:sz w:val="26"/>
      <w:szCs w:val="26"/>
      <w:lang w:val="en-GB"/>
    </w:rPr>
  </w:style>
  <w:style w:type="character" w:styleId="4">
    <w:name w:val="Заголовок 4 Знак"/>
    <w:qFormat/>
    <w:rPr>
      <w:rFonts w:ascii="Calibri;Trebuchet MS" w:hAnsi="Calibri;Trebuchet MS" w:eastAsia="Times New Roman" w:cs="Calibri;Trebuchet MS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Calibri;Trebuchet MS" w:hAnsi="Calibri;Trebuchet MS" w:eastAsia="Times New Roman" w:cs="Calibri;Trebuchet MS"/>
      <w:b/>
      <w:bCs/>
      <w:i/>
      <w:iCs/>
      <w:sz w:val="26"/>
      <w:szCs w:val="26"/>
      <w:lang w:val="en-GB"/>
    </w:rPr>
  </w:style>
  <w:style w:type="character" w:styleId="Style10">
    <w:name w:val="Верхний колонтитул Знак"/>
    <w:qFormat/>
    <w:rPr>
      <w:rFonts w:ascii="Times New Roman" w:hAnsi="Times New Roman" w:cs="Times New Roman"/>
      <w:lang w:val="en-GB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GB"/>
    </w:rPr>
  </w:style>
  <w:style w:type="character" w:styleId="22">
    <w:name w:val="Основной текст 2 Знак"/>
    <w:qFormat/>
    <w:rPr>
      <w:rFonts w:ascii="Times New Roman" w:hAnsi="Times New Roman" w:cs="Times New Roman"/>
      <w:lang w:val="en-GB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lang w:val="en-GB"/>
    </w:rPr>
  </w:style>
  <w:style w:type="character" w:styleId="Style12">
    <w:name w:val="Основной текст Знак"/>
    <w:qFormat/>
    <w:rPr>
      <w:rFonts w:ascii="Times New Roman" w:hAnsi="Times New Roman" w:cs="Times New Roman"/>
      <w:lang w:val="en-GB"/>
    </w:rPr>
  </w:style>
  <w:style w:type="character" w:styleId="Style13">
    <w:name w:val="Нижний колонтитул Знак"/>
    <w:qFormat/>
    <w:rPr>
      <w:rFonts w:ascii="Times New Roman" w:hAnsi="Times New Roman" w:cs="Times New Roman"/>
      <w:lang w:val="en-GB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4">
    <w:name w:val="Дисерт"/>
    <w:basedOn w:val="Normal"/>
    <w:qFormat/>
    <w:pPr>
      <w:tabs>
        <w:tab w:val="clear" w:pos="720"/>
        <w:tab w:val="right" w:pos="8296" w:leader="dot"/>
      </w:tabs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Trebuchet MS" w:hAnsi="Calibri;Trebuchet MS" w:eastAsia="Times New Roman" w:cs="Calibri;Trebuchet MS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7:00Z</dcterms:created>
  <dc:creator>GLAZUNOVA</dc:creator>
  <dc:description/>
  <cp:keywords/>
  <dc:language>en-US</dc:language>
  <cp:lastModifiedBy>Mage</cp:lastModifiedBy>
  <cp:lastPrinted>2008-05-13T13:44:00Z</cp:lastPrinted>
  <dcterms:modified xsi:type="dcterms:W3CDTF">2011-10-04T14:57:00Z</dcterms:modified>
  <cp:revision>2</cp:revision>
  <dc:subject/>
  <dc:title>ЗАГАЛЬНА ХАРАКТЕРИСТИКА РОБОТИ</dc:title>
</cp:coreProperties>
</file>