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деральное агентство по здравоохране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му развит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государственный медицинский университет Росзд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рологии и нефр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: 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офессор, д.м.н. Неймарк А.И.</w:t>
      </w:r>
    </w:p>
    <w:p>
      <w:pPr>
        <w:pStyle w:val="Normal"/>
        <w:spacing w:lineRule="auto" w:line="360"/>
        <w:ind w:firstLine="5387"/>
        <w:jc w:val="both"/>
        <w:rPr/>
      </w:pPr>
      <w:r>
        <w:rPr>
          <w:sz w:val="28"/>
          <w:szCs w:val="28"/>
        </w:rPr>
        <w:t>Преподаватель: ассистент к.м.н.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Алиев Роман Тосикович.</w:t>
      </w:r>
    </w:p>
    <w:p>
      <w:pPr>
        <w:pStyle w:val="Normal"/>
        <w:spacing w:lineRule="auto" w:line="360"/>
        <w:ind w:firstLine="5387"/>
        <w:jc w:val="both"/>
        <w:rPr/>
      </w:pPr>
      <w:r>
        <w:rPr>
          <w:sz w:val="28"/>
          <w:szCs w:val="28"/>
        </w:rPr>
        <w:t>Куратор: Ткаченко Е. В. 413 гр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ольная </w:t>
      </w:r>
      <w:r>
        <w:rPr>
          <w:b/>
          <w:sz w:val="28"/>
          <w:szCs w:val="28"/>
          <w:lang w:val="en-US"/>
        </w:rPr>
        <w:t>___________________________</w:t>
      </w:r>
      <w:r>
        <w:rPr>
          <w:sz w:val="28"/>
          <w:szCs w:val="28"/>
        </w:rPr>
        <w:t xml:space="preserve"> 7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гноз направившего учреждения:</w:t>
      </w:r>
      <w:r>
        <w:rPr>
          <w:sz w:val="28"/>
          <w:szCs w:val="28"/>
        </w:rPr>
        <w:t xml:space="preserve"> МКБ, хр. пиелонефрит единственной левой 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з при поступлении:</w:t>
      </w:r>
      <w:r>
        <w:rPr>
          <w:sz w:val="28"/>
          <w:szCs w:val="28"/>
        </w:rPr>
        <w:t xml:space="preserve"> хронический пиелонефрит латентное течение "ХПН III-IV"</w:t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арнаул 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7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: 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ступления в больницу: 16.06.08 10-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урации: 27. 06 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. крови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“+“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хр. пиелонефрит единственной левой почки латентное течение "ХПН III-IV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мент осмотра жалобы на слабость, головокружение, незначительные периодические боли в левой поясничной области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amne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 себя больной с 1989 года, когда удалили правую почку по поводу м к б. После этого через 18 лет диагностирован хронический пиелонефрит единственной левой почки. Ежегодно лечится в стационаре, принимает кетотеррол. Страдает длительное время гипертонической болезнью. Направлена на курс стероидного лечения. Госпитализирована в урологическое отделение в планов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ступления предъявляла жалобы на слабость, сухость во рту, подташнивание, сухость кожи, запоры, слабый аппетит, периодическую боль в левой поясничной области. Был поставлен диагноз: хронический пиелонефрит единственной левой почки латентное течение, хроническая почечная недостаточность 3-4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Родилась 09 января 1936 года. Была третьим ребёнком в семье. Росла и развивалась нормально, в умственном и физическом развитии от сверстников не отставала. Получила неполное среднее образование. В 1952 году поступила в техникум. Затем всю жизнь проработала радистом. Наследственный анамнез не отягощен. В 1985 году удалена матка с придатками, 1989 год – нефрэктомия правой почки. Травмы - перелом левой кисти в 2007г.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Эпидемический анамнез: туберкулёз, болезнь Боткина, венерические заболевания отрицает. </w:t>
      </w:r>
      <w:r>
        <w:rPr>
          <w:szCs w:val="28"/>
        </w:rPr>
        <w:t xml:space="preserve">Из перенесенных заболеваний отмечает простудные верхних дыхательных путей. </w:t>
      </w:r>
      <w:r>
        <w:rPr>
          <w:szCs w:val="28"/>
          <w:lang w:val="ru-RU"/>
        </w:rPr>
        <w:t xml:space="preserve">Вредные привычки отрицает. Аллергологический анамнез: данных на пищевую и медикаментозную аллергию не выявлено. Гемотрансфузий не проводилось.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ese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Общий осмотр: </w:t>
      </w:r>
      <w:r>
        <w:rPr>
          <w:sz w:val="28"/>
          <w:szCs w:val="28"/>
        </w:rPr>
        <w:t>Общее состояние средней тяжести, сознание ясное, положение больного активное, телосложение больного пропорциональное, конституция нормостеническая, походка тяжелая, осанка прямая, рост 165 см, вес 83 кг, температура тела нормальная (36,6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сследование отдельных частей тел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жные покровы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бледный, без депигментаций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кожи снижен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нчение кожи или уплотнения не обнаруживаются, кератодермия отсутствует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кожи умеренна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пи не выявле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гти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орма округла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Ломкость и поперечная исчерченность не наблюд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кожная клетчат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витие подкожно-жирового слоя чрезмерное (толщина складки в подключичной области 3,5 с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сто наибольшего отложения жира на живо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еков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мфатические узлы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ируются единичные подчелюстные лимфоузлы справа и слева, размерами с просяное зерно, округлой формы, эластической консистенции, безболезненные, подвижные, не спаянные с кожей и окружающей клетчаткой; изъязвлений и свищей 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ылочные, шейные, над- и подключичные, локтевые, биципитальные, подмышечные, подколенные, паховые лимфоузлы не пальпиру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кожные вены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заметны. Тромбов и тромбофлебита не выявле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вальная. Окружность головы 57 см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головы прямо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ание и качание (симптом Мюссе) отрицате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ея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ривление – не искривлен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щитовидной железы – не увеличена, равномерной пластичной консистенции, безболезненн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цо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ыражение лица спокойно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лазная щель умеренно расширенная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еки бледного цвета, не отечные; дрожание, ксантелазмы, ячмени, дерматомиозиновые очки отсутствуют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Глазное яблоко: западения и выпячивания нет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ива бледно-розового цвета, влажная, без подконъюнктивальных кровоизлияни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ы бледные с голубоватым оттенко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рачков круглая, реакция на свет содружественная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: Греффе, Штельвага, Мебиуса отрицательны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 курносый; изъязвлений кончиков носа нет, крылья носа в акте дыхания не участвуют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ы: углы рта симметричны, расщелин губ нет, рот приоткрыт, цвет губ цианотичный; высыпаний, трещин нет, губы влажны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рта: запаха изо рта нет; наличие афт, пигментаций, пятен Бельского-Филатова-Коплика, кровоизлияний, телеангиоэктаз на слизистой полости рта нет, цвет слизистой твердого неба бледно-розовы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ны: гиперемированы, рыхлые, при дотрагивании кровоточат, каймы нет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 вставные, обилие твердых зубных отложений на нижних резцах с оральной поверх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</w:tblGrid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ронка; Л – литой зуб; П – пломба; О – отсу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: больная высовывает язык свободно, дрожания языка нет, цвет языка бледно-розовый, с опечатками зубов, частично обложен белым налетом, трещин и язвочек н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далины правильной формы, не выступают из-за дужек, бледно-розового цвета; налета, гнойных пробок, язвочек нет.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е опорно-двигательного аппара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мотр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хлости, деформации и дефигурации суставов нет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кожи над суставами не изменен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 развиты соответственно возрасту; атрофии, гипертрофии мышц нет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суставов и искривления костей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рхностная пальпаци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ая температура над поверхность сустава не изменен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ктивных и пассивных движений во всех плоскостях сохране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уставные шумы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убокая пальпац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пота в полости сустава и уплотнение синовиальной оболочки при бимануальной не выявлен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й «суставных мышей» не выявлен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пальцевая бимануальная пальпация безболезненна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флюктуации отрицательный; симптом переднего и заднего «выдвижного ящика», симптом Кушелевского отрицатель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ый тонус 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кусси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поколачивании костей болезненности не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е органов дых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мотр груд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орма грудной клетки не изменена, без искривлений, симметричная, экскурсия обеих сторон грудной клетки при дыхании равномерная, тип дыхания смешанный, ЧДД 18, ритм дыхания правильный, затруднения носового дыхания нет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кскурсия грудной клетки 5 с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пация грудной клетк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резистентна, безболезненна при пальпаци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ое дрожание в норме,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я трения плевры при пальпации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равнительная перкуссия легких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легких ясный перкуторный звук в 9 парных точк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пографическая перкуссия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72"/>
        <w:gridCol w:w="2773"/>
      </w:tblGrid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хние границ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е легкое, с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ое легкое, см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стояния верхуше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 полей Крениг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ние границы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43"/>
        <w:gridCol w:w="2944"/>
      </w:tblGrid>
      <w:tr>
        <w:trPr>
          <w:trHeight w:val="3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знавательные лин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е легко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ое легкое</w:t>
            </w:r>
          </w:p>
        </w:tc>
      </w:tr>
      <w:tr>
        <w:trPr>
          <w:trHeight w:val="3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арастернальна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м/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ключична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днеаксиальна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неаксиальна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неаксиальна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6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ветебральна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стистые отростки </w:t>
            </w:r>
            <w:r>
              <w:rPr>
                <w:lang w:val="en-US"/>
              </w:rPr>
              <w:t>XI</w:t>
            </w:r>
            <w:r>
              <w:rPr/>
              <w:t xml:space="preserve"> грудного позвон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стистые отростки </w:t>
            </w:r>
            <w:r>
              <w:rPr>
                <w:lang w:val="en-US"/>
              </w:rPr>
              <w:t>XI</w:t>
            </w:r>
            <w:r>
              <w:rPr/>
              <w:t xml:space="preserve">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вижность нижнего легочного края 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889"/>
        <w:gridCol w:w="2887"/>
      </w:tblGrid>
      <w:tr>
        <w:trPr>
          <w:trHeight w:val="36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знавательные лин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е легко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ое легкое</w:t>
            </w:r>
          </w:p>
        </w:tc>
      </w:tr>
      <w:tr>
        <w:trPr>
          <w:trHeight w:val="36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ключична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неаксиальна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8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опаточна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Аускультация легки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справа и слева везикулярное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 дыхательные шумы: сухие, влажные, мелкопузырчатые хрипы не выслушиваются, крепитация и шума трения плевры не 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офония проводится одинаково во всех парных точк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е органов крово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мотр области сердца и сосудов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гурации в области сердца нет; верхушечный и сердечный толчок визуально не определяется; систолического втяжения 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верхушечного толчка не определяется; пульсации во втором и четвертом межреберьях слева нет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ации во внесердечной области: «пляска каротид» пульсация шейных вен в яремных ямках, эпигастральной пульсации не обнаружено; пульс Квинке отрицательны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пация области сердц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ушечный толчок пальпируется в пятом межреберье по среднеключичной линии, разлитой, резистентный, высокий; систолическое и диастолическое дрожание (симптом «кошачьего мурлыканья») отсутствует; пульс 84 в мин., синхронный на обеих руках, пульс равномерный, регуля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кусс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ницы относительной и абсолютной тупости серд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0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а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/р на 1,5 см кнаружи от правой парастернальной линии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/р по левому краю груди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V</w:t>
            </w:r>
            <w:r>
              <w:rPr/>
              <w:t xml:space="preserve"> м/р на 2 см кнаружи от среднеключичной ли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V</w:t>
            </w:r>
            <w:r>
              <w:rPr/>
              <w:t xml:space="preserve"> м/р на уровне среднеключичной лин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х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/р по левой парастернальной ли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/р слева по парастернальной линии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ик и поперечник сердца по Курлову 13 и 11 см соо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куссия сосудистого пучк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/р 5 с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 митральной конфигураци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ускультация сердца и сосуд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оны сердца приглушены, ослаб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а на верхушке сердца;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; незначительная тахикард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двоение, расщепление, появление дополнительных шумов (ритм галопа, ритм перепела) не выслушиваетс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утрисердечные шумы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вающий систолический шум на верхуш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есердечные шумы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ум трения перикарда и плевроперикардиальный не выслушивается; сосудистые шумы не выслушиваются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Д на правой руке 140/90; АД на левой руке 140/90; АД на правом бедре 140/90; АД на левом бедре 145/9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я органов брюшной поло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мотр живот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округлой формы, симметричный, участвует в акте дыхания; перистальтическое и антиперистальтическое движения визуально не определяются; подкожные венозные анастамозы на передней брюшной стенке не развиты; окружность живота 96 с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пация живот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 поверхностной пальпации живот безболезненный; напряжения брюшной стенки нет. Грыжевых отверстий в области пупочного кольца и по белой линии живота не обнаружено. Симптом Щеткина-Блюмберга отрицательный; опухолевых образований не обнаружено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 глубокой пальпации сигмовидная кишка в левой подвздошной области в виде гладкого плотного цилиндра, диаметром 2 см, длинной 4-5 см, безболезненная не урчащая, подвижная. Слепая, восходящие отделы толстой кишки, червеобразный отросток не пальпируются. Нижняя граница желудка методом «шума плеска» не определяются. Аускультофрикцией и аускультоперкуссией граница желудка определяется на 3,5см выше пупка справа и слева от срединной лини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перечно-ободочная, желудок и поджелудочная железа не пальпируются. При пальпации печени край закруглен, печеночная поверхность ровная, мягкой, эластической консистенции; желчный пузырь не пальпируется. Симптом Курвуазье, Френикус феномен, симптом Образцова-Мерфи отрицательные. Селезенка не пальпиру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куссия живот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куссии выявляется тимпанический перкуторный звук. Симптом Менделя отрицательный; свободной жидкости в брюшной полости не выявлено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печени по Курлову 9*8*7 см; симптом Ортнера, Василенко, Захарьина отрицательны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елезенки по Курлову 5*7 с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ускультация живо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брюшной полостью прослушивается перистальтика кишечника. Шума трения брюшины нет. Систолический шум над аортой, над почечными артериями не выслуш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е органов мочевы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мотр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снения, припухлости, отечности в поясничной области не наблюдается, выпячиваний над лобком нет. Имеется рубец в правой поясничн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пац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изонтальном и вертикальном положении почки не пальпируются. При пальпации в надлобковой области очагов уплотнения не выявлено; пальпация безболезненн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кусс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астернатского отрицательны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о мочевой пузырь не определяе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al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сничная область симметричная, без видимых вдавлений и деформаций. Пальпация области левой почки безболезненна, левая почка не пальпируется. Пальпация области правой почки безболезнена, справа послеоперционный рубец. Симптом поколачивания отрицательный с обеих сторон. Болезненности по ходу мочеточников нет. Наружные половые органы сформированы по женскому типу, соответствуют возра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вой пузырь: выпячиваний над лобковой областью нет, при пальпации безболезн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 больной во время госпитализации на слабость, сухость во рту, подташнивание, сухость кожи, запоры, слабый аппетит, периодическую боль в левой поясничн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из анамнеза болезни, которые свидетельствуют о наличии хрон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жалоб на момент курации на слабость, головокружение, незначительные периодические боли в левой поясничн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на основании данных объективного анализа, - можно поставить предварительный диагноз основного заболевания: хронический пиелонефрит единственной левой почки латентное течен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ед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линическое обсле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поче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ая урография почек (не делал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бактериальная терапия 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лан проведения дополнительных лабораторных методов исследования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Общий анализ крови + Эритроциты. 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ровь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и ВИЧ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Общий анализ мочи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овь на сахар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Биохимический анализ крови + лейкоформула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следование на гемостаз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Исследование фильтрационной и реабсорционной функции почек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лабораторных и инструментальных исслед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й анализ крови от 17.06.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моглобин - 11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 – 4,4 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– 9*10-9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озинофилы - 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миелоциты – 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очкоядерные нейтрофилы - 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ментоядерные нейтрофилы - 6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мфоциты - 2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циты - 1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Э</w:t>
      </w:r>
      <w:r>
        <w:rPr>
          <w:sz w:val="28"/>
          <w:szCs w:val="28"/>
        </w:rPr>
        <w:t xml:space="preserve"> - 13 мм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следование крови на RW и ВИЧ от 17.06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сследование мочи от 17.06.08г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– 0,1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- отриц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ителиальные клетки плоские –1-2 в поле з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– 2-3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10 – 15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–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: 1,0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Сахар крови от10.02.06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,2 ммоль\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Биохимические исследования крови от13.02.06г.: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илирубин –16,0 мг % (до20.5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ямой билирубин –12,0 мг %(до 5.2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билирубин – 4,0 мг %(до 5.1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19,6 ммоль\л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атинин 0,234 ммоль\л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 1,7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Коагулогра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 – 9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бриноген – 5,4 г\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фильтрационной и реабсорционной функции почек от 18.06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крови – 0,239 ммоль\с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мочи 12 ммоль\с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очковая фильтрация – 31 мл\ми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сорбция – 9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диурез – 176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И почек от 18.06.08г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расположение: лоцируются разд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: в обычной прое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: справа уда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ва 132*5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ы: слева неровные нечет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эхозон( паренхима – почечный сину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между слоями разли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хоструктура неоднородная слева за счё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в\п анэхогенное образование, 26*25 мм, на лат Конт. – 22*26 мм, на границе слоев – 18*17 мм, 21*27 мм, в области н\п – 15*16 мм, н\п медиальный конт. – 26*23 мм. Синусы почек без деформ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менты: множественные слева – 3-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Единственная левая почка – кисты, микроконкр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ключ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жалоб больной во время госпитализации на слабость, сухость во рту, подташнивание, сухость кожи, запоры, слабый аппетит, периодическую боль в левой поясничной области, а также данных из анамнеза болезни, которые свидетельствуют о наличии хронического процесса и на основании жалоб на момент курации: слабость, головокружение, незначительные периодические боли в левой поясничной области. Можно поставить диагноз: хронический пиелонефрит единственной левой почки, латентное т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объективного анализа и данных лабораторных и инструментальных исследований проведенных на момент госпитализации: снижение гемоглобина, повышение уровня мочевины и креатинина в моче и в крови, повышение белка в моче, снижение плотности мочи, снижение клубочковой фильтрации и реабсорбции почек, а ткаже принимая во внимание сопуктсвующее заболевание гипертоническую болезнь иналичие кист и микроконкреметов в почках делаем вывод о наличии ХП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можно поставить заключительный </w:t>
      </w:r>
      <w:r>
        <w:rPr>
          <w:b/>
          <w:sz w:val="28"/>
          <w:szCs w:val="28"/>
        </w:rPr>
        <w:t>диагноз основного заболевания</w:t>
      </w:r>
      <w:r>
        <w:rPr>
          <w:sz w:val="28"/>
          <w:szCs w:val="28"/>
        </w:rPr>
        <w:t>: хронический пиелонефрит единственной левой почки латентное течение "ХПН III-IV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хронического пиелонефрита, кроме новообразования почки, необходимо проводить с гипоплазией, туберкулезом, гломе-рулонефритом, амилоидозом п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морщивании почки необходима дифференциальная диагностика с гипоплазией почки, для чего выполняют рентгенологическое исследование. На рентгенограммах при гипоплазии почки определяют миниатюрные лоханку и чашечки, но без признаков их деформации, контуры маленькой почки ровные, тогда как при сморщивании почки выявляют ее неровные контуры, деформацию лоханки и чашечек, изменение ренально-кортикального индекса, значительное снижение функции почки, а на ангиограммах — уменьшение количества сосудов и симптом «обгорелого дерева». Хронический гломерулонефрит от хронического пиелонефрита отличается преобладанием в моче эритроцитов над лейкоцитами, наличием цилиндрурии и гломерулярным типом протеинурии. При туберкулезе почки в моче обнаруживают микобактерии туберкулеза, а на рентгенограммах находят характерные для туберкулеза почки признаки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ечение хронического пиелонефр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торхинол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: ципрофлоксацин 0,5 г 2 раза в сутки (внут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интетические пенициллины: ампициллин 1,0 * 3 раза в день (внутримышеч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иногликозид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: гентамицина сульфат 80 мг 3 раза в сутки (внутримышеч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фалоспо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: цефуроксим 0,5 г 2 раза в сутки (внутримышеч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ркотический аналгетик: р – р анальгина 50% по 2мл 2 раза в сутки (внутримышеч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Лечение ХП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белковая диета: 7б ограничением белка до 0,5 г. В сутки, калия до 2,7г/сутки, фосфора до 700 мг/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етки фуросемида 1% 0,04г по 1 таблетке 2 раза 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етки кислоты этакриновой 0,05г. По 1 таблетке 2 раза в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етки клофелина – 0,075г по 1 таблетке 1 раз 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етки миноксидила – 0,005г – по 1 таблетке – утром и веч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етки нифедипина – 0,03г по1 таблетке 3-4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етки каптоприла - 0,05г. По 1 таблетке 1 раз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диету, назначенное лечение, режим сна и бодрствования, избегать тяжелых физических нагрузок, избегать низких температур и психо-эмоционального напря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курортное лечение (Железноводск, Ессентуки, Пятигорск, Боржоми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авильном и своевременном проведении лечебно–реабилитационных мероприятий качество жизни данной больной можно улучшить, а состояние ремиссии продлить. Прогноз для жизни благоприятный, так как в данный момент состояние больной стабильное и угроза жизни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ля здоровья неблагоприятный, так как выздоровление невозможно, в последующем будет наблюдаться лишь прогрессирование основных симптомов с ухудшением общего состояния. Возможные осложнения: мочекаменная болезнь, пионефроз, рак почки, гипоплазия, туберкулез, амилоидоз, гломерулонефрит поч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шковский М.Д. Лекарственные средства, часть 1 и 2. Москва, «Медицина», 1999г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рология: Ю.А. Бобков 2005г. Учебное пособие для вузов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еймарк А.И. Урологические и нефрологические заболевания – 2005г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кес «Клиническая фармакология»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5.</w:t>
        <w:tab/>
        <w:t>Под редакцией академика РАМН А.И. Воробьёва. Справочник практического врача. Издание 7-е. Москва, «ОНИКС 21 век», «АЛЬЯНС-В», 2000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.И. Мартынов. «Внутренние болезни» в двух томах. Москва «ГОЭТАР - МЕД», 2002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правочник Видаль 2002. М.: АстраФармСервис, 2002г. 1488 с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9"/>
        </w:tabs>
        <w:ind w:left="15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59"/>
        </w:tabs>
        <w:ind w:left="165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09"/>
        </w:tabs>
        <w:ind w:left="150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09"/>
        </w:tabs>
        <w:ind w:left="15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8:00Z</dcterms:created>
  <dc:creator>Oleg</dc:creator>
  <dc:description/>
  <cp:keywords/>
  <dc:language>en-US</dc:language>
  <cp:lastModifiedBy>Mage</cp:lastModifiedBy>
  <cp:lastPrinted>2008-06-30T16:59:00Z</cp:lastPrinted>
  <dcterms:modified xsi:type="dcterms:W3CDTF">2011-10-04T14:58:00Z</dcterms:modified>
  <cp:revision>2</cp:revision>
  <dc:subject/>
  <dc:title>Федеральное агентство по здравоохранению и социальному развитию</dc:title>
</cp:coreProperties>
</file>