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сковский Государственный Медико-Стоматологический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sz w:val="20"/>
        </w:rPr>
      </w:pPr>
      <w:r>
        <w:rPr>
          <w:b/>
          <w:bCs/>
          <w:color w:val="000000"/>
          <w:sz w:val="28"/>
          <w:szCs w:val="28"/>
        </w:rPr>
        <w:t>Университет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федра терапии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СТОРИЯ БОЛЕЗНИ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color w:val="000000"/>
          <w:sz w:val="36"/>
          <w:szCs w:val="36"/>
        </w:rPr>
        <w:t>хххххххххх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нический диагноз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ое заболевание – хронический обструктивный бронхит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ложнения – бронхиальная астма, эмфизема легких, сердечная недостаточность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А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Куратор – студентка 4 курса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22 группы лечебного факультета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хххххх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 мужск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зраст 53 г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фессия автослесар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г.хххххх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30 марта 199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Больной жалуется на одышку, приступы удушья, при которых больной вынужден занимать положение с фиксацией плечевого пояса, которые сопровождаются малопродуктивным кашлем с отделением светлой, без примеси крови мокроты (до 150 мл за день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настоящего заболе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>Считает себя больным в течение 20 лет, когда впервые начал отмечать кашель, возникающий преимущественно утром и сопровождающийся отделением небольшого (до 30 мл в день) количества мокроты (утренний кашель курильщика), а также им было отмечено увеличение частоты простудных заболеваний, то есть усиление кашля с одновременным повышением температуры. При обращении в лечебные учреждения ставились диагнозы бронхит, часто переносилась пневмония. В течение последующего течения болезни начал отмечать одышку, условий возникновения которой не помнит. В 1997 году впервые возник приступ удушья, с которым больной был госпитализирован. Был установлен диагноз «бронхиальная астма». В течение последних двух лет приступы возникали регулярно, начиная с одного раза в неделю с все нарастающей частотой, последние полгода обострения возникают до 7 раз в неделю, то есть ежедневно, за прошедший период обследуемый регулярно госпитализировался. 30.04.99 возник очередной приступ удушья, купировать который имеющимися средствами (ингалятором) больной не смог, была вызвана СМП, которая доставила его в больниц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жиз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Краткие биографические данные</w:t>
      </w:r>
      <w:r>
        <w:rPr>
          <w:sz w:val="28"/>
          <w:szCs w:val="28"/>
        </w:rPr>
        <w:t xml:space="preserve"> – родился в 1942 году в рязанской области, образование неполное среднее (7 классов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мейный анамнез</w:t>
      </w:r>
      <w:r>
        <w:rPr>
          <w:sz w:val="28"/>
          <w:szCs w:val="28"/>
        </w:rPr>
        <w:t xml:space="preserve"> – жена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удовой анамнез</w:t>
      </w:r>
      <w:r>
        <w:rPr>
          <w:sz w:val="28"/>
          <w:szCs w:val="28"/>
        </w:rPr>
        <w:t xml:space="preserve"> – работает с 15 лет помощником автослесаря, затем водителем, в настоящее время автослесарь, профессиональные вредности – контакт с парами нефтепродуктов и других горюче-смазочных материалов, наличие в воздухе металлической пыли, общая запыленность рабочего места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b/>
          <w:szCs w:val="28"/>
        </w:rPr>
        <w:t>Бытовой анамнез</w:t>
      </w:r>
      <w:r>
        <w:rPr>
          <w:szCs w:val="28"/>
        </w:rPr>
        <w:t xml:space="preserve"> – жилищные условия удовлетворительные, экологическая обстановка относительно благоприятна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итание</w:t>
      </w:r>
      <w:r>
        <w:rPr>
          <w:sz w:val="28"/>
          <w:szCs w:val="28"/>
        </w:rPr>
        <w:t xml:space="preserve"> – режим питания не соблюдает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дные привычки</w:t>
      </w:r>
      <w:r>
        <w:rPr>
          <w:sz w:val="28"/>
          <w:szCs w:val="28"/>
        </w:rPr>
        <w:t xml:space="preserve"> – ежедневно выкуривает половину пачки сигарет, регулярно употребляет алкогольные напит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несенные заболевания</w:t>
      </w:r>
      <w:r>
        <w:rPr>
          <w:sz w:val="28"/>
          <w:szCs w:val="28"/>
        </w:rPr>
        <w:t xml:space="preserve"> – регулярные простудные заболевания, частые пневмонии, рецидивирующий бронхит более двух месяцев за год, переливания крови отрица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лергологический анамнез</w:t>
      </w:r>
      <w:r>
        <w:rPr>
          <w:sz w:val="28"/>
          <w:szCs w:val="28"/>
        </w:rPr>
        <w:t xml:space="preserve"> – аллергические реакции отрица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аховой анамнез</w:t>
      </w:r>
      <w:r>
        <w:rPr>
          <w:sz w:val="28"/>
          <w:szCs w:val="28"/>
        </w:rPr>
        <w:t xml:space="preserve"> – общая продолжительность больничных листов за прошедший год более двух месяце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е состоя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смот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ее состояние – средней тяже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ясно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ожение активно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сложение астеническо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нка сутуловата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лица спокойно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жные покровы</w:t>
      </w:r>
      <w:r>
        <w:rPr>
          <w:sz w:val="28"/>
          <w:szCs w:val="28"/>
        </w:rPr>
        <w:t xml:space="preserve"> – цвет кожных покровов бледный. Очаги пигментации и депигментации отсутствуют. Высыпаний, сосудистых изменений, рубцов и трофических изменений нет Кожа сухая, тургор сохранен Ногти бледные. Продольной и поперечной исчерченности нет. Видимые слизистые бледные, влажные, высыпаний нет Зев розовой окраски, припухлости и налеты отсутствую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жно-жировая клетчатка</w:t>
      </w:r>
      <w:r>
        <w:rPr>
          <w:sz w:val="28"/>
          <w:szCs w:val="28"/>
        </w:rPr>
        <w:t xml:space="preserve"> – развитие умеренное, толщина складка 2 см, болезненности нет. Легкая пастозность в области лодыжек и голе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мфоузлы</w:t>
      </w:r>
      <w:r>
        <w:rPr>
          <w:sz w:val="28"/>
          <w:szCs w:val="28"/>
        </w:rPr>
        <w:t xml:space="preserve"> (затылочные, околоушные, подчелюстные, шейные, над- и подключичные, подмышечные, локтевые и подколенные) не пальпируют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ышечная система</w:t>
      </w:r>
      <w:r>
        <w:rPr>
          <w:sz w:val="28"/>
          <w:szCs w:val="28"/>
        </w:rPr>
        <w:t xml:space="preserve"> – степень развития мышц удовлетворительная, тонус сохранен, болезненность и уплотнение при пальпации не отмечается. Тремор отсутству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Костная система</w:t>
      </w:r>
      <w:r>
        <w:rPr>
          <w:sz w:val="28"/>
          <w:szCs w:val="28"/>
        </w:rPr>
        <w:t xml:space="preserve"> – форма не изменена, деформаций, болезненности при пальпации и поколачивании не отмечается. Симптом барабанных пальцев отсутству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ставы</w:t>
      </w:r>
      <w:r>
        <w:rPr>
          <w:sz w:val="28"/>
          <w:szCs w:val="28"/>
        </w:rPr>
        <w:t xml:space="preserve"> – конфигурации не изменена, без припухлостей, болезненность при пальпации, гиперемия и местное повышение температуры над суставами отсутствует, объем активных и пассивных движений сохранен, болезненности н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дых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 грудной клет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носа не изменена. Дыхание через нос свободное. Отделяемого нет Гортань не деформирована. Голос сиплый Грудная клетка – ключицы не выступают, плотное прилегание лопаток, эпигастральный угол тупой, межреберные промежутки расширены, реберные дуги горизонтальные, переднезадний размер относительно увеличен. Искривления позвоночника нет Тип дыхания брюшной. Дыхание ритмичное, частота 20 дыханий в минуту. Продолжительность выдоха длиннее вдоха. Смешанная одышка с затрудненным выдох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пация грудной клет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ая клетка безболезненная, ригидная Голосовое дрожание симметрично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куссия легких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авнительная перкуссия </w:t>
      </w:r>
      <w:r>
        <w:rPr>
          <w:sz w:val="28"/>
          <w:szCs w:val="28"/>
        </w:rPr>
        <w:t>– над симметричными участками отмечается коробочный зву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ографическая перкусс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рхняя граница легк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ра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е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сота стояния верхушек спереди 5 см 5 с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сота стояния верхушек сзади на 5 см латеральнее от 7 шейного позвон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Ширина полей Кренига 9 см 9 с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ижняя граница легки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окологрудинной лин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межреберье 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срединно-ключичной лини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реберье 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передней подмышечной лини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реберь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реберь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средней подмышечной лини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реберь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реберь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задней подмышечной ли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ежреберь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ежреберь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лопаточной лини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межреберь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межреберь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околопозвоночной линии 12 грудной позвонок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  <w:t>Дыхательная экскурсия нижнего края легких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редней подмышечной линии вдох 6 см 6 </w:t>
      </w:r>
      <w:r>
        <w:rPr>
          <w:bCs/>
          <w:color w:val="000000"/>
          <w:sz w:val="28"/>
          <w:szCs w:val="28"/>
        </w:rPr>
        <w:t>см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ох 4 см 4 см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скультац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Основные дыхательные шумы</w:t>
      </w:r>
      <w:r>
        <w:rPr>
          <w:sz w:val="28"/>
          <w:szCs w:val="28"/>
        </w:rPr>
        <w:t xml:space="preserve"> – над симметричными участками грудной клетки дыхание жестко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обочные дыхательные шумы</w:t>
      </w:r>
      <w:r>
        <w:rPr>
          <w:sz w:val="28"/>
          <w:szCs w:val="28"/>
        </w:rPr>
        <w:t xml:space="preserve"> – определяются сухие басовые хрипы над всей поверхностью легких, сухие свистящие хрипы, усиливающиеся при форсированном выдохе. Крепитация, шум трения плевры, плеврокардиальный шум не выявлен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Бронхофония</w:t>
      </w:r>
      <w:r>
        <w:rPr>
          <w:sz w:val="28"/>
          <w:szCs w:val="28"/>
        </w:rPr>
        <w:t xml:space="preserve"> – ослаблена, одинаковая над симметричными участк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кровообращ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 области сердц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ячиваний и видимых пульсаций н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па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ушечный толчок не пальпируется Выявлена эпигастральная пульсация Сердечный толчок и дрожание в области сердца отсутствуют Болезненности и зон гиперстезии н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кусс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относительной тупости сердц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рхняя граница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бр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вая граница – 3см слева от левой среднеключичной лин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ая граница – по краю груди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перечник относительной тупости сердца</w:t>
      </w:r>
      <w:r>
        <w:rPr>
          <w:sz w:val="28"/>
          <w:szCs w:val="28"/>
        </w:rPr>
        <w:t xml:space="preserve"> – 11 с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Ширина сосудистого пучка</w:t>
      </w:r>
      <w:r>
        <w:rPr>
          <w:sz w:val="28"/>
          <w:szCs w:val="28"/>
        </w:rPr>
        <w:t xml:space="preserve"> – 5 с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фигурация сердца</w:t>
      </w:r>
      <w:r>
        <w:rPr>
          <w:sz w:val="28"/>
          <w:szCs w:val="28"/>
        </w:rPr>
        <w:t xml:space="preserve"> – нормальна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абсолютной туп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ая граница – левый край груди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я граница – 5 см от левой среднеключичной лин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рхняя граница – IV межреберь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скульта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ы сердца ритмичные, приглушенные, ЧСС 80 уд/ми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тон на верхушке и у основания мечевидного отростка громч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, раздвоение отсутству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 тон во втором межреберье справа и слева громч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а, раздвоение или акцент (на аорте или легочной артерии) отсутствует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>Дополнительных тонов и шумов н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трения перикарда не выслушивает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сосудов</w:t>
      </w:r>
    </w:p>
    <w:p>
      <w:pPr>
        <w:pStyle w:val="Heading1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Осмотр сосудов</w:t>
      </w:r>
    </w:p>
    <w:p>
      <w:pPr>
        <w:pStyle w:val="Heading1"/>
        <w:suppressAutoHyphens w:val="true"/>
        <w:spacing w:lineRule="auto" w:line="360"/>
        <w:ind w:firstLine="709"/>
        <w:rPr/>
      </w:pPr>
      <w:r>
        <w:rPr>
          <w:szCs w:val="28"/>
        </w:rPr>
        <w:t>Пульсация артерий не вид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па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ется пульсация сонных, височных, лучевых и подколенных артерий Артериальный пульс одинаковый на правой и левой руке, ритмичный, высокий, напряженный Частота пульса совпадает с ЧСС 80 уд/мин Пальпируемые артерии эластичные, гладк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скультация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>При выслушивании сосудистых шумов, двойного шума Траубе не выявлено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ве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мая пульсация, венный пульс отсутствуют. На шее отмечается набухание вен. Вены нижних конечностей расширены. При пальпации уплотнения, болезненности вен не выявляет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пищевар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ость рта</w:t>
      </w:r>
      <w:r>
        <w:rPr>
          <w:sz w:val="28"/>
          <w:szCs w:val="28"/>
        </w:rPr>
        <w:t xml:space="preserve"> – язык бледно-розового цвета, влажный, сосочковый слой умеренно развит, налета, трещин, язв нет. На деснах, твердом и мягком небе налет, трещины, язвы также отсутствуют. Зубы с желтым налетом, кариеса н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ивот</w:t>
      </w:r>
      <w:r>
        <w:rPr>
          <w:sz w:val="28"/>
          <w:szCs w:val="28"/>
        </w:rPr>
        <w:t xml:space="preserve"> – правильной формы, симметричный, вздутия нет, участвует в акте дыхания, венозные коллатерали отсутствуют На уровне пупка окружность живота 86 с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пация живо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рхностная пальпация</w:t>
      </w:r>
      <w:r>
        <w:rPr>
          <w:sz w:val="28"/>
          <w:szCs w:val="28"/>
        </w:rPr>
        <w:t xml:space="preserve"> – живот мягкий, безболезненный, расхождения прямых мышц живота не наблюдается, симптом Щеткина-Блюмберга отрицательны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убокая пальпация</w:t>
      </w:r>
      <w:r>
        <w:rPr>
          <w:sz w:val="28"/>
          <w:szCs w:val="28"/>
        </w:rPr>
        <w:t xml:space="preserve"> – сигмовидная кишка цилиндрической формы, толщиной 3 см, безболезненная, смещается, урчания нет Слепая кишка – цилиндрической формы, толщиной 3 см, выявляется урчание Поперечно-ободочная кишка – цилиндрической формы, безболезненная, не урчит, толщина 5 см Восходящая и нисходящая ободочная кишка, большая кривизна желудка и пилорический отдел не пальпируют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куссия живо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й поверхности живота звук тимпанический. При аускульто-перкуссии нижняя граница желудка определяется на 3 см выше пупка Жидкость в брюшной полости не выявле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скультация живо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 в области пупка выслушивается перистальтика. Над областью проекции слепой кишки урч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ень и желчный пузыр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па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елчный пузырь не пальпируется. В области проекции желчного пузыря пальпация безболезненная. Симптомы Ортнера, Мюсси, Кера отрицатель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кусс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яя граница абсолютной тупости пече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яя граница по срединно-ключичной линии – IХ ребр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яя граница абсолютной тупости пече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краю прямой мышцы живота – 3 см от реберной дуг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передней срединной линии – 4 см от мечевидного отростка</w:t>
      </w:r>
    </w:p>
    <w:p>
      <w:pPr>
        <w:pStyle w:val="21"/>
        <w:suppressAutoHyphens w:val="true"/>
        <w:spacing w:lineRule="auto" w:line="360"/>
        <w:rPr/>
      </w:pPr>
      <w:r>
        <w:rPr>
          <w:i w:val="false"/>
          <w:szCs w:val="28"/>
        </w:rPr>
        <w:t>По левой реберной дуге – 1 см от парастернальной линии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>Нижний край пальпируется в 3 см от реберной дуги, поверхность гладкая, средней плотности, край печени не пальпируется, бугристость не отмечает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печени по Курлов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аю прямой мышцы живота – 10 с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дней срединной линии – 9 см</w:t>
      </w:r>
    </w:p>
    <w:p>
      <w:pPr>
        <w:pStyle w:val="21"/>
        <w:suppressAutoHyphens w:val="true"/>
        <w:spacing w:lineRule="auto" w:line="360"/>
        <w:rPr>
          <w:i w:val="false"/>
          <w:i w:val="false"/>
          <w:szCs w:val="28"/>
        </w:rPr>
      </w:pPr>
      <w:r>
        <w:rPr>
          <w:i w:val="false"/>
          <w:szCs w:val="28"/>
        </w:rPr>
        <w:t>По левой реберной дуге – 8 с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скульта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трения брюшины не выслушивает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езен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па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зенка не пальпирует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кусс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дольный размер – 8 см, поперечный – 5 с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мочеотде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испускание свободное, безболезненное, дизурических расстройств н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кусс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Пастернацкого отрицательны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лабораторных исследова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й анализ крови</w:t>
      </w:r>
      <w:r>
        <w:rPr>
          <w:sz w:val="28"/>
          <w:szCs w:val="28"/>
        </w:rPr>
        <w:t xml:space="preserve"> 01/0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5,27 млн/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глобин 15,6 г/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атокрит 47,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11,4 тыс/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циты 10 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циты 4 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циты 345 тыс/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 38 мм/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охимический анализ крови</w:t>
      </w:r>
      <w:r>
        <w:rPr>
          <w:sz w:val="28"/>
          <w:szCs w:val="28"/>
        </w:rPr>
        <w:t xml:space="preserve"> 01/0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льбумины 4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ий белок 7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нин 8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ЛТ 15,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СТ 2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B4 3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Na 14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K 4,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Ca 1,1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мокро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пителий в небольших количествах, эластических волокон не обнаружено</w:t>
      </w:r>
    </w:p>
    <w:p>
      <w:pPr>
        <w:pStyle w:val="Heading1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Обоснование диагноз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Основное заболевание</w:t>
      </w:r>
      <w:r>
        <w:rPr>
          <w:sz w:val="28"/>
          <w:szCs w:val="28"/>
        </w:rPr>
        <w:t xml:space="preserve"> – хронический обструктивный бронхи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ложнения</w:t>
      </w:r>
      <w:r>
        <w:rPr>
          <w:sz w:val="28"/>
          <w:szCs w:val="28"/>
        </w:rPr>
        <w:t xml:space="preserve"> – бронхиальная астма, эмфизема легких, сердечная недостаточно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путствующие заболевания</w:t>
      </w:r>
      <w:r>
        <w:rPr>
          <w:sz w:val="28"/>
          <w:szCs w:val="28"/>
        </w:rPr>
        <w:t xml:space="preserve"> – н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установлен на основании следующих синдромов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Синдром бронхиальной обструкции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лопродуктивный кашель с отделением небольшого количества мокроты говорит о локализации процесса в мелких, дистальных бронхах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есткое дыхание говорит о сужение просвета бронхов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хие дискантные хрипы – признак поражения мелких бронхов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ОФВ, ПОС, пробы Тиффно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Синдром эмфиземы легких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мфизематозность грудной клетк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ная ригидность грудной клетк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обочный перкуторный звук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ширение границ легких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ьшение экскурсии нижнего края легких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мещение печени книзу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Синдром дыхательной недостаточно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смешанного тип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одышки в поко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едность кожных покровов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вспомогательной дыхательной мускулатуры при дыхани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Синдром хронической недостаточности правого желудочка и застоя в большом круге кровообращени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бухание периферических (особенно шейных) вен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ипертрофия правого желудочка (увеличение абсолютной тупости сердца, наличие эпигастральной пульсаци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стозность нижних конечностей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) Синдром бронхиальной астм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приступов удушь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) Синдром воспалени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ие СОЭ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i w:val="false"/>
          <w:szCs w:val="28"/>
        </w:rPr>
        <w:t>Ведущим синдромом является синдром бронхиальной обструкции, который вызван бронхитом и астмой. Однако в развитии дыхательной недостаточности основную роль играет бронхит. Об этом говорят данные исследования ФВД, когда использование бронходилататоров не дало значительного увеличения ФЖЕЛ, ОФВ и ПОС. Бронхиальную астму можно рассматривать как осложнение хронического бронхита, в основе ее развития лежит присутствие постоянного инфекционного очага в органах дыхания. Также заметны признаки правожелудочковой недостаточности – застойные явления в венах большого круга, отеки, гипертрофия правого желудочка (эпигастральная пульсация, увеличение площади абсолютной тупости сердца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709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0"/>
      <w:ind w:firstLine="709"/>
      <w:jc w:val="both"/>
    </w:pPr>
    <w:rPr>
      <w:i/>
      <w:sz w:val="28"/>
    </w:rPr>
  </w:style>
  <w:style w:type="paragraph" w:styleId="Style17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</w:rPr>
  </w:style>
  <w:style w:type="paragraph" w:styleId="31">
    <w:name w:val="Основной текст с отступом 3"/>
    <w:basedOn w:val="Normal"/>
    <w:qFormat/>
    <w:pPr>
      <w:spacing w:before="0" w:after="0"/>
      <w:ind w:firstLine="709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9:00Z</dcterms:created>
  <dc:creator>USER</dc:creator>
  <dc:description/>
  <cp:keywords/>
  <dc:language>en-US</dc:language>
  <cp:lastModifiedBy>Mage</cp:lastModifiedBy>
  <cp:lastPrinted>1999-06-05T14:46:00Z</cp:lastPrinted>
  <dcterms:modified xsi:type="dcterms:W3CDTF">2011-10-04T14:59:00Z</dcterms:modified>
  <cp:revision>2</cp:revision>
  <dc:subject/>
  <dc:title>I.ÏÀÑÏÎÐÒÍÀß ×ÀÑÒÜ </dc:title>
</cp:coreProperties>
</file>